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695190" cy="484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3726" r="-8" b="28134"/>
                    <a:stretch>
                      <a:fillRect/>
                    </a:stretch>
                  </pic:blipFill>
                  <pic:spPr bwMode="auto">
                    <a:xfrm>
                      <a:off x="0" y="0"/>
                      <a:ext cx="4695190" cy="484505"/>
                    </a:xfrm>
                    <a:prstGeom prst="rect">
                      <a:avLst/>
                    </a:prstGeom>
                    <a:ln w="6350">
                      <a:solidFill>
                        <a:srgbClr val="000000"/>
                      </a:solidFill>
                    </a:ln>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250" w:leader="none"/>
        </w:tabs>
        <w:jc w:val="center"/>
        <w:rPr>
          <w:b/>
          <w:b/>
          <w:i/>
          <w:i/>
          <w:color w:val="000000"/>
          <w:sz w:val="40"/>
          <w:szCs w:val="40"/>
          <w:lang w:eastAsia="bs-BA"/>
        </w:rPr>
      </w:pPr>
      <w:r>
        <w:rPr>
          <w:b/>
          <w:i/>
          <w:color w:val="000000"/>
          <w:sz w:val="40"/>
          <w:szCs w:val="40"/>
          <w:lang w:eastAsia="bs-BA"/>
        </w:rPr>
      </w:r>
    </w:p>
    <w:p>
      <w:pPr>
        <w:pStyle w:val="Normal"/>
        <w:tabs>
          <w:tab w:val="clear" w:pos="720"/>
          <w:tab w:val="left" w:pos="2250" w:leader="none"/>
        </w:tabs>
        <w:jc w:val="center"/>
        <w:rPr>
          <w:rFonts w:ascii="Times New Roman" w:hAnsi="Times New Roman" w:cs="Times New Roman"/>
          <w:b/>
          <w:b/>
          <w:i/>
          <w:i/>
          <w:color w:val="000000"/>
          <w:sz w:val="40"/>
          <w:szCs w:val="40"/>
          <w:lang w:val="bs-Cyrl-BA" w:eastAsia="bs-BA"/>
        </w:rPr>
      </w:pPr>
      <w:r>
        <w:rPr>
          <w:rFonts w:cs="Times New Roman" w:ascii="Times New Roman" w:hAnsi="Times New Roman"/>
          <w:b/>
          <w:i/>
          <w:color w:val="000000"/>
          <w:sz w:val="40"/>
          <w:szCs w:val="40"/>
          <w:lang w:eastAsia="bs-BA"/>
        </w:rPr>
        <w:t>ИЗВЈЕШТАЈ</w:t>
      </w:r>
    </w:p>
    <w:p>
      <w:pPr>
        <w:pStyle w:val="Normal"/>
        <w:tabs>
          <w:tab w:val="clear" w:pos="720"/>
          <w:tab w:val="left" w:pos="2250" w:leader="none"/>
        </w:tabs>
        <w:jc w:val="center"/>
        <w:rPr>
          <w:rFonts w:ascii="Times New Roman" w:hAnsi="Times New Roman" w:cs="Times New Roman"/>
          <w:b/>
          <w:b/>
          <w:i/>
          <w:i/>
          <w:color w:val="000000"/>
          <w:sz w:val="40"/>
          <w:szCs w:val="40"/>
          <w:lang w:val="bs-Cyrl-BA" w:eastAsia="bs-BA"/>
        </w:rPr>
      </w:pPr>
      <w:r>
        <w:rPr>
          <w:rFonts w:cs="Times New Roman" w:ascii="Times New Roman" w:hAnsi="Times New Roman"/>
          <w:b/>
          <w:i/>
          <w:color w:val="000000"/>
          <w:sz w:val="40"/>
          <w:szCs w:val="40"/>
          <w:lang w:val="bs-Cyrl-BA" w:eastAsia="bs-BA"/>
        </w:rPr>
      </w:r>
    </w:p>
    <w:p>
      <w:pPr>
        <w:pStyle w:val="Normal"/>
        <w:tabs>
          <w:tab w:val="clear" w:pos="720"/>
          <w:tab w:val="left" w:pos="2250" w:leader="none"/>
        </w:tabs>
        <w:jc w:val="center"/>
        <w:rPr>
          <w:rFonts w:ascii="Times New Roman" w:hAnsi="Times New Roman" w:cs="Times New Roman"/>
          <w:b/>
          <w:b/>
          <w:i/>
          <w:i/>
          <w:color w:val="000000"/>
          <w:sz w:val="36"/>
          <w:szCs w:val="36"/>
          <w:lang w:eastAsia="bs-BA"/>
        </w:rPr>
      </w:pPr>
      <w:r>
        <w:rPr>
          <w:rFonts w:cs="Times New Roman" w:ascii="Times New Roman" w:hAnsi="Times New Roman"/>
          <w:b/>
          <w:i/>
          <w:color w:val="000000"/>
          <w:sz w:val="40"/>
          <w:szCs w:val="40"/>
          <w:lang w:eastAsia="bs-BA"/>
        </w:rPr>
        <w:t>О ПРЕГЛЕДАНОМ СТАЊУ ФИНАНСИЈСКОГ ПОСЛОВАЊА ПОЛИТИЧКИХ ПАРТИЈА У 2016. ГОДИНИ</w:t>
      </w:r>
    </w:p>
    <w:p>
      <w:pPr>
        <w:pStyle w:val="Normal"/>
        <w:tabs>
          <w:tab w:val="clear" w:pos="720"/>
          <w:tab w:val="left" w:pos="2250" w:leader="none"/>
        </w:tabs>
        <w:ind w:left="2640" w:hanging="2640"/>
        <w:jc w:val="center"/>
        <w:rPr>
          <w:rFonts w:ascii="Times New Roman" w:hAnsi="Times New Roman" w:cs="Times New Roman"/>
          <w:b/>
          <w:b/>
          <w:i/>
          <w:i/>
          <w:color w:val="1F497D"/>
          <w:sz w:val="36"/>
          <w:szCs w:val="36"/>
          <w:lang w:eastAsia="bs-BA"/>
        </w:rPr>
      </w:pPr>
      <w:r>
        <w:rPr>
          <w:rFonts w:cs="Times New Roman" w:ascii="Times New Roman" w:hAnsi="Times New Roman"/>
          <w:b/>
          <w:i/>
          <w:color w:val="1F497D"/>
          <w:sz w:val="36"/>
          <w:szCs w:val="36"/>
          <w:lang w:eastAsia="bs-BA"/>
        </w:rPr>
      </w:r>
    </w:p>
    <w:p>
      <w:pPr>
        <w:pStyle w:val="Normal"/>
        <w:tabs>
          <w:tab w:val="clear" w:pos="720"/>
          <w:tab w:val="left" w:pos="2250" w:leader="none"/>
        </w:tabs>
        <w:ind w:left="2640" w:hanging="2640"/>
        <w:jc w:val="center"/>
        <w:rPr>
          <w:rFonts w:ascii="Times New Roman" w:hAnsi="Times New Roman" w:cs="Times New Roman"/>
          <w:sz w:val="24"/>
        </w:rPr>
      </w:pPr>
      <w:r>
        <w:rPr>
          <w:rFonts w:cs="Times New Roman" w:ascii="Times New Roman" w:hAnsi="Times New Roman"/>
          <w:sz w:val="24"/>
        </w:rPr>
        <w:t>У складу с чланом 17. Закона о финансирању политичких партија</w:t>
      </w:r>
    </w:p>
    <w:p>
      <w:pPr>
        <w:pStyle w:val="Normal"/>
        <w:tabs>
          <w:tab w:val="clear" w:pos="720"/>
          <w:tab w:val="left" w:pos="2250" w:leader="none"/>
        </w:tabs>
        <w:ind w:left="2640" w:hanging="264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250" w:leader="none"/>
        </w:tabs>
        <w:ind w:left="2640" w:hanging="2640"/>
        <w:jc w:val="center"/>
        <w:rPr>
          <w:rFonts w:ascii="Times New Roman" w:hAnsi="Times New Roman" w:cs="Times New Roman"/>
          <w:b/>
          <w:b/>
          <w:i/>
          <w:i/>
          <w:color w:val="1F497D"/>
          <w:sz w:val="28"/>
          <w:szCs w:val="28"/>
          <w:lang w:eastAsia="bs-BA"/>
        </w:rPr>
      </w:pPr>
      <w:r>
        <w:rPr>
          <w:rFonts w:cs="Times New Roman" w:ascii="Times New Roman" w:hAnsi="Times New Roman"/>
          <w:b/>
          <w:i/>
          <w:sz w:val="28"/>
          <w:szCs w:val="28"/>
        </w:rPr>
        <w:t>(Извјештај се дијели као скупштински штампани материјал)</w:t>
      </w:r>
    </w:p>
    <w:p>
      <w:pPr>
        <w:pStyle w:val="Normal"/>
        <w:tabs>
          <w:tab w:val="clear" w:pos="720"/>
          <w:tab w:val="left" w:pos="2250" w:leader="none"/>
        </w:tabs>
        <w:ind w:left="2640" w:hanging="2640"/>
        <w:jc w:val="center"/>
        <w:rPr>
          <w:rFonts w:ascii="Times New Roman" w:hAnsi="Times New Roman" w:cs="Times New Roman"/>
          <w:b/>
          <w:b/>
          <w:i/>
          <w:i/>
          <w:color w:val="1F497D"/>
          <w:sz w:val="28"/>
          <w:szCs w:val="28"/>
          <w:lang w:eastAsia="bs-BA"/>
        </w:rPr>
      </w:pPr>
      <w:r>
        <w:rPr>
          <w:rFonts w:cs="Times New Roman" w:ascii="Times New Roman" w:hAnsi="Times New Roman"/>
          <w:b/>
          <w:i/>
          <w:color w:val="1F497D"/>
          <w:sz w:val="28"/>
          <w:szCs w:val="28"/>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left" w:pos="2250" w:leader="none"/>
        </w:tabs>
        <w:ind w:left="2640" w:hanging="2640"/>
        <w:jc w:val="center"/>
        <w:rPr>
          <w:rFonts w:ascii="Times New Roman" w:hAnsi="Times New Roman" w:cs="Times New Roman"/>
          <w:b/>
          <w:b/>
          <w:i/>
          <w:i/>
          <w:color w:val="1F497D"/>
          <w:lang w:eastAsia="bs-BA"/>
        </w:rPr>
      </w:pPr>
      <w:r>
        <w:rPr>
          <w:rFonts w:cs="Times New Roman" w:ascii="Times New Roman" w:hAnsi="Times New Roman"/>
          <w:b/>
          <w:i/>
          <w:color w:val="1F497D"/>
          <w:lang w:eastAsia="bs-BA"/>
        </w:rPr>
      </w:r>
    </w:p>
    <w:p>
      <w:pPr>
        <w:pStyle w:val="Normal"/>
        <w:tabs>
          <w:tab w:val="clear" w:pos="720"/>
          <w:tab w:val="center" w:pos="4320" w:leader="none"/>
          <w:tab w:val="right" w:pos="8640" w:leader="none"/>
        </w:tabs>
        <w:jc w:val="center"/>
        <w:rPr>
          <w:rFonts w:ascii="Times New Roman" w:hAnsi="Times New Roman" w:cs="Times New Roman"/>
          <w:b/>
          <w:b/>
          <w:i/>
          <w:i/>
          <w:color w:val="1F497D"/>
          <w:lang w:eastAsia="en-GB"/>
        </w:rPr>
      </w:pPr>
      <w:r>
        <w:rPr>
          <w:rFonts w:cs="Times New Roman" w:ascii="Times New Roman" w:hAnsi="Times New Roman"/>
          <w:b/>
          <w:i/>
          <w:color w:val="1F497D"/>
          <w:lang w:eastAsia="en-GB"/>
        </w:rPr>
      </w:r>
    </w:p>
    <w:p>
      <w:pPr>
        <w:pStyle w:val="Normal"/>
        <w:tabs>
          <w:tab w:val="clear" w:pos="720"/>
          <w:tab w:val="center" w:pos="4320" w:leader="none"/>
          <w:tab w:val="right" w:pos="8640" w:leader="none"/>
        </w:tabs>
        <w:jc w:val="center"/>
        <w:rPr>
          <w:rFonts w:ascii="Times New Roman" w:hAnsi="Times New Roman" w:cs="Times New Roman"/>
          <w:b/>
          <w:b/>
          <w:i/>
          <w:i/>
          <w:color w:val="1F497D"/>
          <w:lang w:eastAsia="en-GB"/>
        </w:rPr>
      </w:pPr>
      <w:r>
        <w:rPr>
          <w:rFonts w:cs="Times New Roman" w:ascii="Times New Roman" w:hAnsi="Times New Roman"/>
          <w:b/>
          <w:i/>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1F497D"/>
          <w:lang w:eastAsia="en-GB"/>
        </w:rPr>
      </w:pPr>
      <w:r>
        <w:rPr>
          <w:rFonts w:cs="Times New Roman" w:ascii="Times New Roman" w:hAnsi="Times New Roman"/>
          <w:color w:val="1F497D"/>
          <w:lang w:eastAsia="en-GB"/>
        </w:rPr>
      </w:r>
    </w:p>
    <w:p>
      <w:pPr>
        <w:pStyle w:val="Normal"/>
        <w:tabs>
          <w:tab w:val="clear" w:pos="720"/>
          <w:tab w:val="center" w:pos="4320" w:leader="none"/>
          <w:tab w:val="right" w:pos="8640" w:leader="none"/>
        </w:tabs>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t xml:space="preserve">Сарајево, </w:t>
      </w:r>
      <w:r>
        <w:rPr>
          <w:rFonts w:cs="Times New Roman" w:ascii="Times New Roman" w:hAnsi="Times New Roman"/>
          <w:color w:val="000000"/>
          <w:sz w:val="24"/>
          <w:lang w:val="bs-Cyrl-BA" w:eastAsia="en-US"/>
        </w:rPr>
        <w:t>септембар</w:t>
      </w:r>
      <w:r>
        <w:rPr>
          <w:rFonts w:cs="Times New Roman" w:ascii="Times New Roman" w:hAnsi="Times New Roman"/>
          <w:color w:val="000000"/>
          <w:sz w:val="24"/>
          <w:lang w:eastAsia="en-GB"/>
        </w:rPr>
        <w:t xml:space="preserve"> 2018. године</w:t>
      </w:r>
    </w:p>
    <w:p>
      <w:pPr>
        <w:pStyle w:val="Normal"/>
        <w:tabs>
          <w:tab w:val="clear" w:pos="720"/>
          <w:tab w:val="center" w:pos="4320" w:leader="none"/>
          <w:tab w:val="right" w:pos="8640" w:leader="none"/>
        </w:tabs>
        <w:jc w:val="center"/>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center" w:pos="4320" w:leader="none"/>
          <w:tab w:val="right" w:pos="8640" w:leader="none"/>
        </w:tabs>
        <w:jc w:val="center"/>
        <w:rPr>
          <w:rFonts w:ascii="Times New Roman" w:hAnsi="Times New Roman" w:cs="Times New Roman"/>
          <w:color w:val="000000"/>
          <w:lang w:eastAsia="en-GB"/>
        </w:rPr>
      </w:pPr>
      <w:r>
        <w:rPr>
          <w:rFonts w:cs="Times New Roman" w:ascii="Times New Roman" w:hAnsi="Times New Roman"/>
          <w:color w:val="000000"/>
          <w:lang w:eastAsia="en-GB"/>
        </w:rPr>
      </w:r>
    </w:p>
    <w:p>
      <w:pPr>
        <w:pStyle w:val="Heading1"/>
        <w:jc w:val="left"/>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Heading1"/>
        <w:jc w:val="left"/>
        <w:rPr>
          <w:rFonts w:ascii="Times New Roman" w:hAnsi="Times New Roman" w:cs="Times New Roman"/>
          <w:sz w:val="24"/>
        </w:rPr>
      </w:pPr>
      <w:bookmarkStart w:id="0" w:name="__RefHeading___Toc527457845"/>
      <w:bookmarkEnd w:id="0"/>
      <w:r>
        <w:rPr>
          <w:rFonts w:cs="Times New Roman" w:ascii="Times New Roman" w:hAnsi="Times New Roman"/>
          <w:sz w:val="24"/>
        </w:rPr>
        <w:t>1. УВОД</w:t>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Default"/>
        <w:numPr>
          <w:ilvl w:val="0"/>
          <w:numId w:val="39"/>
        </w:numPr>
        <w:ind w:left="360" w:right="6" w:hanging="360"/>
        <w:jc w:val="both"/>
        <w:rPr/>
      </w:pPr>
      <w:r>
        <w:rPr>
          <w:iCs/>
          <w:szCs w:val="23"/>
          <w:lang w:val="hr-HR"/>
        </w:rPr>
        <w:t>Законом о финансирању политичких партија, у члану 17. Закона, прописано је да Централна изборна комисија Босне и Херцеговине (у даљњем тексту: Централна изборна комисија БиХ) сваке године подноси извјештај о прегледаном стању финансијског пословања политичких партија Парламентарној скупштини Босне и Херцеговине (у даљњем тексту: Парламентарна скупштина БиХ).</w:t>
      </w:r>
    </w:p>
    <w:p>
      <w:pPr>
        <w:pStyle w:val="Default"/>
        <w:ind w:left="360" w:right="6" w:hanging="0"/>
        <w:jc w:val="both"/>
        <w:rPr>
          <w:iCs/>
          <w:szCs w:val="23"/>
          <w:lang w:val="hr-HR"/>
        </w:rPr>
      </w:pPr>
      <w:r>
        <w:rPr>
          <w:iCs/>
          <w:szCs w:val="23"/>
          <w:lang w:val="hr-HR"/>
        </w:rPr>
      </w:r>
    </w:p>
    <w:p>
      <w:pPr>
        <w:pStyle w:val="Default"/>
        <w:numPr>
          <w:ilvl w:val="0"/>
          <w:numId w:val="39"/>
        </w:numPr>
        <w:ind w:left="360" w:right="6" w:hanging="360"/>
        <w:jc w:val="both"/>
        <w:rPr/>
      </w:pPr>
      <w:r>
        <w:rPr>
          <w:iCs/>
          <w:szCs w:val="23"/>
          <w:lang w:val="hr-HR"/>
        </w:rPr>
        <w:t>Централна изборна комисија БиХ је у складу са чланом 10. став (1) Закона о финансирању политичких партија (“Службени гласник БиХ”, број</w:t>
      </w:r>
      <w:r>
        <w:rPr>
          <w:lang w:val="hr-HR"/>
        </w:rPr>
        <w:t>: 95/12 i 41/16)</w:t>
      </w:r>
      <w:r>
        <w:rPr>
          <w:rStyle w:val="FootnoteCharacters"/>
          <w:rStyle w:val="FootnoteAnchor"/>
        </w:rPr>
        <w:footnoteReference w:id="2"/>
      </w:r>
      <w:r>
        <w:rPr>
          <w:lang w:val="hr-HR"/>
        </w:rPr>
        <w:t xml:space="preserve"> успоставила Службу за ревизију финансирања политичких партијаа (у даљњем тексту: Служба за ревизију), која прегледа и контролише финансијске извјештаје које поднесу политичке партије и обавља ревизију финансирања политичких партија у складу с овим законом.</w:t>
      </w:r>
    </w:p>
    <w:p>
      <w:pPr>
        <w:pStyle w:val="Default"/>
        <w:ind w:left="360" w:right="6" w:hanging="0"/>
        <w:jc w:val="both"/>
        <w:rPr>
          <w:lang w:val="hr-HR"/>
        </w:rPr>
      </w:pPr>
      <w:r>
        <w:rPr>
          <w:lang w:val="hr-HR"/>
        </w:rPr>
      </w:r>
    </w:p>
    <w:p>
      <w:pPr>
        <w:pStyle w:val="Default"/>
        <w:ind w:left="360" w:right="6" w:hanging="0"/>
        <w:jc w:val="both"/>
        <w:rPr/>
      </w:pPr>
      <w:r>
        <w:rPr>
          <w:lang w:val="hr-HR"/>
        </w:rPr>
        <w:t xml:space="preserve">Служба за ревизију је успостављена Одлуком Централне изборне комисије БиХ о успостављању Службе за ревизију финансијског пословања, број: 01-07-653/05 од 10.3.2005. године, у складу са тада важећим Законом о финансирању политичких партија.  </w:t>
      </w:r>
    </w:p>
    <w:p>
      <w:pPr>
        <w:pStyle w:val="Default"/>
        <w:ind w:left="360" w:right="6" w:hanging="0"/>
        <w:jc w:val="both"/>
        <w:rPr/>
      </w:pPr>
      <w:r>
        <w:rPr>
          <w:lang w:val="hr-HR"/>
        </w:rPr>
        <w:t>Накнадном измјеном Закона о финансирању политичких партија, 2010. године, промијењен је назив Службе за ревизију финансијског поспартијаловања у Службу за ревизију финансирања политичких партија.</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 xml:space="preserve">Овај извјештај обухвата прегледано стање финансијског пословања политичких партијау 2016. години. </w:t>
      </w:r>
    </w:p>
    <w:p>
      <w:pPr>
        <w:pStyle w:val="Default"/>
        <w:ind w:left="360" w:right="6" w:hanging="0"/>
        <w:jc w:val="both"/>
        <w:rPr>
          <w:lang w:val="hr-HR"/>
        </w:rPr>
      </w:pPr>
      <w:r>
        <w:rPr>
          <w:lang w:val="hr-HR"/>
        </w:rPr>
      </w:r>
    </w:p>
    <w:p>
      <w:pPr>
        <w:pStyle w:val="Default"/>
        <w:ind w:left="360" w:right="6" w:hanging="0"/>
        <w:jc w:val="both"/>
        <w:rPr>
          <w:lang w:val="hr-HR"/>
        </w:rPr>
      </w:pPr>
      <w:r>
        <w:rPr>
          <w:lang w:val="hr-HR"/>
        </w:rPr>
      </w:r>
    </w:p>
    <w:p>
      <w:pPr>
        <w:pStyle w:val="Heading1"/>
        <w:jc w:val="left"/>
        <w:rPr>
          <w:rFonts w:ascii="Times New Roman" w:hAnsi="Times New Roman" w:cs="Times New Roman"/>
          <w:sz w:val="24"/>
        </w:rPr>
      </w:pPr>
      <w:bookmarkStart w:id="1" w:name="__RefHeading___Toc527457846"/>
      <w:bookmarkEnd w:id="1"/>
      <w:r>
        <w:rPr>
          <w:rFonts w:cs="Times New Roman" w:ascii="Times New Roman" w:hAnsi="Times New Roman"/>
          <w:sz w:val="24"/>
        </w:rPr>
        <w:t>2. ПРАВНИ ОКВИР</w:t>
      </w:r>
    </w:p>
    <w:p>
      <w:pPr>
        <w:pStyle w:val="Default"/>
        <w:ind w:left="360" w:right="6" w:hanging="0"/>
        <w:jc w:val="both"/>
        <w:rPr>
          <w:rFonts w:ascii="Times New Roman" w:hAnsi="Times New Roman" w:cs="Times New Roman"/>
          <w:sz w:val="24"/>
          <w:lang w:val="hr-HR"/>
        </w:rPr>
      </w:pPr>
      <w:r>
        <w:rPr>
          <w:rFonts w:cs="Times New Roman"/>
          <w:sz w:val="24"/>
          <w:lang w:val="hr-HR"/>
        </w:rPr>
      </w:r>
    </w:p>
    <w:p>
      <w:pPr>
        <w:pStyle w:val="Default"/>
        <w:numPr>
          <w:ilvl w:val="0"/>
          <w:numId w:val="39"/>
        </w:numPr>
        <w:ind w:left="360" w:right="6" w:hanging="360"/>
        <w:jc w:val="both"/>
        <w:rPr>
          <w:rFonts w:ascii="Arial" w:hAnsi="Arial" w:cs="Arial"/>
          <w:lang w:val="hr-HR"/>
        </w:rPr>
      </w:pPr>
      <w:r>
        <w:rPr>
          <w:lang w:val="hr-HR"/>
        </w:rPr>
        <w:t>Финансирање политичких партија</w:t>
      </w:r>
      <w:r>
        <w:rPr>
          <w:lang w:val="bs-Cyrl-BA"/>
        </w:rPr>
        <w:t xml:space="preserve"> </w:t>
      </w:r>
      <w:r>
        <w:rPr>
          <w:lang w:val="hr-HR"/>
        </w:rPr>
        <w:t>и изборних кампања у Босни и Херцеговини је уређено Законом о финансирању политичких партија (у даљем тексту: Закон о финансирању)</w:t>
      </w:r>
      <w:r>
        <w:rPr>
          <w:rStyle w:val="FootnoteCharacters"/>
          <w:rStyle w:val="FootnoteAnchor"/>
          <w:lang w:val="hr-HR"/>
        </w:rPr>
        <w:footnoteReference w:id="3"/>
      </w:r>
      <w:r>
        <w:rPr>
          <w:lang w:val="hr-HR"/>
        </w:rPr>
        <w:t>, Поглављем 15. Изборног закона Босне и Херцеговине (у даљем тексту: Изборни закон БиХ)</w:t>
      </w:r>
      <w:r>
        <w:rPr>
          <w:rStyle w:val="FootnoteCharacters"/>
          <w:rStyle w:val="FootnoteAnchor"/>
          <w:lang w:val="hr-HR"/>
        </w:rPr>
        <w:footnoteReference w:id="4"/>
      </w:r>
      <w:r>
        <w:rPr>
          <w:lang w:val="hr-HR"/>
        </w:rPr>
        <w:t xml:space="preserve"> који се односи на финансирање изборне кампање, Законом о финансирању политичких партија из буџета Републике, града и општине</w:t>
      </w:r>
      <w:r>
        <w:rPr>
          <w:rStyle w:val="FootnoteCharacters"/>
          <w:rStyle w:val="FootnoteAnchor"/>
          <w:lang w:val="hr-HR"/>
        </w:rPr>
        <w:footnoteReference w:id="5"/>
      </w:r>
      <w:r>
        <w:rPr>
          <w:lang w:val="hr-HR"/>
        </w:rPr>
        <w:t>, Законом о извршењу буџета Федерације Босне и Херцеговине</w:t>
      </w:r>
      <w:r>
        <w:rPr>
          <w:rStyle w:val="FootnoteCharacters"/>
          <w:rStyle w:val="FootnoteAnchor"/>
          <w:lang w:val="hr-HR"/>
        </w:rPr>
        <w:footnoteReference w:id="6"/>
      </w:r>
      <w:r>
        <w:rPr>
          <w:lang w:val="hr-HR"/>
        </w:rPr>
        <w:t xml:space="preserve"> и Законом о финансирању политичких партија из буџета Брчко дистрикта БиХ</w:t>
      </w:r>
      <w:r>
        <w:rPr>
          <w:rStyle w:val="FootnoteCharacters"/>
          <w:rStyle w:val="FootnoteAnchor"/>
          <w:lang w:val="hr-HR"/>
        </w:rPr>
        <w:footnoteReference w:id="7"/>
      </w:r>
      <w:r>
        <w:rPr>
          <w:rFonts w:cs="Arial" w:ascii="Arial" w:hAnsi="Arial"/>
          <w:lang w:val="hr-HR"/>
        </w:rPr>
        <w:t>.</w:t>
      </w:r>
    </w:p>
    <w:p>
      <w:pPr>
        <w:pStyle w:val="Default"/>
        <w:ind w:right="6" w:hanging="0"/>
        <w:jc w:val="both"/>
        <w:rPr>
          <w:rFonts w:ascii="Arial" w:hAnsi="Arial" w:cs="Arial"/>
          <w:lang w:val="hr-HR"/>
        </w:rPr>
      </w:pPr>
      <w:r>
        <w:rPr>
          <w:rFonts w:cs="Arial" w:ascii="Arial" w:hAnsi="Arial"/>
          <w:lang w:val="hr-HR"/>
        </w:rPr>
      </w:r>
    </w:p>
    <w:p>
      <w:pPr>
        <w:pStyle w:val="Default"/>
        <w:numPr>
          <w:ilvl w:val="0"/>
          <w:numId w:val="39"/>
        </w:numPr>
        <w:ind w:left="360" w:right="6" w:hanging="360"/>
        <w:jc w:val="both"/>
        <w:rPr>
          <w:lang w:val="hr-HR"/>
        </w:rPr>
      </w:pPr>
      <w:r>
        <w:rPr>
          <w:lang w:val="hr-HR"/>
        </w:rPr>
        <w:t xml:space="preserve">У складу са својим надлежностима, Централна изборна комисија БиХ је донијела подзаконске акте којима је уређено извјештавање у области финансирања политичких партија и изборних кампања, те процедуре по којима Служба за ревизију финансирања политичких партија врши преглед, контролу и ревизију финансијских извјештаја политичких партија. </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У складу с одредбама члана (3) став (1) Закона о финансирању, политичка партија може да се финансира из:</w:t>
      </w:r>
    </w:p>
    <w:p>
      <w:pPr>
        <w:pStyle w:val="Default"/>
        <w:ind w:left="360" w:right="6" w:hanging="0"/>
        <w:jc w:val="both"/>
        <w:rPr>
          <w:lang w:val="hr-HR"/>
        </w:rPr>
      </w:pPr>
      <w:r>
        <w:rPr>
          <w:lang w:val="hr-HR"/>
        </w:rPr>
      </w:r>
    </w:p>
    <w:p>
      <w:pPr>
        <w:pStyle w:val="Default"/>
        <w:ind w:left="360" w:right="6" w:hanging="0"/>
        <w:jc w:val="both"/>
        <w:rPr>
          <w:lang w:val="hr-HR"/>
        </w:rPr>
      </w:pPr>
      <w:r>
        <w:rPr>
          <w:lang w:val="hr-HR"/>
        </w:rPr>
        <w:t>-</w:t>
        <w:tab/>
        <w:t>чланарина,</w:t>
      </w:r>
    </w:p>
    <w:p>
      <w:pPr>
        <w:pStyle w:val="Default"/>
        <w:ind w:left="360" w:right="6" w:hanging="0"/>
        <w:jc w:val="both"/>
        <w:rPr>
          <w:lang w:val="hr-HR"/>
        </w:rPr>
      </w:pPr>
      <w:r>
        <w:rPr>
          <w:lang w:val="hr-HR"/>
        </w:rPr>
        <w:t>-</w:t>
        <w:tab/>
        <w:t xml:space="preserve">добровољних прилога правних и физичких лица, </w:t>
      </w:r>
    </w:p>
    <w:p>
      <w:pPr>
        <w:pStyle w:val="Default"/>
        <w:ind w:left="720" w:right="6" w:hanging="360"/>
        <w:jc w:val="both"/>
        <w:rPr>
          <w:lang w:val="hr-HR"/>
        </w:rPr>
      </w:pPr>
      <w:r>
        <w:rPr>
          <w:lang w:val="hr-HR"/>
        </w:rPr>
        <w:t>-</w:t>
        <w:tab/>
        <w:t>издавачке дјелатности, продаје пропагандног материјала и организовања партијских     манифестација,</w:t>
      </w:r>
    </w:p>
    <w:p>
      <w:pPr>
        <w:pStyle w:val="Default"/>
        <w:ind w:left="360" w:right="6" w:hanging="0"/>
        <w:jc w:val="both"/>
        <w:rPr/>
      </w:pPr>
      <w:r>
        <w:rPr>
          <w:lang w:val="hr-HR"/>
        </w:rPr>
        <w:t>-</w:t>
        <w:tab/>
        <w:t>прихода од имовине у власништву политичке партије,</w:t>
      </w:r>
    </w:p>
    <w:p>
      <w:pPr>
        <w:pStyle w:val="Default"/>
        <w:ind w:left="720" w:right="6" w:hanging="360"/>
        <w:jc w:val="both"/>
        <w:rPr>
          <w:lang w:val="hr-HR"/>
        </w:rPr>
      </w:pPr>
      <w:r>
        <w:rPr>
          <w:lang w:val="hr-HR"/>
        </w:rPr>
        <w:t>-</w:t>
        <w:tab/>
        <w:t>буџета БиХ у складу с чланом 7. овог закона, ентитетских буџета, кантоналних буџета и буџета Брчко дистрикта БиХ, те буџета других јединица локалне управе и самоуправе у складу са законом и</w:t>
      </w:r>
    </w:p>
    <w:p>
      <w:pPr>
        <w:pStyle w:val="Default"/>
        <w:ind w:left="360" w:right="6" w:hanging="0"/>
        <w:jc w:val="both"/>
        <w:rPr/>
      </w:pPr>
      <w:r>
        <w:rPr>
          <w:lang w:val="hr-HR"/>
        </w:rPr>
        <w:t>-</w:t>
        <w:tab/>
        <w:t>добити од предузећа која су у власништву политичке партије.</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редузеће у власништву политичке партије може да се бави само дјелатношћу везаном за културу или издавачком дјелатношћу.</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 xml:space="preserve">Годишњи приход политичке партије остварен од имовине у власништву политичке партије и добити од предузећа која су у власништву политичке партије не смије да прелази 20% износа укупног годишњег прихода партије. </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олитичке партије се финансирају из буџета Босне и Херцеговине у складу с чланом 7. Закона о финансирању, ентитетских буџета, кантоналних буџета и буџета Брчко дистрикта БиХ, те буџета других јединица локалне управе и самоуправе у складу са законом.</w:t>
      </w:r>
    </w:p>
    <w:p>
      <w:pPr>
        <w:pStyle w:val="Default"/>
        <w:ind w:left="360" w:right="6" w:hanging="0"/>
        <w:jc w:val="both"/>
        <w:rPr>
          <w:lang w:val="hr-HR"/>
        </w:rPr>
      </w:pPr>
      <w:r>
        <w:rPr>
          <w:lang w:val="hr-HR"/>
        </w:rPr>
      </w:r>
    </w:p>
    <w:p>
      <w:pPr>
        <w:pStyle w:val="Default"/>
        <w:ind w:left="360" w:right="6" w:hanging="360"/>
        <w:jc w:val="both"/>
        <w:rPr>
          <w:lang w:val="hr-HR"/>
        </w:rPr>
      </w:pPr>
      <w:r>
        <w:rPr>
          <w:lang w:val="hr-HR"/>
        </w:rPr>
        <w:t>(1)</w:t>
        <w:tab/>
        <w:t>У складу с одредбама члана 7. Закона о финансирању у буџету институција Босне и Херцеговине и међународних обавеза Босне и Херцеговине средства се обезбјеђују за финансирање политичких партија, односно коалиција политичких партија и независних кандидата заступљених у Парламентарној скупштини Босне и Херцеговине и парламентарних група, односно клубова посланика и делегата у Парламентарној скупштини Босне и Херцеговине.</w:t>
      </w:r>
    </w:p>
    <w:p>
      <w:pPr>
        <w:pStyle w:val="Default"/>
        <w:ind w:left="360" w:right="6" w:hanging="0"/>
        <w:jc w:val="both"/>
        <w:rPr>
          <w:lang w:val="hr-HR"/>
        </w:rPr>
      </w:pPr>
      <w:r>
        <w:rPr>
          <w:lang w:val="hr-HR"/>
        </w:rPr>
        <w:t>Укупна средства која се издвајају за финансирање поменутих политичких субјеката не могу да прелазе износ од 0,2% буџета Босне и Херцеговине у календарској години.</w:t>
      </w:r>
    </w:p>
    <w:p>
      <w:pPr>
        <w:pStyle w:val="Default"/>
        <w:ind w:left="360" w:right="6" w:hanging="0"/>
        <w:jc w:val="both"/>
        <w:rPr>
          <w:lang w:val="hr-HR"/>
        </w:rPr>
      </w:pPr>
      <w:r>
        <w:rPr>
          <w:lang w:val="hr-HR"/>
        </w:rPr>
        <w:t>Политичким партијама, односно коалицијама политичких партија средства се расподјељују на начин да се:</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 xml:space="preserve">30% средстава дијели једнако свим политичким партијама, односно коалицијама политичких партија које су освојиле мандате, </w:t>
      </w:r>
    </w:p>
    <w:p>
      <w:pPr>
        <w:pStyle w:val="Default"/>
        <w:ind w:left="720" w:right="6" w:hanging="360"/>
        <w:jc w:val="both"/>
        <w:rPr>
          <w:lang w:val="hr-HR"/>
        </w:rPr>
      </w:pPr>
      <w:r>
        <w:rPr>
          <w:lang w:val="hr-HR"/>
        </w:rPr>
        <w:t>-</w:t>
        <w:tab/>
        <w:t xml:space="preserve">60% средстава дијели према броју посланичких, односно делегатских мандата, које свака политичка партија, коалиција  политичких партија, односно независни кандидат има у тренутку додјеле мандата, </w:t>
      </w:r>
    </w:p>
    <w:p>
      <w:pPr>
        <w:pStyle w:val="Default"/>
        <w:ind w:left="720" w:right="6" w:hanging="360"/>
        <w:jc w:val="both"/>
        <w:rPr>
          <w:lang w:val="hr-HR"/>
        </w:rPr>
      </w:pPr>
      <w:r>
        <w:rPr>
          <w:lang w:val="hr-HR"/>
        </w:rPr>
        <w:t>-</w:t>
        <w:tab/>
        <w:t xml:space="preserve">10% од укупног износа распоређује парламентарним групама сразмјерно броју посланичких, односно делегатских мјеста која припадају мање заступљеном полу. </w:t>
      </w:r>
    </w:p>
    <w:p>
      <w:pPr>
        <w:pStyle w:val="Default"/>
        <w:ind w:left="360" w:right="6" w:hanging="0"/>
        <w:jc w:val="both"/>
        <w:rPr>
          <w:lang w:val="hr-HR"/>
        </w:rPr>
      </w:pPr>
      <w:r>
        <w:rPr>
          <w:lang w:val="hr-HR"/>
        </w:rPr>
      </w:r>
    </w:p>
    <w:p>
      <w:pPr>
        <w:pStyle w:val="Default"/>
        <w:ind w:left="360" w:right="6" w:hanging="0"/>
        <w:jc w:val="both"/>
        <w:rPr>
          <w:lang w:val="hr-HR"/>
        </w:rPr>
      </w:pPr>
      <w:r>
        <w:rPr>
          <w:lang w:val="hr-HR"/>
        </w:rPr>
        <w:t>Заједничка комисија за административне послове Парламентарне скупштине БиХ ће својим актима детаљније регулисати расподјелу средстава из овог члана, контролу трошења и друга финансијска питања у вези с спровођењем овог закона.</w:t>
      </w:r>
    </w:p>
    <w:p>
      <w:pPr>
        <w:pStyle w:val="Default"/>
        <w:ind w:left="360" w:right="6" w:hanging="0"/>
        <w:jc w:val="both"/>
        <w:rPr>
          <w:lang w:val="hr-HR"/>
        </w:rPr>
      </w:pPr>
      <w:r>
        <w:rPr>
          <w:lang w:val="hr-HR"/>
        </w:rPr>
      </w:r>
    </w:p>
    <w:p>
      <w:pPr>
        <w:pStyle w:val="Default"/>
        <w:ind w:left="360" w:right="6" w:hanging="360"/>
        <w:jc w:val="both"/>
        <w:rPr>
          <w:lang w:val="hr-HR"/>
        </w:rPr>
      </w:pPr>
      <w:r>
        <w:rPr>
          <w:lang w:val="hr-HR"/>
        </w:rPr>
        <w:t>(2)</w:t>
        <w:tab/>
        <w:t>У Републици Српској, у складу са Законом о финансирању политичких партија из буџета Републике, града и општине, средства се издвајају из буџета за:</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финансирање дијела трошкова редовног рада политичких партија, коалиција, независних посланика, односно одборника,</w:t>
      </w:r>
    </w:p>
    <w:p>
      <w:pPr>
        <w:pStyle w:val="Default"/>
        <w:ind w:left="720" w:right="6" w:hanging="360"/>
        <w:jc w:val="both"/>
        <w:rPr>
          <w:lang w:val="hr-HR"/>
        </w:rPr>
      </w:pPr>
      <w:r>
        <w:rPr>
          <w:lang w:val="hr-HR"/>
        </w:rPr>
        <w:t>-</w:t>
        <w:tab/>
        <w:t>покриће дијела трошкова изборне кампање политичких партија, коалиција, независних листа и независних кандидата којима су потврђене изборне листе за избор посланика, односно одборника и</w:t>
      </w:r>
    </w:p>
    <w:p>
      <w:pPr>
        <w:pStyle w:val="Default"/>
        <w:ind w:left="720" w:right="6" w:hanging="360"/>
        <w:jc w:val="both"/>
        <w:rPr>
          <w:lang w:val="hr-HR"/>
        </w:rPr>
      </w:pPr>
      <w:r>
        <w:rPr>
          <w:lang w:val="hr-HR"/>
        </w:rPr>
        <w:t>-</w:t>
        <w:tab/>
        <w:t>покриће дијела трошкова рада посланичких, делегатских, односно одборничких клубова и група.</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а)</w:t>
        <w:tab/>
        <w:t>Средства издвојена за финансирање трошкова редовног рада политичких партија, коалиција, независних посланика, односно одборника не могу бити мања од 0,2% укупних буџетских прихода из претходне године, а распоређују се на начин:</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20% средстава се распоређују у једнаким износима свим политичким партијама и коалицијама  које имају посланике у скупштини и независним посланицима и</w:t>
      </w:r>
    </w:p>
    <w:p>
      <w:pPr>
        <w:pStyle w:val="Default"/>
        <w:ind w:left="720" w:right="6" w:hanging="360"/>
        <w:jc w:val="both"/>
        <w:rPr>
          <w:lang w:val="hr-HR"/>
        </w:rPr>
      </w:pPr>
      <w:r>
        <w:rPr>
          <w:lang w:val="hr-HR"/>
        </w:rPr>
        <w:t>-</w:t>
        <w:tab/>
        <w:t>80% се распоређује сразмјерно броју освојених мандата, које политичка партија, коалиција, независни посланик, односно одборник има у скупштини.</w:t>
      </w:r>
    </w:p>
    <w:p>
      <w:pPr>
        <w:pStyle w:val="Default"/>
        <w:ind w:left="360" w:right="6" w:hanging="0"/>
        <w:jc w:val="both"/>
        <w:rPr>
          <w:lang w:val="hr-HR"/>
        </w:rPr>
      </w:pPr>
      <w:r>
        <w:rPr>
          <w:lang w:val="hr-HR"/>
        </w:rPr>
      </w:r>
    </w:p>
    <w:p>
      <w:pPr>
        <w:pStyle w:val="Default"/>
        <w:ind w:left="360" w:right="6" w:hanging="360"/>
        <w:jc w:val="both"/>
        <w:rPr>
          <w:lang w:val="hr-HR"/>
        </w:rPr>
      </w:pPr>
      <w:r>
        <w:rPr>
          <w:lang w:val="hr-HR"/>
        </w:rPr>
        <w:t>б)</w:t>
        <w:tab/>
        <w:t>Средства за изборну кампању обезбјеђују се у буџету за годину у којој се одржавају избори у износу не мањем од 0,05% укупних буџетских прихода из претходне године. Начин расподјеле средстава врши се у складу с изборним прописима.</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ц)</w:t>
        <w:tab/>
        <w:t>Средства за рад посланичких, делегатских, односно вијећничких клубова и група, додјељују се ради покрића:</w:t>
      </w:r>
    </w:p>
    <w:p>
      <w:pPr>
        <w:pStyle w:val="Default"/>
        <w:ind w:left="360" w:right="6" w:hanging="0"/>
        <w:jc w:val="both"/>
        <w:rPr>
          <w:lang w:val="hr-HR"/>
        </w:rPr>
      </w:pPr>
      <w:r>
        <w:rPr>
          <w:lang w:val="hr-HR"/>
        </w:rPr>
      </w:r>
    </w:p>
    <w:p>
      <w:pPr>
        <w:pStyle w:val="Default"/>
        <w:ind w:left="360" w:right="6" w:hanging="0"/>
        <w:jc w:val="both"/>
        <w:rPr>
          <w:lang w:val="hr-HR"/>
        </w:rPr>
      </w:pPr>
      <w:r>
        <w:rPr>
          <w:lang w:val="hr-HR"/>
        </w:rPr>
        <w:t>-</w:t>
        <w:tab/>
        <w:t>паушалних трошкова за рад у изборним јединицама посланика, односно одборника,</w:t>
      </w:r>
    </w:p>
    <w:p>
      <w:pPr>
        <w:pStyle w:val="Default"/>
        <w:ind w:left="720" w:right="6" w:hanging="360"/>
        <w:jc w:val="both"/>
        <w:rPr>
          <w:lang w:val="hr-HR"/>
        </w:rPr>
      </w:pPr>
      <w:r>
        <w:rPr>
          <w:lang w:val="hr-HR"/>
        </w:rPr>
        <w:t>-</w:t>
        <w:tab/>
        <w:t>путних трошкова у иностранство, ако организатор није Народна скупштина Републике Српске или Савјет народа Републике Српске, односно скупштина јединице локалне самоуправе,</w:t>
      </w:r>
    </w:p>
    <w:p>
      <w:pPr>
        <w:pStyle w:val="Default"/>
        <w:ind w:left="720" w:right="6" w:hanging="360"/>
        <w:jc w:val="both"/>
        <w:rPr>
          <w:lang w:val="hr-HR"/>
        </w:rPr>
      </w:pPr>
      <w:r>
        <w:rPr>
          <w:lang w:val="hr-HR"/>
        </w:rPr>
        <w:t>-</w:t>
        <w:tab/>
        <w:t>трошкова набавке материјала – горива, штампе, службених гласника и публикација,</w:t>
      </w:r>
    </w:p>
    <w:p>
      <w:pPr>
        <w:pStyle w:val="Default"/>
        <w:ind w:left="720" w:right="6" w:hanging="360"/>
        <w:jc w:val="both"/>
        <w:rPr>
          <w:lang w:val="hr-HR"/>
        </w:rPr>
      </w:pPr>
      <w:r>
        <w:rPr>
          <w:lang w:val="hr-HR"/>
        </w:rPr>
        <w:t>-</w:t>
        <w:tab/>
        <w:t>трошкова смјештаја и исхране посланика, делегата, односно одборника, у вријеме када се не одржавају сједнице скупштине или савјета и</w:t>
      </w:r>
    </w:p>
    <w:p>
      <w:pPr>
        <w:pStyle w:val="Default"/>
        <w:ind w:left="720" w:right="6" w:hanging="360"/>
        <w:jc w:val="both"/>
        <w:rPr>
          <w:lang w:val="hr-HR"/>
        </w:rPr>
      </w:pPr>
      <w:r>
        <w:rPr>
          <w:lang w:val="hr-HR"/>
        </w:rPr>
        <w:t>-</w:t>
        <w:tab/>
        <w:t>остале трошкове у вези с радом посланика, делегата, односно одборника у клубовима и групама.</w:t>
      </w:r>
    </w:p>
    <w:p>
      <w:pPr>
        <w:pStyle w:val="Default"/>
        <w:ind w:left="360" w:right="6" w:hanging="0"/>
        <w:jc w:val="both"/>
        <w:rPr>
          <w:lang w:val="hr-HR"/>
        </w:rPr>
      </w:pPr>
      <w:r>
        <w:rPr>
          <w:lang w:val="hr-HR"/>
        </w:rPr>
      </w:r>
    </w:p>
    <w:p>
      <w:pPr>
        <w:pStyle w:val="Default"/>
        <w:ind w:left="360" w:right="6" w:hanging="360"/>
        <w:jc w:val="both"/>
        <w:rPr>
          <w:lang w:val="hr-HR"/>
        </w:rPr>
      </w:pPr>
      <w:r>
        <w:rPr>
          <w:lang w:val="hr-HR"/>
        </w:rPr>
        <w:t>(3)</w:t>
        <w:tab/>
        <w:t xml:space="preserve">Федерација Босне и Херцеговине није донијела посебан закон о финансирању политичких партија из буџета, па средства за финансирање политичких партија и других политичких субјеката издваја у складу са Законом о извршењу Буџета Федерације Босне и Херцеговине, који доноси сваке године. </w:t>
      </w:r>
    </w:p>
    <w:p>
      <w:pPr>
        <w:pStyle w:val="Default"/>
        <w:ind w:left="360" w:right="6" w:hanging="0"/>
        <w:jc w:val="both"/>
        <w:rPr>
          <w:lang w:val="hr-HR"/>
        </w:rPr>
      </w:pPr>
      <w:r>
        <w:rPr>
          <w:lang w:val="hr-HR"/>
        </w:rPr>
        <w:t xml:space="preserve">У складу са Законом о извршавању Буџета Федерације БиХ за 2016. годину, средства су утврђена као позиција “трансфер за политичке партије и коалиције“ и користе се по програму који доноси Влада. </w:t>
      </w:r>
    </w:p>
    <w:p>
      <w:pPr>
        <w:pStyle w:val="Default"/>
        <w:ind w:left="360" w:right="6" w:hanging="0"/>
        <w:jc w:val="both"/>
        <w:rPr>
          <w:lang w:val="hr-HR"/>
        </w:rPr>
      </w:pPr>
      <w:r>
        <w:rPr>
          <w:lang w:val="hr-HR"/>
        </w:rPr>
        <w:t>Средства намијењена за финансирање политичких субјеката распоређују се тако да:</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 xml:space="preserve">40% од предвиђеног износа припада политичким субјектима, који су заступљени у Парламенту Федерације Босне и Херцеговине, у једнаким износима, а </w:t>
      </w:r>
    </w:p>
    <w:p>
      <w:pPr>
        <w:pStyle w:val="Default"/>
        <w:ind w:left="360" w:right="6" w:hanging="0"/>
        <w:jc w:val="both"/>
        <w:rPr>
          <w:lang w:val="hr-HR"/>
        </w:rPr>
      </w:pPr>
      <w:r>
        <w:rPr>
          <w:lang w:val="hr-HR"/>
        </w:rPr>
        <w:t>-</w:t>
        <w:tab/>
        <w:t>60% према броју посланика у домовима Парламента, на дан додјеле мандата.</w:t>
      </w:r>
    </w:p>
    <w:p>
      <w:pPr>
        <w:pStyle w:val="Default"/>
        <w:ind w:left="360" w:right="6" w:hanging="0"/>
        <w:jc w:val="both"/>
        <w:rPr>
          <w:lang w:val="hr-HR"/>
        </w:rPr>
      </w:pPr>
      <w:r>
        <w:rPr>
          <w:lang w:val="hr-HR"/>
        </w:rPr>
      </w:r>
    </w:p>
    <w:p>
      <w:pPr>
        <w:pStyle w:val="Default"/>
        <w:ind w:left="360" w:right="6" w:hanging="0"/>
        <w:jc w:val="both"/>
        <w:rPr>
          <w:lang w:val="hr-HR"/>
        </w:rPr>
      </w:pPr>
      <w:r>
        <w:rPr>
          <w:lang w:val="hr-HR"/>
        </w:rPr>
        <w:t>Уколико је уговором између чланица коалиције регулисан начин расподјеле новчаних средстава која припадају коалицији, Влада средства распоређује на основу одредби уговора.</w:t>
      </w:r>
    </w:p>
    <w:p>
      <w:pPr>
        <w:pStyle w:val="Default"/>
        <w:ind w:left="360" w:right="6" w:hanging="0"/>
        <w:jc w:val="both"/>
        <w:rPr>
          <w:lang w:val="hr-HR"/>
        </w:rPr>
      </w:pPr>
      <w:r>
        <w:rPr>
          <w:lang w:val="hr-HR"/>
        </w:rPr>
      </w:r>
    </w:p>
    <w:p>
      <w:pPr>
        <w:pStyle w:val="Default"/>
        <w:ind w:left="360" w:right="6" w:hanging="360"/>
        <w:jc w:val="both"/>
        <w:rPr>
          <w:lang w:val="hr-HR"/>
        </w:rPr>
      </w:pPr>
      <w:r>
        <w:rPr>
          <w:lang w:val="hr-HR"/>
        </w:rPr>
        <w:t>(4)</w:t>
        <w:tab/>
        <w:t>Законом о финансирању политичких партија из буџета Брчко дистрикта Босне и Херцеговине прописано је да се средства  из буџета Брчко дистрикта БиХ издвајају за:</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предизборну кампању политичких партија које учествују на изборима за Скупштину Брчко дистрикта БиХ и</w:t>
      </w:r>
    </w:p>
    <w:p>
      <w:pPr>
        <w:pStyle w:val="Default"/>
        <w:ind w:left="360" w:right="6" w:hanging="0"/>
        <w:jc w:val="both"/>
        <w:rPr>
          <w:lang w:val="hr-HR"/>
        </w:rPr>
      </w:pPr>
      <w:r>
        <w:rPr>
          <w:lang w:val="hr-HR"/>
        </w:rPr>
        <w:t>-</w:t>
        <w:tab/>
        <w:t>редован рад политичких партија заступљених у Скупштини Брчко дистрикта БиХ.</w:t>
      </w:r>
    </w:p>
    <w:p>
      <w:pPr>
        <w:pStyle w:val="Default"/>
        <w:ind w:left="360" w:right="6" w:hanging="0"/>
        <w:jc w:val="both"/>
        <w:rPr>
          <w:lang w:val="hr-HR"/>
        </w:rPr>
      </w:pPr>
      <w:r>
        <w:rPr>
          <w:lang w:val="hr-HR"/>
        </w:rPr>
      </w:r>
    </w:p>
    <w:p>
      <w:pPr>
        <w:pStyle w:val="Default"/>
        <w:ind w:left="720" w:right="6" w:hanging="360"/>
        <w:jc w:val="both"/>
        <w:rPr/>
      </w:pPr>
      <w:r>
        <w:rPr>
          <w:lang w:val="hr-HR"/>
        </w:rPr>
        <w:t>а)</w:t>
        <w:tab/>
        <w:t>Средства за предизборну кампању политичких партијa обезбјеђују у години у којој се одржавају редовни избори за Скупштину Брчко дистрикта БиХ и то у износу 0,03% прихода у буџету Брчко дистрикта БиХ или 60.000 КМ зависно од тога који је износ нижи.</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б)</w:t>
        <w:tab/>
        <w:t>Средства за редован рад политичких партија издвајају се по годишњем основу од 0,1% од прихода у буџету Брчко дистрикта БиХ или 200.000 КМ, зависно од тога који од ова два износа је нижи.</w:t>
      </w:r>
    </w:p>
    <w:p>
      <w:pPr>
        <w:pStyle w:val="Default"/>
        <w:ind w:left="360" w:right="6" w:hanging="0"/>
        <w:jc w:val="both"/>
        <w:rPr>
          <w:lang w:val="hr-HR"/>
        </w:rPr>
      </w:pPr>
      <w:r>
        <w:rPr>
          <w:lang w:val="hr-HR"/>
        </w:rPr>
      </w:r>
    </w:p>
    <w:p>
      <w:pPr>
        <w:pStyle w:val="Default"/>
        <w:ind w:left="360" w:right="6" w:hanging="0"/>
        <w:jc w:val="both"/>
        <w:rPr/>
      </w:pPr>
      <w:r>
        <w:rPr>
          <w:lang w:val="hr-HR"/>
        </w:rPr>
        <w:t>Средства издвојена за редован рад политичких партијa и њихових посланичких клубова у Скупштини Брчко дистрикта БиХ распоређују на тај начин да се:</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30% средстава распоређује у једнаким износима свим заступничким клубовима политичким партијама заступљеним у Скупштини Брчко дистрикта БиХ, а</w:t>
      </w:r>
    </w:p>
    <w:p>
      <w:pPr>
        <w:pStyle w:val="Default"/>
        <w:ind w:left="360" w:right="6" w:hanging="0"/>
        <w:jc w:val="both"/>
        <w:rPr>
          <w:lang w:val="hr-HR"/>
        </w:rPr>
      </w:pPr>
      <w:r>
        <w:rPr>
          <w:lang w:val="hr-HR"/>
        </w:rPr>
      </w:r>
    </w:p>
    <w:p>
      <w:pPr>
        <w:pStyle w:val="Default"/>
        <w:ind w:left="720" w:right="6" w:hanging="360"/>
        <w:jc w:val="both"/>
        <w:rPr>
          <w:lang w:val="hr-HR"/>
        </w:rPr>
      </w:pPr>
      <w:r>
        <w:rPr>
          <w:lang w:val="hr-HR"/>
        </w:rPr>
        <w:t>-</w:t>
        <w:tab/>
        <w:t>70% од укупног износа распоређује сразмјерно броју посланичких мјеста које свака политичка партија има у Скупштини Брчко дистрикта БиХ у тренутку расподјеле.</w:t>
      </w:r>
    </w:p>
    <w:p>
      <w:pPr>
        <w:pStyle w:val="Default"/>
        <w:ind w:left="360" w:right="6" w:hanging="0"/>
        <w:jc w:val="both"/>
        <w:rPr>
          <w:lang w:val="hr-HR"/>
        </w:rPr>
      </w:pPr>
      <w:r>
        <w:rPr>
          <w:lang w:val="hr-HR"/>
        </w:rPr>
      </w:r>
    </w:p>
    <w:p>
      <w:pPr>
        <w:pStyle w:val="Default"/>
        <w:ind w:left="360" w:right="6" w:hanging="0"/>
        <w:jc w:val="both"/>
        <w:rPr>
          <w:lang w:val="hr-HR"/>
        </w:rPr>
      </w:pPr>
      <w:r>
        <w:rPr>
          <w:lang w:val="hr-HR"/>
        </w:rPr>
      </w:r>
    </w:p>
    <w:p>
      <w:pPr>
        <w:pStyle w:val="Heading2"/>
        <w:rPr>
          <w:rFonts w:ascii="Times New Roman" w:hAnsi="Times New Roman" w:cs="Times New Roman"/>
          <w:sz w:val="24"/>
        </w:rPr>
      </w:pPr>
      <w:bookmarkStart w:id="2" w:name="__RefHeading___Toc527457847"/>
      <w:bookmarkEnd w:id="2"/>
      <w:r>
        <w:rPr>
          <w:rFonts w:cs="Times New Roman" w:ascii="Times New Roman" w:hAnsi="Times New Roman"/>
          <w:sz w:val="24"/>
        </w:rPr>
        <w:t>2.1. Финансијско извјештавање политичких партија</w:t>
      </w:r>
    </w:p>
    <w:p>
      <w:pPr>
        <w:pStyle w:val="Default"/>
        <w:ind w:left="360" w:right="6" w:hanging="0"/>
        <w:jc w:val="both"/>
        <w:rPr>
          <w:rFonts w:ascii="Times New Roman" w:hAnsi="Times New Roman" w:cs="Times New Roman"/>
          <w:b/>
          <w:b/>
          <w:sz w:val="24"/>
          <w:lang w:val="hr-HR"/>
        </w:rPr>
      </w:pPr>
      <w:r>
        <w:rPr>
          <w:rFonts w:cs="Times New Roman"/>
          <w:b/>
          <w:sz w:val="24"/>
          <w:lang w:val="hr-HR"/>
        </w:rPr>
      </w:r>
    </w:p>
    <w:p>
      <w:pPr>
        <w:pStyle w:val="Default"/>
        <w:numPr>
          <w:ilvl w:val="0"/>
          <w:numId w:val="39"/>
        </w:numPr>
        <w:ind w:left="360" w:right="6" w:hanging="360"/>
        <w:jc w:val="both"/>
        <w:rPr/>
      </w:pPr>
      <w:r>
        <w:rPr>
          <w:lang w:val="hr-HR"/>
        </w:rPr>
        <w:t>У Закону о финансирању политичких партија, у члану 12. став (1), прописано је да политичке партије воде евиденцију о својим приходима и расходима и дужне су да Централној изборној комисији БиХ подносе финансијски извјештај за сваку календарску годину (рачуноводствену годину). У складу с одредбом из члана 12. став (4) извјештај се подноси до 31. марта наредне године.</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 xml:space="preserve">Политичке партије, у складу с одредбом члана 12. став (3) истог закона, подносе посебан финансијски извјештај за период изборне пропаганде на начин како је утврђено Изборним законом БиХ. </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олитичке партије и независни кандидати који учествују на изборима за органе власти Босне и Херцеговине на свим нивоима дужни су да, у складу с чланом 15.1 став (1) Изборног закона Б</w:t>
      </w:r>
      <w:r>
        <w:rPr>
          <w:lang w:val="bs-Cyrl-BA"/>
        </w:rPr>
        <w:t>и</w:t>
      </w:r>
      <w:r>
        <w:rPr>
          <w:lang w:val="hr-HR"/>
        </w:rPr>
        <w:t xml:space="preserve">Х, у вријеме подношења пријаве за овјеру за учешће на изборима, Централној изборној комисији БиХ поднесу финансијски извјештај за период који почиње три мјесеца прије дана подношења пријаве за овјеру и финансијски извјештај за период од дана подношења пријаве за овјеру за изборе до дана овјере резултата избора, у року од тридесет дана од дана објављивања изборних резултата у “Службеном гласнику БиХ“. </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Извјештаје које подносе политичке партије и независни кандидати који учествују на изборима за органе власти садрже: све приходе и расходе, засноване на чланарини, транспарентним прилозима из иностранства, прилозима физичких и правних лица, прилозима у облику робе и услуга (прилози у натури), приходима на властиту имовину и предузетничке активности, у складу с одредбама Закона о финансирању, кредитима, позајмицама, донацијама, олакшицама, поврату новца, осталим материјалним трошковима и осталим изворима прихода за период извјештавања које одреди Централна изборна комисија БиХ.</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Политичка партија је, у складу с одредбом из члана 12. став (2) Закона о финансирању, обавезна у свом финансијском извјештају укључити све користи остварене од активности субјеката који су на било који начин повезани с политичком партијом или су под њеном контролом.</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олитичка партија дужна је да јавно прикаже поријекло и начин утрошка средстава прикупљених током протекле календарске године (рачуноводствене године). Завршни рачун и финансијски извјештај у којем се детаљно наводе извори прихода, подаци о физичким и правним лицима која су дала добровољне прилоге те подаци о намјени, односно ак¬тивностима за које су средства утрошена, јав¬ни су документи и објављују се на веб страници политичке партије.</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 xml:space="preserve">Централна изборна комисија БиХ доноси прописе за спровођење одредби којима се ближе утврђују садржај, форма, начин и други детаљи извјештавања. </w:t>
      </w:r>
    </w:p>
    <w:p>
      <w:pPr>
        <w:pStyle w:val="Default"/>
        <w:ind w:left="360" w:right="6" w:hanging="0"/>
        <w:jc w:val="both"/>
        <w:rPr>
          <w:lang w:val="hr-HR"/>
        </w:rPr>
      </w:pPr>
      <w:r>
        <w:rPr>
          <w:lang w:val="hr-HR"/>
        </w:rPr>
      </w:r>
    </w:p>
    <w:p>
      <w:pPr>
        <w:pStyle w:val="Default"/>
        <w:numPr>
          <w:ilvl w:val="0"/>
          <w:numId w:val="39"/>
        </w:numPr>
        <w:ind w:left="360" w:right="6" w:hanging="360"/>
        <w:jc w:val="both"/>
        <w:rPr>
          <w:sz w:val="10"/>
          <w:szCs w:val="10"/>
          <w:lang w:val="hr-HR"/>
        </w:rPr>
      </w:pPr>
      <w:r>
        <w:rPr>
          <w:lang w:val="hr-HR"/>
        </w:rPr>
        <w:t>Централна изборна комисија БиХ је донијела три подзаконска акта, којима је утврдила садржај, форму, начин и друге детаље финансијског извјештавања:</w:t>
      </w:r>
    </w:p>
    <w:p>
      <w:pPr>
        <w:pStyle w:val="ListParagraph"/>
        <w:rPr>
          <w:rFonts w:ascii="Times New Roman" w:hAnsi="Times New Roman" w:cs="Times New Roman"/>
          <w:sz w:val="10"/>
          <w:szCs w:val="10"/>
          <w:lang w:val="hr-HR"/>
        </w:rPr>
      </w:pPr>
      <w:r>
        <w:rPr>
          <w:rFonts w:cs="Times New Roman" w:ascii="Times New Roman" w:hAnsi="Times New Roman"/>
          <w:sz w:val="10"/>
          <w:szCs w:val="10"/>
          <w:lang w:val="hr-HR"/>
        </w:rPr>
      </w:r>
    </w:p>
    <w:p>
      <w:pPr>
        <w:pStyle w:val="ListParagraph"/>
        <w:numPr>
          <w:ilvl w:val="0"/>
          <w:numId w:val="13"/>
        </w:numPr>
        <w:spacing w:before="0" w:after="0"/>
        <w:contextualSpacing/>
        <w:jc w:val="both"/>
        <w:rPr>
          <w:rFonts w:ascii="Times New Roman" w:hAnsi="Times New Roman" w:cs="Times New Roman"/>
          <w:sz w:val="24"/>
        </w:rPr>
      </w:pPr>
      <w:r>
        <w:rPr>
          <w:rFonts w:cs="Times New Roman" w:ascii="Times New Roman" w:hAnsi="Times New Roman"/>
          <w:sz w:val="24"/>
        </w:rPr>
        <w:t>Правилник о годишњим финансијским извјештајима политичких партија</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и Правилник о измјенама и допунама Правилника о годишњим финансијским извјештајима политичких партија</w:t>
      </w:r>
      <w:r>
        <w:rPr>
          <w:rStyle w:val="FootnoteCharacters"/>
          <w:rStyle w:val="FootnoteAnchor"/>
          <w:rFonts w:cs="Times New Roman" w:ascii="Times New Roman" w:hAnsi="Times New Roman"/>
          <w:sz w:val="24"/>
        </w:rPr>
        <w:footnoteReference w:id="9"/>
      </w:r>
    </w:p>
    <w:p>
      <w:pPr>
        <w:pStyle w:val="ListParagraph"/>
        <w:spacing w:before="0" w:after="0"/>
        <w:ind w:left="426" w:hanging="0"/>
        <w:contextualSpacing/>
        <w:jc w:val="both"/>
        <w:rPr/>
      </w:pPr>
      <w:r>
        <w:rPr>
          <w:rFonts w:cs="Times New Roman" w:ascii="Times New Roman" w:hAnsi="Times New Roman"/>
          <w:sz w:val="24"/>
        </w:rPr>
        <w:t>б) Правилник о предизборним и постизборним финансијским извјештајима политичких партија</w:t>
      </w:r>
      <w:r>
        <w:rPr>
          <w:rStyle w:val="FootnoteCharacters"/>
          <w:rStyle w:val="FootnoteAnchor"/>
          <w:rFonts w:cs="Times New Roman" w:ascii="Times New Roman" w:hAnsi="Times New Roman"/>
        </w:rPr>
        <w:footnoteReference w:id="10"/>
      </w:r>
      <w:r>
        <w:rPr>
          <w:rStyle w:val="FootnoteCharacters"/>
        </w:rPr>
        <w:t xml:space="preserve"> </w:t>
      </w:r>
      <w:r>
        <w:rPr>
          <w:rFonts w:cs="Times New Roman" w:ascii="Times New Roman" w:hAnsi="Times New Roman"/>
          <w:sz w:val="24"/>
        </w:rPr>
        <w:t>и</w:t>
      </w:r>
    </w:p>
    <w:p>
      <w:pPr>
        <w:pStyle w:val="ListParagraph"/>
        <w:spacing w:before="0" w:after="0"/>
        <w:ind w:left="720" w:hanging="294"/>
        <w:contextualSpacing/>
        <w:jc w:val="both"/>
        <w:rPr/>
      </w:pPr>
      <w:r>
        <w:rPr>
          <w:rFonts w:cs="Times New Roman" w:ascii="Times New Roman" w:hAnsi="Times New Roman"/>
          <w:sz w:val="24"/>
        </w:rPr>
        <w:t>ц)</w:t>
        <w:tab/>
        <w:t>Правилник о предизборним и постизборним финансијским извјештајима независних кандидата</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ListParagraph"/>
        <w:ind w:left="426" w:hanging="0"/>
        <w:jc w:val="both"/>
        <w:rPr>
          <w:rFonts w:ascii="Times New Roman" w:hAnsi="Times New Roman" w:cs="Times New Roman"/>
          <w:sz w:val="24"/>
        </w:rPr>
      </w:pPr>
      <w:r>
        <w:rPr>
          <w:rFonts w:eastAsia="Calibri" w:cs="Times New Roman" w:ascii="Times New Roman" w:hAnsi="Times New Roman"/>
          <w:color w:val="000000"/>
          <w:sz w:val="24"/>
        </w:rPr>
        <w:t>Централна изборна комисија БиХ је у фебруару 2018. године први пут раздвојила начин подношења финансијских извјештаја политичких партија које учествују на изборима и финансијских извјештаја које подносе независни кандидати, када је ван снаге стављен Правилник о предизборним и постизборним финансијским извјештајима политичких субјеката</w:t>
      </w:r>
      <w:r>
        <w:rPr>
          <w:rStyle w:val="FootnoteCharacters"/>
          <w:rStyle w:val="FootnoteAnchor"/>
          <w:rFonts w:cs="Times New Roman" w:ascii="Times New Roman" w:hAnsi="Times New Roman"/>
          <w:sz w:val="24"/>
        </w:rPr>
        <w:footnoteReference w:id="12"/>
      </w:r>
      <w:r>
        <w:rPr>
          <w:rFonts w:eastAsia="Calibri" w:cs="Times New Roman" w:ascii="Times New Roman" w:hAnsi="Times New Roman"/>
          <w:color w:val="000000"/>
          <w:sz w:val="24"/>
        </w:rPr>
        <w:t xml:space="preserve">. </w:t>
      </w:r>
    </w:p>
    <w:p>
      <w:pPr>
        <w:pStyle w:val="ListParagraph"/>
        <w:ind w:left="851" w:hanging="0"/>
        <w:jc w:val="both"/>
        <w:rPr>
          <w:rFonts w:ascii="Times New Roman" w:hAnsi="Times New Roman" w:cs="Times New Roman"/>
          <w:sz w:val="24"/>
        </w:rPr>
      </w:pPr>
      <w:r>
        <w:rPr>
          <w:rFonts w:cs="Times New Roman" w:ascii="Times New Roman" w:hAnsi="Times New Roman"/>
          <w:sz w:val="24"/>
        </w:rPr>
      </w:r>
    </w:p>
    <w:p>
      <w:pPr>
        <w:pStyle w:val="Default"/>
        <w:numPr>
          <w:ilvl w:val="0"/>
          <w:numId w:val="39"/>
        </w:numPr>
        <w:ind w:left="360" w:right="6" w:hanging="360"/>
        <w:jc w:val="both"/>
        <w:rPr/>
      </w:pPr>
      <w:r>
        <w:rPr>
          <w:lang w:val="sr-CS" w:eastAsia="en-US"/>
        </w:rPr>
        <w:t>Централна изборна комисија БиХ је донијела Правилник о административним процедурама прегледа, контроле и ревизије финансијских извјештаја политичких партија</w:t>
      </w:r>
      <w:r>
        <w:rPr>
          <w:rStyle w:val="FootnoteCharacters"/>
          <w:rStyle w:val="FootnoteAnchor"/>
          <w:lang w:val="sr-CS" w:eastAsia="en-US"/>
        </w:rPr>
        <w:footnoteReference w:id="13"/>
      </w:r>
      <w:r>
        <w:rPr>
          <w:lang w:val="sr-CS" w:eastAsia="en-US"/>
        </w:rPr>
        <w:t>, којим је прописала  процедуре по којима се врши преглед, контрола и ревизија финансијских извјештаја политичких партија, у складу са одредбама Закона о финансирању.</w:t>
      </w:r>
    </w:p>
    <w:p>
      <w:pPr>
        <w:pStyle w:val="Normal"/>
        <w:jc w:val="both"/>
        <w:rPr>
          <w:rFonts w:ascii="Times New Roman" w:hAnsi="Times New Roman" w:cs="Times New Roman"/>
          <w:szCs w:val="20"/>
          <w:vertAlign w:val="subscript"/>
          <w:lang w:val="sr-CS" w:eastAsia="en-US"/>
        </w:rPr>
      </w:pPr>
      <w:r>
        <w:rPr>
          <w:rFonts w:cs="Times New Roman" w:ascii="Times New Roman" w:hAnsi="Times New Roman"/>
          <w:szCs w:val="20"/>
          <w:vertAlign w:val="subscript"/>
          <w:lang w:val="sr-CS" w:eastAsia="en-US"/>
        </w:rPr>
      </w:r>
    </w:p>
    <w:p>
      <w:pPr>
        <w:pStyle w:val="Normal"/>
        <w:jc w:val="both"/>
        <w:rPr>
          <w:rFonts w:ascii="Times New Roman" w:hAnsi="Times New Roman" w:cs="Times New Roman"/>
          <w:szCs w:val="20"/>
          <w:vertAlign w:val="subscript"/>
          <w:lang w:val="sr-CS"/>
        </w:rPr>
      </w:pPr>
      <w:r>
        <w:rPr>
          <w:rFonts w:cs="Times New Roman" w:ascii="Times New Roman" w:hAnsi="Times New Roman"/>
          <w:szCs w:val="20"/>
          <w:vertAlign w:val="subscript"/>
          <w:lang w:val="sr-CS"/>
        </w:rPr>
      </w:r>
    </w:p>
    <w:p>
      <w:pPr>
        <w:pStyle w:val="Heading2"/>
        <w:rPr>
          <w:rFonts w:ascii="Times New Roman" w:hAnsi="Times New Roman" w:cs="Times New Roman"/>
          <w:sz w:val="24"/>
        </w:rPr>
      </w:pPr>
      <w:bookmarkStart w:id="3" w:name="__RefHeading___Toc527457848"/>
      <w:bookmarkEnd w:id="3"/>
      <w:r>
        <w:rPr>
          <w:rFonts w:cs="Times New Roman" w:ascii="Times New Roman" w:hAnsi="Times New Roman"/>
          <w:sz w:val="24"/>
        </w:rPr>
        <w:t>2.2. Финансијска контрола политичких партија</w:t>
      </w:r>
    </w:p>
    <w:p>
      <w:pPr>
        <w:pStyle w:val="Normal"/>
        <w:rPr>
          <w:rFonts w:ascii="Times New Roman" w:hAnsi="Times New Roman" w:cs="Times New Roman"/>
          <w:sz w:val="24"/>
        </w:rPr>
      </w:pPr>
      <w:r>
        <w:rPr>
          <w:rFonts w:cs="Times New Roman" w:ascii="Times New Roman" w:hAnsi="Times New Roman"/>
          <w:sz w:val="24"/>
        </w:rPr>
      </w:r>
    </w:p>
    <w:p>
      <w:pPr>
        <w:pStyle w:val="Default"/>
        <w:numPr>
          <w:ilvl w:val="0"/>
          <w:numId w:val="39"/>
        </w:numPr>
        <w:ind w:left="360" w:right="6" w:hanging="360"/>
        <w:jc w:val="both"/>
        <w:rPr>
          <w:lang w:val="hr-HR"/>
        </w:rPr>
      </w:pPr>
      <w:r>
        <w:rPr>
          <w:lang w:val="hr-HR"/>
        </w:rPr>
        <w:t>Преглед, контролу и ревизију финансијских извјештаја, које поднесу политичке партије, обавља Служба за ревизију финансирања политичких партија.</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 xml:space="preserve">Ревизија финансијских извјештаја политичке партије, у складу с чланом 10. став (2) Закона о финансирању укључује извјештаје сједишта партије и најмање двије ниже организационе цјелине које одабере Служба за ревизију. </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Служба за ревизију прикупља ревизијске доказе, које прегледа, оцјењује и изводи закључке, на основУ којих ревизор припрема прелиминарни извјештај ревизије с налазима ревизије и мишљењем ревизора о финансирању политичке партије у складу са законом.</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 xml:space="preserve">У случају да Служба за ревизију сматра да се треба да обави детаљнији финансијски преглед како би се утврдило да ли се политичка партија финансирала у складу са законом, Служби за ревизију се омогућава приступ просторијама партије. </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У случају да буде ускраћен приступ просторијама партије, сматра се да наведена партијa није доставила финансијски извјештај и Централна изборна комисија БиХ јој ускраћује право да се кандидује на наредним изборима.</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релиминарни извјештај ревизије, с налазима и мишљењем ревизора, доставља се политичкој партији на очитовање.</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олитичка партија се у року од десет дана, од дана пријема прелиминарног извјештаја ревизије, може да очитује о налазима ревизије, или да у складу с чланом 14. став (3) Закона о финансирању отклони недостатке у извјештају и повреде закона које су отклоњиве. Партијa уз очитовање може да достави додатне доказе којима оспорава налазе ревизије из прелиминарног извјештаја ревизије или достави доказе које ревизорима није предочила у вријеме обављања ревизије.</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Након што се политичка партија очитује о налазима ревизије наведеним у прелиминарном извјештају ревизије, ревизор у складу са својом процјеном допуњава и коригује претходни налаз уколико сматра да су примједбе партије основане, или је партија доставила додатне доказе и издаје коначан извјештај с мишљењем ревизора о поступању партије у складу са Законом о финансирању и Поглављем 15. Изборног закона Б</w:t>
      </w:r>
      <w:r>
        <w:rPr>
          <w:lang w:val="bs-Cyrl-BA"/>
        </w:rPr>
        <w:t>и</w:t>
      </w:r>
      <w:r>
        <w:rPr>
          <w:lang w:val="hr-HR"/>
        </w:rPr>
        <w:t>Х.</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Ако политичка партија на основу налаза и препорука из прелиминарног извјештаја ревизије добровољно отклони недостатке који су отклоњиви и у остављеном року ревизору достави доказ о отклоњеним недостацима, ревизор у коначном извјештају неће навести прекршаје које је партија отклонила.</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Ако након издавања и доставе политичкој партији прелиминарног писменог извјештаја о ревизији политичка партија не уложи приговор, ревизор издаје коначан извјештај с мишљењем ревизора о томе да ли се политичка партија финансирала у складу с овим законом.</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У коначном извјештају ревизије наводе се називи организационих дијелова политичке партије у којима је обављена ревизија.</w:t>
      </w:r>
    </w:p>
    <w:p>
      <w:pPr>
        <w:pStyle w:val="Heading1"/>
        <w:rPr>
          <w:lang w:val="hr-HR"/>
        </w:rPr>
      </w:pPr>
      <w:r>
        <w:rPr>
          <w:lang w:val="hr-HR"/>
        </w:rPr>
      </w:r>
    </w:p>
    <w:p>
      <w:pPr>
        <w:pStyle w:val="Heading1"/>
        <w:jc w:val="left"/>
        <w:rPr>
          <w:rFonts w:ascii="Times New Roman" w:hAnsi="Times New Roman" w:cs="Times New Roman"/>
          <w:sz w:val="24"/>
        </w:rPr>
      </w:pPr>
      <w:bookmarkStart w:id="4" w:name="__RefHeading___Toc527457849"/>
      <w:r>
        <w:rPr>
          <w:rFonts w:cs="Times New Roman" w:ascii="Times New Roman" w:hAnsi="Times New Roman"/>
          <w:sz w:val="24"/>
        </w:rPr>
        <w:t xml:space="preserve">3. </w:t>
        <w:tab/>
        <w:t>АКТИВНОСТИ ЦЕНТРАЛНЕ ИЗБОРНЕ КОМИСИЈЕ БИХ У</w:t>
      </w:r>
      <w:bookmarkEnd w:id="4"/>
      <w:r>
        <w:rPr>
          <w:rFonts w:cs="Times New Roman" w:ascii="Times New Roman" w:hAnsi="Times New Roman"/>
          <w:sz w:val="24"/>
        </w:rPr>
        <w:t xml:space="preserve"> </w:t>
      </w:r>
    </w:p>
    <w:p>
      <w:pPr>
        <w:pStyle w:val="Heading1"/>
        <w:jc w:val="left"/>
        <w:rPr/>
      </w:pPr>
      <w:r>
        <w:rPr>
          <w:rFonts w:cs="Times New Roman" w:ascii="Times New Roman" w:hAnsi="Times New Roman"/>
          <w:sz w:val="24"/>
        </w:rPr>
        <w:t xml:space="preserve">            </w:t>
      </w:r>
      <w:bookmarkStart w:id="5" w:name="__RefHeading___Toc527457850"/>
      <w:r>
        <w:rPr>
          <w:rFonts w:cs="Times New Roman" w:ascii="Times New Roman" w:hAnsi="Times New Roman"/>
          <w:sz w:val="24"/>
        </w:rPr>
        <w:t>ИЗВЈЕШТАЈНОМ ПЕРИОДУ</w:t>
      </w:r>
      <w:bookmarkEnd w:id="5"/>
    </w:p>
    <w:p>
      <w:pPr>
        <w:pStyle w:val="Default"/>
        <w:ind w:left="360" w:right="6" w:hanging="0"/>
        <w:jc w:val="both"/>
        <w:rPr>
          <w:rFonts w:ascii="Times New Roman" w:hAnsi="Times New Roman" w:cs="Times New Roman"/>
          <w:sz w:val="24"/>
          <w:lang w:val="hr-HR"/>
        </w:rPr>
      </w:pPr>
      <w:r>
        <w:rPr>
          <w:rFonts w:cs="Times New Roman"/>
          <w:sz w:val="24"/>
          <w:lang w:val="hr-HR"/>
        </w:rPr>
      </w:r>
    </w:p>
    <w:p>
      <w:pPr>
        <w:pStyle w:val="Default"/>
        <w:numPr>
          <w:ilvl w:val="0"/>
          <w:numId w:val="39"/>
        </w:numPr>
        <w:ind w:left="360" w:right="6" w:hanging="360"/>
        <w:jc w:val="both"/>
        <w:rPr>
          <w:lang w:val="hr-HR"/>
        </w:rPr>
      </w:pPr>
      <w:r>
        <w:rPr>
          <w:lang w:val="hr-HR"/>
        </w:rPr>
        <w:t>Централна изборна комисија БиХ је од 31. марта 2017. године, до када су политичке партије биле обавезне да поднесу годишњи финансијски извјештаја за 2016. годину, до краја августа 2018. године, када је окончан поступак ревизије и издавања коначних ревизијских извјештај, предузела низ активности којима је провјеравана законитост финансирања политичких партија:</w:t>
      </w:r>
    </w:p>
    <w:p>
      <w:pPr>
        <w:pStyle w:val="Default"/>
        <w:ind w:left="360" w:right="6" w:hanging="0"/>
        <w:jc w:val="both"/>
        <w:rPr>
          <w:lang w:val="hr-HR"/>
        </w:rPr>
      </w:pPr>
      <w:r>
        <w:rPr>
          <w:lang w:val="hr-HR"/>
        </w:rPr>
      </w:r>
    </w:p>
    <w:p>
      <w:pPr>
        <w:pStyle w:val="Default"/>
        <w:ind w:left="360" w:right="6" w:hanging="0"/>
        <w:jc w:val="both"/>
        <w:rPr>
          <w:lang w:val="hr-HR"/>
        </w:rPr>
      </w:pPr>
      <w:r>
        <w:rPr>
          <w:lang w:val="hr-HR"/>
        </w:rPr>
        <w:t>-</w:t>
        <w:tab/>
        <w:t xml:space="preserve">извршила пријем финансијских извјештаја политичких партија, </w:t>
      </w:r>
    </w:p>
    <w:p>
      <w:pPr>
        <w:pStyle w:val="Default"/>
        <w:ind w:left="720" w:right="6" w:hanging="360"/>
        <w:jc w:val="both"/>
        <w:rPr/>
      </w:pPr>
      <w:r>
        <w:rPr>
          <w:lang w:val="hr-HR"/>
        </w:rPr>
        <w:t>-</w:t>
        <w:tab/>
        <w:t>успоставила евиденцију о поднесеним финансијским извјештајима, за јавност сачинила информације о изворима финансирања политичких партија и финансирању изборне кампање за Локалне изборе 2016. године, те их скупа с извјештајима политичких партијa дала на увид јавности, путем веб странице Централне изборне комисије БиХ,</w:t>
      </w:r>
    </w:p>
    <w:p>
      <w:pPr>
        <w:pStyle w:val="Default"/>
        <w:ind w:left="720" w:right="6" w:hanging="360"/>
        <w:jc w:val="both"/>
        <w:rPr/>
      </w:pPr>
      <w:r>
        <w:rPr>
          <w:lang w:val="hr-HR"/>
        </w:rPr>
        <w:t>-</w:t>
        <w:tab/>
        <w:t>обавијестила политичке партије, код којих су утврђени недостаци у финансијском извјештају, како би у складу с одредбама члана 14. став (3) Закона о финансирању добровољно отклониле уочене недостатке, ако су они отклоњиви,</w:t>
      </w:r>
    </w:p>
    <w:p>
      <w:pPr>
        <w:pStyle w:val="Default"/>
        <w:ind w:left="720" w:right="6" w:hanging="360"/>
        <w:jc w:val="both"/>
        <w:rPr/>
      </w:pPr>
      <w:r>
        <w:rPr>
          <w:lang w:val="hr-HR"/>
        </w:rPr>
        <w:t>-</w:t>
        <w:tab/>
        <w:t>прикупила податке о средствима која су из буџета свих нивоа власти у БиХ исплаћена политичким субјектима, сачинила информацију о финансирању политичких партијa из буџета и дала на увид јавности путем своје веб странице,</w:t>
      </w:r>
    </w:p>
    <w:p>
      <w:pPr>
        <w:pStyle w:val="Default"/>
        <w:ind w:left="720" w:right="6" w:hanging="360"/>
        <w:jc w:val="both"/>
        <w:rPr>
          <w:lang w:val="hr-HR"/>
        </w:rPr>
      </w:pPr>
      <w:r>
        <w:rPr>
          <w:lang w:val="hr-HR"/>
        </w:rPr>
        <w:t>-</w:t>
        <w:tab/>
        <w:t>прикупила податке од свих општина у Босни и Херцеговини о додијељеним пословним просторима, у њиховом власништву, на коришћење политичким партијама,</w:t>
      </w:r>
    </w:p>
    <w:p>
      <w:pPr>
        <w:pStyle w:val="Default"/>
        <w:ind w:left="720" w:right="6" w:hanging="360"/>
        <w:jc w:val="both"/>
        <w:rPr>
          <w:lang w:val="hr-HR"/>
        </w:rPr>
      </w:pPr>
      <w:r>
        <w:rPr>
          <w:lang w:val="hr-HR"/>
        </w:rPr>
        <w:t>-</w:t>
        <w:tab/>
        <w:t>прикупила податке о трансакционим рачунима политичких партија из Јединственог регистра трансакционих рачуна код Централне банке БиХ,</w:t>
      </w:r>
    </w:p>
    <w:p>
      <w:pPr>
        <w:pStyle w:val="Default"/>
        <w:ind w:left="720" w:right="6" w:hanging="360"/>
        <w:jc w:val="both"/>
        <w:rPr>
          <w:lang w:val="hr-HR"/>
        </w:rPr>
      </w:pPr>
      <w:r>
        <w:rPr>
          <w:lang w:val="hr-HR"/>
        </w:rPr>
        <w:t>-</w:t>
        <w:tab/>
        <w:t>извршила преглед, контролу и ревизију финансијских извјештаја за 124 политичке партије,</w:t>
      </w:r>
    </w:p>
    <w:p>
      <w:pPr>
        <w:pStyle w:val="Default"/>
        <w:ind w:left="360" w:right="6" w:hanging="0"/>
        <w:jc w:val="both"/>
        <w:rPr>
          <w:lang w:val="hr-HR"/>
        </w:rPr>
      </w:pPr>
      <w:r>
        <w:rPr>
          <w:lang w:val="hr-HR"/>
        </w:rPr>
        <w:t>-</w:t>
        <w:tab/>
        <w:t xml:space="preserve">додатно извршила ревизију на терену у просторијама 10 политичких партија, </w:t>
      </w:r>
    </w:p>
    <w:p>
      <w:pPr>
        <w:pStyle w:val="Default"/>
        <w:ind w:left="720" w:right="6" w:hanging="360"/>
        <w:jc w:val="both"/>
        <w:rPr>
          <w:lang w:val="hr-HR"/>
        </w:rPr>
      </w:pPr>
      <w:r>
        <w:rPr>
          <w:lang w:val="hr-HR"/>
        </w:rPr>
        <w:t>-</w:t>
        <w:tab/>
        <w:t>ревизијске извјештаје с налазима ревизије и мишљењем ревизора о финансирању политичких партија у складу са законом дала на увид јавности, путем своје веб странице и</w:t>
      </w:r>
    </w:p>
    <w:p>
      <w:pPr>
        <w:pStyle w:val="Default"/>
        <w:ind w:left="720" w:right="6" w:hanging="360"/>
        <w:jc w:val="both"/>
        <w:rPr>
          <w:lang w:val="hr-HR"/>
        </w:rPr>
      </w:pPr>
      <w:r>
        <w:rPr>
          <w:lang w:val="hr-HR"/>
        </w:rPr>
        <w:t>-</w:t>
        <w:tab/>
        <w:t xml:space="preserve">ревизијска мишљења, у складу с чланом 10. став (7) Закона о финансирању дала на објаву у Службеном гласнику БиХ. </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Централна изборна комисија БиХ је у складу са Изборним законом БиХ и Законом о финансирању извршила пријем и контролу финансијских извјештаја политичких субјеката који су учествовали на Локалним изборима 2016. године (предизборни и постизборни финансијски извјештаји), сачинила информацију о износу утрошених средства и изворима финансирања изборне кампање, у складу с одредбама поглавља 15. Изборног закона БиХ, те је путем своје веб странице дала на увид јавности, скупа са постизборним финансијским извјештајима политичких субјеката.</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За финансирање изборне кампање, у складу с чланом 15.10. Изборног закона БиХ, политички субјекти у оквиру законом прописаног лимита могли су да потроше 28.132.244,44 КМ, од чега политичке партије 24.273.008,14 КМ и независни кандидати 3.859.236,30 КМ.</w:t>
      </w:r>
    </w:p>
    <w:p>
      <w:pPr>
        <w:pStyle w:val="Default"/>
        <w:ind w:left="360" w:right="6" w:hanging="0"/>
        <w:jc w:val="both"/>
        <w:rPr>
          <w:lang w:val="hr-HR"/>
        </w:rPr>
      </w:pPr>
      <w:r>
        <w:rPr>
          <w:lang w:val="hr-HR"/>
        </w:rPr>
      </w:r>
    </w:p>
    <w:p>
      <w:pPr>
        <w:pStyle w:val="Default"/>
        <w:numPr>
          <w:ilvl w:val="0"/>
          <w:numId w:val="39"/>
        </w:numPr>
        <w:ind w:left="360" w:right="6" w:hanging="360"/>
        <w:jc w:val="both"/>
        <w:rPr>
          <w:lang w:val="hr-HR"/>
        </w:rPr>
      </w:pPr>
      <w:r>
        <w:rPr>
          <w:lang w:val="hr-HR"/>
        </w:rPr>
        <w:t>Политички субјекти који су Централној изборној комисији БиХ поднијели постизборни финансијски извјештај исказали су трошкове изборне кампање у износу од 7.048.394,20 КМ, од чега политичке партије 7.004.404,78 КМ, а независни кандидати 43.989,42 КМ.</w:t>
      </w:r>
    </w:p>
    <w:p>
      <w:pPr>
        <w:pStyle w:val="Default"/>
        <w:ind w:left="360" w:right="6" w:hanging="0"/>
        <w:jc w:val="both"/>
        <w:rPr>
          <w:lang w:val="hr-HR"/>
        </w:rPr>
      </w:pPr>
      <w:r>
        <w:rPr>
          <w:lang w:val="hr-HR"/>
        </w:rPr>
      </w:r>
    </w:p>
    <w:p>
      <w:pPr>
        <w:pStyle w:val="Default"/>
        <w:numPr>
          <w:ilvl w:val="0"/>
          <w:numId w:val="39"/>
        </w:numPr>
        <w:ind w:left="360" w:right="6" w:hanging="360"/>
        <w:jc w:val="both"/>
        <w:rPr/>
      </w:pPr>
      <w:r>
        <w:rPr>
          <w:lang w:val="hr-HR"/>
        </w:rPr>
        <w:t>Политичке партије су исказале трошкове изборне кампање у износу од 7.004.404,78 КМ,  чија структура је приказана у табели и графикону који слиједе</w:t>
      </w:r>
      <w:r>
        <w:rPr>
          <w:lang w:val="pt-BR"/>
        </w:rPr>
        <w:t>:</w:t>
      </w:r>
    </w:p>
    <w:p>
      <w:pPr>
        <w:pStyle w:val="ListParagraph"/>
        <w:ind w:left="851" w:hanging="0"/>
        <w:jc w:val="both"/>
        <w:rPr/>
      </w:pPr>
      <w:r>
        <w:rPr/>
      </w:r>
    </w:p>
    <w:p>
      <w:pPr>
        <w:pStyle w:val="ListParagraph"/>
        <w:ind w:left="851" w:hanging="0"/>
        <w:jc w:val="both"/>
        <w:rPr/>
      </w:pPr>
      <w:r>
        <w:rPr/>
      </w:r>
    </w:p>
    <w:tbl>
      <w:tblPr>
        <w:tblW w:w="8578" w:type="dxa"/>
        <w:jc w:val="center"/>
        <w:tblInd w:w="0" w:type="dxa"/>
        <w:tblLayout w:type="fixed"/>
        <w:tblCellMar>
          <w:top w:w="0" w:type="dxa"/>
          <w:left w:w="108" w:type="dxa"/>
          <w:bottom w:w="0" w:type="dxa"/>
          <w:right w:w="108" w:type="dxa"/>
        </w:tblCellMar>
      </w:tblPr>
      <w:tblGrid>
        <w:gridCol w:w="5809"/>
        <w:gridCol w:w="1476"/>
        <w:gridCol w:w="1293"/>
      </w:tblGrid>
      <w:tr>
        <w:trPr>
          <w:trHeight w:val="397" w:hRule="atLeast"/>
        </w:trPr>
        <w:tc>
          <w:tcPr>
            <w:tcW w:w="58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pacing w:before="40" w:after="40"/>
              <w:ind w:left="360" w:hanging="0"/>
              <w:jc w:val="left"/>
              <w:rPr>
                <w:rFonts w:ascii="Times New Roman" w:hAnsi="Times New Roman" w:cs="Times New Roman"/>
                <w:szCs w:val="22"/>
              </w:rPr>
            </w:pPr>
            <w:r>
              <w:rPr>
                <w:rFonts w:cs="Times New Roman" w:ascii="Times New Roman" w:hAnsi="Times New Roman"/>
                <w:b/>
                <w:szCs w:val="22"/>
              </w:rPr>
              <w:t xml:space="preserve">Трошкови   </w:t>
            </w:r>
          </w:p>
        </w:tc>
        <w:tc>
          <w:tcPr>
            <w:tcW w:w="14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pacing w:before="40" w:after="40"/>
              <w:jc w:val="left"/>
              <w:rPr>
                <w:rFonts w:ascii="Times New Roman" w:hAnsi="Times New Roman" w:cs="Times New Roman"/>
                <w:b/>
                <w:b/>
                <w:szCs w:val="22"/>
              </w:rPr>
            </w:pPr>
            <w:r>
              <w:rPr>
                <w:rFonts w:cs="Times New Roman" w:ascii="Times New Roman" w:hAnsi="Times New Roman"/>
                <w:b/>
                <w:szCs w:val="22"/>
              </w:rPr>
              <w:t>Износ у КМ</w:t>
            </w:r>
          </w:p>
        </w:tc>
        <w:tc>
          <w:tcPr>
            <w:tcW w:w="12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
              <w:spacing w:before="40" w:after="40"/>
              <w:jc w:val="left"/>
              <w:rPr>
                <w:rFonts w:ascii="Times New Roman" w:hAnsi="Times New Roman" w:cs="Times New Roman"/>
                <w:szCs w:val="22"/>
              </w:rPr>
            </w:pPr>
            <w:r>
              <w:rPr>
                <w:rFonts w:cs="Times New Roman" w:ascii="Times New Roman" w:hAnsi="Times New Roman"/>
                <w:b/>
                <w:szCs w:val="22"/>
              </w:rPr>
              <w:t>Структура</w:t>
            </w:r>
          </w:p>
        </w:tc>
      </w:tr>
      <w:tr>
        <w:trPr>
          <w:trHeight w:val="572"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Трошкови штампања плака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1.471.810,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1,01%</w:t>
            </w:r>
          </w:p>
        </w:tc>
      </w:tr>
      <w:tr>
        <w:trPr>
          <w:trHeight w:val="507"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Трошкови плакатирањ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1.305.704,6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8,64%</w:t>
            </w:r>
          </w:p>
        </w:tc>
      </w:tr>
      <w:tr>
        <w:trPr>
          <w:trHeight w:val="283"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Трошкови штампања предизборних огласа, прогласа, саопштења и сл. у јавним гласилим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2.398.32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4,24%</w:t>
            </w:r>
          </w:p>
        </w:tc>
      </w:tr>
      <w:tr>
        <w:trPr>
          <w:trHeight w:val="283"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Трошкови организације и одржавања предизборних скупо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639.594,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13%</w:t>
            </w:r>
          </w:p>
        </w:tc>
      </w:tr>
      <w:tr>
        <w:trPr>
          <w:trHeight w:val="570"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Трошкови штампања, умножавања и слања предизборног материјала бирачим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352.369,2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5,03%</w:t>
            </w:r>
          </w:p>
        </w:tc>
      </w:tr>
      <w:tr>
        <w:trPr>
          <w:trHeight w:val="606" w:hRule="atLeast"/>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Остали трошкови пропаганд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sz w:val="24"/>
                <w:lang w:val="bs-BA" w:eastAsia="bs-BA"/>
              </w:rPr>
              <w:t>836.60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94%</w:t>
            </w:r>
          </w:p>
        </w:tc>
      </w:tr>
      <w:tr>
        <w:trPr>
          <w:trHeight w:val="549" w:hRule="atLeast"/>
        </w:trPr>
        <w:tc>
          <w:tcPr>
            <w:tcW w:w="58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
                <w:b/>
                <w:sz w:val="24"/>
                <w:lang w:eastAsia="bs-BA"/>
              </w:rPr>
            </w:pPr>
            <w:r>
              <w:rPr>
                <w:rFonts w:cs="Times New Roman" w:ascii="Times New Roman" w:hAnsi="Times New Roman"/>
                <w:b/>
                <w:sz w:val="24"/>
                <w:lang w:eastAsia="bs-BA"/>
              </w:rPr>
              <w:t>УКУПНО</w:t>
            </w:r>
          </w:p>
        </w:tc>
        <w:tc>
          <w:tcPr>
            <w:tcW w:w="14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bCs/>
                <w:sz w:val="24"/>
                <w:lang w:eastAsia="bs-BA"/>
              </w:rPr>
            </w:pPr>
            <w:r>
              <w:rPr>
                <w:rFonts w:cs="Times New Roman" w:ascii="Times New Roman" w:hAnsi="Times New Roman"/>
                <w:b/>
                <w:sz w:val="24"/>
                <w:lang w:val="bs-BA" w:eastAsia="bs-BA"/>
              </w:rPr>
              <w:t>7.004.404,78</w:t>
            </w:r>
          </w:p>
        </w:tc>
        <w:tc>
          <w:tcPr>
            <w:tcW w:w="12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bCs/>
                <w:sz w:val="24"/>
                <w:lang w:eastAsia="bs-BA"/>
              </w:rPr>
            </w:pPr>
            <w:r>
              <w:rPr>
                <w:rFonts w:cs="Times New Roman" w:ascii="Times New Roman" w:hAnsi="Times New Roman"/>
                <w:b/>
                <w:bCs/>
                <w:sz w:val="24"/>
                <w:lang w:eastAsia="bs-BA"/>
              </w:rPr>
              <w:t>100,00%</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Табела 1. Износ трошкова изборне кампање за Локалне изборе 2016. годинеa</w:t>
      </w:r>
    </w:p>
    <w:p>
      <w:pPr>
        <w:pStyle w:val="TextBody"/>
        <w:ind w:left="426" w:right="-448" w:hanging="664"/>
        <w:jc w:val="center"/>
        <w:rPr>
          <w:rFonts w:ascii="Times New Roman" w:hAnsi="Times New Roman" w:cs="Times New Roman"/>
          <w:sz w:val="20"/>
          <w:szCs w:val="20"/>
        </w:rPr>
      </w:pPr>
      <w:r>
        <w:rPr>
          <w:rFonts w:cs="Times New Roman" w:ascii="Times New Roman" w:hAnsi="Times New Roman"/>
          <w:sz w:val="20"/>
          <w:szCs w:val="20"/>
        </w:rPr>
      </w:r>
    </w:p>
    <w:p>
      <w:pPr>
        <w:pStyle w:val="TextBody"/>
        <w:ind w:left="426" w:right="4" w:firstLine="283"/>
        <w:jc w:val="center"/>
        <w:rPr>
          <w:lang w:val="bs-BA" w:eastAsia="en-US"/>
        </w:rPr>
      </w:pPr>
      <w:r>
        <w:rPr>
          <w:lang w:val="bs-BA" w:eastAsia="en-US"/>
        </w:rPr>
        <w:drawing>
          <wp:inline distT="0" distB="0" distL="0" distR="0">
            <wp:extent cx="4474845" cy="268478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1" r="-7" b="-11"/>
                    <a:stretch>
                      <a:fillRect/>
                    </a:stretch>
                  </pic:blipFill>
                  <pic:spPr bwMode="auto">
                    <a:xfrm>
                      <a:off x="0" y="0"/>
                      <a:ext cx="4474845" cy="2684780"/>
                    </a:xfrm>
                    <a:prstGeom prst="rect">
                      <a:avLst/>
                    </a:prstGeom>
                  </pic:spPr>
                </pic:pic>
              </a:graphicData>
            </a:graphic>
          </wp:inline>
        </w:drawing>
      </w:r>
    </w:p>
    <w:p>
      <w:pPr>
        <w:pStyle w:val="TextBody"/>
        <w:ind w:left="426" w:right="-448" w:hanging="664"/>
        <w:jc w:val="center"/>
        <w:rPr>
          <w:rFonts w:eastAsia="Verdana"/>
          <w:sz w:val="20"/>
          <w:szCs w:val="20"/>
        </w:rPr>
      </w:pPr>
      <w:r>
        <w:rPr>
          <w:rFonts w:eastAsia="Verdana"/>
          <w:sz w:val="20"/>
          <w:szCs w:val="20"/>
        </w:rPr>
        <w:t xml:space="preserve">  </w:t>
      </w:r>
    </w:p>
    <w:p>
      <w:pPr>
        <w:pStyle w:val="Normal"/>
        <w:jc w:val="center"/>
        <w:rPr>
          <w:rFonts w:ascii="Times New Roman" w:hAnsi="Times New Roman" w:cs="Times New Roman"/>
        </w:rPr>
      </w:pPr>
      <w:r>
        <w:rPr>
          <w:rFonts w:cs="Times New Roman" w:ascii="Times New Roman" w:hAnsi="Times New Roman"/>
        </w:rPr>
        <w:t>Графикон 1. Структура трошкова изборне кампање за Локалне изборе 2016. године</w:t>
      </w:r>
    </w:p>
    <w:p>
      <w:pPr>
        <w:pStyle w:val="TextBody"/>
        <w:ind w:left="-238" w:right="-448" w:hanging="1321"/>
        <w:rPr>
          <w:szCs w:val="20"/>
        </w:rPr>
      </w:pPr>
      <w:r>
        <w:rPr>
          <w:rFonts w:eastAsia="Verdana"/>
          <w:szCs w:val="20"/>
        </w:rPr>
        <w:t xml:space="preserve">                                                       </w:t>
      </w:r>
    </w:p>
    <w:p>
      <w:pPr>
        <w:pStyle w:val="TextBody"/>
        <w:ind w:left="-238" w:right="-448" w:hanging="1321"/>
        <w:rPr>
          <w:rFonts w:eastAsia="Verdana"/>
          <w:szCs w:val="20"/>
        </w:rPr>
      </w:pPr>
      <w:r>
        <w:rPr>
          <w:rFonts w:eastAsia="Verdana"/>
          <w:szCs w:val="20"/>
        </w:rPr>
        <w:t xml:space="preserve">                 </w:t>
      </w:r>
    </w:p>
    <w:p>
      <w:pPr>
        <w:pStyle w:val="ListParagraph"/>
        <w:numPr>
          <w:ilvl w:val="0"/>
          <w:numId w:val="39"/>
        </w:numPr>
        <w:spacing w:before="0" w:after="200"/>
        <w:contextualSpacing/>
        <w:jc w:val="both"/>
        <w:rPr>
          <w:rFonts w:ascii="Times New Roman" w:hAnsi="Times New Roman" w:cs="Times New Roman"/>
          <w:sz w:val="24"/>
        </w:rPr>
      </w:pPr>
      <w:r>
        <w:rPr>
          <w:rFonts w:cs="Times New Roman" w:ascii="Times New Roman" w:hAnsi="Times New Roman"/>
          <w:sz w:val="24"/>
        </w:rPr>
        <w:t>За финансирање трошкова изборне кампање, за изборе који су спроведени 2006, 2008, 2010, 2012, 2014. и 2016. године, политичке партије су утрошиле средства у износу од  49.447.567,38 КМ.</w:t>
      </w:r>
    </w:p>
    <w:p>
      <w:pPr>
        <w:pStyle w:val="ListParagraph"/>
        <w:spacing w:before="0" w:after="20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200"/>
        <w:contextualSpacing/>
        <w:jc w:val="both"/>
        <w:rPr>
          <w:rFonts w:ascii="Times New Roman" w:hAnsi="Times New Roman" w:cs="Times New Roman"/>
          <w:sz w:val="24"/>
        </w:rPr>
      </w:pPr>
      <w:r>
        <w:rPr>
          <w:rFonts w:cs="Times New Roman" w:ascii="Times New Roman" w:hAnsi="Times New Roman"/>
          <w:sz w:val="24"/>
        </w:rPr>
        <w:t>За финансирање кампање за Опште изборе 2006. године политичке партије су утрошиле средства у износу од 8.236.564,58 КМ, финансирање кампање за Локалне изборе 2010. године 8.156.606,92 КМ, финансирање кампање за Опште изборе 2010. године 10.423.425,31 КМ, финансирање кампање за Локалне изборе 2012. године 6.994.309,42 КМ, за финансирање кампање за Опште изборе 2014. године 8.632.256,37 КМ и према подацима из финансијских извјештаја политичких партија, које су поднијеле извјештај, за финансирање изборне кампање за Локалне изборе 2016. године утрошено је 7.004.404,78 КМ.</w:t>
      </w:r>
    </w:p>
    <w:p>
      <w:pPr>
        <w:pStyle w:val="ListParagrap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200"/>
        <w:contextualSpacing/>
        <w:jc w:val="both"/>
        <w:rPr>
          <w:rFonts w:ascii="Times New Roman" w:hAnsi="Times New Roman" w:cs="Times New Roman"/>
          <w:sz w:val="24"/>
        </w:rPr>
      </w:pPr>
      <w:r>
        <w:rPr>
          <w:rFonts w:cs="Times New Roman" w:ascii="Times New Roman" w:hAnsi="Times New Roman"/>
          <w:sz w:val="24"/>
        </w:rPr>
        <w:t>Tрeнд трoшкoвa избoрнe кaмпaњe je сљeдeћи:</w:t>
      </w:r>
    </w:p>
    <w:p>
      <w:pPr>
        <w:pStyle w:val="ListParagraph"/>
        <w:spacing w:before="0" w:after="200"/>
        <w:ind w:left="360" w:hanging="0"/>
        <w:contextualSpacing/>
        <w:jc w:val="both"/>
        <w:rPr>
          <w:rFonts w:ascii="Times New Roman" w:hAnsi="Times New Roman" w:cs="Times New Roman"/>
          <w:sz w:val="24"/>
        </w:rPr>
      </w:pPr>
      <w:r>
        <w:rPr>
          <w:rFonts w:cs="Times New Roman" w:ascii="Times New Roman" w:hAnsi="Times New Roman"/>
          <w:sz w:val="24"/>
        </w:rPr>
      </w:r>
    </w:p>
    <w:p>
      <w:pPr>
        <w:pStyle w:val="TextBody"/>
        <w:ind w:left="993" w:right="-448" w:hanging="993"/>
        <w:jc w:val="center"/>
        <w:rPr>
          <w:sz w:val="20"/>
          <w:szCs w:val="20"/>
        </w:rPr>
      </w:pPr>
      <w:r>
        <w:rPr>
          <w:lang w:val="bs-BA" w:eastAsia="en-US"/>
        </w:rPr>
        <w:drawing>
          <wp:inline distT="0" distB="0" distL="0" distR="0">
            <wp:extent cx="4897120" cy="2199005"/>
            <wp:effectExtent l="0" t="0" r="0" b="0"/>
            <wp:docPr id="3" name="Chart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7" descr=""/>
                    <pic:cNvPicPr>
                      <a:picLocks noChangeAspect="1" noChangeArrowheads="1"/>
                    </pic:cNvPicPr>
                  </pic:nvPicPr>
                  <pic:blipFill>
                    <a:blip r:embed="rId4"/>
                    <a:srcRect l="-7" t="-12" r="-7" b="-12"/>
                    <a:stretch>
                      <a:fillRect/>
                    </a:stretch>
                  </pic:blipFill>
                  <pic:spPr bwMode="auto">
                    <a:xfrm>
                      <a:off x="0" y="0"/>
                      <a:ext cx="4897120" cy="219900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Cs w:val="20"/>
        </w:rPr>
      </w:pPr>
      <w:r>
        <w:rPr>
          <w:rFonts w:cs="Times New Roman" w:ascii="Times New Roman" w:hAnsi="Times New Roman"/>
        </w:rPr>
        <w:t xml:space="preserve">   </w:t>
      </w:r>
      <w:r>
        <w:rPr>
          <w:rFonts w:cs="Times New Roman" w:ascii="Times New Roman" w:hAnsi="Times New Roman"/>
        </w:rPr>
        <w:t>Графикон 2. Упоредни преглед трошкова изборне кампање у периоду 2006–2016. година</w:t>
      </w:r>
    </w:p>
    <w:p>
      <w:pPr>
        <w:pStyle w:val="TextBody"/>
        <w:ind w:firstLine="720"/>
        <w:jc w:val="center"/>
        <w:rPr>
          <w:szCs w:val="20"/>
        </w:rPr>
      </w:pPr>
      <w:r>
        <w:rPr>
          <w:szCs w:val="20"/>
        </w:rPr>
      </w:r>
    </w:p>
    <w:p>
      <w:pPr>
        <w:pStyle w:val="TextBody"/>
        <w:ind w:firstLine="426"/>
        <w:jc w:val="center"/>
        <w:rPr>
          <w:sz w:val="20"/>
          <w:szCs w:val="20"/>
        </w:rPr>
      </w:pPr>
      <w:r>
        <w:rPr>
          <w:lang w:val="bs-BA" w:eastAsia="en-US"/>
        </w:rPr>
        <w:drawing>
          <wp:inline distT="0" distB="0" distL="0" distR="0">
            <wp:extent cx="5236845" cy="2536190"/>
            <wp:effectExtent l="0" t="0" r="0" b="0"/>
            <wp:docPr id="4" name="Chart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9" descr=""/>
                    <pic:cNvPicPr>
                      <a:picLocks noChangeAspect="1" noChangeArrowheads="1"/>
                    </pic:cNvPicPr>
                  </pic:nvPicPr>
                  <pic:blipFill>
                    <a:blip r:embed="rId5"/>
                    <a:srcRect l="-7" t="-14" r="-7" b="-14"/>
                    <a:stretch>
                      <a:fillRect/>
                    </a:stretch>
                  </pic:blipFill>
                  <pic:spPr bwMode="auto">
                    <a:xfrm>
                      <a:off x="0" y="0"/>
                      <a:ext cx="5236845" cy="2536190"/>
                    </a:xfrm>
                    <a:prstGeom prst="rect">
                      <a:avLst/>
                    </a:prstGeom>
                  </pic:spPr>
                </pic:pic>
              </a:graphicData>
            </a:graphic>
          </wp:inline>
        </w:drawing>
      </w:r>
    </w:p>
    <w:p>
      <w:pPr>
        <w:pStyle w:val="TextBody"/>
        <w:ind w:firstLine="720"/>
        <w:rPr>
          <w:rFonts w:eastAsia="Verdana"/>
          <w:sz w:val="20"/>
          <w:szCs w:val="20"/>
        </w:rPr>
      </w:pPr>
      <w:r>
        <w:rPr>
          <w:rFonts w:eastAsia="Verdana"/>
          <w:sz w:val="20"/>
          <w:szCs w:val="20"/>
        </w:rPr>
        <w:t xml:space="preserve"> </w:t>
      </w:r>
    </w:p>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rPr>
        <w:t>Графикон 3. Тренд трошкова изборне кампање у периоду 2006–2016. године</w:t>
      </w:r>
    </w:p>
    <w:p>
      <w:pPr>
        <w:pStyle w:val="TextBody"/>
        <w:ind w:left="851" w:hanging="0"/>
        <w:rPr>
          <w:rFonts w:ascii="Times New Roman" w:hAnsi="Times New Roman" w:cs="Times New Roman"/>
          <w:szCs w:val="20"/>
        </w:rPr>
      </w:pPr>
      <w:r>
        <w:rPr>
          <w:rFonts w:cs="Times New Roman" w:ascii="Times New Roman" w:hAnsi="Times New Roman"/>
          <w:szCs w:val="20"/>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Централна изборна комисија БиХ је у складу са Законом о финансирању извршила пријем и контролу годишњих финансијских извјештаја за 2016. годину, које су доставиле 124 политичке партије, сачинила информацију о изворима финансирања политичких партија, те је путем своје веб странице дала на увид јавности, скупа са финансијским извјештајима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 xml:space="preserve">На основу финансијских извјештаја које су поднијеле политичке партије, Централна изборна комисија БиХ је утврдила да су се политичке партије у 2016. години финансирале из сљедећих извора: чланарина у проценту од 6,67%, прилога физичких лица у проценту 7,99%, прилога правних лица у проценту 2,71%, прихода од имовине политичких партија у проценту 2,80%, прихода од поклона и услуга што их партијa није имала обавезу платити у проценту 0,76%, прихода из буџета у проценту 71,70% и осталих прихода у проценту 7,35% од укупно остварених прихода, као што је приказано у наредној табели и графикону:    </w:t>
      </w:r>
    </w:p>
    <w:p>
      <w:pPr>
        <w:pStyle w:val="ListParagraph"/>
        <w:spacing w:before="0" w:after="0"/>
        <w:contextualSpacing/>
        <w:jc w:val="both"/>
        <w:rPr>
          <w:rFonts w:ascii="Times New Roman" w:hAnsi="Times New Roman" w:cs="Times New Roman"/>
          <w:sz w:val="24"/>
        </w:rPr>
      </w:pPr>
      <w:r>
        <w:rPr>
          <w:rFonts w:cs="Times New Roman" w:ascii="Times New Roman" w:hAnsi="Times New Roman"/>
          <w:sz w:val="24"/>
        </w:rPr>
      </w:r>
    </w:p>
    <w:tbl>
      <w:tblPr>
        <w:tblW w:w="8800" w:type="dxa"/>
        <w:jc w:val="center"/>
        <w:tblInd w:w="0" w:type="dxa"/>
        <w:tblLayout w:type="fixed"/>
        <w:tblCellMar>
          <w:top w:w="0" w:type="dxa"/>
          <w:left w:w="108" w:type="dxa"/>
          <w:bottom w:w="0" w:type="dxa"/>
          <w:right w:w="108" w:type="dxa"/>
        </w:tblCellMar>
      </w:tblPr>
      <w:tblGrid>
        <w:gridCol w:w="4855"/>
        <w:gridCol w:w="2338"/>
        <w:gridCol w:w="1607"/>
      </w:tblGrid>
      <w:tr>
        <w:trPr>
          <w:trHeight w:val="482" w:hRule="atLeast"/>
        </w:trPr>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numPr>
                <w:ilvl w:val="0"/>
                <w:numId w:val="35"/>
              </w:numPr>
              <w:spacing w:before="40" w:after="40"/>
              <w:jc w:val="left"/>
              <w:rPr>
                <w:rFonts w:ascii="Times New Roman" w:hAnsi="Times New Roman" w:cs="Times New Roman"/>
                <w:szCs w:val="22"/>
              </w:rPr>
            </w:pPr>
            <w:r>
              <w:rPr>
                <w:rFonts w:cs="Times New Roman" w:ascii="Times New Roman" w:hAnsi="Times New Roman"/>
                <w:b/>
                <w:szCs w:val="22"/>
              </w:rPr>
              <w:t xml:space="preserve">Приходи </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center"/>
              <w:rPr>
                <w:rFonts w:ascii="Times New Roman" w:hAnsi="Times New Roman" w:cs="Times New Roman"/>
                <w:b/>
                <w:b/>
                <w:szCs w:val="22"/>
              </w:rPr>
            </w:pPr>
            <w:r>
              <w:rPr>
                <w:rFonts w:cs="Times New Roman" w:ascii="Times New Roman" w:hAnsi="Times New Roman"/>
                <w:b/>
                <w:szCs w:val="22"/>
              </w:rPr>
              <w:t>Износ у КМ</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right"/>
              <w:rPr>
                <w:rFonts w:ascii="Times New Roman" w:hAnsi="Times New Roman" w:cs="Times New Roman"/>
                <w:szCs w:val="22"/>
              </w:rPr>
            </w:pPr>
            <w:r>
              <w:rPr>
                <w:rFonts w:cs="Times New Roman" w:ascii="Times New Roman" w:hAnsi="Times New Roman"/>
                <w:b/>
                <w:szCs w:val="22"/>
              </w:rPr>
              <w:t xml:space="preserve">Структура                 </w:t>
            </w:r>
          </w:p>
        </w:tc>
      </w:tr>
      <w:tr>
        <w:trPr>
          <w:trHeight w:val="32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Чланарин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right"/>
              <w:rPr>
                <w:rFonts w:ascii="Times New Roman" w:hAnsi="Times New Roman" w:cs="Times New Roman"/>
              </w:rPr>
            </w:pPr>
            <w:r>
              <w:rPr>
                <w:rFonts w:cs="Times New Roman" w:ascii="Times New Roman" w:hAnsi="Times New Roman"/>
                <w:color w:val="000000"/>
              </w:rPr>
              <w:t>1.772.229,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13" w:hanging="13"/>
              <w:jc w:val="right"/>
              <w:rPr>
                <w:rFonts w:ascii="Times New Roman" w:hAnsi="Times New Roman" w:cs="Times New Roman"/>
              </w:rPr>
            </w:pPr>
            <w:r>
              <w:rPr>
                <w:rFonts w:cs="Times New Roman" w:ascii="Times New Roman" w:hAnsi="Times New Roman"/>
                <w:szCs w:val="22"/>
              </w:rPr>
              <w:t>6,67%</w:t>
            </w:r>
          </w:p>
        </w:tc>
      </w:tr>
      <w:tr>
        <w:trPr>
          <w:trHeight w:val="34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лози физичких лиц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124.319,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99%</w:t>
            </w:r>
          </w:p>
        </w:tc>
      </w:tr>
      <w:tr>
        <w:trPr>
          <w:trHeight w:val="358"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лози правних лиц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20.631,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71%</w:t>
            </w:r>
          </w:p>
        </w:tc>
      </w:tr>
      <w:tr>
        <w:trPr>
          <w:trHeight w:val="34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ходи од имовине политичких партиј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44.787,7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80%</w:t>
            </w:r>
          </w:p>
        </w:tc>
      </w:tr>
      <w:tr>
        <w:trPr>
          <w:trHeight w:val="470"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Приходи од поклона и услуга што их партијa није имала обавезу да плати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2.604,8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76%</w:t>
            </w:r>
          </w:p>
        </w:tc>
      </w:tr>
      <w:tr>
        <w:trPr>
          <w:trHeight w:val="358"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ходи из буџет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9.052.807,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71,70%</w:t>
            </w:r>
          </w:p>
        </w:tc>
      </w:tr>
      <w:tr>
        <w:trPr>
          <w:trHeight w:val="3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60" w:hanging="0"/>
              <w:rPr>
                <w:rFonts w:ascii="Times New Roman" w:hAnsi="Times New Roman" w:cs="Times New Roman"/>
                <w:b/>
                <w:b/>
                <w:szCs w:val="22"/>
              </w:rPr>
            </w:pPr>
            <w:r>
              <w:rPr>
                <w:rFonts w:cs="Times New Roman" w:ascii="Times New Roman" w:hAnsi="Times New Roman"/>
                <w:b/>
                <w:szCs w:val="22"/>
              </w:rPr>
              <w:t>Укупан прихо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rPr>
              <w:t>24.617.379,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right"/>
              <w:rPr/>
            </w:pPr>
            <w:r>
              <w:rPr>
                <w:rFonts w:cs="Times New Roman" w:ascii="Times New Roman" w:hAnsi="Times New Roman"/>
                <w:b/>
                <w:szCs w:val="22"/>
              </w:rPr>
              <w:t>92,65 %</w:t>
            </w:r>
          </w:p>
        </w:tc>
      </w:tr>
      <w:tr>
        <w:trPr>
          <w:trHeight w:val="320" w:hRule="atLeast"/>
        </w:trPr>
        <w:tc>
          <w:tcPr>
            <w:tcW w:w="4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numPr>
                <w:ilvl w:val="0"/>
                <w:numId w:val="35"/>
              </w:numPr>
              <w:spacing w:before="40" w:after="40"/>
              <w:jc w:val="left"/>
              <w:rPr>
                <w:rFonts w:ascii="Times New Roman" w:hAnsi="Times New Roman" w:cs="Times New Roman"/>
                <w:szCs w:val="22"/>
              </w:rPr>
            </w:pPr>
            <w:r>
              <w:rPr>
                <w:rFonts w:cs="Times New Roman" w:ascii="Times New Roman" w:hAnsi="Times New Roman"/>
                <w:b/>
                <w:szCs w:val="22"/>
              </w:rPr>
              <w:t>Остали приходи  и друго</w:t>
            </w:r>
          </w:p>
        </w:tc>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22"/>
                <w:szCs w:val="22"/>
              </w:rPr>
            </w:pPr>
            <w:r>
              <w:rPr>
                <w:rFonts w:cs="Times New Roman" w:ascii="Times New Roman" w:hAnsi="Times New Roman"/>
                <w:b/>
                <w:bCs/>
              </w:rPr>
              <w:t>1.953.739,03</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40" w:after="40"/>
              <w:jc w:val="right"/>
              <w:rPr/>
            </w:pPr>
            <w:r>
              <w:rPr>
                <w:rFonts w:cs="Times New Roman" w:ascii="Times New Roman" w:hAnsi="Times New Roman"/>
                <w:b/>
                <w:szCs w:val="22"/>
              </w:rPr>
              <w:t>7,35 %</w:t>
            </w:r>
          </w:p>
        </w:tc>
      </w:tr>
      <w:tr>
        <w:trPr>
          <w:trHeight w:val="519" w:hRule="atLeast"/>
        </w:trPr>
        <w:tc>
          <w:tcPr>
            <w:tcW w:w="4855" w:type="dxa"/>
            <w:tcBorders>
              <w:top w:val="single" w:sz="4" w:space="0" w:color="000000"/>
              <w:left w:val="single" w:sz="4" w:space="0" w:color="000000"/>
              <w:bottom w:val="single" w:sz="4" w:space="0" w:color="000000"/>
              <w:right w:val="single" w:sz="4" w:space="0" w:color="000000"/>
            </w:tcBorders>
            <w:shd w:fill="AEAAAA" w:val="clear"/>
            <w:vAlign w:val="center"/>
          </w:tcPr>
          <w:p>
            <w:pPr>
              <w:pStyle w:val="TextBody"/>
              <w:spacing w:before="40" w:after="40"/>
              <w:rPr>
                <w:rFonts w:ascii="Times New Roman" w:hAnsi="Times New Roman" w:cs="Times New Roman"/>
                <w:szCs w:val="22"/>
              </w:rPr>
            </w:pPr>
            <w:r>
              <w:rPr>
                <w:rFonts w:cs="Times New Roman" w:ascii="Times New Roman" w:hAnsi="Times New Roman"/>
                <w:b/>
                <w:szCs w:val="22"/>
              </w:rPr>
              <w:t xml:space="preserve">УКУПНИ ИЗВОРИ ФИНАНСИРАЊА     </w:t>
            </w:r>
          </w:p>
        </w:tc>
        <w:tc>
          <w:tcPr>
            <w:tcW w:w="233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right"/>
              <w:rPr>
                <w:rFonts w:ascii="Times New Roman" w:hAnsi="Times New Roman" w:cs="Times New Roman"/>
                <w:b/>
                <w:b/>
                <w:sz w:val="24"/>
                <w:lang w:val="bs-BA" w:eastAsia="bs-BA"/>
              </w:rPr>
            </w:pPr>
            <w:r>
              <w:rPr>
                <w:rFonts w:cs="Times New Roman" w:ascii="Times New Roman" w:hAnsi="Times New Roman"/>
                <w:b/>
                <w:sz w:val="24"/>
                <w:lang w:val="bs-BA" w:eastAsia="bs-BA"/>
              </w:rPr>
              <w:t>26.571.118,46</w:t>
            </w:r>
          </w:p>
        </w:tc>
        <w:tc>
          <w:tcPr>
            <w:tcW w:w="1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TextBody"/>
              <w:spacing w:before="40" w:after="40"/>
              <w:jc w:val="right"/>
              <w:rPr>
                <w:rFonts w:ascii="Times New Roman" w:hAnsi="Times New Roman" w:cs="Times New Roman"/>
                <w:szCs w:val="22"/>
              </w:rPr>
            </w:pPr>
            <w:r>
              <w:rPr>
                <w:rFonts w:cs="Times New Roman" w:ascii="Times New Roman" w:hAnsi="Times New Roman"/>
                <w:b/>
                <w:szCs w:val="22"/>
              </w:rPr>
              <w:t>100,00 %</w:t>
            </w:r>
          </w:p>
        </w:tc>
      </w:tr>
    </w:tbl>
    <w:p>
      <w:pPr>
        <w:pStyle w:val="Caption"/>
        <w:ind w:left="589" w:hanging="0"/>
        <w:jc w:val="both"/>
        <w:rPr>
          <w:b w:val="false"/>
          <w:b w:val="false"/>
          <w:lang w:val="hr-HR"/>
        </w:rPr>
      </w:pPr>
      <w:r>
        <w:rPr>
          <w:b w:val="false"/>
          <w:lang w:val="hr-HR"/>
        </w:rPr>
        <w:t xml:space="preserve">      </w:t>
      </w:r>
    </w:p>
    <w:p>
      <w:pPr>
        <w:pStyle w:val="Normal"/>
        <w:jc w:val="center"/>
        <w:rPr>
          <w:rFonts w:ascii="Times New Roman" w:hAnsi="Times New Roman" w:cs="Times New Roman"/>
        </w:rPr>
      </w:pPr>
      <w:r>
        <w:rPr>
          <w:rFonts w:cs="Times New Roman" w:ascii="Times New Roman" w:hAnsi="Times New Roman"/>
        </w:rPr>
        <w:t>Табела број 2. Укупни извори финансирања политичких партија у 2016. години</w:t>
      </w:r>
    </w:p>
    <w:p>
      <w:pPr>
        <w:pStyle w:val="Normal"/>
        <w:jc w:val="center"/>
        <w:rPr>
          <w:rFonts w:ascii="Times New Roman" w:hAnsi="Times New Roman" w:cs="Times New Roman"/>
        </w:rPr>
      </w:pPr>
      <w:r>
        <w:rPr>
          <w:lang w:val="bs-BA" w:eastAsia="en-US"/>
        </w:rPr>
        <w:drawing>
          <wp:inline distT="0" distB="0" distL="0" distR="0">
            <wp:extent cx="3782060" cy="283972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9" r="-6" b="-9"/>
                    <a:stretch>
                      <a:fillRect/>
                    </a:stretch>
                  </pic:blipFill>
                  <pic:spPr bwMode="auto">
                    <a:xfrm>
                      <a:off x="0" y="0"/>
                      <a:ext cx="3782060" cy="28397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рафикон број 4. Структура финансирања политичких партија у 2016. години</w:t>
      </w:r>
    </w:p>
    <w:p>
      <w:pPr>
        <w:pStyle w:val="Normal"/>
        <w:spacing w:before="120" w:after="0"/>
        <w:jc w:val="both"/>
        <w:rPr>
          <w:rFonts w:ascii="Times New Roman" w:hAnsi="Times New Roman" w:cs="Times New Roman"/>
        </w:rPr>
      </w:pPr>
      <w:r>
        <w:rPr>
          <w:rFonts w:cs="Times New Roman" w:ascii="Times New Roman" w:hAnsi="Times New Roman"/>
        </w:rPr>
      </w:r>
    </w:p>
    <w:p>
      <w:pPr>
        <w:pStyle w:val="ListParagraph"/>
        <w:numPr>
          <w:ilvl w:val="0"/>
          <w:numId w:val="39"/>
        </w:numPr>
        <w:spacing w:before="0" w:after="0"/>
        <w:contextualSpacing/>
        <w:jc w:val="both"/>
        <w:rPr/>
      </w:pPr>
      <w:r>
        <w:rPr>
          <w:rFonts w:cs="Times New Roman" w:ascii="Times New Roman" w:hAnsi="Times New Roman"/>
          <w:sz w:val="24"/>
        </w:rPr>
        <w:t>Централна изборна комисија БиХ је прикупила податке о средствима која су из буџета исплаћена политичким субјектима у 2016. години. Према подацима, који су достављени на захтјев Централне изборне комисије БиХ, планирана су издвајања из буџета свих нивоа власти у Босни и Херцеговини за финансирање политичких субјеката у 2016. години, у износу од 19.128.798,52 КМ, док су иста исплаћена у проценту од 94,30% и износе 18.038.991,98 КМ, као што је приказано у табели број 3. и представљено на графикону број 5.</w:t>
      </w:r>
    </w:p>
    <w:p>
      <w:pPr>
        <w:pStyle w:val="TextBody"/>
        <w:ind w:left="357" w:right="28" w:hanging="0"/>
        <w:rPr>
          <w:rFonts w:ascii="Times New Roman" w:hAnsi="Times New Roman" w:cs="Times New Roman"/>
          <w:sz w:val="20"/>
          <w:szCs w:val="20"/>
        </w:rPr>
      </w:pPr>
      <w:r>
        <w:rPr>
          <w:rFonts w:cs="Times New Roman" w:ascii="Times New Roman" w:hAnsi="Times New Roman"/>
          <w:sz w:val="20"/>
          <w:szCs w:val="20"/>
        </w:rPr>
      </w:r>
    </w:p>
    <w:tbl>
      <w:tblPr>
        <w:tblW w:w="8843" w:type="dxa"/>
        <w:jc w:val="center"/>
        <w:tblInd w:w="0" w:type="dxa"/>
        <w:tblLayout w:type="fixed"/>
        <w:tblCellMar>
          <w:top w:w="0" w:type="dxa"/>
          <w:left w:w="108" w:type="dxa"/>
          <w:bottom w:w="0" w:type="dxa"/>
          <w:right w:w="108" w:type="dxa"/>
        </w:tblCellMar>
      </w:tblPr>
      <w:tblGrid>
        <w:gridCol w:w="4835"/>
        <w:gridCol w:w="2281"/>
        <w:gridCol w:w="1727"/>
      </w:tblGrid>
      <w:tr>
        <w:trPr>
          <w:trHeight w:val="659" w:hRule="atLeast"/>
        </w:trPr>
        <w:tc>
          <w:tcPr>
            <w:tcW w:w="4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rPr>
            </w:pPr>
            <w:r>
              <w:rPr>
                <w:rFonts w:cs="Times New Roman" w:ascii="Times New Roman" w:hAnsi="Times New Roman"/>
                <w:b/>
                <w:sz w:val="24"/>
              </w:rPr>
              <w:t>Буџет/ниво власти</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rPr>
            </w:pPr>
            <w:r>
              <w:rPr>
                <w:rFonts w:cs="Times New Roman" w:ascii="Times New Roman" w:hAnsi="Times New Roman"/>
                <w:b/>
                <w:sz w:val="24"/>
              </w:rPr>
              <w:t>Износ исплаћених средстава</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4"/>
              </w:rPr>
            </w:pPr>
            <w:r>
              <w:rPr>
                <w:rFonts w:cs="Times New Roman" w:ascii="Times New Roman" w:hAnsi="Times New Roman"/>
                <w:b/>
                <w:sz w:val="24"/>
              </w:rPr>
              <w:t xml:space="preserve">Структура </w:t>
            </w:r>
          </w:p>
          <w:p>
            <w:pPr>
              <w:pStyle w:val="TextBody"/>
              <w:jc w:val="center"/>
              <w:rPr>
                <w:rFonts w:ascii="Times New Roman" w:hAnsi="Times New Roman" w:cs="Times New Roman"/>
                <w:b/>
                <w:b/>
                <w:sz w:val="24"/>
              </w:rPr>
            </w:pPr>
            <w:r>
              <w:rPr>
                <w:rFonts w:cs="Times New Roman" w:ascii="Times New Roman" w:hAnsi="Times New Roman"/>
                <w:b/>
                <w:sz w:val="24"/>
              </w:rPr>
              <w:t>финансирања</w:t>
            </w:r>
          </w:p>
        </w:tc>
      </w:tr>
      <w:tr>
        <w:trPr>
          <w:trHeight w:val="32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Буџети општина/општина и градова основних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6.307.104,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4,96%</w:t>
            </w:r>
          </w:p>
        </w:tc>
      </w:tr>
      <w:tr>
        <w:trPr>
          <w:trHeight w:val="24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орних јединиц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38.0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87%</w:t>
            </w:r>
          </w:p>
        </w:tc>
      </w:tr>
      <w:tr>
        <w:trPr>
          <w:trHeight w:val="24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уџети градов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258.019,0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43%</w:t>
            </w:r>
          </w:p>
        </w:tc>
      </w:tr>
      <w:tr>
        <w:trPr>
          <w:trHeight w:val="27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рчко дистрикт БиХ</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414.923,6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8,93%</w:t>
            </w:r>
          </w:p>
        </w:tc>
      </w:tr>
      <w:tr>
        <w:trPr>
          <w:trHeight w:val="30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уџети кантона/жупаниј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600.000,0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9,96%</w:t>
            </w:r>
          </w:p>
        </w:tc>
      </w:tr>
      <w:tr>
        <w:trPr>
          <w:trHeight w:val="32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уџет Федерације БиХ</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3.180.0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17,63%</w:t>
            </w:r>
          </w:p>
        </w:tc>
      </w:tr>
      <w:tr>
        <w:trPr>
          <w:trHeight w:val="348"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уџет Републике Српск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pPr>
            <w:r>
              <w:rPr>
                <w:rFonts w:cs="Times New Roman" w:ascii="Times New Roman" w:hAnsi="Times New Roman"/>
                <w:sz w:val="22"/>
                <w:szCs w:val="22"/>
              </w:rPr>
              <w:t>534.224,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2,96%</w:t>
            </w:r>
          </w:p>
        </w:tc>
      </w:tr>
      <w:tr>
        <w:trPr>
          <w:trHeight w:val="20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уџет БиХ (исплаћено политичким партијам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406.721,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9" w:hanging="0"/>
              <w:jc w:val="right"/>
              <w:rPr>
                <w:rFonts w:ascii="Times New Roman" w:hAnsi="Times New Roman" w:cs="Times New Roman"/>
                <w:sz w:val="22"/>
                <w:szCs w:val="22"/>
              </w:rPr>
            </w:pPr>
            <w:r>
              <w:rPr>
                <w:rFonts w:cs="Times New Roman" w:ascii="Times New Roman" w:hAnsi="Times New Roman"/>
                <w:sz w:val="22"/>
                <w:szCs w:val="22"/>
              </w:rPr>
              <w:t>2,25%</w:t>
            </w:r>
          </w:p>
        </w:tc>
      </w:tr>
      <w:tr>
        <w:trPr>
          <w:trHeight w:val="491" w:hRule="atLeast"/>
        </w:trPr>
        <w:tc>
          <w:tcPr>
            <w:tcW w:w="4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i/>
                <w:i/>
                <w:sz w:val="24"/>
              </w:rPr>
            </w:pPr>
            <w:r>
              <w:rPr>
                <w:rFonts w:cs="Times New Roman" w:ascii="Times New Roman" w:hAnsi="Times New Roman"/>
                <w:b/>
                <w:sz w:val="24"/>
              </w:rPr>
              <w:t>УКУПНО</w:t>
            </w:r>
          </w:p>
        </w:tc>
        <w:tc>
          <w:tcPr>
            <w:tcW w:w="2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18.038.991,98</w:t>
            </w:r>
          </w:p>
        </w:tc>
        <w:tc>
          <w:tcPr>
            <w:tcW w:w="1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4"/>
              </w:rPr>
            </w:pPr>
            <w:r>
              <w:rPr>
                <w:rFonts w:cs="Times New Roman" w:ascii="Times New Roman" w:hAnsi="Times New Roman"/>
                <w:b/>
                <w:bCs/>
                <w:color w:val="000000"/>
                <w:sz w:val="24"/>
              </w:rPr>
              <w:t>100,00%</w:t>
            </w:r>
          </w:p>
        </w:tc>
      </w:tr>
    </w:tbl>
    <w:p>
      <w:pPr>
        <w:pStyle w:val="TextBody"/>
        <w:ind w:left="357" w:right="28" w:hanging="0"/>
        <w:rPr>
          <w:rFonts w:ascii="Times New Roman" w:hAnsi="Times New Roman" w:cs="Times New Roman"/>
          <w:sz w:val="20"/>
          <w:szCs w:val="20"/>
        </w:rPr>
      </w:pPr>
      <w:r>
        <w:rPr>
          <w:rFonts w:cs="Times New Roman" w:ascii="Times New Roman" w:hAnsi="Times New Roman"/>
          <w:sz w:val="20"/>
          <w:szCs w:val="20"/>
        </w:rPr>
      </w:r>
    </w:p>
    <w:p>
      <w:pPr>
        <w:pStyle w:val="TextBody"/>
        <w:ind w:left="357" w:right="28" w:hanging="0"/>
        <w:jc w:val="center"/>
        <w:rPr>
          <w:rFonts w:ascii="Times New Roman" w:hAnsi="Times New Roman" w:cs="Times New Roman"/>
          <w:sz w:val="20"/>
          <w:szCs w:val="20"/>
        </w:rPr>
      </w:pPr>
      <w:r>
        <w:rPr>
          <w:rFonts w:cs="Times New Roman" w:ascii="Times New Roman" w:hAnsi="Times New Roman"/>
          <w:color w:val="000000"/>
          <w:sz w:val="20"/>
          <w:szCs w:val="20"/>
          <w:lang w:val="fr-FR"/>
        </w:rPr>
        <w:t>Табела број 3. Буџетска издвајања за  политичке субјекте у 2016. години</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Normal"/>
        <w:jc w:val="center"/>
        <w:rPr>
          <w:lang w:val="bs-BA" w:eastAsia="en-US"/>
        </w:rPr>
      </w:pPr>
      <w:r>
        <w:rPr>
          <w:rFonts w:cs="Times New Roman" w:ascii="Times New Roman" w:hAnsi="Times New Roman"/>
          <w:lang w:val="bs-BA" w:eastAsia="en-US"/>
        </w:rPr>
        <w:drawing>
          <wp:inline distT="0" distB="0" distL="0" distR="0">
            <wp:extent cx="4638675" cy="2743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4638675" cy="2743835"/>
                    </a:xfrm>
                    <a:prstGeom prst="rect">
                      <a:avLst/>
                    </a:prstGeom>
                  </pic:spPr>
                </pic:pic>
              </a:graphicData>
            </a:graphic>
          </wp:inline>
        </w:drawing>
      </w:r>
    </w:p>
    <w:p>
      <w:pPr>
        <w:pStyle w:val="TextBody"/>
        <w:rPr>
          <w:rFonts w:ascii="Times New Roman" w:hAnsi="Times New Roman" w:cs="Times New Roman"/>
          <w:sz w:val="20"/>
          <w:szCs w:val="20"/>
          <w:lang w:val="de-DE" w:eastAsia="en-US"/>
        </w:rPr>
      </w:pPr>
      <w:r>
        <w:rPr>
          <w:rFonts w:cs="Times New Roman" w:ascii="Times New Roman" w:hAnsi="Times New Roman"/>
          <w:sz w:val="20"/>
          <w:szCs w:val="20"/>
          <w:lang w:val="de-DE" w:eastAsia="en-US"/>
        </w:rPr>
      </w:r>
    </w:p>
    <w:p>
      <w:pPr>
        <w:pStyle w:val="TextBody"/>
        <w:jc w:val="center"/>
        <w:rPr>
          <w:rFonts w:ascii="Times New Roman" w:hAnsi="Times New Roman" w:cs="Times New Roman"/>
          <w:sz w:val="20"/>
          <w:szCs w:val="20"/>
        </w:rPr>
      </w:pPr>
      <w:r>
        <w:rPr>
          <w:rFonts w:cs="Times New Roman" w:ascii="Times New Roman" w:hAnsi="Times New Roman"/>
          <w:sz w:val="20"/>
          <w:szCs w:val="20"/>
          <w:lang w:val="de-DE"/>
        </w:rPr>
        <w:t>Графикон број 5. Приказ структуре буџетских издвајања за политичке субјекте у 2016. годин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ind w:left="1920" w:hanging="0"/>
        <w:rPr>
          <w:rFonts w:ascii="Times New Roman" w:hAnsi="Times New Roman" w:cs="Times New Roman"/>
          <w:sz w:val="6"/>
        </w:rPr>
      </w:pPr>
      <w:r>
        <w:rPr>
          <w:rFonts w:cs="Times New Roman" w:ascii="Times New Roman" w:hAnsi="Times New Roman"/>
          <w:sz w:val="6"/>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 xml:space="preserve">У периоду од 2004. до 2016. године из буџета свих нивоа власти политичким субјектима је исплаћено 245,1 милиона КМ и то: 2004. године 13,2 милиона, 2005. године 15,4 милиона, 2006. године 19,4 милиона, 2007. године 21,1 милион, 2008. године 23,7 милиона, 2009. године 19,7 милиона, 2010. године 22,2 милиона, 2011. године 19,6 милиона, 2012. године 19,7 милиона, 2013. године 17,3 милиона, 2014. године 17,9 милиона, 2015. године 17,6 милиона и 2016. године 18 милиона КМ. </w:t>
      </w:r>
    </w:p>
    <w:p>
      <w:pPr>
        <w:pStyle w:val="TextBody"/>
        <w:ind w:left="360" w:hanging="0"/>
        <w:rPr/>
      </w:pPr>
      <w:r>
        <w:rPr>
          <w:rFonts w:cs="Times New Roman" w:ascii="Times New Roman" w:hAnsi="Times New Roman"/>
          <w:sz w:val="24"/>
        </w:rPr>
        <w:t xml:space="preserve">Од 2004. до 2008. године буџетска издвајања су константно расла, период од 2009. до 2012. године карактеришу осцилације износа буџетских средстава издвојених политичким партијама, док су од 2013. године та издвајања су углавном уравнотежена.   </w:t>
      </w:r>
    </w:p>
    <w:p>
      <w:pPr>
        <w:pStyle w:val="ListParagraph"/>
        <w:ind w:left="360" w:hanging="0"/>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lang w:val="bs-BA" w:eastAsia="en-US"/>
        </w:rPr>
      </w:pPr>
      <w:r>
        <w:rPr>
          <w:lang w:val="bs-BA" w:eastAsia="en-US"/>
        </w:rPr>
        <w:drawing>
          <wp:inline distT="0" distB="0" distL="0" distR="0">
            <wp:extent cx="5588000" cy="276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2" r="-6" b="-12"/>
                    <a:stretch>
                      <a:fillRect/>
                    </a:stretch>
                  </pic:blipFill>
                  <pic:spPr bwMode="auto">
                    <a:xfrm>
                      <a:off x="0" y="0"/>
                      <a:ext cx="5588000" cy="27686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900" w:gutter="0" w:header="709" w:top="993" w:footer="709" w:bottom="1361"/>
          <w:pgNumType w:fmt="decimal"/>
          <w:formProt w:val="false"/>
          <w:titlePg/>
          <w:textDirection w:val="lrTb"/>
          <w:docGrid w:type="default" w:linePitch="360" w:charSpace="0"/>
        </w:sectPr>
        <w:pStyle w:val="BodyText2"/>
        <w:jc w:val="center"/>
        <w:rPr/>
      </w:pPr>
      <w:r>
        <w:rPr>
          <w:sz w:val="22"/>
          <w:lang w:val="hr-HR"/>
        </w:rPr>
        <w:t>Графикон број 6. Приказ прихода које су политичке партије оствариле из буџета у периоду 2004–2016. год</w:t>
      </w:r>
      <w:r>
        <w:rPr/>
        <w:t>.</w:t>
      </w:r>
    </w:p>
    <w:tbl>
      <w:tblPr>
        <w:tblW w:w="13836" w:type="dxa"/>
        <w:jc w:val="center"/>
        <w:tblInd w:w="0" w:type="dxa"/>
        <w:tblLayout w:type="fixed"/>
        <w:tblCellMar>
          <w:top w:w="0" w:type="dxa"/>
          <w:left w:w="108" w:type="dxa"/>
          <w:bottom w:w="0" w:type="dxa"/>
          <w:right w:w="108" w:type="dxa"/>
        </w:tblCellMar>
      </w:tblPr>
      <w:tblGrid>
        <w:gridCol w:w="902"/>
        <w:gridCol w:w="1196"/>
        <w:gridCol w:w="1532"/>
        <w:gridCol w:w="1427"/>
        <w:gridCol w:w="1427"/>
        <w:gridCol w:w="1427"/>
        <w:gridCol w:w="1427"/>
        <w:gridCol w:w="1427"/>
        <w:gridCol w:w="1427"/>
        <w:gridCol w:w="1638"/>
        <w:gridCol w:w="6"/>
      </w:tblGrid>
      <w:tr>
        <w:trPr>
          <w:trHeight w:val="564" w:hRule="atLeast"/>
        </w:trPr>
        <w:tc>
          <w:tcPr>
            <w:tcW w:w="13836" w:type="dxa"/>
            <w:gridSpan w:val="10"/>
            <w:tcBorders/>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ПРЕГЛЕД УПЛАЋЕНИХ СРЕДСТАВА ПОЛИТИЧКИМ СУБЈЕКТИМА   ИЗ БУЏЕТА У ПЕРИОДУ  2004–2016. ГОДИНЕ</w:t>
            </w:r>
          </w:p>
        </w:tc>
      </w:tr>
      <w:tr>
        <w:trPr>
          <w:trHeight w:val="1052" w:hRule="atLeast"/>
        </w:trPr>
        <w:tc>
          <w:tcPr>
            <w:tcW w:w="2098"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Ниво власти</w:t>
            </w:r>
          </w:p>
        </w:tc>
        <w:tc>
          <w:tcPr>
            <w:tcW w:w="1532"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у периоду       2004–2010. године</w:t>
            </w:r>
          </w:p>
        </w:tc>
        <w:tc>
          <w:tcPr>
            <w:tcW w:w="1427"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2011. године</w:t>
            </w:r>
          </w:p>
        </w:tc>
        <w:tc>
          <w:tcPr>
            <w:tcW w:w="1427"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2012. године</w:t>
            </w:r>
          </w:p>
        </w:tc>
        <w:tc>
          <w:tcPr>
            <w:tcW w:w="1427"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2013. године</w:t>
            </w:r>
          </w:p>
        </w:tc>
        <w:tc>
          <w:tcPr>
            <w:tcW w:w="1427"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2014. године</w:t>
            </w:r>
          </w:p>
        </w:tc>
        <w:tc>
          <w:tcPr>
            <w:tcW w:w="1427"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2015. године</w:t>
            </w:r>
          </w:p>
        </w:tc>
        <w:tc>
          <w:tcPr>
            <w:tcW w:w="1427" w:type="dxa"/>
            <w:tcBorders>
              <w:top w:val="single" w:sz="8"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2016. године</w:t>
            </w:r>
          </w:p>
        </w:tc>
        <w:tc>
          <w:tcPr>
            <w:tcW w:w="1638" w:type="dxa"/>
            <w:tcBorders>
              <w:top w:val="single" w:sz="8"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плаћено у периоду           2004–2016. године</w:t>
            </w:r>
          </w:p>
        </w:tc>
      </w:tr>
      <w:tr>
        <w:trPr>
          <w:trHeight w:val="252" w:hRule="atLeast"/>
        </w:trPr>
        <w:tc>
          <w:tcPr>
            <w:tcW w:w="209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1</w:t>
            </w:r>
          </w:p>
        </w:tc>
        <w:tc>
          <w:tcPr>
            <w:tcW w:w="1532"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2</w:t>
            </w:r>
          </w:p>
        </w:tc>
        <w:tc>
          <w:tcPr>
            <w:tcW w:w="1427"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3</w:t>
            </w:r>
          </w:p>
        </w:tc>
        <w:tc>
          <w:tcPr>
            <w:tcW w:w="1427"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4</w:t>
            </w:r>
          </w:p>
        </w:tc>
        <w:tc>
          <w:tcPr>
            <w:tcW w:w="1427"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5</w:t>
            </w:r>
          </w:p>
        </w:tc>
        <w:tc>
          <w:tcPr>
            <w:tcW w:w="1427"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6</w:t>
            </w:r>
          </w:p>
        </w:tc>
        <w:tc>
          <w:tcPr>
            <w:tcW w:w="1427" w:type="dxa"/>
            <w:tcBorders>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7</w:t>
            </w:r>
          </w:p>
        </w:tc>
        <w:tc>
          <w:tcPr>
            <w:tcW w:w="1427" w:type="dxa"/>
            <w:tcBorders>
              <w:bottom w:val="single" w:sz="4" w:space="0" w:color="000000"/>
              <w:right w:val="single" w:sz="8"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8</w:t>
            </w:r>
          </w:p>
        </w:tc>
        <w:tc>
          <w:tcPr>
            <w:tcW w:w="1638" w:type="dxa"/>
            <w:tcBorders>
              <w:bottom w:val="single" w:sz="4" w:space="0" w:color="000000"/>
              <w:right w:val="single" w:sz="8" w:space="0" w:color="000000"/>
            </w:tcBorders>
            <w:shd w:fill="D9D9D9" w:val="clear"/>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9</w:t>
            </w:r>
          </w:p>
        </w:tc>
      </w:tr>
      <w:tr>
        <w:trPr>
          <w:trHeight w:val="338" w:hRule="atLeast"/>
        </w:trPr>
        <w:tc>
          <w:tcPr>
            <w:tcW w:w="20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lang w:val="bs-BA" w:eastAsia="bs-BA"/>
              </w:rPr>
            </w:pPr>
            <w:r>
              <w:rPr>
                <w:rFonts w:cs="Times New Roman" w:ascii="Times New Roman" w:hAnsi="Times New Roman"/>
                <w:szCs w:val="20"/>
                <w:lang w:val="bs-BA" w:eastAsia="bs-BA"/>
              </w:rPr>
              <w:t>Општине/општине и градови</w:t>
            </w:r>
          </w:p>
        </w:tc>
        <w:tc>
          <w:tcPr>
            <w:tcW w:w="1532"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163.670,98</w:t>
            </w:r>
          </w:p>
        </w:tc>
        <w:tc>
          <w:tcPr>
            <w:tcW w:w="142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8.063.452,34</w:t>
            </w:r>
          </w:p>
        </w:tc>
        <w:tc>
          <w:tcPr>
            <w:tcW w:w="142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7.631.947,50</w:t>
            </w:r>
          </w:p>
        </w:tc>
        <w:tc>
          <w:tcPr>
            <w:tcW w:w="142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6.240.772,48</w:t>
            </w:r>
          </w:p>
        </w:tc>
        <w:tc>
          <w:tcPr>
            <w:tcW w:w="142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6.854.170,33</w:t>
            </w:r>
          </w:p>
        </w:tc>
        <w:tc>
          <w:tcPr>
            <w:tcW w:w="1427"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7.024.248,93</w:t>
            </w:r>
          </w:p>
        </w:tc>
        <w:tc>
          <w:tcPr>
            <w:tcW w:w="1427" w:type="dxa"/>
            <w:vMerge w:val="restart"/>
            <w:tcBorders>
              <w:left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6.645.104,11</w:t>
            </w:r>
          </w:p>
        </w:tc>
        <w:tc>
          <w:tcPr>
            <w:tcW w:w="1638" w:type="dxa"/>
            <w:vMerge w:val="restart"/>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99.623.366,67</w:t>
            </w:r>
          </w:p>
        </w:tc>
      </w:tr>
      <w:tr>
        <w:trPr>
          <w:trHeight w:val="396" w:hRule="atLeast"/>
        </w:trPr>
        <w:tc>
          <w:tcPr>
            <w:tcW w:w="20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bs-BA" w:eastAsia="bs-BA"/>
              </w:rPr>
            </w:pPr>
            <w:r>
              <w:rPr>
                <w:rFonts w:cs="Times New Roman" w:ascii="Times New Roman" w:hAnsi="Times New Roman"/>
                <w:b/>
                <w:bCs/>
                <w:szCs w:val="20"/>
                <w:lang w:val="bs-BA" w:eastAsia="bs-BA"/>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427" w:type="dxa"/>
            <w:vMerge w:val="continue"/>
            <w:tcBorders>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cs="Times New Roman"/>
                <w:szCs w:val="20"/>
                <w:lang w:val="bs-BA" w:eastAsia="bs-BA"/>
              </w:rPr>
            </w:pPr>
            <w:r>
              <w:rPr>
                <w:rFonts w:cs="Times New Roman" w:ascii="Times New Roman" w:hAnsi="Times New Roman"/>
                <w:szCs w:val="20"/>
                <w:lang w:val="bs-BA" w:eastAsia="bs-BA"/>
              </w:rPr>
            </w:r>
          </w:p>
        </w:tc>
        <w:tc>
          <w:tcPr>
            <w:tcW w:w="1638" w:type="dxa"/>
            <w:vMerge w:val="continue"/>
            <w:tcBorders>
              <w:bottom w:val="single" w:sz="4" w:space="0" w:color="000000"/>
              <w:right w:val="single" w:sz="8" w:space="0" w:color="000000"/>
            </w:tcBorders>
            <w:shd w:fill="D9D9D9" w:val="clear"/>
            <w:vAlign w:val="center"/>
          </w:tcPr>
          <w:p>
            <w:pPr>
              <w:pStyle w:val="Normal"/>
              <w:snapToGrid w:val="false"/>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r>
          </w:p>
        </w:tc>
      </w:tr>
      <w:tr>
        <w:trPr>
          <w:trHeight w:val="469" w:hRule="atLeast"/>
        </w:trPr>
        <w:tc>
          <w:tcPr>
            <w:tcW w:w="2098" w:type="dxa"/>
            <w:gridSpan w:val="2"/>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чко дистрикт БиХ</w:t>
            </w:r>
          </w:p>
        </w:tc>
        <w:tc>
          <w:tcPr>
            <w:tcW w:w="1532"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459.999,39</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00.000,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54.285,66</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00.000,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00.000,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99.999,97</w:t>
            </w:r>
          </w:p>
        </w:tc>
        <w:tc>
          <w:tcPr>
            <w:tcW w:w="1427"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58.019,03</w:t>
            </w:r>
          </w:p>
        </w:tc>
        <w:tc>
          <w:tcPr>
            <w:tcW w:w="1638"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2.772.304,05</w:t>
            </w:r>
          </w:p>
        </w:tc>
      </w:tr>
      <w:tr>
        <w:trPr>
          <w:trHeight w:val="469" w:hRule="atLeast"/>
        </w:trPr>
        <w:tc>
          <w:tcPr>
            <w:tcW w:w="2098" w:type="dxa"/>
            <w:gridSpan w:val="2"/>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нтони</w:t>
            </w:r>
          </w:p>
        </w:tc>
        <w:tc>
          <w:tcPr>
            <w:tcW w:w="1532"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9.068.390,02</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4.386.311,72</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4.189.296,29</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349.455,22</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856.403,97</w:t>
            </w:r>
          </w:p>
        </w:tc>
        <w:tc>
          <w:tcPr>
            <w:tcW w:w="1427" w:type="dxa"/>
            <w:tcBorders>
              <w:bottom w:val="single" w:sz="4" w:space="0" w:color="000000"/>
              <w:right w:val="single" w:sz="4" w:space="0" w:color="000000"/>
            </w:tcBorders>
            <w:vAlign w:val="center"/>
          </w:tcPr>
          <w:p>
            <w:pPr>
              <w:pStyle w:val="Normal"/>
              <w:jc w:val="right"/>
              <w:rPr/>
            </w:pPr>
            <w:r>
              <w:rPr>
                <w:rFonts w:cs="Times New Roman" w:ascii="Times New Roman" w:hAnsi="Times New Roman"/>
                <w:szCs w:val="20"/>
                <w:lang w:val="bs-BA" w:eastAsia="bs-BA"/>
              </w:rPr>
              <w:t>3.540.079,76</w:t>
            </w:r>
          </w:p>
        </w:tc>
        <w:tc>
          <w:tcPr>
            <w:tcW w:w="1427"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14.923,62</w:t>
            </w:r>
          </w:p>
        </w:tc>
        <w:tc>
          <w:tcPr>
            <w:tcW w:w="1638"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51.804.860,60</w:t>
            </w:r>
          </w:p>
        </w:tc>
      </w:tr>
      <w:tr>
        <w:trPr>
          <w:trHeight w:val="469" w:hRule="atLeast"/>
        </w:trPr>
        <w:tc>
          <w:tcPr>
            <w:tcW w:w="2098" w:type="dxa"/>
            <w:gridSpan w:val="2"/>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едерација БиХ</w:t>
            </w:r>
          </w:p>
        </w:tc>
        <w:tc>
          <w:tcPr>
            <w:tcW w:w="1532"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9.791.998,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75.152,5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00.000,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50.643,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920.671,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775.000,03</w:t>
            </w:r>
          </w:p>
        </w:tc>
        <w:tc>
          <w:tcPr>
            <w:tcW w:w="1427"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600.000,03</w:t>
            </w:r>
          </w:p>
        </w:tc>
        <w:tc>
          <w:tcPr>
            <w:tcW w:w="1638"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39.513.464,56</w:t>
            </w:r>
          </w:p>
        </w:tc>
      </w:tr>
      <w:tr>
        <w:trPr>
          <w:trHeight w:val="469" w:hRule="atLeast"/>
        </w:trPr>
        <w:tc>
          <w:tcPr>
            <w:tcW w:w="2098" w:type="dxa"/>
            <w:gridSpan w:val="2"/>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публика Српска</w:t>
            </w:r>
          </w:p>
        </w:tc>
        <w:tc>
          <w:tcPr>
            <w:tcW w:w="1532"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3.828.197,53</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200.001,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00.000,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100.001,0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099.999,96</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129.999,96</w:t>
            </w:r>
          </w:p>
        </w:tc>
        <w:tc>
          <w:tcPr>
            <w:tcW w:w="1427" w:type="dxa"/>
            <w:tcBorders>
              <w:bottom w:val="single" w:sz="4" w:space="0" w:color="000000"/>
              <w:right w:val="single" w:sz="8" w:space="0" w:color="000000"/>
            </w:tcBorders>
            <w:vAlign w:val="center"/>
          </w:tcPr>
          <w:p>
            <w:pPr>
              <w:pStyle w:val="Normal"/>
              <w:jc w:val="right"/>
              <w:rPr/>
            </w:pPr>
            <w:r>
              <w:rPr>
                <w:rFonts w:cs="Times New Roman" w:ascii="Times New Roman" w:hAnsi="Times New Roman"/>
                <w:szCs w:val="20"/>
                <w:lang w:val="bs-BA" w:eastAsia="bs-BA"/>
              </w:rPr>
              <w:t>3.180.000,00</w:t>
            </w:r>
          </w:p>
        </w:tc>
        <w:tc>
          <w:tcPr>
            <w:tcW w:w="1638"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43.038.199,45</w:t>
            </w:r>
          </w:p>
        </w:tc>
      </w:tr>
      <w:tr>
        <w:trPr>
          <w:trHeight w:val="469" w:hRule="atLeast"/>
        </w:trPr>
        <w:tc>
          <w:tcPr>
            <w:tcW w:w="902"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0"/>
                <w:lang w:val="bs-BA" w:eastAsia="bs-BA"/>
              </w:rPr>
            </w:pPr>
            <w:r>
              <w:rPr>
                <w:rFonts w:cs="Times New Roman" w:ascii="Times New Roman" w:hAnsi="Times New Roman"/>
                <w:szCs w:val="20"/>
                <w:lang w:val="bs-BA" w:eastAsia="bs-BA"/>
              </w:rPr>
              <w:t>Држава БиХ</w:t>
            </w:r>
          </w:p>
        </w:tc>
        <w:tc>
          <w:tcPr>
            <w:tcW w:w="1196" w:type="dxa"/>
            <w:tcBorders>
              <w:bottom w:val="single" w:sz="4" w:space="0" w:color="000000"/>
              <w:right w:val="single" w:sz="4" w:space="0" w:color="000000"/>
            </w:tcBorders>
          </w:tcPr>
          <w:p>
            <w:pPr>
              <w:pStyle w:val="Normal"/>
              <w:rPr/>
            </w:pPr>
            <w:r>
              <w:rPr>
                <w:rFonts w:cs="Times New Roman" w:ascii="Times New Roman" w:hAnsi="Times New Roman"/>
                <w:i/>
              </w:rPr>
              <w:t>Уплаћено партијама</w:t>
            </w:r>
          </w:p>
        </w:tc>
        <w:tc>
          <w:tcPr>
            <w:tcW w:w="1532"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696.461,69</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92.005,28</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285.693,8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1.590,1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0.246,30</w:t>
            </w:r>
          </w:p>
        </w:tc>
        <w:tc>
          <w:tcPr>
            <w:tcW w:w="1427" w:type="dxa"/>
            <w:tcBorders>
              <w:bottom w:val="single" w:sz="4" w:space="0" w:color="000000"/>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0.281,47</w:t>
            </w:r>
          </w:p>
        </w:tc>
        <w:tc>
          <w:tcPr>
            <w:tcW w:w="1427" w:type="dxa"/>
            <w:tcBorders>
              <w:bottom w:val="single" w:sz="4" w:space="0" w:color="000000"/>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34.224,00</w:t>
            </w:r>
          </w:p>
        </w:tc>
        <w:tc>
          <w:tcPr>
            <w:tcW w:w="1638" w:type="dxa"/>
            <w:tcBorders>
              <w:bottom w:val="single" w:sz="4"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4.300.502,64</w:t>
            </w:r>
          </w:p>
        </w:tc>
      </w:tr>
      <w:tr>
        <w:trPr>
          <w:trHeight w:val="469" w:hRule="atLeast"/>
        </w:trPr>
        <w:tc>
          <w:tcPr>
            <w:tcW w:w="902"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bs-BA" w:eastAsia="bs-BA"/>
              </w:rPr>
            </w:pPr>
            <w:r>
              <w:rPr>
                <w:rFonts w:cs="Times New Roman" w:ascii="Times New Roman" w:hAnsi="Times New Roman"/>
                <w:b/>
                <w:bCs/>
                <w:szCs w:val="20"/>
                <w:lang w:val="bs-BA" w:eastAsia="bs-BA"/>
              </w:rPr>
            </w:r>
          </w:p>
        </w:tc>
        <w:tc>
          <w:tcPr>
            <w:tcW w:w="1196" w:type="dxa"/>
            <w:tcBorders>
              <w:right w:val="single" w:sz="4" w:space="0" w:color="000000"/>
            </w:tcBorders>
          </w:tcPr>
          <w:p>
            <w:pPr>
              <w:pStyle w:val="Normal"/>
              <w:rPr>
                <w:rFonts w:ascii="Times New Roman" w:hAnsi="Times New Roman" w:cs="Times New Roman"/>
                <w:i/>
                <w:i/>
              </w:rPr>
            </w:pPr>
            <w:r>
              <w:rPr>
                <w:rFonts w:cs="Times New Roman" w:ascii="Times New Roman" w:hAnsi="Times New Roman"/>
                <w:i/>
              </w:rPr>
              <w:t>Утрошено за рад клубова</w:t>
            </w:r>
          </w:p>
        </w:tc>
        <w:tc>
          <w:tcPr>
            <w:tcW w:w="1532"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1.657.395,91</w:t>
            </w:r>
          </w:p>
        </w:tc>
        <w:tc>
          <w:tcPr>
            <w:tcW w:w="1427"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39.214,57</w:t>
            </w:r>
          </w:p>
        </w:tc>
        <w:tc>
          <w:tcPr>
            <w:tcW w:w="1427"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43.569,21</w:t>
            </w:r>
          </w:p>
        </w:tc>
        <w:tc>
          <w:tcPr>
            <w:tcW w:w="1427"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74.407,67</w:t>
            </w:r>
          </w:p>
        </w:tc>
        <w:tc>
          <w:tcPr>
            <w:tcW w:w="1427"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570.836,10</w:t>
            </w:r>
          </w:p>
        </w:tc>
        <w:tc>
          <w:tcPr>
            <w:tcW w:w="1427" w:type="dxa"/>
            <w:tcBorders>
              <w:right w:val="single" w:sz="4"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359.120,86</w:t>
            </w:r>
          </w:p>
        </w:tc>
        <w:tc>
          <w:tcPr>
            <w:tcW w:w="1427" w:type="dxa"/>
            <w:tcBorders>
              <w:right w:val="single" w:sz="8" w:space="0" w:color="000000"/>
            </w:tcBorders>
            <w:vAlign w:val="center"/>
          </w:tcPr>
          <w:p>
            <w:pPr>
              <w:pStyle w:val="Normal"/>
              <w:jc w:val="right"/>
              <w:rPr>
                <w:rFonts w:ascii="Times New Roman" w:hAnsi="Times New Roman" w:cs="Times New Roman"/>
                <w:szCs w:val="20"/>
                <w:lang w:val="bs-BA" w:eastAsia="bs-BA"/>
              </w:rPr>
            </w:pPr>
            <w:r>
              <w:rPr>
                <w:rFonts w:cs="Times New Roman" w:ascii="Times New Roman" w:hAnsi="Times New Roman"/>
                <w:szCs w:val="20"/>
                <w:lang w:val="bs-BA" w:eastAsia="bs-BA"/>
              </w:rPr>
              <w:t>406.721,19</w:t>
            </w:r>
          </w:p>
        </w:tc>
        <w:tc>
          <w:tcPr>
            <w:tcW w:w="1638" w:type="dxa"/>
            <w:tcBorders>
              <w:right w:val="single" w:sz="8" w:space="0" w:color="000000"/>
            </w:tcBorders>
            <w:shd w:fill="D9D9D9" w:val="clear"/>
            <w:vAlign w:val="center"/>
          </w:tcPr>
          <w:p>
            <w:pPr>
              <w:pStyle w:val="Normal"/>
              <w:jc w:val="right"/>
              <w:rPr/>
            </w:pPr>
            <w:r>
              <w:rPr>
                <w:rFonts w:cs="Times New Roman" w:ascii="Times New Roman" w:hAnsi="Times New Roman"/>
                <w:b/>
                <w:bCs/>
                <w:szCs w:val="20"/>
                <w:lang w:val="bs-BA" w:eastAsia="bs-BA"/>
              </w:rPr>
              <w:t>4.051.265,51</w:t>
            </w:r>
          </w:p>
        </w:tc>
      </w:tr>
      <w:tr>
        <w:trPr>
          <w:trHeight w:val="469" w:hRule="atLeast"/>
        </w:trPr>
        <w:tc>
          <w:tcPr>
            <w:tcW w:w="2098"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UKUPNO:</w:t>
            </w:r>
          </w:p>
        </w:tc>
        <w:tc>
          <w:tcPr>
            <w:tcW w:w="1532"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34.666.113,52</w:t>
            </w:r>
          </w:p>
        </w:tc>
        <w:tc>
          <w:tcPr>
            <w:tcW w:w="142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9.956.137,41</w:t>
            </w:r>
          </w:p>
        </w:tc>
        <w:tc>
          <w:tcPr>
            <w:tcW w:w="142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9.704.792,46</w:t>
            </w:r>
          </w:p>
        </w:tc>
        <w:tc>
          <w:tcPr>
            <w:tcW w:w="142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7.286.869,47</w:t>
            </w:r>
          </w:p>
        </w:tc>
        <w:tc>
          <w:tcPr>
            <w:tcW w:w="142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7.852.327,66</w:t>
            </w:r>
          </w:p>
        </w:tc>
        <w:tc>
          <w:tcPr>
            <w:tcW w:w="1427"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7.598.730,98</w:t>
            </w:r>
          </w:p>
        </w:tc>
        <w:tc>
          <w:tcPr>
            <w:tcW w:w="1427"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18.038.991,98</w:t>
            </w:r>
          </w:p>
        </w:tc>
        <w:tc>
          <w:tcPr>
            <w:tcW w:w="1638"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szCs w:val="20"/>
                <w:lang w:val="bs-BA" w:eastAsia="bs-BA"/>
              </w:rPr>
            </w:pPr>
            <w:r>
              <w:rPr>
                <w:rFonts w:cs="Times New Roman" w:ascii="Times New Roman" w:hAnsi="Times New Roman"/>
                <w:b/>
                <w:bCs/>
                <w:szCs w:val="20"/>
                <w:lang w:val="bs-BA" w:eastAsia="bs-BA"/>
              </w:rPr>
              <w:t>245.103.963,4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Табела број 4. Преглед исплаћених средстава из буџета политичким партијама по нивоима власти у периоду 2004–2016. године </w:t>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701" w:right="1418" w:gutter="0" w:header="709" w:top="1418" w:footer="709" w:bottom="1418"/>
          <w:pgNumType w:fmt="decimal"/>
          <w:formProt w:val="false"/>
          <w:titlePg/>
          <w:textDirection w:val="lrTb"/>
          <w:docGrid w:type="default" w:linePitch="360" w:charSpace="0"/>
        </w:sect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ListParagraph"/>
        <w:numPr>
          <w:ilvl w:val="0"/>
          <w:numId w:val="39"/>
        </w:numPr>
        <w:spacing w:before="0" w:after="0"/>
        <w:contextualSpacing/>
        <w:jc w:val="both"/>
        <w:rPr/>
      </w:pPr>
      <w:r>
        <w:rPr>
          <w:rFonts w:cs="Times New Roman" w:ascii="Times New Roman" w:hAnsi="Times New Roman"/>
          <w:sz w:val="24"/>
        </w:rPr>
        <w:t xml:space="preserve">У оквиру буџетских средстава издвојених политичким партијама у 2016. години, из буџета у Федерацији БиХ су издвојена средства у износу од 12.004.616,40 КМ или 66,55%, из буџета Републике Српске 4.835.411,36 КМ или 26,81%, из буџета Брчко дистрикта БиХ 258.019,03 КМ или 1,43%, док су из буџета Босне и Херцеговине издвојена средства у износу од 940.945,19 КМ или 5,22% од укупног износа буџетских средстава. </w:t>
      </w:r>
    </w:p>
    <w:p>
      <w:pPr>
        <w:pStyle w:val="TextBody"/>
        <w:ind w:left="2269" w:right="27" w:hanging="1113"/>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655" w:type="dxa"/>
        <w:jc w:val="center"/>
        <w:tblInd w:w="0" w:type="dxa"/>
        <w:tblLayout w:type="fixed"/>
        <w:tblCellMar>
          <w:top w:w="0" w:type="dxa"/>
          <w:left w:w="108" w:type="dxa"/>
          <w:bottom w:w="0" w:type="dxa"/>
          <w:right w:w="108" w:type="dxa"/>
        </w:tblCellMar>
      </w:tblPr>
      <w:tblGrid>
        <w:gridCol w:w="694"/>
        <w:gridCol w:w="2980"/>
        <w:gridCol w:w="1596"/>
        <w:gridCol w:w="2385"/>
      </w:tblGrid>
      <w:tr>
        <w:trPr>
          <w:trHeight w:val="498" w:hRule="atLeast"/>
        </w:trPr>
        <w:tc>
          <w:tcPr>
            <w:tcW w:w="694"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Ред. број</w:t>
            </w:r>
          </w:p>
        </w:tc>
        <w:tc>
          <w:tcPr>
            <w:tcW w:w="2980"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Назив нивоа власти</w:t>
            </w:r>
          </w:p>
        </w:tc>
        <w:tc>
          <w:tcPr>
            <w:tcW w:w="1596" w:type="dxa"/>
            <w:tcBorders>
              <w:top w:val="single" w:sz="8"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Укупно Уплаћено</w:t>
            </w:r>
          </w:p>
        </w:tc>
        <w:tc>
          <w:tcPr>
            <w:tcW w:w="2385" w:type="dxa"/>
            <w:tcBorders>
              <w:top w:val="single" w:sz="8" w:space="0" w:color="000000"/>
              <w:bottom w:val="single" w:sz="4" w:space="0" w:color="000000"/>
              <w:right w:val="single" w:sz="8" w:space="0" w:color="000000"/>
            </w:tcBorders>
            <w:shd w:fill="D9D9D9" w:val="clear"/>
            <w:vAlign w:val="center"/>
          </w:tcPr>
          <w:p>
            <w:pPr>
              <w:pStyle w:val="Normal"/>
              <w:jc w:val="center"/>
              <w:rPr>
                <w:rFonts w:ascii="Times New Roman" w:hAnsi="Times New Roman" w:cs="Times New Roman"/>
                <w:b/>
                <w:b/>
                <w:bCs/>
                <w:szCs w:val="20"/>
                <w:lang w:val="bs-BA" w:eastAsia="bs-BA"/>
              </w:rPr>
            </w:pPr>
            <w:r>
              <w:rPr>
                <w:rFonts w:cs="Times New Roman" w:ascii="Times New Roman" w:hAnsi="Times New Roman"/>
                <w:b/>
                <w:bCs/>
                <w:szCs w:val="20"/>
                <w:lang w:val="bs-BA" w:eastAsia="bs-BA"/>
              </w:rPr>
              <w:t>% уплате планираних средстава</w:t>
            </w:r>
          </w:p>
        </w:tc>
      </w:tr>
      <w:tr>
        <w:trPr>
          <w:trHeight w:val="135" w:hRule="atLeast"/>
        </w:trPr>
        <w:tc>
          <w:tcPr>
            <w:tcW w:w="694" w:type="dxa"/>
            <w:tcBorders>
              <w:left w:val="single" w:sz="8" w:space="0" w:color="000000"/>
              <w:right w:val="single" w:sz="4"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1</w:t>
            </w:r>
          </w:p>
        </w:tc>
        <w:tc>
          <w:tcPr>
            <w:tcW w:w="2980" w:type="dxa"/>
            <w:tcBorders>
              <w:right w:val="single" w:sz="4"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2</w:t>
            </w:r>
          </w:p>
        </w:tc>
        <w:tc>
          <w:tcPr>
            <w:tcW w:w="1596" w:type="dxa"/>
            <w:tcBorders>
              <w:right w:val="single" w:sz="4"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4</w:t>
            </w:r>
          </w:p>
        </w:tc>
        <w:tc>
          <w:tcPr>
            <w:tcW w:w="2385" w:type="dxa"/>
            <w:tcBorders>
              <w:right w:val="single" w:sz="8" w:space="0" w:color="000000"/>
            </w:tcBorders>
            <w:vAlign w:val="center"/>
          </w:tcPr>
          <w:p>
            <w:pPr>
              <w:pStyle w:val="Normal"/>
              <w:jc w:val="center"/>
              <w:rPr>
                <w:rFonts w:ascii="Times New Roman" w:hAnsi="Times New Roman" w:cs="Times New Roman"/>
                <w:sz w:val="16"/>
                <w:szCs w:val="16"/>
                <w:lang w:val="bs-BA" w:eastAsia="bs-BA"/>
              </w:rPr>
            </w:pPr>
            <w:r>
              <w:rPr>
                <w:rFonts w:cs="Times New Roman" w:ascii="Times New Roman" w:hAnsi="Times New Roman"/>
                <w:sz w:val="16"/>
                <w:szCs w:val="16"/>
                <w:lang w:val="bs-BA" w:eastAsia="bs-BA"/>
              </w:rPr>
              <w:t>6</w:t>
            </w:r>
          </w:p>
        </w:tc>
      </w:tr>
      <w:tr>
        <w:trPr>
          <w:trHeight w:val="214" w:hRule="atLeast"/>
        </w:trPr>
        <w:tc>
          <w:tcPr>
            <w:tcW w:w="6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w:t>
            </w:r>
          </w:p>
        </w:tc>
        <w:tc>
          <w:tcPr>
            <w:tcW w:w="2980" w:type="dxa"/>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i/>
                <w:i/>
                <w:sz w:val="24"/>
              </w:rPr>
            </w:pPr>
            <w:r>
              <w:rPr>
                <w:rFonts w:cs="Times New Roman" w:ascii="Times New Roman" w:hAnsi="Times New Roman"/>
                <w:b/>
                <w:i/>
                <w:sz w:val="24"/>
              </w:rPr>
              <w:t>Федерација БиХ</w:t>
            </w:r>
          </w:p>
        </w:tc>
        <w:tc>
          <w:tcPr>
            <w:tcW w:w="159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12.004.616,40</w:t>
            </w:r>
          </w:p>
        </w:tc>
        <w:tc>
          <w:tcPr>
            <w:tcW w:w="2385"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66,55%</w:t>
            </w:r>
          </w:p>
        </w:tc>
      </w:tr>
      <w:tr>
        <w:trPr>
          <w:trHeight w:val="312"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1</w:t>
            </w:r>
          </w:p>
        </w:tc>
        <w:tc>
          <w:tcPr>
            <w:tcW w:w="2980" w:type="dxa"/>
            <w:tcBorders>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штине и градови основне изборне јединице</w:t>
            </w:r>
          </w:p>
        </w:tc>
        <w:tc>
          <w:tcPr>
            <w:tcW w:w="1596"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4.689.692,75</w:t>
            </w:r>
          </w:p>
        </w:tc>
        <w:tc>
          <w:tcPr>
            <w:tcW w:w="2385"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9,07%</w:t>
            </w:r>
          </w:p>
        </w:tc>
      </w:tr>
      <w:tr>
        <w:trPr>
          <w:trHeight w:val="214"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2</w:t>
            </w:r>
          </w:p>
        </w:tc>
        <w:tc>
          <w:tcPr>
            <w:tcW w:w="2980" w:type="dxa"/>
            <w:tcBorders>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радови</w:t>
            </w:r>
          </w:p>
        </w:tc>
        <w:tc>
          <w:tcPr>
            <w:tcW w:w="1596"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00.000,00</w:t>
            </w:r>
          </w:p>
        </w:tc>
        <w:tc>
          <w:tcPr>
            <w:tcW w:w="2385"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50%</w:t>
            </w:r>
          </w:p>
        </w:tc>
      </w:tr>
      <w:tr>
        <w:trPr>
          <w:trHeight w:val="214"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3</w:t>
            </w:r>
          </w:p>
        </w:tc>
        <w:tc>
          <w:tcPr>
            <w:tcW w:w="2980" w:type="dxa"/>
            <w:tcBorders>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нтони</w:t>
            </w:r>
          </w:p>
        </w:tc>
        <w:tc>
          <w:tcPr>
            <w:tcW w:w="1596"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414.923,62</w:t>
            </w:r>
          </w:p>
        </w:tc>
        <w:tc>
          <w:tcPr>
            <w:tcW w:w="2385"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8,45%</w:t>
            </w:r>
          </w:p>
        </w:tc>
      </w:tr>
      <w:tr>
        <w:trPr>
          <w:trHeight w:val="214" w:hRule="atLeast"/>
        </w:trPr>
        <w:tc>
          <w:tcPr>
            <w:tcW w:w="694" w:type="dxa"/>
            <w:tcBorders>
              <w:left w:val="single" w:sz="8"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4</w:t>
            </w:r>
          </w:p>
        </w:tc>
        <w:tc>
          <w:tcPr>
            <w:tcW w:w="2980" w:type="dxa"/>
            <w:tcBorders>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уџет ФБиХ</w:t>
            </w:r>
          </w:p>
        </w:tc>
        <w:tc>
          <w:tcPr>
            <w:tcW w:w="1596" w:type="dxa"/>
            <w:tcBorders>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600.000,03</w:t>
            </w:r>
          </w:p>
        </w:tc>
        <w:tc>
          <w:tcPr>
            <w:tcW w:w="2385" w:type="dxa"/>
            <w:tcBorders>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9,99%</w:t>
            </w:r>
          </w:p>
        </w:tc>
      </w:tr>
      <w:tr>
        <w:trPr>
          <w:trHeight w:val="214" w:hRule="atLeast"/>
        </w:trPr>
        <w:tc>
          <w:tcPr>
            <w:tcW w:w="6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I</w:t>
            </w:r>
          </w:p>
        </w:tc>
        <w:tc>
          <w:tcPr>
            <w:tcW w:w="2980" w:type="dxa"/>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i/>
                <w:i/>
                <w:sz w:val="24"/>
              </w:rPr>
            </w:pPr>
            <w:r>
              <w:rPr>
                <w:rFonts w:cs="Times New Roman" w:ascii="Times New Roman" w:hAnsi="Times New Roman"/>
                <w:b/>
                <w:i/>
                <w:sz w:val="24"/>
              </w:rPr>
              <w:t>Република Српска</w:t>
            </w:r>
          </w:p>
        </w:tc>
        <w:tc>
          <w:tcPr>
            <w:tcW w:w="159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4.835.411,36</w:t>
            </w:r>
          </w:p>
        </w:tc>
        <w:tc>
          <w:tcPr>
            <w:tcW w:w="2385"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26,81%</w:t>
            </w:r>
          </w:p>
        </w:tc>
      </w:tr>
      <w:tr>
        <w:trPr>
          <w:trHeight w:val="328"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1</w:t>
            </w:r>
          </w:p>
        </w:tc>
        <w:tc>
          <w:tcPr>
            <w:tcW w:w="2980" w:type="dxa"/>
            <w:tcBorders>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штине и градови основне изборне јединице</w:t>
            </w:r>
          </w:p>
        </w:tc>
        <w:tc>
          <w:tcPr>
            <w:tcW w:w="1596"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617.411,36</w:t>
            </w:r>
          </w:p>
        </w:tc>
        <w:tc>
          <w:tcPr>
            <w:tcW w:w="2385"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3,45%</w:t>
            </w:r>
          </w:p>
        </w:tc>
      </w:tr>
      <w:tr>
        <w:trPr>
          <w:trHeight w:val="175" w:hRule="atLeast"/>
        </w:trPr>
        <w:tc>
          <w:tcPr>
            <w:tcW w:w="69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2</w:t>
            </w:r>
          </w:p>
        </w:tc>
        <w:tc>
          <w:tcPr>
            <w:tcW w:w="2980" w:type="dxa"/>
            <w:tcBorders>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радови</w:t>
            </w:r>
          </w:p>
        </w:tc>
        <w:tc>
          <w:tcPr>
            <w:tcW w:w="1596" w:type="dxa"/>
            <w:tcBorders>
              <w:bottom w:val="single" w:sz="4" w:space="0" w:color="000000"/>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8.000,00</w:t>
            </w:r>
          </w:p>
        </w:tc>
        <w:tc>
          <w:tcPr>
            <w:tcW w:w="2385" w:type="dxa"/>
            <w:tcBorders>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79%</w:t>
            </w:r>
          </w:p>
        </w:tc>
      </w:tr>
      <w:tr>
        <w:trPr>
          <w:trHeight w:val="214" w:hRule="atLeast"/>
        </w:trPr>
        <w:tc>
          <w:tcPr>
            <w:tcW w:w="694" w:type="dxa"/>
            <w:tcBorders>
              <w:left w:val="single" w:sz="8" w:space="0" w:color="000000"/>
              <w:right w:val="single" w:sz="4" w:space="0" w:color="000000"/>
            </w:tcBorders>
            <w:vAlign w:val="center"/>
          </w:tcPr>
          <w:p>
            <w:pPr>
              <w:pStyle w:val="Normal"/>
              <w:jc w:val="center"/>
              <w:rPr>
                <w:rFonts w:ascii="Times New Roman" w:hAnsi="Times New Roman" w:cs="Times New Roman"/>
                <w:sz w:val="24"/>
                <w:lang w:val="bs-BA" w:eastAsia="bs-BA"/>
              </w:rPr>
            </w:pPr>
            <w:r>
              <w:rPr>
                <w:rFonts w:cs="Times New Roman" w:ascii="Times New Roman" w:hAnsi="Times New Roman"/>
                <w:sz w:val="24"/>
                <w:lang w:val="bs-BA" w:eastAsia="bs-BA"/>
              </w:rPr>
              <w:t>3</w:t>
            </w:r>
          </w:p>
        </w:tc>
        <w:tc>
          <w:tcPr>
            <w:tcW w:w="2980" w:type="dxa"/>
            <w:tcBorders>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Буџет РС </w:t>
            </w:r>
          </w:p>
        </w:tc>
        <w:tc>
          <w:tcPr>
            <w:tcW w:w="1596" w:type="dxa"/>
            <w:tcBorders>
              <w:right w:val="single" w:sz="4"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3.180.000,00</w:t>
            </w:r>
          </w:p>
        </w:tc>
        <w:tc>
          <w:tcPr>
            <w:tcW w:w="2385" w:type="dxa"/>
            <w:tcBorders>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65,76%</w:t>
            </w:r>
          </w:p>
        </w:tc>
      </w:tr>
      <w:tr>
        <w:trPr>
          <w:trHeight w:val="175" w:hRule="atLeast"/>
        </w:trPr>
        <w:tc>
          <w:tcPr>
            <w:tcW w:w="6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II</w:t>
            </w:r>
          </w:p>
        </w:tc>
        <w:tc>
          <w:tcPr>
            <w:tcW w:w="2980" w:type="dxa"/>
            <w:tcBorders>
              <w:top w:val="single" w:sz="8" w:space="0" w:color="000000"/>
              <w:bottom w:val="single" w:sz="8" w:space="0" w:color="000000"/>
              <w:right w:val="single" w:sz="8" w:space="0" w:color="000000"/>
            </w:tcBorders>
            <w:shd w:fill="D9D9D9" w:val="clear"/>
          </w:tcPr>
          <w:p>
            <w:pPr>
              <w:pStyle w:val="Normal"/>
              <w:rPr>
                <w:rFonts w:ascii="Times New Roman" w:hAnsi="Times New Roman" w:cs="Times New Roman"/>
                <w:b/>
                <w:b/>
                <w:i/>
                <w:i/>
                <w:sz w:val="24"/>
              </w:rPr>
            </w:pPr>
            <w:r>
              <w:rPr>
                <w:rFonts w:cs="Times New Roman" w:ascii="Times New Roman" w:hAnsi="Times New Roman"/>
                <w:b/>
                <w:i/>
                <w:sz w:val="24"/>
              </w:rPr>
              <w:t>Брчко дистрикт БиХ</w:t>
            </w:r>
          </w:p>
        </w:tc>
        <w:tc>
          <w:tcPr>
            <w:tcW w:w="1596" w:type="dxa"/>
            <w:tcBorders>
              <w:top w:val="single" w:sz="8" w:space="0" w:color="000000"/>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58.019,03</w:t>
            </w:r>
          </w:p>
        </w:tc>
        <w:tc>
          <w:tcPr>
            <w:tcW w:w="2385" w:type="dxa"/>
            <w:tcBorders>
              <w:top w:val="single" w:sz="8" w:space="0" w:color="000000"/>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1,43%</w:t>
            </w:r>
          </w:p>
        </w:tc>
      </w:tr>
      <w:tr>
        <w:trPr>
          <w:trHeight w:val="175" w:hRule="atLeast"/>
        </w:trPr>
        <w:tc>
          <w:tcPr>
            <w:tcW w:w="694" w:type="dxa"/>
            <w:tcBorders>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
                <w:i/>
                <w:iCs/>
                <w:color w:val="000000"/>
                <w:sz w:val="24"/>
                <w:lang w:val="bs-BA" w:eastAsia="bs-BA"/>
              </w:rPr>
            </w:pPr>
            <w:r>
              <w:rPr>
                <w:rFonts w:cs="Times New Roman" w:ascii="Times New Roman" w:hAnsi="Times New Roman"/>
                <w:b/>
                <w:bCs/>
                <w:i/>
                <w:iCs/>
                <w:color w:val="000000"/>
                <w:sz w:val="24"/>
                <w:lang w:val="bs-BA" w:eastAsia="bs-BA"/>
              </w:rPr>
              <w:t>IV</w:t>
            </w:r>
          </w:p>
        </w:tc>
        <w:tc>
          <w:tcPr>
            <w:tcW w:w="2980" w:type="dxa"/>
            <w:tcBorders>
              <w:bottom w:val="single" w:sz="8" w:space="0" w:color="000000"/>
              <w:right w:val="single" w:sz="8" w:space="0" w:color="000000"/>
            </w:tcBorders>
            <w:shd w:fill="D9D9D9" w:val="clear"/>
          </w:tcPr>
          <w:p>
            <w:pPr>
              <w:pStyle w:val="Normal"/>
              <w:rPr>
                <w:rFonts w:ascii="Times New Roman" w:hAnsi="Times New Roman" w:cs="Times New Roman"/>
                <w:b/>
                <w:b/>
                <w:i/>
                <w:i/>
                <w:sz w:val="24"/>
              </w:rPr>
            </w:pPr>
            <w:r>
              <w:rPr>
                <w:rFonts w:cs="Times New Roman" w:ascii="Times New Roman" w:hAnsi="Times New Roman"/>
                <w:b/>
                <w:i/>
                <w:sz w:val="24"/>
              </w:rPr>
              <w:t>Државни ниво БиХ</w:t>
            </w:r>
          </w:p>
        </w:tc>
        <w:tc>
          <w:tcPr>
            <w:tcW w:w="1596" w:type="dxa"/>
            <w:tcBorders>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940.945,19</w:t>
            </w:r>
          </w:p>
        </w:tc>
        <w:tc>
          <w:tcPr>
            <w:tcW w:w="2385" w:type="dxa"/>
            <w:tcBorders>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i/>
                <w:i/>
                <w:iCs/>
                <w:sz w:val="24"/>
                <w:lang w:val="bs-BA" w:eastAsia="bs-BA"/>
              </w:rPr>
            </w:pPr>
            <w:r>
              <w:rPr>
                <w:rFonts w:cs="Times New Roman" w:ascii="Times New Roman" w:hAnsi="Times New Roman"/>
                <w:b/>
                <w:bCs/>
                <w:i/>
                <w:iCs/>
                <w:sz w:val="24"/>
                <w:lang w:val="bs-BA" w:eastAsia="bs-BA"/>
              </w:rPr>
              <w:t>5,22%</w:t>
            </w:r>
          </w:p>
        </w:tc>
      </w:tr>
      <w:tr>
        <w:trPr>
          <w:trHeight w:val="175" w:hRule="atLeast"/>
        </w:trPr>
        <w:tc>
          <w:tcPr>
            <w:tcW w:w="694" w:type="dxa"/>
            <w:tcBorders>
              <w:left w:val="single" w:sz="8" w:space="0" w:color="000000"/>
              <w:bottom w:val="single" w:sz="8"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lang w:val="bs-BA" w:eastAsia="bs-BA"/>
              </w:rPr>
            </w:pPr>
            <w:r>
              <w:rPr>
                <w:rFonts w:cs="Times New Roman" w:ascii="Times New Roman" w:hAnsi="Times New Roman"/>
                <w:b/>
                <w:bCs/>
                <w:color w:val="000000"/>
                <w:sz w:val="24"/>
                <w:lang w:val="bs-BA" w:eastAsia="bs-BA"/>
              </w:rPr>
              <w:t> </w:t>
            </w:r>
          </w:p>
        </w:tc>
        <w:tc>
          <w:tcPr>
            <w:tcW w:w="2980" w:type="dxa"/>
            <w:tcBorders>
              <w:bottom w:val="single" w:sz="8" w:space="0" w:color="000000"/>
              <w:right w:val="single" w:sz="4" w:space="0" w:color="000000"/>
            </w:tcBorders>
            <w:shd w:fill="D9D9D9" w:val="clear"/>
          </w:tcPr>
          <w:p>
            <w:pPr>
              <w:pStyle w:val="Normal"/>
              <w:rPr>
                <w:rFonts w:ascii="Times New Roman" w:hAnsi="Times New Roman" w:cs="Times New Roman"/>
                <w:b/>
                <w:b/>
                <w:i/>
                <w:i/>
                <w:sz w:val="24"/>
              </w:rPr>
            </w:pPr>
            <w:r>
              <w:rPr>
                <w:rFonts w:cs="Times New Roman" w:ascii="Times New Roman" w:hAnsi="Times New Roman"/>
                <w:b/>
                <w:i/>
                <w:sz w:val="24"/>
              </w:rPr>
              <w:t>УКУПНО:</w:t>
            </w:r>
          </w:p>
        </w:tc>
        <w:tc>
          <w:tcPr>
            <w:tcW w:w="1596" w:type="dxa"/>
            <w:tcBorders>
              <w:bottom w:val="single" w:sz="8" w:space="0" w:color="000000"/>
              <w:right w:val="single" w:sz="4" w:space="0" w:color="000000"/>
            </w:tcBorders>
            <w:shd w:fill="D9D9D9" w:val="clear"/>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8.038.991,98</w:t>
            </w:r>
          </w:p>
        </w:tc>
        <w:tc>
          <w:tcPr>
            <w:tcW w:w="2385" w:type="dxa"/>
            <w:tcBorders>
              <w:bottom w:val="single" w:sz="8" w:space="0" w:color="000000"/>
              <w:right w:val="single" w:sz="8" w:space="0" w:color="000000"/>
            </w:tcBorders>
            <w:shd w:fill="D9D9D9" w:val="clear"/>
            <w:vAlign w:val="center"/>
          </w:tcPr>
          <w:p>
            <w:pPr>
              <w:pStyle w:val="Normal"/>
              <w:jc w:val="right"/>
              <w:rPr>
                <w:rFonts w:ascii="Times New Roman" w:hAnsi="Times New Roman" w:cs="Times New Roman"/>
                <w:b/>
                <w:b/>
                <w:bCs/>
                <w:color w:val="000000"/>
                <w:sz w:val="24"/>
                <w:lang w:val="bs-BA" w:eastAsia="bs-BA"/>
              </w:rPr>
            </w:pPr>
            <w:r>
              <w:rPr>
                <w:rFonts w:cs="Times New Roman" w:ascii="Times New Roman" w:hAnsi="Times New Roman"/>
                <w:b/>
                <w:bCs/>
                <w:color w:val="000000"/>
                <w:sz w:val="24"/>
                <w:lang w:val="bs-BA" w:eastAsia="bs-BA"/>
              </w:rPr>
              <w:t>100,00%</w:t>
            </w:r>
          </w:p>
        </w:tc>
      </w:tr>
    </w:tbl>
    <w:p>
      <w:pPr>
        <w:pStyle w:val="Caption"/>
        <w:ind w:left="873" w:hanging="0"/>
        <w:jc w:val="both"/>
        <w:rPr>
          <w:b w:val="false"/>
          <w:b w:val="false"/>
          <w:sz w:val="16"/>
          <w:szCs w:val="16"/>
          <w:lang w:val="hr-HR"/>
        </w:rPr>
      </w:pPr>
      <w:r>
        <w:rPr>
          <w:b w:val="false"/>
          <w:sz w:val="16"/>
          <w:szCs w:val="16"/>
          <w:lang w:val="hr-HR"/>
        </w:rPr>
      </w:r>
    </w:p>
    <w:p>
      <w:pPr>
        <w:pStyle w:val="Caption"/>
        <w:ind w:left="873" w:hanging="0"/>
        <w:jc w:val="both"/>
        <w:rPr>
          <w:b w:val="false"/>
          <w:b w:val="false"/>
          <w:bCs w:val="false"/>
          <w:sz w:val="20"/>
          <w:szCs w:val="24"/>
          <w:lang w:val="hr-HR"/>
        </w:rPr>
      </w:pPr>
      <w:r>
        <w:rPr>
          <w:b w:val="false"/>
          <w:bCs w:val="false"/>
          <w:sz w:val="20"/>
          <w:szCs w:val="24"/>
          <w:lang w:val="hr-HR"/>
        </w:rPr>
        <w:t xml:space="preserve">Табела 5. Преглед исплаћених средстава из буџета политичким партијама по нивоима власти </w:t>
      </w:r>
    </w:p>
    <w:p>
      <w:pPr>
        <w:pStyle w:val="TextBody"/>
        <w:ind w:left="851" w:hanging="0"/>
        <w:rPr>
          <w:rFonts w:ascii="Times New Roman" w:hAnsi="Times New Roman" w:cs="Times New Roman"/>
          <w:b/>
          <w:b/>
          <w:bCs/>
          <w:sz w:val="16"/>
          <w:szCs w:val="16"/>
          <w:lang w:val="hr-HR"/>
        </w:rPr>
      </w:pPr>
      <w:r>
        <w:rPr>
          <w:rFonts w:cs="Times New Roman" w:ascii="Times New Roman" w:hAnsi="Times New Roman"/>
          <w:b/>
          <w:bCs/>
          <w:sz w:val="16"/>
          <w:szCs w:val="16"/>
          <w:lang w:val="hr-HR"/>
        </w:rPr>
      </w:r>
    </w:p>
    <w:p>
      <w:pPr>
        <w:pStyle w:val="ListParagraph"/>
        <w:numPr>
          <w:ilvl w:val="0"/>
          <w:numId w:val="39"/>
        </w:numPr>
        <w:autoSpaceDE w:val="false"/>
        <w:spacing w:before="0" w:after="0"/>
        <w:contextualSpacing/>
        <w:jc w:val="both"/>
        <w:rPr/>
      </w:pPr>
      <w:r>
        <w:rPr>
          <w:rFonts w:cs="Times New Roman" w:ascii="Times New Roman" w:hAnsi="Times New Roman"/>
          <w:sz w:val="24"/>
        </w:rPr>
        <w:t xml:space="preserve">Iz Из буџета општина и градова, основних изборних јединица, у Федерацији БиХ политичким субјектима у 2016. години исплаћена су средства у износу 4.689.692,75 КМ, док су из буџета општина градова у Републици Српској исплаћена средства у износу 1.617.411,36 КМ. </w:t>
      </w:r>
    </w:p>
    <w:p>
      <w:pPr>
        <w:pStyle w:val="ListParagraph"/>
        <w:autoSpaceDE w:val="false"/>
        <w:spacing w:before="0" w:after="0"/>
        <w:ind w:left="360" w:hanging="0"/>
        <w:contextualSpacing/>
        <w:jc w:val="both"/>
        <w:rPr>
          <w:rFonts w:ascii="Times New Roman" w:hAnsi="Times New Roman" w:cs="Times New Roman"/>
          <w:sz w:val="14"/>
          <w:szCs w:val="16"/>
        </w:rPr>
      </w:pPr>
      <w:r>
        <w:rPr>
          <w:rFonts w:cs="Times New Roman" w:ascii="Times New Roman" w:hAnsi="Times New Roman"/>
          <w:sz w:val="14"/>
          <w:szCs w:val="16"/>
        </w:rPr>
      </w:r>
    </w:p>
    <w:p>
      <w:pPr>
        <w:pStyle w:val="ListParagraph"/>
        <w:numPr>
          <w:ilvl w:val="0"/>
          <w:numId w:val="39"/>
        </w:numPr>
        <w:autoSpaceDE w:val="false"/>
        <w:spacing w:before="0" w:after="0"/>
        <w:contextualSpacing/>
        <w:jc w:val="both"/>
        <w:rPr>
          <w:rFonts w:ascii="Times New Roman" w:hAnsi="Times New Roman" w:cs="Times New Roman"/>
          <w:sz w:val="24"/>
        </w:rPr>
      </w:pPr>
      <w:r>
        <w:rPr>
          <w:rFonts w:cs="Times New Roman" w:ascii="Times New Roman" w:hAnsi="Times New Roman"/>
          <w:sz w:val="24"/>
        </w:rPr>
        <w:t>Из буџета града Сарајево политичким субјектима исплаћена су средства у износу 300,000,00 КМ, док је из буџета града Источно Сарајево политичким субјектима исплаћен износ од 38.000,00 КМ.</w:t>
      </w:r>
    </w:p>
    <w:p>
      <w:pPr>
        <w:pStyle w:val="ListParagraph"/>
        <w:autoSpaceDE w:val="false"/>
        <w:spacing w:before="0" w:after="0"/>
        <w:ind w:left="360" w:hanging="0"/>
        <w:contextualSpacing/>
        <w:jc w:val="both"/>
        <w:rPr>
          <w:rFonts w:ascii="Times New Roman" w:hAnsi="Times New Roman" w:cs="Times New Roman"/>
          <w:sz w:val="14"/>
          <w:szCs w:val="16"/>
        </w:rPr>
      </w:pPr>
      <w:r>
        <w:rPr>
          <w:rFonts w:cs="Times New Roman" w:ascii="Times New Roman" w:hAnsi="Times New Roman"/>
          <w:sz w:val="14"/>
          <w:szCs w:val="16"/>
        </w:rPr>
      </w:r>
    </w:p>
    <w:p>
      <w:pPr>
        <w:pStyle w:val="ListParagraph"/>
        <w:numPr>
          <w:ilvl w:val="0"/>
          <w:numId w:val="39"/>
        </w:numPr>
        <w:autoSpaceDE w:val="false"/>
        <w:spacing w:before="0" w:after="0"/>
        <w:contextualSpacing/>
        <w:jc w:val="both"/>
        <w:rPr>
          <w:rFonts w:ascii="Times New Roman" w:hAnsi="Times New Roman" w:cs="Times New Roman"/>
          <w:sz w:val="24"/>
        </w:rPr>
      </w:pPr>
      <w:r>
        <w:rPr>
          <w:rFonts w:cs="Times New Roman" w:ascii="Times New Roman" w:hAnsi="Times New Roman"/>
          <w:sz w:val="24"/>
        </w:rPr>
        <w:t xml:space="preserve">Из буџета кантона у Федерацији БиХ политичким субјектима у 2016. години исплаћена су средства у износу 3.414.923,62КМ. </w:t>
      </w:r>
    </w:p>
    <w:p>
      <w:pPr>
        <w:pStyle w:val="ListParagraph"/>
        <w:autoSpaceDE w:val="false"/>
        <w:spacing w:before="0" w:after="0"/>
        <w:ind w:left="36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9"/>
        </w:numPr>
        <w:autoSpaceDE w:val="false"/>
        <w:spacing w:before="0" w:after="0"/>
        <w:contextualSpacing/>
        <w:jc w:val="both"/>
        <w:rPr>
          <w:rFonts w:ascii="Times New Roman" w:hAnsi="Times New Roman" w:cs="Times New Roman"/>
          <w:sz w:val="24"/>
        </w:rPr>
      </w:pPr>
      <w:r>
        <w:rPr>
          <w:rFonts w:cs="Times New Roman" w:ascii="Times New Roman" w:hAnsi="Times New Roman"/>
          <w:sz w:val="24"/>
        </w:rPr>
        <w:t xml:space="preserve">Од укупно издвојених средства из буџета за финансирање политичких партија у периоду од 2004. до 2016. године (у износу 245.103.963,48 КМ) 76,63% средства је распоређено на десет политичких партија: Странку демократске акције, Социјалдемократску партију БиХ, Савез независних социјалдемократа, Странку за Босну и Херцеговину, Хрватску демократску заједницу БиХ, Српску демократску странку, Савез за бољу будућност БиХ, Партију демократског прогреса, Народну странку Радом за бољитак и Хрватску демократску заједницу 1990. </w:t>
      </w:r>
    </w:p>
    <w:p>
      <w:pPr>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ListParagraph"/>
        <w:autoSpaceDE w:val="false"/>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Странка демократске акције је примила 18,91%, Социјалдемократска партија БиХ 13,96%, Савез независних социјалдемократа 10,68%, Странка за Босну и Херцеговину 8,72%, Хрватска демократска заједница БиХ 8,00%, Српска демократска странка 6,03%, Савез за бољу будућност БиХ 3,19%, Партија демократског прогреса 2,72, Народна странка Радом за бољитак 2,18% и Хрватска демократска заједница 1990 2,25% од укупно издвојених буџетских средстава. </w:t>
      </w:r>
    </w:p>
    <w:tbl>
      <w:tblPr>
        <w:tblW w:w="12728" w:type="dxa"/>
        <w:jc w:val="left"/>
        <w:tblInd w:w="1159" w:type="dxa"/>
        <w:tblLayout w:type="fixed"/>
        <w:tblCellMar>
          <w:top w:w="0" w:type="dxa"/>
          <w:left w:w="108" w:type="dxa"/>
          <w:bottom w:w="0" w:type="dxa"/>
          <w:right w:w="108" w:type="dxa"/>
        </w:tblCellMar>
      </w:tblPr>
      <w:tblGrid>
        <w:gridCol w:w="437"/>
        <w:gridCol w:w="1837"/>
        <w:gridCol w:w="1364"/>
        <w:gridCol w:w="1207"/>
        <w:gridCol w:w="1167"/>
        <w:gridCol w:w="1167"/>
        <w:gridCol w:w="1167"/>
        <w:gridCol w:w="1167"/>
        <w:gridCol w:w="1167"/>
        <w:gridCol w:w="1274"/>
        <w:gridCol w:w="774"/>
      </w:tblGrid>
      <w:tr>
        <w:trPr>
          <w:trHeight w:val="842"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7" w:firstLine="25"/>
              <w:jc w:val="center"/>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Ред.</w:t>
            </w:r>
          </w:p>
          <w:p>
            <w:pPr>
              <w:pStyle w:val="Normal"/>
              <w:ind w:left="-97" w:hanging="15"/>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бр.</w:t>
            </w:r>
          </w:p>
        </w:tc>
        <w:tc>
          <w:tcPr>
            <w:tcW w:w="183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Назив политичке</w:t>
            </w:r>
          </w:p>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партије</w:t>
            </w:r>
          </w:p>
        </w:tc>
        <w:tc>
          <w:tcPr>
            <w:tcW w:w="136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04–2010.</w:t>
            </w:r>
          </w:p>
        </w:tc>
        <w:tc>
          <w:tcPr>
            <w:tcW w:w="120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11.</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12.</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13.</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14.</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15.</w:t>
            </w:r>
          </w:p>
        </w:tc>
        <w:tc>
          <w:tcPr>
            <w:tcW w:w="1167"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color w:val="000000"/>
                <w:sz w:val="14"/>
                <w:szCs w:val="14"/>
                <w:lang w:val="bs-BA" w:eastAsia="bs-BA"/>
              </w:rPr>
              <w:t>Средства уплаћена 2016.</w:t>
            </w:r>
          </w:p>
        </w:tc>
        <w:tc>
          <w:tcPr>
            <w:tcW w:w="127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едства уплаћена 2004–2016.</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4"/>
                <w:szCs w:val="14"/>
                <w:lang w:val="bs-BA" w:eastAsia="bs-BA"/>
              </w:rPr>
            </w:pPr>
            <w:r>
              <w:rPr>
                <w:rFonts w:cs="Times New Roman" w:ascii="Times New Roman" w:hAnsi="Times New Roman"/>
                <w:b/>
                <w:color w:val="000000"/>
                <w:sz w:val="14"/>
                <w:szCs w:val="14"/>
                <w:lang w:val="bs-BA" w:eastAsia="bs-BA"/>
              </w:rPr>
              <w:t>Структ. буџет. финансир.</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 xml:space="preserve">СТРАНКА ДЕМОКРАТСКЕ </w:t>
            </w:r>
          </w:p>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АКЦИЈЕ</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7.035.397,50</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446.862,7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337.711,3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786.967,4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036.305,4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285.974,8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3.412.610,91</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46.341.830,19</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8,91%</w:t>
            </w:r>
          </w:p>
        </w:tc>
      </w:tr>
      <w:tr>
        <w:trPr>
          <w:trHeight w:val="41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СОЦИЈАЛДЕМОК-</w:t>
            </w:r>
          </w:p>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РАТСКА ПАРТИЈА БиХ</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8.134.067,37</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301.948,09</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173.646,99</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821.976,1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982.209,5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838.002,5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952.501,75</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34.204.352,32</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3,96%</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АВЕЗ НЕЗАВИСНИХ СОЦИЈАЛДЕМОКРАТА</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052.469,55</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980.822,0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052.049,8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71.778,0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045.182,0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85.061,1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986.856,70</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6.174.219,29</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0,68%</w:t>
            </w:r>
          </w:p>
        </w:tc>
      </w:tr>
      <w:tr>
        <w:trPr>
          <w:trHeight w:val="404"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4.</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ТРАНКА ЗА БОСНУ И ХЕРЦЕГОВИНУ</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6.678.629,53</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219.522,5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51.851,1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853.129,54</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05.481,4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18.344,1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252.026,13</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1.378.984,40</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8,72%</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 xml:space="preserve"> </w:t>
            </w:r>
            <w:r>
              <w:rPr>
                <w:rFonts w:cs="Times New Roman" w:ascii="Times New Roman" w:hAnsi="Times New Roman"/>
                <w:b/>
                <w:bCs/>
                <w:color w:val="000000"/>
                <w:sz w:val="14"/>
                <w:szCs w:val="14"/>
                <w:lang w:eastAsia="bs-BA"/>
              </w:rPr>
              <w:t>ХРВАТСКА ДЕМОКРАТСКА ЗАЈЕДНИЦА БиХ</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0.369.539,90</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18.250,9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640.903,1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00.827,8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549.879,7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39.738,1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692.122,41</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9.611.262,10</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8,00%</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РПСКА ДЕМОКРАТСКА СТРАНКА</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7.840.648,32</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64.939,1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67.021,3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27.532,5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96.355,0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120.801,47</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356.989,82</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4.774.287,72</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6,03%</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7.</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САВЕЗ ЗА БОЉУ БУДУЋНОСТ – Фахрудин Радончић</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4.069,07</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25.814,1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17.081,6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348.498,5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94.114,2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496.806,6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1.598.065,05</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7.814.449,27</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3,19%</w:t>
            </w:r>
          </w:p>
        </w:tc>
      </w:tr>
      <w:tr>
        <w:trPr>
          <w:trHeight w:val="630"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8.</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ПАРТИЈА ДЕМОКРАТСКОГ ПРОГРЕСА</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3.340.968,41</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75.390,99</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82.556,8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473.925,2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17.492,72</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01.679,5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579.373,32</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6.671.387,02</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72%</w:t>
            </w:r>
          </w:p>
        </w:tc>
      </w:tr>
      <w:tr>
        <w:trPr>
          <w:trHeight w:val="41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9.</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ХРВАТСКА ДЕМОКРАТСКА ЗАЈЕДНИЦА 1990</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185.838,28</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19.071,8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91.885,51</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466.413,2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87.068,44</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529.718,3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630.862,37</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5.510.858,06</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25%</w:t>
            </w:r>
          </w:p>
        </w:tc>
      </w:tr>
      <w:tr>
        <w:trPr>
          <w:trHeight w:val="417"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10.</w:t>
            </w:r>
          </w:p>
        </w:tc>
        <w:tc>
          <w:tcPr>
            <w:tcW w:w="1837"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 xml:space="preserve">НАРОДНА СТРАНКА РАДОМ ЗА </w:t>
            </w:r>
          </w:p>
          <w:p>
            <w:pPr>
              <w:pStyle w:val="Normal"/>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БОЉИТАК</w:t>
            </w:r>
          </w:p>
        </w:tc>
        <w:tc>
          <w:tcPr>
            <w:tcW w:w="1364"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385.456,77</w:t>
            </w:r>
          </w:p>
        </w:tc>
        <w:tc>
          <w:tcPr>
            <w:tcW w:w="120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73.635,16</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12.795,45</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625.422,93</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717.413,18</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eastAsia="bs-BA"/>
              </w:rPr>
              <w:t>288,052,84</w:t>
            </w:r>
          </w:p>
        </w:tc>
        <w:tc>
          <w:tcPr>
            <w:tcW w:w="116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lang w:val="bs-BA" w:eastAsia="bs-BA"/>
              </w:rPr>
            </w:pPr>
            <w:r>
              <w:rPr>
                <w:rFonts w:cs="Times New Roman" w:ascii="Times New Roman" w:hAnsi="Times New Roman"/>
                <w:color w:val="000000"/>
                <w:sz w:val="14"/>
                <w:szCs w:val="14"/>
                <w:lang w:val="bs-BA" w:eastAsia="bs-BA"/>
              </w:rPr>
              <w:t>329.290,39</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5.344.013,88</w:t>
            </w:r>
          </w:p>
        </w:tc>
        <w:tc>
          <w:tcPr>
            <w:tcW w:w="774"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2,18%</w:t>
            </w:r>
          </w:p>
        </w:tc>
      </w:tr>
      <w:tr>
        <w:trPr>
          <w:trHeight w:val="630" w:hRule="atLeast"/>
        </w:trPr>
        <w:tc>
          <w:tcPr>
            <w:tcW w:w="2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4"/>
                <w:szCs w:val="14"/>
                <w:lang w:eastAsia="bs-BA"/>
              </w:rPr>
            </w:pPr>
            <w:r>
              <w:rPr>
                <w:rFonts w:cs="Times New Roman" w:ascii="Times New Roman" w:hAnsi="Times New Roman"/>
                <w:b/>
                <w:bCs/>
                <w:color w:val="000000"/>
                <w:sz w:val="14"/>
                <w:szCs w:val="14"/>
                <w:lang w:eastAsia="bs-BA"/>
              </w:rPr>
              <w:t xml:space="preserve">УКУПНО 10 ПОЛИТИЧКИХ </w:t>
            </w:r>
          </w:p>
          <w:p>
            <w:pPr>
              <w:pStyle w:val="Normal"/>
              <w:jc w:val="center"/>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ПАРТИЈА</w:t>
            </w:r>
          </w:p>
        </w:tc>
        <w:tc>
          <w:tcPr>
            <w:tcW w:w="136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03.057.084,70</w:t>
            </w:r>
          </w:p>
        </w:tc>
        <w:tc>
          <w:tcPr>
            <w:tcW w:w="120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5.326.257,58</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5.027.503,14</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3.276.471,50</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5.131.501,73</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2.216.126,75</w:t>
            </w:r>
          </w:p>
        </w:tc>
        <w:tc>
          <w:tcPr>
            <w:tcW w:w="1167"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val="bs-BA" w:eastAsia="bs-BA"/>
              </w:rPr>
              <w:t>13.790.698,85</w:t>
            </w:r>
          </w:p>
        </w:tc>
        <w:tc>
          <w:tcPr>
            <w:tcW w:w="12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187.825.644,25</w:t>
            </w:r>
          </w:p>
        </w:tc>
        <w:tc>
          <w:tcPr>
            <w:tcW w:w="774" w:type="dxa"/>
            <w:tcBorders>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14"/>
                <w:szCs w:val="14"/>
                <w:lang w:val="bs-BA" w:eastAsia="bs-BA"/>
              </w:rPr>
            </w:pPr>
            <w:r>
              <w:rPr>
                <w:rFonts w:cs="Times New Roman" w:ascii="Times New Roman" w:hAnsi="Times New Roman"/>
                <w:b/>
                <w:bCs/>
                <w:color w:val="000000"/>
                <w:sz w:val="14"/>
                <w:szCs w:val="14"/>
                <w:lang w:eastAsia="bs-BA"/>
              </w:rPr>
              <w:t>76,63%</w:t>
            </w:r>
          </w:p>
        </w:tc>
      </w:tr>
    </w:tbl>
    <w:p>
      <w:pPr>
        <w:pStyle w:val="ListParagraph"/>
        <w:ind w:left="360" w:hanging="0"/>
        <w:jc w:val="both"/>
        <w:rPr>
          <w:rFonts w:ascii="Times New Roman" w:hAnsi="Times New Roman" w:cs="Times New Roman"/>
          <w:sz w:val="24"/>
        </w:rPr>
      </w:pPr>
      <w:r>
        <w:rPr>
          <w:rFonts w:cs="Times New Roman" w:ascii="Times New Roman" w:hAnsi="Times New Roman"/>
          <w:sz w:val="24"/>
        </w:rPr>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Fonts w:cs="Times New Roman" w:ascii="Times New Roman" w:hAnsi="Times New Roman"/>
        </w:rPr>
        <w:t xml:space="preserve">Табела 6. Преглед 10 политичких партија са највећим износом буџетских прихода у периоду 2004–2016. године </w:t>
      </w:r>
    </w:p>
    <w:p>
      <w:pPr>
        <w:pStyle w:val="Heading1"/>
        <w:jc w:val="left"/>
        <w:rPr>
          <w:rFonts w:ascii="Times New Roman" w:hAnsi="Times New Roman" w:cs="Times New Roman"/>
          <w:sz w:val="24"/>
        </w:rPr>
      </w:pPr>
      <w:bookmarkStart w:id="6" w:name="__RefHeading___Toc527457851"/>
      <w:bookmarkEnd w:id="6"/>
      <w:r>
        <w:rPr>
          <w:rFonts w:cs="Times New Roman" w:ascii="Times New Roman" w:hAnsi="Times New Roman"/>
          <w:sz w:val="24"/>
        </w:rPr>
        <w:t>4. НАЛАЗИ РЕВИЗИЈЕ</w:t>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Служба за ревизију финансирања политичких партија на основу члана 10. Закона о финансирању, а у вези с чланом 2. Правилника о административним процедурама прегледа, контроле и ревизије финансијских извјештаја политичких партија извршила је преглед, контролу и ревизију годишњег финансијског извјештаја за 2016. годину 124 политичке партиј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 xml:space="preserve">Код 114 политичких партија издати су извјештаји о прегледу годишњег финансијског извјештаја с налазима ревизије и мишљењем ревизора о финансирању политичких партија у складу са законом. Код 10 политичких партија извршена је ревизија у просторијама партија па су издати извјештаји о ревизији годишњег финансијског извјештаја за 2016. годин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Шест политичких партија је ускратило приступ својим просторијама ради обављања ревизије њиховог финансијског пословања у 2016. години.</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Прегледом, контролом и ревизијом финансијских извјештаја политичких партија за 2016. годину утврђено је сљедећ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 xml:space="preserve">код 9 политичких партија (7,25% од укупног броја контролираних партија) није утврђено кршење одредаба Закона о финансирањ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pPr>
      <w:r>
        <w:rPr>
          <w:rFonts w:cs="Times New Roman" w:ascii="Times New Roman" w:hAnsi="Times New Roman"/>
          <w:sz w:val="24"/>
        </w:rPr>
        <w:t>-</w:t>
        <w:tab/>
        <w:t xml:space="preserve">код 63 политичке партије (50,81% од укупног броја партија) утврђени су мањи прекршаји: непријављивање неновчаних донација мале вриједности, неиздавање потврда о примљеним чланаринама и прилозима у малим износима, неуплаћивање на трансакцијски рачун централе партије, кршење рачуноводствених прописа, невођење или погрешно вођење евиденција о приходима и расходима, грешке у попуњавању финансијских извјештаја и достављање извјештаја након законом прописаног рока; </w:t>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 xml:space="preserve">код 40 политичких партија (32,26% контролисаних партија) утврђена су кршења одредаба Закона о финансирању, за која у складу са овим Законом постоји основ за утврђивање одговорности, те санкционисање након проведеног поступ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 xml:space="preserve">код 12 политичких партија (9,68% контролисаних партија) утврђено је кршење одредаба Поглавља 15 Изборног закона БиХ, девет политичких партија није поднијело постизборни финансијски извјештај, док су три политичке партије прекорачиле лимит на трошкове изборне кампање, прописан чланом 15.10 Изборног закона БиХ.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Битно је истаћи да је већи број политичких партија, у складу са одредбом из члана 14. став (3) Закона о финансирању, добровољно отклонио недостатке, након што им је достављен прелиминарни извјештај ревизије. Партије су углавном исправљале финансијске извјештаје, пријавиле раније непријављене прилоге физичких и правних лица и вратиле забрањене прилог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Политичке партије су кршиле одредбе Закона о финансирању на начин:</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 </w:t>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финансијска средства обезбјеђена за финансирање политичких партија, углавном средства из  буџета, нису користиле искључиво за остваривање циљева утврђених својим програмом и статутом, чиме су прекршиле одредбе члана 4. став (1) Закона о финансирању,</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pPr>
      <w:r>
        <w:rPr>
          <w:rFonts w:cs="Times New Roman" w:ascii="Times New Roman" w:hAnsi="Times New Roman"/>
          <w:sz w:val="24"/>
        </w:rPr>
        <w:t>-</w:t>
        <w:tab/>
        <w:t>партије нису водиле евиденцију о пријему чланарина и добровољних  прилога, те нису издавале потврде о пријему чланарина и добровољних прилога, чиме су прекршиле одредбе члана 5. став (4) Закон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pPr>
      <w:r>
        <w:rPr>
          <w:rFonts w:cs="Times New Roman" w:ascii="Times New Roman" w:hAnsi="Times New Roman"/>
          <w:sz w:val="24"/>
        </w:rPr>
        <w:t>-</w:t>
        <w:tab/>
        <w:t>средства од чланарина и добровољних прилога, која су примана у готовини, нису уплаћивана на трансакциони рачун политичке партије, иако је Законом о финансирању прописано да овлаштено лице у политичкој партији уплаћује чланарину и добровољне прилоге непосредно на трансакциони рачун централе политичке партије најкасније у року од 10 дана од дана пријема уплате, чиме су прекршиле одредбе члана 5. став (4) и члана 6. став (2) Закон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w:t>
        <w:tab/>
        <w:t>једна партијa је остварила прилог изнад лимита утврђеног чланом 6. став (3) Закон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знатан број партија, супротно одредбама члана 8. Закона, финансирао се из забрањених извор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 xml:space="preserve">девет политичких партија није поднијело постизборни финансијски извјештај, чиме су  прекршиле одредбе члана 15.1 став (1) Изборног закона БиХ,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pPr>
      <w:r>
        <w:rPr>
          <w:rFonts w:cs="Times New Roman" w:ascii="Times New Roman" w:hAnsi="Times New Roman"/>
          <w:sz w:val="24"/>
        </w:rPr>
        <w:t>-</w:t>
        <w:tab/>
        <w:t>три партије су прекорачиле лимит на трошкове изборне кампање, прописан чланом 15.10 став (2) Изборног закона БиХ,</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пословне књиге политичке партије нису водиле у складу са важећим прописима, нису успоставиле правовремене и тачне евиденције о својим приходима, расходима, обавезама и новчаним токовима путем трансакционих рачуна и благајне, финансијске извјештаје нису поднијеле у законом прописаним роковима и на начин како је прописала Централна изборна комисија БиХ, чиме су прекршиле одредбе члана 11. и члана 12. Закона о финансирању,</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rFonts w:ascii="Times New Roman" w:hAnsi="Times New Roman" w:cs="Times New Roman"/>
          <w:sz w:val="24"/>
        </w:rPr>
      </w:pPr>
      <w:r>
        <w:rPr>
          <w:rFonts w:cs="Times New Roman" w:ascii="Times New Roman" w:hAnsi="Times New Roman"/>
          <w:sz w:val="24"/>
        </w:rPr>
        <w:t>-</w:t>
        <w:tab/>
        <w:t>знатан је број политичких партија које нису пријавиле трансакцијске рачуне код пословних банака, путем којих су обављале финансијске трансакциј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720" w:hanging="360"/>
        <w:contextualSpacing/>
        <w:jc w:val="both"/>
        <w:rPr/>
      </w:pPr>
      <w:r>
        <w:rPr>
          <w:rFonts w:cs="Times New Roman" w:ascii="Times New Roman" w:hAnsi="Times New Roman"/>
          <w:sz w:val="24"/>
        </w:rPr>
        <w:t>-</w:t>
        <w:tab/>
        <w:t>код 7 политичких партијa је утврђено да на исплате средстава физичким лицима, која имају карактер личних примања, нису обрачунати и уплаћени порези и доприноси у складу са порезним прописим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У прилогу су дати налази из ревизијских извјештаја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Централна изборна комисија БиХ је на основи налаза ревизије, а у оквиру својих надлежности и овлаштења из члана 14. став (1) Закона о финансирању, члана 115. став (1) Закона о управном поступку (“Службени гласник БиХ“, број: 29/02, 12/04, 88/07, 93/09, 41/13 и 53/16), те члана 18. Пословника Централне изборне комисије Босне и Херцеговине (“Службени гласник БиХ“, број: 50/07, 33/09, 24/13 и 32/14) покренула поступак против 52 политичке партије због основане сумње да су прекршиле одредбе Закона о финансирању, међу којима је 12 партија које су прекршиле и одредбе Поглавља 15. Изборног закона БиХ, финансирање изборне кампањ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Шест политичких партија које нису поднијеле финансијски извјештај за 2016. годину и нису омогућиле приступ својим просторијама ради обављања ревизије, Централна изборна комисија БиХ је санкционирала изрицањем административне мјере, којима је партијама ускраћено право да се кандидују на наредним изборим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Ради неподношења финансијских извјештаја Централна изборна комисија БиХ је санкционисала новчаним казнама осам политичких партија, док је код четири политичке партије санкционисала и овлаштене особе, предсједника партијe и лице овлаштено за подношење финансијских извјешта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За пет политичких партија које нису поднијеле финансијски извјештај за 2016. годину, нити за претходну годину  и нису дужи период учествовале на изборима, што указује на чињеницу да нису обављале своју дјелатност у периоду дужем од једне године, чиме су у складу са Законом о политичким организацијама у оба ентитета и Законом о политичким организацијама Брчко дистрикта БиХ стечени услови за њихово брисање из судског регистра, Централна изборна комисија БиХ је надлежним судовима упутила приједлог за њихово брисање из судског регистр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Централна изборна комисија Босне и Херцеговине је у периоду од јула 2009. године до фебруара 2018. године надлежним судовима у Босни и Херцеговину упутила приједлоге за брисање 172 политичке партије због основа сумње да не обављају своју дјелатност, јер дужи период не  учествују на изборима и не подносе финансијске извјештаје, и то:</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2009. године за 136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2011. године за  4 политичке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2012. године за 5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2015. године за 13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2017. године за 9 политичких партија и</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2018. године за 5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b/>
          <w:b/>
          <w:i/>
          <w:i/>
          <w:color w:val="000000"/>
        </w:rPr>
      </w:pPr>
      <w:r>
        <w:rPr>
          <w:rFonts w:cs="Times New Roman" w:ascii="Times New Roman" w:hAnsi="Times New Roman"/>
          <w:sz w:val="24"/>
        </w:rPr>
        <w:t>Према службеним евиденцијама Централне изборне комисије БиХ, надлежни судови су у периоду од 2009. године до марта 2018. године, а на њен захтјев, из регистра избрисали 161 политичку партију</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ListParagraph"/>
        <w:spacing w:before="0" w:after="0"/>
        <w:contextualSpacing/>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ListParagraph"/>
        <w:spacing w:before="0" w:after="0"/>
        <w:contextualSpacing/>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jc w:val="left"/>
        <w:rPr>
          <w:rFonts w:ascii="Times New Roman" w:hAnsi="Times New Roman" w:cs="Times New Roman"/>
          <w:sz w:val="24"/>
        </w:rPr>
      </w:pPr>
      <w:bookmarkStart w:id="7" w:name="__RefHeading___Toc527457852"/>
      <w:bookmarkEnd w:id="7"/>
      <w:r>
        <w:rPr>
          <w:rFonts w:cs="Times New Roman" w:ascii="Times New Roman" w:hAnsi="Times New Roman"/>
          <w:sz w:val="24"/>
        </w:rPr>
        <w:t>5. ЗАКЉУЧНА РАЗМАТРАЊА</w:t>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Централна изборна комисија БиХ је, у складу с одредбама члана 14. став (2) Закона о финансирању политичких партија, надлежна за спровођење одредби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У случају да политичка партија не поступи према одредбама овог закона, Централна изборна комисија БиХ надлежна је за изрицање новчане казне у складу с овим законом и Изборним законом БиХ.</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У складу с одредбом члана 14. став (4) Закона о финансирању политичких партија сваку сумњу о кривичном дјелу које се може да доведе у везу с финансирањем политичких партија и финансирањем изборне кампање Централна изборна комисија БиХ обавезна је пријавити надлежном тужилаштву и другим органима надлежним за спровођење закон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У вези с финансијским извјештајима политичких партија за 2016. годину, Централна изборна комисија БиХ је спровела све активности које су прописане одредбама Закона о финансирању политичких партија и одредбама Поглавља 15. Изборног закона БиХ, те одредбама Правилника о годишњим финансијским извјештајима политичких партија, тада важећег Правилника о предизборним и постизборним финансијским извјештајима политичких субјеката и одредбама Правилника о административним процедурама прегледа, контроле и ревизије финансијских извјештаја политичких партија, које се могу груписати на сљедећи начин: пријем предизборних и постизборних финансијских извјештаја политичких субјеката, пријем годишњих финансијских извјештаја политичких партија, прикупљање података о средствима која су из буџета свих нивоа исплаћена политичким субјектима, прикупљање ревизијских доказа, како од политичких партија, тако и из екстерних извора (органе власти, Централне банке БиХ, пословних банака, правних и физичких лица која су донатори или пословни партнери политичких партија, судова и сл.), контрола и ревизија финансијских извјештаја политичких партија, издавање ревизијских извјештаја с налазима ревизије и мишљењем ревизора о финансирању политичких партија у складу с одредбама Закона о финансирању политичких партија и одредбама поглавља 15. Изборног закона Босне и Херцеговине, покретање поступка утврђивања одговорности и санкционисања политичких партија за које постоји оснивана сумња да су прекршиле Закон о финансирању политичких партија, обавјештавање органа надлежних за провођење закона који нису у надлежности Централне изборне комисије БиХ и остале активности.</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 xml:space="preserve">Централна изборна комисија БиХ је, путем своје официјелне веб странице, дала на увид јавности бројне информације и извјештаје о изворима финансирања политичких партија, податке о износу трошкова изборне кампање и њеном финансирању, податке о средствима која су политичким партијама исплаћена из буџета свих нивоа власти у периоду од 2004. до 2016. године, извјештаје политичких партија, извјештаје ревизије свих политичких партија, с налазима и мишљењем ревизора о финансирању политичких партија у складу са Законом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4"/>
        </w:rPr>
      </w:pPr>
      <w:bookmarkStart w:id="8" w:name="__RefHeading___Toc527457853"/>
      <w:r>
        <w:rPr>
          <w:rFonts w:cs="Times New Roman" w:ascii="Times New Roman" w:hAnsi="Times New Roman"/>
          <w:sz w:val="24"/>
        </w:rPr>
        <w:t>6. ПРЕПОРУКЕ</w:t>
      </w:r>
      <w:bookmarkEnd w:id="8"/>
      <w:r>
        <w:rPr>
          <w:rFonts w:cs="Times New Roman" w:ascii="Times New Roman" w:hAnsi="Times New Roman"/>
          <w:sz w:val="24"/>
        </w:rPr>
        <w:t xml:space="preserve">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Као и у претходном периоду Централна изборна комисија БиХ препоручује да се у наредном периоду посвети пажња даљњем унапређењу транспарентности финансирања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На основу наведеног и досадашњих стечених искустава у примјени Закона о финансирању политичких партија, предлажемо да Парламентарна скупштина БиХ преиспита законодавство које регулише оснивање, политичко дјеловање и финансирање политичких партија и изборних кампања, те да се хармонизују ентитетски прописи и прописи Брчко дистрикта БиХ с прописима на државном нивоу.</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 xml:space="preserve">Политичке партије имају организационе дијелове у оба ентитета и Брчко дистрикту БиХ, али су регистроване према ентитетским законима о политичким организацијама, који прописују различите услове како за њихово оснивање, тако и за њихово дјеловање. </w:t>
      </w:r>
    </w:p>
    <w:p>
      <w:pPr>
        <w:pStyle w:val="ListParagraph"/>
        <w:spacing w:before="0" w:after="0"/>
        <w:ind w:left="360" w:hanging="0"/>
        <w:contextualSpacing/>
        <w:jc w:val="both"/>
        <w:rPr/>
      </w:pPr>
      <w:r>
        <w:rPr>
          <w:rFonts w:cs="Times New Roman" w:ascii="Times New Roman" w:hAnsi="Times New Roman"/>
          <w:sz w:val="24"/>
        </w:rPr>
        <w:t>У Федерацији БиХ политичке партије се оснивају у складу са Законом о политичким организацијама (“Службени лист СР БиХ“, број: 27/91 – преузет у ФБиХ), у Републици Српској у складу са Законом о политичким организацијама (“Службени гласник РС“, број: 15/96 и 17/02) и Брчко дистрикту БиХ у складу са Законом о политичким организацијама (“Службени гласник Брчко дистрикта БиХ“, број: 12/02, 19/07 и 2/08).</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Закон о финансирању политичких партија (“Службени гласник БиХ”, број: 95/12 и 41/16) прописује да се финансирање политичких партија из ентитетских буџета, кантоналних буџета и буџета Брчко дистрикта БиХ, те буџета других јединица локалне управе и  самоуправе врши у складу с ентитетским законима и законом Брчко дистрикта БиХ, иако Закон о финансирању  политичких партија из буџета Републике, града и општине (“Службени гласник РС“, број: 65/08) и Закон о финансирању политичких партија из буџета Брчко дистрикта Босне и Херцеговине (“Службени гласник Брчко дистрикта БиХ“, број: 29/04 и 14/07) прописују другачији начин издвајања и расподјеле буџетских средства за финансирање политичких партија, а Федерација БиХ нема закон о финансирању политичких партија из буџета, па средства за њихово финансирање издваја у складу са  Законом о извршењу Буџета Федерације Босне и Херцеговине, који доноси сваке годин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У оквиру трећег круга евалуације за Босну и Херцеговину – област Транспарентност финансирања политичких партија, у Евалуацијском извјештају за Босну и Херцеговину “Транспарентност финансирања политичких партија (усвојен на 51. пленарној сједници GRECO-а, Стразбур, 23–27. мај 2011. године), Извјештају о усклађености за Босну и Херцеговину “Транспарентност финансирања политичких партија (усвојен  на 61. пленарној сједници GRECO-а, Стразбур, 14–18. октобар 2013. године), Привременом извјештају о усклађености за Босну и Херцеговину “Транспарентност финансирања политичких партија (усвојен на 64. пленарној сједници GRECO-а, Стразбур, 16–20. јун 2014.), Другом привременом извјештају о усклађености Босне и Херцеговине с препорукама GRECO-а “Транспарентност  финансирања политичких партија” (усвојен на 68. пленарној сједници GRECO-а, Стразбур, 15–19. јун 2015.), Трећем привременом извјештају о усклађености Босне и Херцеговине с препорукама GRECO-а (усвојен на 72. пленарној сједници GRECO-а у Стразбуру, 27. јун – 1. јул 2016.) и Четвртом привременом извјештају о усклађености Босне и Херцеговине с препорукама GRECO-а у трећем кругу евалуације (усвојен на 76. пленарној сједници у Стразбуру, 19–23. јун 2017.) GRECO наводи да од девет датих препорука, три препоруке нису уопште реализоване, пет препорука је реализовано дјелимично и једна препорука је реализована на задовољавајући начин.</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 xml:space="preserve">Важећи Закон о финансирању политичких партија не пружа адекватан оквир за потпуну реализацију препорука GRECO-а, па Централна изборна комисија БиХ предлаже Парламентарној скупштини БиХ да се интензивирају активности на његовим измјенама и допунам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 xml:space="preserve">Лицима овлаштеним за представљање и заступање политичке партије, којој је изречена административна мјера ускраћивања права да се кандидује на наредним изборима, ради кршења одредаба Закона о финансирању политичких партија, прописати забрану оснивања нове политичке партије или дјеловања у другој партији, док траје административна мјера коју је изрекла Централна изборна комисија БиХ.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rFonts w:ascii="Times New Roman" w:hAnsi="Times New Roman" w:cs="Times New Roman"/>
          <w:sz w:val="24"/>
        </w:rPr>
      </w:pPr>
      <w:r>
        <w:rPr>
          <w:rFonts w:cs="Times New Roman" w:ascii="Times New Roman" w:hAnsi="Times New Roman"/>
          <w:sz w:val="24"/>
        </w:rPr>
        <w:t>Лице, које политичка партија именује и овласти за вођење пословних књига, подношење финансијских извјештаја и које је овлаштено да контактира са Централном изборном комисијом Босне и Херцеговине, обавезно је континуирано се едуковати у складу с планом и програмом едукације који доноси Централна изборна комисија БиХ.</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before="0" w:after="0"/>
        <w:contextualSpacing/>
        <w:jc w:val="both"/>
        <w:rPr/>
      </w:pPr>
      <w:r>
        <w:rPr>
          <w:rFonts w:cs="Times New Roman" w:ascii="Times New Roman" w:hAnsi="Times New Roman"/>
          <w:sz w:val="24"/>
        </w:rPr>
        <w:t xml:space="preserve">Централна изборна комисија БиХ изражава пуну спремност да се активно укључи у  рад интерресорне радне групе и предложи рјешења за реализацију препорука GRECO-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rPr/>
      </w:pPr>
      <w:r>
        <w:rPr>
          <w:rFonts w:cs="Times New Roman" w:ascii="Times New Roman" w:hAnsi="Times New Roman"/>
          <w:sz w:val="24"/>
        </w:rPr>
        <w:t>Број: 03-07-6-912-2/18</w:t>
        <w:tab/>
        <w:t xml:space="preserve">          </w:t>
        <w:tab/>
        <w:tab/>
        <w:tab/>
        <w:tab/>
        <w:tab/>
        <w:tab/>
        <w:t xml:space="preserve">Предсједница </w:t>
      </w:r>
    </w:p>
    <w:p>
      <w:pPr>
        <w:pStyle w:val="ListParagraph"/>
        <w:spacing w:before="0" w:after="0"/>
        <w:ind w:left="0" w:hanging="0"/>
        <w:contextualSpacing/>
        <w:jc w:val="both"/>
        <w:rPr/>
      </w:pPr>
      <w:r>
        <w:rPr>
          <w:rFonts w:cs="Times New Roman" w:ascii="Times New Roman" w:hAnsi="Times New Roman"/>
          <w:sz w:val="24"/>
        </w:rPr>
        <w:t>Сарајево, 19.09.2018. године</w:t>
      </w:r>
    </w:p>
    <w:p>
      <w:pPr>
        <w:pStyle w:val="ListParagraph"/>
        <w:spacing w:before="0" w:after="0"/>
        <w:ind w:left="360" w:hanging="0"/>
        <w:contextualSpacing/>
        <w:jc w:val="both"/>
        <w:rPr/>
      </w:pPr>
      <w:r>
        <w:rPr>
          <w:rFonts w:cs="Times New Roman" w:ascii="Times New Roman" w:hAnsi="Times New Roman"/>
          <w:sz w:val="24"/>
        </w:rPr>
        <w:tab/>
        <w:t xml:space="preserve">        </w:t>
        <w:tab/>
        <w:tab/>
        <w:tab/>
        <w:tab/>
        <w:tab/>
        <w:tab/>
        <w:tab/>
        <w:tab/>
      </w:r>
      <w:r>
        <w:rPr>
          <w:rFonts w:cs="Times New Roman" w:ascii="Times New Roman" w:hAnsi="Times New Roman"/>
          <w:sz w:val="24"/>
          <w:lang w:val="bs-Cyrl-BA"/>
        </w:rPr>
        <w:t xml:space="preserve">   </w:t>
      </w:r>
      <w:r>
        <w:rPr>
          <w:rFonts w:cs="Times New Roman" w:ascii="Times New Roman" w:hAnsi="Times New Roman"/>
          <w:sz w:val="24"/>
        </w:rPr>
        <w:t>Др</w:t>
      </w:r>
      <w:r>
        <w:rPr>
          <w:rFonts w:cs="Times New Roman" w:ascii="Times New Roman" w:hAnsi="Times New Roman"/>
          <w:sz w:val="24"/>
          <w:lang w:val="bs-Cyrl-BA"/>
        </w:rPr>
        <w:t xml:space="preserve"> </w:t>
      </w:r>
      <w:r>
        <w:rPr>
          <w:rFonts w:cs="Times New Roman" w:ascii="Times New Roman" w:hAnsi="Times New Roman"/>
          <w:sz w:val="24"/>
        </w:rPr>
        <w:t xml:space="preserve"> Ирена Хаџиабдић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rPr>
      </w:pPr>
      <w:r>
        <w:rPr>
          <w:rFonts w:cs="Times New Roman" w:ascii="Times New Roman" w:hAnsi="Times New Roman"/>
          <w:b/>
          <w:sz w:val="48"/>
          <w:szCs w:val="48"/>
        </w:rPr>
        <w:t>П Р И Л О З 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spacing w:before="120" w:after="0"/>
        <w:ind w:left="1418" w:hanging="1418"/>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1"/>
        <w:spacing w:before="120" w:after="0"/>
        <w:ind w:left="1418" w:hanging="1418"/>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1"/>
        <w:spacing w:before="120" w:after="0"/>
        <w:ind w:left="1440" w:hanging="1418"/>
        <w:jc w:val="lef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bookmarkStart w:id="9" w:name="__RefHeading___Toc527457854"/>
      <w:bookmarkEnd w:id="9"/>
      <w:r>
        <w:rPr>
          <w:rFonts w:cs="Times New Roman" w:ascii="Times New Roman" w:hAnsi="Times New Roman"/>
        </w:rPr>
        <w:t>Прилог бр. 1. – Налази ревизије из извјештаја о ревизији годишњих финансијских извјештајa политичких партија за 2016. годин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keepLines/>
        <w:numPr>
          <w:ilvl w:val="0"/>
          <w:numId w:val="48"/>
        </w:numPr>
        <w:jc w:val="left"/>
        <w:rPr/>
      </w:pPr>
      <w:bookmarkStart w:id="10" w:name="__RefHeading___Toc527457855"/>
      <w:bookmarkEnd w:id="10"/>
      <w:r>
        <w:rPr>
          <w:rFonts w:cs="Times New Roman" w:ascii="Times New Roman" w:hAnsi="Times New Roman"/>
          <w:b w:val="false"/>
          <w:color w:val="FF0000"/>
          <w:sz w:val="24"/>
        </w:rPr>
        <w:t>СОЦИЈАЛДЕМОКРАТСКА ПАРТИЈА БОСНЕ И ХЕРЦЕГОВИНЕ (код 008)</w:t>
      </w:r>
    </w:p>
    <w:p>
      <w:pPr>
        <w:pStyle w:val="Normal"/>
        <w:rPr>
          <w:rFonts w:ascii="Times New Roman" w:hAnsi="Times New Roman" w:cs="Times New Roman"/>
          <w:b/>
          <w:b/>
          <w:color w:val="FF0000"/>
          <w:sz w:val="12"/>
        </w:rPr>
      </w:pPr>
      <w:r>
        <w:rPr>
          <w:rFonts w:cs="Times New Roman" w:ascii="Times New Roman" w:hAnsi="Times New Roman"/>
          <w:b/>
          <w:color w:val="FF0000"/>
          <w:sz w:val="12"/>
        </w:rPr>
      </w:r>
    </w:p>
    <w:p>
      <w:pPr>
        <w:pStyle w:val="Normal"/>
        <w:jc w:val="both"/>
        <w:rPr/>
      </w:pPr>
      <w:r>
        <w:rPr>
          <w:rFonts w:cs="Times New Roman" w:ascii="Times New Roman" w:hAnsi="Times New Roman"/>
          <w:sz w:val="24"/>
          <w:lang w:val="bs-BA"/>
        </w:rPr>
        <w:t>Према подацима из годишњег финансијског извјештаја, Социјалдемократска партија Босне и Херцеговине се финансирала из сљедећих извор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9">
                <wp:simplePos x="0" y="0"/>
                <wp:positionH relativeFrom="column">
                  <wp:posOffset>162560</wp:posOffset>
                </wp:positionH>
                <wp:positionV relativeFrom="paragraph">
                  <wp:posOffset>635</wp:posOffset>
                </wp:positionV>
                <wp:extent cx="4871085" cy="2680335"/>
                <wp:effectExtent l="0" t="0" r="0" b="0"/>
                <wp:wrapSquare wrapText="bothSides"/>
                <wp:docPr id="8" name="Frame1"/>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460.229,3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7</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937,7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6</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4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8</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4.980,2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w:t>
                                  </w:r>
                                  <w:r>
                                    <w:rPr>
                                      <w:rFonts w:cs="Times New Roman" w:ascii="Times New Roman" w:hAnsi="Times New Roman"/>
                                      <w:bCs/>
                                      <w:sz w:val="24"/>
                                      <w:lang w:val="bs-BA" w:eastAsia="en-US"/>
                                    </w:rPr>
                                    <w:t xml:space="preserve">e </w:t>
                                  </w:r>
                                  <w:r>
                                    <w:rPr>
                                      <w:rFonts w:cs="Times New Roman" w:ascii="Times New Roman" w:hAnsi="Times New Roman"/>
                                      <w:bCs/>
                                      <w:sz w:val="24"/>
                                      <w:lang w:val="sr-CS" w:eastAsia="en-US"/>
                                    </w:rPr>
                                    <w:t>(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0.058,5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21</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61.902,84</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65</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57.558,6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24</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43.088,4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7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0.647,1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460.229,3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7</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937,7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6</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4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8</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4.980,2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w:t>
                            </w:r>
                            <w:r>
                              <w:rPr>
                                <w:rFonts w:cs="Times New Roman" w:ascii="Times New Roman" w:hAnsi="Times New Roman"/>
                                <w:bCs/>
                                <w:sz w:val="24"/>
                                <w:lang w:val="bs-BA" w:eastAsia="en-US"/>
                              </w:rPr>
                              <w:t xml:space="preserve">e </w:t>
                            </w:r>
                            <w:r>
                              <w:rPr>
                                <w:rFonts w:cs="Times New Roman" w:ascii="Times New Roman" w:hAnsi="Times New Roman"/>
                                <w:bCs/>
                                <w:sz w:val="24"/>
                                <w:lang w:val="sr-CS" w:eastAsia="en-US"/>
                              </w:rPr>
                              <w:t>(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0.058,5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21</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61.902,84</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65</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57.558,6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24</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43.088,4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7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0.647,1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Ревизијом годишњег финансијског извјештаја за 2016. годину, утврђено је да је Социјалдемократска партија Босне и Херцеговине прекршила одредбе члана 4. став (1), члана 5. став (4), члана 8. став (1) и (5), члана 11. и члана 12. став (1) и (4) Закона о финансирању политичких партија.</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67"/>
        </w:numPr>
        <w:spacing w:before="0" w:after="0"/>
        <w:ind w:left="391" w:hanging="360"/>
        <w:contextualSpacing/>
        <w:jc w:val="both"/>
        <w:rPr/>
      </w:pPr>
      <w:r>
        <w:rPr>
          <w:rFonts w:cs="Times New Roman" w:ascii="Times New Roman" w:hAnsi="Times New Roman"/>
          <w:sz w:val="24"/>
          <w:lang w:val="bs-BA"/>
        </w:rPr>
        <w:t xml:space="preserve">Програмом утрошка средстава за 2016. годину Социјалдемократска партија Босне и Херцеговине је на нивоу партијe планирала трошкове у износу од 4.774.000,00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У оквиру наведеног износа партија је предвидјела ставку Поврат дефицита из ранијих година  у износу од 1.100.000,00 КМ. С обзиром на то да дефицит представља вишак расхода над приходима из ранијих година, партија је неоправдано предвидјела нове трошкове, којима би се дефицит додатно повећао за износ од 1.100.000,00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видом у пословне књиге и финансијску документацију партијe, утврђено је да су услуге на нивоу партијe планиране у износу од 1.100.000,00 КМ, док је трошкове остварене за разне врсте услуга у 2016. години партија исказала у износу од 1.660.358,62 КМ.</w:t>
      </w:r>
    </w:p>
    <w:p>
      <w:pPr>
        <w:pStyle w:val="ListParagraph"/>
        <w:spacing w:before="0" w:after="0"/>
        <w:ind w:left="391" w:hanging="0"/>
        <w:contextualSpacing/>
        <w:jc w:val="both"/>
        <w:rPr/>
      </w:pPr>
      <w:r>
        <w:rPr>
          <w:rFonts w:cs="Times New Roman" w:ascii="Times New Roman" w:hAnsi="Times New Roman"/>
          <w:sz w:val="24"/>
          <w:lang w:val="bs-BA"/>
        </w:rPr>
        <w:t>Партија је трошкове материјала и енергије планирала у износу од 230.000,00 КМ, а остварила их је у износу од 252.676,06 КМ.</w:t>
      </w:r>
    </w:p>
    <w:p>
      <w:pPr>
        <w:pStyle w:val="ListParagraph"/>
        <w:spacing w:before="0" w:after="0"/>
        <w:ind w:left="391" w:hanging="0"/>
        <w:contextualSpacing/>
        <w:jc w:val="both"/>
        <w:rPr/>
      </w:pPr>
      <w:r>
        <w:rPr>
          <w:rFonts w:cs="Times New Roman" w:ascii="Times New Roman" w:hAnsi="Times New Roman"/>
          <w:sz w:val="24"/>
          <w:lang w:val="bs-BA"/>
        </w:rPr>
        <w:t>Партија је остале расходе планирала у износу од 400.000,00 КМ, док је према подацима из пословних књига исте остварила у износу од 1.374.697,48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Ревизијом ОО СДП БиХ Кључ утврђено је да овај одбор у 2016. години није доставио цјелокупну документацију, те да нису евидентирани укупно остварени трошкови, односно овај општински одбор је остварио веће трошкове од оних које је партија исказала у финансијском извјештају.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Партијa планом утрошка није предвидјела трошкове ОО СДП БиХ Брод, нити је остварене трошкове овог организационог дијела евидентирала у пословним књигама и финансијском извјештају.</w:t>
      </w:r>
    </w:p>
    <w:p>
      <w:pPr>
        <w:pStyle w:val="ListParagraph"/>
        <w:spacing w:before="0" w:after="0"/>
        <w:ind w:left="391" w:hanging="0"/>
        <w:contextualSpacing/>
        <w:jc w:val="both"/>
        <w:rPr/>
      </w:pPr>
      <w:r>
        <w:rPr>
          <w:rFonts w:cs="Times New Roman" w:ascii="Times New Roman" w:hAnsi="Times New Roman"/>
          <w:sz w:val="24"/>
          <w:lang w:val="bs-BA"/>
        </w:rPr>
        <w:t xml:space="preserve">С обзиром на то да средства нису утрошена у складу са програмом утрошка за 2016. годину, партија је прекршила одредбе члана 4. став (1) Закона о финансирању политичких партија.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б)</w:t>
        <w:tab/>
        <w:t>Социјалдемократска партија Босне и Херцеговине у пословним књигама и у финансијском извјештају није исказала неновчане донације по основу бесплатног коришћења пословних простора у власништву сљедећих општина: Босанска Крупа, Градачац, Кључ, Илијаш, Јабланица и Ново Сарајево, чиме је прекршила одредбе члана 5. став (4) Закона о финансирању политичких партиј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Такође, партија није исказала неновчане донације по основу бесплатног коришћења простора Кристалне сале Општине Бугојно, сале Општине Стари Град Сарајево и бисокоп сале “Кино Тхеатре“ д.о.о. Бусовача чији је власник Општина Бусовач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видом у акт Општине Босанска Крупа, број: 01/В-47/17 од 10.04.2017. године, који је Општина Босанска Крупа доставила Централној изборној комисији БиХ, утврђено је да је ОО Социјалдемократске партије Босне и Херцеговине Босанска Крупа током 2016. године користио пословни простор површине 31,00 м</w:t>
      </w:r>
      <w:r>
        <w:rPr>
          <w:rFonts w:cs="Times New Roman" w:ascii="Times New Roman" w:hAnsi="Times New Roman"/>
          <w:sz w:val="24"/>
          <w:vertAlign w:val="superscript"/>
          <w:lang w:val="bs-BA"/>
        </w:rPr>
        <w:t>2</w:t>
      </w:r>
      <w:r>
        <w:rPr>
          <w:rFonts w:cs="Times New Roman" w:ascii="Times New Roman" w:hAnsi="Times New Roman"/>
          <w:sz w:val="24"/>
          <w:lang w:val="bs-BA"/>
        </w:rPr>
        <w:t xml:space="preserve"> у власништву Општине Босанска Крупа без накнад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Општина Градачац је у акту, број: 08/2-31-764/17 од 10.04.2017. године, навела да Општински одбор Социјалдемократске партије Босне и Херцеговине Градачац на основу уговора, број 08/2-31-2684/13 од 24.10.2013. године користи пословне просторије у власништву ове општине, површине 56,64 м</w:t>
      </w:r>
      <w:r>
        <w:rPr>
          <w:rFonts w:cs="Times New Roman" w:ascii="Times New Roman" w:hAnsi="Times New Roman"/>
          <w:sz w:val="24"/>
          <w:vertAlign w:val="superscript"/>
          <w:lang w:val="bs-BA"/>
        </w:rPr>
        <w:t>2</w:t>
      </w:r>
      <w:r>
        <w:rPr>
          <w:rFonts w:cs="Times New Roman" w:ascii="Times New Roman" w:hAnsi="Times New Roman"/>
          <w:sz w:val="24"/>
          <w:lang w:val="bs-BA"/>
        </w:rPr>
        <w:t xml:space="preserve">, без накнаде.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Према подацима које је актом, број: 05-49-980/17 од 10.04.2017. године, доставила Општина Кључ, пословни простор зграде Дома културе, Општина Кључ је додијелила на коришћење Удружењу грађана “Кључки бисери“ из Кључа. Ово удружење грађана је Социјалдемократској партији Босне и Херцеговине у Кључу дио простора, површине 25,00 м</w:t>
      </w:r>
      <w:r>
        <w:rPr>
          <w:rFonts w:cs="Times New Roman" w:ascii="Times New Roman" w:hAnsi="Times New Roman"/>
          <w:sz w:val="24"/>
          <w:vertAlign w:val="superscript"/>
          <w:lang w:val="bs-BA"/>
        </w:rPr>
        <w:t>2</w:t>
      </w:r>
      <w:r>
        <w:rPr>
          <w:rFonts w:cs="Times New Roman" w:ascii="Times New Roman" w:hAnsi="Times New Roman"/>
          <w:sz w:val="24"/>
          <w:lang w:val="bs-BA"/>
        </w:rPr>
        <w:t>, додијелило на коришћење без накнад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Општина Илијаш је у акту, број: 04/1-14-907/17 од 14. 04. 2017. године, навела да је Општинском одбору Социјалдемократске партије Босне и Херцеговине Илијаш додијелила канцеларију површине 33,8 м2 на коришћење без накнаде.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видом у акт Општине Јабланица, број: 01-25-4-967/17 од 14. 04. 2017. године, утврђено је да је ОО Социјалдемократске партије Босне и Херцеговине Јабланица током 2016. године користио пословни простор површине 8,40 м</w:t>
      </w:r>
      <w:r>
        <w:rPr>
          <w:rFonts w:cs="Times New Roman" w:ascii="Times New Roman" w:hAnsi="Times New Roman"/>
          <w:sz w:val="24"/>
          <w:vertAlign w:val="superscript"/>
          <w:lang w:val="bs-BA"/>
        </w:rPr>
        <w:t>2</w:t>
      </w:r>
      <w:r>
        <w:rPr>
          <w:rFonts w:cs="Times New Roman" w:ascii="Times New Roman" w:hAnsi="Times New Roman"/>
          <w:sz w:val="24"/>
          <w:lang w:val="bs-BA"/>
        </w:rPr>
        <w:t xml:space="preserve"> у власништву Општине Јабланица без накнад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Општина Ново Сарајево је у акту, број: 01-23-826/17 од 14. 04. 2017. године, навела да је Општинском одбору Социјалдемократске партије Босне и Херцеговине Ново Сарајево додијелила канцеларију површине 102,20 м2 на коришћење без накнаде.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Коришћењем пословних простора, без плаћања закупнине и без накнаде, Социјалдемократска партија Босне и Херцеговине је примила неновчане донације, коју је у складу са одредбама из члана 5. став (4) Закона о финансирању политичких партија и Правилником о годишњим финансијским извјештајима политичких партија имала обавезу да евидентира у пословним књигама и пријави у годишњем финансијском извјештају за 2016. годину.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ц)</w:t>
        <w:tab/>
        <w:t xml:space="preserve">Социјалдемократска партија Босне и Херцеговине је супротно одредбама члана 8. став (1) и (5) Закона о финансирању политичких партија остварила забрањене изворе финансирања.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 вријеме изборне кампање партија је за своје предизборне активности бесплатно користила простор Кристалне сале Општине Бугојно, сале Општине Стари Град Сарајево и биоскоп сале “Кино Тхеатре“ д.о.о. Бусовача чији је власник Општина Бусовача, те је бесплатним коришћењем остварила прилоге који су Законом забрањени.</w:t>
      </w:r>
    </w:p>
    <w:p>
      <w:pPr>
        <w:pStyle w:val="ListParagraph"/>
        <w:spacing w:before="0" w:after="0"/>
        <w:ind w:left="391" w:hanging="0"/>
        <w:contextualSpacing/>
        <w:jc w:val="both"/>
        <w:rPr/>
      </w:pPr>
      <w:r>
        <w:rPr>
          <w:rFonts w:cs="Times New Roman" w:ascii="Times New Roman" w:hAnsi="Times New Roman"/>
          <w:sz w:val="24"/>
          <w:lang w:val="bs-BA"/>
        </w:rPr>
        <w:t>На основу Извјештаја Коалиције “Под лупом“ и документације коју је партија накнадно доставила, утврђено је да је партија током предизборне кампање користила, без накнаде, наведене простор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ОО СДП БиХ Кључ је у 2016. години, за свој рад, без накнаде, користио просторије Удружења жена “Кључки бисери“ Кључ. На основу прикупљене документације утврђено је да се Удружење жена “Кључки бисери“ Кључ финансирало јавним средствима, те је партија на тај начин остварила забрањени прилог.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Социјалдемократска партија Босне и Херцеговине је издавањем имовине у Грачаници, за коју није доказала да посједује право власништва, у 2016. години остварила приход у износу од 1.200,00  КМ, чиме је прекршила одредбе члана 8. став (5) Закона о финансирању политичких партиј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д)</w:t>
        <w:tab/>
        <w:t>Политичка партија није у складу са рачуноводственим прописима и одредбама Закона о финансирању политичких партија успоставила потпуне и тачне евиденције о својим приходима, расходима, обавезама и токовима новчаних средства, нити је годишњи финансијски извјештај попунила у складу са одредбама Правилника о годишњим финансијским извјештајима политичких партија.</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1)</w:t>
        <w:tab/>
        <w:t xml:space="preserve">У својим пословним књигама и финансијском извјештају партија је у оквиру Осталих прихода исказала приход остварен по основу продаје објекта у износу од 1.540.123,00 КМ. </w:t>
      </w:r>
    </w:p>
    <w:p>
      <w:pPr>
        <w:pStyle w:val="ListParagraph"/>
        <w:spacing w:before="0" w:after="0"/>
        <w:ind w:left="391" w:hanging="0"/>
        <w:contextualSpacing/>
        <w:jc w:val="both"/>
        <w:rPr/>
      </w:pPr>
      <w:r>
        <w:rPr>
          <w:rFonts w:cs="Times New Roman" w:ascii="Times New Roman" w:hAnsi="Times New Roman"/>
          <w:sz w:val="24"/>
          <w:lang w:val="bs-BA"/>
        </w:rPr>
        <w:t xml:space="preserve">У току ревизије утврђено је да је партија цјелокупни износ од 1.540.123,00 КМ евидентирала као приход од продаје грађевинског објекта, те да нема помоћне књиге основних средстава нити евиденције о вриједностима основних средстава за свако појединачно средство. </w:t>
      </w:r>
    </w:p>
    <w:p>
      <w:pPr>
        <w:pStyle w:val="ListParagraph"/>
        <w:spacing w:before="0" w:after="0"/>
        <w:ind w:left="391" w:hanging="0"/>
        <w:contextualSpacing/>
        <w:jc w:val="both"/>
        <w:rPr/>
      </w:pPr>
      <w:r>
        <w:rPr>
          <w:rFonts w:cs="Times New Roman" w:ascii="Times New Roman" w:hAnsi="Times New Roman"/>
          <w:sz w:val="24"/>
          <w:lang w:val="bs-BA"/>
        </w:rPr>
        <w:t xml:space="preserve">Због погрешних евиденција које је извршила приликом продаје зграде партија је у својим пословним књигама исказала “набавну вриједност продате робе“ у износу од 903.386,27 КМ, што представља трошак партијe. </w:t>
      </w:r>
    </w:p>
    <w:p>
      <w:pPr>
        <w:pStyle w:val="ListParagraph"/>
        <w:spacing w:before="0" w:after="0"/>
        <w:ind w:left="391" w:hanging="0"/>
        <w:contextualSpacing/>
        <w:jc w:val="both"/>
        <w:rPr/>
      </w:pPr>
      <w:r>
        <w:rPr>
          <w:rFonts w:cs="Times New Roman" w:ascii="Times New Roman" w:hAnsi="Times New Roman"/>
          <w:sz w:val="24"/>
          <w:lang w:val="bs-BA"/>
        </w:rPr>
        <w:t xml:space="preserve">Према уговору о продаји некретнине партија је продала објекат у износу од 1.618.135,00 КМ, а према пословним књигама неамортизована, односно садашња, вриједност продате некретнине до момента продаје износила је 764.840,00 КМ. Разлика између продајне вриједности и садашње (књиговодствене) вриједности износи 893.295,00 КМ и представља добит партија eостварену по основу продаје некретнине, а не трошак као што је партија исказала. </w:t>
      </w:r>
    </w:p>
    <w:p>
      <w:pPr>
        <w:pStyle w:val="ListParagraph"/>
        <w:spacing w:before="0" w:after="0"/>
        <w:ind w:left="391" w:hanging="0"/>
        <w:contextualSpacing/>
        <w:jc w:val="both"/>
        <w:rPr/>
      </w:pPr>
      <w:r>
        <w:rPr>
          <w:rFonts w:cs="Times New Roman" w:ascii="Times New Roman" w:hAnsi="Times New Roman"/>
          <w:sz w:val="24"/>
          <w:lang w:val="bs-BA"/>
        </w:rPr>
        <w:t>Због неадекватних евиденција у својим пословним књигама партија је своје трошкове и приходе исказала у већем износу у односу на остварене, и то трошкове за 903.386,27 КМ, а приходе у већем износу за 646.828,00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2)</w:t>
        <w:tab/>
        <w:t>Партија у пословним књигама и финансијском извјештају није исказала приход остварен по основу уплате Чланарина путем благајне у износу од 86,00 КМ у ОО СДП БиХ Брод, те је на тај начин исказала приходе у мањем износу за 86,00 КМ, што је супротно одредбама члана 13. Правилника.</w:t>
      </w:r>
    </w:p>
    <w:p>
      <w:pPr>
        <w:pStyle w:val="ListParagraph"/>
        <w:spacing w:before="0" w:after="0"/>
        <w:ind w:left="391" w:hanging="0"/>
        <w:contextualSpacing/>
        <w:jc w:val="both"/>
        <w:rPr/>
      </w:pPr>
      <w:r>
        <w:rPr>
          <w:rFonts w:cs="Times New Roman" w:ascii="Times New Roman" w:hAnsi="Times New Roman"/>
          <w:sz w:val="24"/>
          <w:lang w:val="bs-BA"/>
        </w:rPr>
        <w:t>Такође, у својој организационој структури, партија није исказала ОО СДП БиХ Брод, чиме је прекршила одредбе члана 10. Правилника.</w:t>
      </w:r>
    </w:p>
    <w:p>
      <w:pPr>
        <w:pStyle w:val="ListParagraph"/>
        <w:spacing w:before="0" w:after="0"/>
        <w:ind w:left="391" w:hanging="0"/>
        <w:contextualSpacing/>
        <w:jc w:val="both"/>
        <w:rPr/>
      </w:pPr>
      <w:r>
        <w:rPr>
          <w:rFonts w:cs="Times New Roman" w:ascii="Times New Roman" w:hAnsi="Times New Roman"/>
          <w:sz w:val="24"/>
          <w:lang w:val="bs-BA"/>
        </w:rPr>
        <w:t xml:space="preserve">Увидом у акт Општине Брод утврђено је да је у 2016. години у организационој структури партијe егзистирао Општински одбор СДП БиХ Брод, а да га партија није исказала у финансијском извјештају. Наведени одбор је у 2016. години био активан, односно остварио је приходе и расходе.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3)</w:t>
        <w:tab/>
        <w:t>Политичка партија у обрасцу 2. финансијског извјештаја (Преглед промета свих трансакционих рачуна политичке партије) није пријавила све трансакционе рачуне, односно исказала је погрешне податке о промету оствареном путем рачуна у 2016. години, чиме је прекршила одредбе члана 11. Правилник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видом у Извјештај Централне банке Босне и Херцеговине утврђено је да партија није исказала у финансијском извјештају трансакцијске рачуне отворене код УниЦредит банке по којима није остварила промет у 2016. години, и то: 3387202238389463 који припада ОО СДП БиХ Невесиње и  3387202238392955 који припада Форуму младих СДП БиХ.</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Социјалдемократска партија Босне и Херцеговине није исказала трансакцијске рачуне отворене код </w:t>
      </w:r>
      <w:r>
        <w:rPr>
          <w:rFonts w:cs="Times New Roman" w:ascii="Times New Roman" w:hAnsi="Times New Roman"/>
          <w:sz w:val="24"/>
          <w:lang w:val="sr-Latn-CS" w:eastAsia="en-US"/>
        </w:rPr>
        <w:t>Raiffeise</w:t>
      </w:r>
      <w:r>
        <w:rPr>
          <w:rFonts w:cs="Times New Roman" w:ascii="Times New Roman" w:hAnsi="Times New Roman"/>
          <w:sz w:val="24"/>
          <w:lang w:val="sr-Latn-CS"/>
        </w:rPr>
        <w:t>n</w:t>
      </w:r>
      <w:r>
        <w:rPr>
          <w:rFonts w:cs="Times New Roman" w:ascii="Times New Roman" w:hAnsi="Times New Roman"/>
          <w:sz w:val="24"/>
          <w:lang w:val="bs-BA"/>
        </w:rPr>
        <w:t xml:space="preserve"> банке број: 1610300005320446 и 1610200040430862.</w:t>
      </w:r>
    </w:p>
    <w:p>
      <w:pPr>
        <w:pStyle w:val="ListParagraph"/>
        <w:spacing w:before="0" w:after="0"/>
        <w:ind w:left="391" w:hanging="0"/>
        <w:contextualSpacing/>
        <w:jc w:val="both"/>
        <w:rPr/>
      </w:pPr>
      <w:r>
        <w:rPr>
          <w:rFonts w:cs="Times New Roman" w:ascii="Times New Roman" w:hAnsi="Times New Roman"/>
          <w:sz w:val="24"/>
          <w:lang w:val="bs-BA"/>
        </w:rPr>
        <w:t>По трансакцијском рачуну број: 1610300005320446 партија је остварила у 2016. години промет и то: почетни салдо у износу од 4,28 КМ, промет улаза у износу од 132,72 КМ, промет излаза у износу од 137,00 КМ, а он је угашен дана 01. 07. 2016. године. Увидом у изводе са трансакцијског рачуна број: 1610200040430862 утврђено је да је почетни салдо у износио 831,96 КМ, промет излаза у износу од 831,96 КМ, а рачун је угашен дана 11.11.2016. години.</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Партија није исказала трансакциони рачун број: 3060240000018582 отворен код </w:t>
      </w:r>
      <w:r>
        <w:rPr>
          <w:rFonts w:cs="Times New Roman" w:ascii="Times New Roman" w:hAnsi="Times New Roman"/>
          <w:sz w:val="24"/>
          <w:lang w:val="sr-Latn-CS" w:eastAsia="en-US"/>
        </w:rPr>
        <w:t>Addik</w:t>
      </w:r>
      <w:r>
        <w:rPr>
          <w:rFonts w:cs="Times New Roman" w:ascii="Times New Roman" w:hAnsi="Times New Roman"/>
          <w:sz w:val="24"/>
          <w:lang w:val="sr-Latn-CS"/>
        </w:rPr>
        <w:t>o</w:t>
      </w:r>
      <w:r>
        <w:rPr>
          <w:rFonts w:cs="Times New Roman" w:ascii="Times New Roman" w:hAnsi="Times New Roman"/>
          <w:sz w:val="24"/>
          <w:lang w:val="bs-BA"/>
        </w:rPr>
        <w:t xml:space="preserve"> </w:t>
      </w:r>
      <w:r>
        <w:rPr>
          <w:rFonts w:cs="Times New Roman" w:ascii="Times New Roman" w:hAnsi="Times New Roman"/>
          <w:sz w:val="24"/>
          <w:lang w:val="sr-CS" w:eastAsia="en-US"/>
        </w:rPr>
        <w:t>банк</w:t>
      </w:r>
      <w:r>
        <w:rPr>
          <w:rFonts w:cs="Times New Roman" w:ascii="Times New Roman" w:hAnsi="Times New Roman"/>
          <w:sz w:val="24"/>
          <w:lang w:val="bs-BA" w:eastAsia="en-US"/>
        </w:rPr>
        <w:t>e</w:t>
      </w:r>
      <w:r>
        <w:rPr>
          <w:rFonts w:cs="Times New Roman" w:ascii="Times New Roman" w:hAnsi="Times New Roman"/>
          <w:sz w:val="24"/>
          <w:lang w:val="bs-Cyrl-BA"/>
        </w:rPr>
        <w:t xml:space="preserve"> </w:t>
      </w:r>
      <w:r>
        <w:rPr>
          <w:rFonts w:cs="Times New Roman" w:ascii="Times New Roman" w:hAnsi="Times New Roman"/>
          <w:sz w:val="24"/>
          <w:lang w:val="bs-BA"/>
        </w:rPr>
        <w:t>по основу којег је партија у 2016. години остварила почетни салдо у износу од 97,57 КМ, промет улаза у износу од 35,00 КМ, промет излаза у износу од 132,57 КМ, а угашен је дана 30. 11. 2016. годин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Партија није исказала два трансакциона рачуна отворена код НЛБ банке и то: трансакциони рачун број: 1322900311816210 на којем је почетни салдо износио 3,71 КМ, промет улаза 2.125,00 КМ, промет излаза 2.118,46 КМ и салдо на дан 31.12.2016. године у износу од 10,25 КМ и трансакциони рачун број: 1322700311813213 на којем је почетни салдо износио 2,07 КМ, промет узлаза у износу од 1.865,00 КМ, промет излаза у износу од 1.867,07 КМ, који је затворен дана 11. 04. 2016. годин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Партија није исказала и седам трансакционих рачуна отворених код UniCredit </w:t>
      </w:r>
      <w:r>
        <w:rPr>
          <w:rFonts w:cs="Times New Roman" w:ascii="Times New Roman" w:hAnsi="Times New Roman"/>
          <w:sz w:val="24"/>
          <w:lang w:val="sr-CS" w:eastAsia="en-US"/>
        </w:rPr>
        <w:t>бан</w:t>
      </w:r>
      <w:r>
        <w:rPr>
          <w:rFonts w:cs="Times New Roman" w:ascii="Times New Roman" w:hAnsi="Times New Roman"/>
          <w:sz w:val="24"/>
          <w:lang w:val="sr-CS"/>
        </w:rPr>
        <w:t>к</w:t>
      </w:r>
      <w:r>
        <w:rPr>
          <w:rFonts w:cs="Times New Roman" w:ascii="Times New Roman" w:hAnsi="Times New Roman"/>
          <w:sz w:val="24"/>
          <w:lang w:val="bs-BA"/>
        </w:rPr>
        <w:t xml:space="preserve">e и то: </w:t>
      </w:r>
    </w:p>
    <w:p>
      <w:pPr>
        <w:pStyle w:val="ListParagraph"/>
        <w:spacing w:before="0" w:after="0"/>
        <w:ind w:left="391" w:hanging="0"/>
        <w:contextualSpacing/>
        <w:jc w:val="both"/>
        <w:rPr/>
      </w:pPr>
      <w:r>
        <w:rPr>
          <w:rFonts w:cs="Times New Roman" w:ascii="Times New Roman" w:hAnsi="Times New Roman"/>
          <w:sz w:val="24"/>
          <w:lang w:val="bs-BA"/>
        </w:rPr>
        <w:t>1.</w:t>
        <w:tab/>
        <w:t xml:space="preserve">трансакциони рачун број: 3387202254452372 са сљедећим прометом: промет улаза у износу од 474,57 КМ, промет излаза у износу од 30,00 КМ и салдо на дан 31.12.2016. године у износу од 444,57 КМ, </w:t>
      </w:r>
    </w:p>
    <w:p>
      <w:pPr>
        <w:pStyle w:val="ListParagraph"/>
        <w:spacing w:before="0" w:after="0"/>
        <w:ind w:left="391" w:hanging="0"/>
        <w:contextualSpacing/>
        <w:jc w:val="both"/>
        <w:rPr/>
      </w:pPr>
      <w:r>
        <w:rPr>
          <w:rFonts w:cs="Times New Roman" w:ascii="Times New Roman" w:hAnsi="Times New Roman"/>
          <w:sz w:val="24"/>
          <w:lang w:val="bs-BA"/>
        </w:rPr>
        <w:t>2.</w:t>
        <w:tab/>
        <w:t xml:space="preserve">трансакциони рачун број: 3387202238362594 са сљедећим прометом: промет улаза у износу од 551,26 КМ, промет излаза у износу од 15,00 КМ и салдо на дан 31.12.2016. године у износу од 536,26 КМ, </w:t>
      </w:r>
    </w:p>
    <w:p>
      <w:pPr>
        <w:pStyle w:val="ListParagraph"/>
        <w:spacing w:before="0" w:after="0"/>
        <w:ind w:left="391" w:hanging="0"/>
        <w:contextualSpacing/>
        <w:jc w:val="both"/>
        <w:rPr/>
      </w:pPr>
      <w:r>
        <w:rPr>
          <w:rFonts w:cs="Times New Roman" w:ascii="Times New Roman" w:hAnsi="Times New Roman"/>
          <w:sz w:val="24"/>
          <w:lang w:val="bs-BA"/>
        </w:rPr>
        <w:t>3.</w:t>
        <w:tab/>
        <w:t xml:space="preserve">трансакциони рачун број: 3387202238365213 са сљедећим прометом: промет улаза 881,80 КМ, промет излаза у износу од 30,00 КМ и салдо на дан 31.12.2016. године у износу од 851,80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4.</w:t>
        <w:tab/>
        <w:t>трансакциони рачун број: 3387202238370548 са сљедећим прометом: почетни салдо у износу од 206,82 КМ, промет улаза у износу од 635,82 КМ, промет излаза у износу од 444,00 КМ и салдо на дан 31.12.2016. године у износу од 191,82 КМ,</w:t>
      </w:r>
    </w:p>
    <w:p>
      <w:pPr>
        <w:pStyle w:val="ListParagraph"/>
        <w:spacing w:before="0" w:after="0"/>
        <w:ind w:left="391" w:hanging="0"/>
        <w:contextualSpacing/>
        <w:jc w:val="both"/>
        <w:rPr/>
      </w:pPr>
      <w:r>
        <w:rPr>
          <w:rFonts w:cs="Times New Roman" w:ascii="Times New Roman" w:hAnsi="Times New Roman"/>
          <w:sz w:val="24"/>
          <w:lang w:val="bs-BA"/>
        </w:rPr>
        <w:t>5.</w:t>
        <w:tab/>
        <w:t xml:space="preserve">трансакциони рачун број: 3387202238366183 са сљедећим прометом: промет улаза у износу од 1.981,58 КМ, промет излаза у износу од 641,10 КМ и салдо на дан 31.12.2016. године у износу од 1.340,58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6.</w:t>
        <w:tab/>
        <w:t xml:space="preserve">трансакциони рачун број: 5517102243968526 са сљедећим прометом: почетни салдо у износу од 202,57 КМ, промет улаза у износу од 15,03 КМ, промет излаза у износу од 217,60 КМ, а угашен је дана 15. 12. 2016. године и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7.</w:t>
        <w:tab/>
        <w:t>трансакциони рачун број: 5514602206359132 са сљедећим прометом: почетни салдо у износу од 341,43 КМ, промет улаза у износу од 12,53 КМ и промет излаза у износу од 353,96 КМ. Рачун је угашен дана 29. 12. 2016. године.</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у финансијском извјештају није исказала два трансакцијска рачуна отворена код УниЦредит банке, за које је утврђено да су евидентирани у пословним књигама и чији промет одговара промету утврђеном путем извода, и то: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1.</w:t>
        <w:tab/>
        <w:t>трансакциони рачун број: 3387202238376950 са сљедећим прометом: почетни салдо у износу од 85,84 КМ, промет улаза у износу од 188,01 КМ, промет излаза у износу од 273,85 КМ, а исти је угашен дана 19. 04. 2016. године, затим</w:t>
      </w:r>
    </w:p>
    <w:p>
      <w:pPr>
        <w:pStyle w:val="ListParagraph"/>
        <w:spacing w:before="0" w:after="0"/>
        <w:ind w:left="391" w:hanging="0"/>
        <w:contextualSpacing/>
        <w:jc w:val="both"/>
        <w:rPr/>
      </w:pPr>
      <w:r>
        <w:rPr>
          <w:rFonts w:cs="Times New Roman" w:ascii="Times New Roman" w:hAnsi="Times New Roman"/>
          <w:sz w:val="24"/>
          <w:lang w:val="bs-BA"/>
        </w:rPr>
        <w:t>2.</w:t>
        <w:tab/>
        <w:t>трансакциони рачун број 3389002202219819 са сљедећим прометом: почетни салдо у износу од 1.527,00 КМ, промет улаза 4.712,26 КМ, промет излаза у износу од 5.216,02 КМ и салдо на дан 31.12.2016. године у износу од 1.023,24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С обзиром на то да ОО СДП БиХ Кључ није достављао потпуну финансијску документацију у 2016. години, партија је у пословним пословним књигама евидентирала промет по рачуну закључно са 30. 03. 2016. године, што за посљедицу има погрешно исказане податке у финансијском извјештају.</w:t>
      </w:r>
    </w:p>
    <w:p>
      <w:pPr>
        <w:pStyle w:val="ListParagraph"/>
        <w:spacing w:before="0" w:after="0"/>
        <w:ind w:left="391" w:hanging="0"/>
        <w:contextualSpacing/>
        <w:jc w:val="both"/>
        <w:rPr/>
      </w:pPr>
      <w:r>
        <w:rPr>
          <w:rFonts w:cs="Times New Roman" w:ascii="Times New Roman" w:hAnsi="Times New Roman"/>
          <w:sz w:val="24"/>
          <w:lang w:val="bs-BA"/>
        </w:rPr>
        <w:t xml:space="preserve">Увидом у изводе са трансакционог рачуна ОО СДП БиХ Кључ, утврђено је да је почетни салдо износио 1.884,88 КМ, укупан промет улаза 5.009,53 КМ, промет излаза 2.317,20 КМ, те салдо на дан 30. 03. 2016. године 2.692,33 КМ, док је партија у обрасцу 2 исказала почетни салдо у износу од 832,90 КМ, промет улаза у износу од 5.204,41 КМ, промет излаза у износу од 3.344,97 КМ, те салдо на дан 30. 03. 2016. године у износу од 2.692,33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Увидом у акт Општине Брод, број: 06-04-6/17 од 25.12.2017. године, утврђено је да је ОО СДП БиХ Брод имао отворен трансакциони рачун број 5520270001461888 у Addiko </w:t>
      </w:r>
      <w:r>
        <w:rPr>
          <w:rFonts w:cs="Times New Roman" w:ascii="Times New Roman" w:hAnsi="Times New Roman"/>
          <w:sz w:val="24"/>
          <w:lang w:val="sr-CS" w:eastAsia="en-US"/>
        </w:rPr>
        <w:t>бан</w:t>
      </w:r>
      <w:r>
        <w:rPr>
          <w:rFonts w:cs="Times New Roman" w:ascii="Times New Roman" w:hAnsi="Times New Roman"/>
          <w:sz w:val="24"/>
          <w:lang w:val="sr-CS"/>
        </w:rPr>
        <w:t>к</w:t>
      </w:r>
      <w:r>
        <w:rPr>
          <w:rFonts w:cs="Times New Roman" w:ascii="Times New Roman" w:hAnsi="Times New Roman"/>
          <w:sz w:val="24"/>
          <w:lang w:val="bs-BA"/>
        </w:rPr>
        <w:t xml:space="preserve">e, по основу којег је остварио промет, а да га није исказао у финансијском извјештају. У току ревизије партија је доставила изводе на основу којих је утврђен сљедећи промет: почетни салдо у износу од 2.476,68 КМ, промет улаза у износу од 679,18 КМ, промет излаза у износу од 3.155,86 КМ. Дана 15.12.2016. године наведени рачун је затворен.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pPr>
      <w:r>
        <w:rPr>
          <w:rFonts w:cs="Times New Roman" w:ascii="Times New Roman" w:hAnsi="Times New Roman"/>
          <w:sz w:val="24"/>
          <w:lang w:val="bs-BA"/>
        </w:rPr>
        <w:t xml:space="preserve">Увидом у Бруто биланс партијe утврђено је да партија од горе побројаних рачуна, трансакцијске рачуне број: 3387202238389463, 3387202238370548 и 3387202238366183  код </w:t>
      </w:r>
      <w:r>
        <w:rPr>
          <w:rFonts w:cs="Times New Roman" w:ascii="Times New Roman" w:hAnsi="Times New Roman"/>
          <w:sz w:val="24"/>
          <w:lang w:val="sr-Latn-CS" w:eastAsia="en-US"/>
        </w:rPr>
        <w:t>UniCredi</w:t>
      </w:r>
      <w:r>
        <w:rPr>
          <w:rFonts w:cs="Times New Roman" w:ascii="Times New Roman" w:hAnsi="Times New Roman"/>
          <w:sz w:val="24"/>
          <w:lang w:val="sr-Latn-CS"/>
        </w:rPr>
        <w:t>t</w:t>
      </w:r>
      <w:r>
        <w:rPr>
          <w:rFonts w:cs="Times New Roman" w:ascii="Times New Roman" w:hAnsi="Times New Roman"/>
          <w:sz w:val="24"/>
          <w:lang w:val="bs-BA"/>
        </w:rPr>
        <w:t xml:space="preserve"> банке, рачун број: 1610200040430862 код Раиффеисен банке и рачуне број: 3060240000018582 и 5520270001461888 код Addiko </w:t>
      </w:r>
      <w:r>
        <w:rPr>
          <w:rFonts w:cs="Times New Roman" w:ascii="Times New Roman" w:hAnsi="Times New Roman"/>
          <w:sz w:val="24"/>
          <w:lang w:val="sr-CS" w:eastAsia="en-US"/>
        </w:rPr>
        <w:t>бан</w:t>
      </w:r>
      <w:r>
        <w:rPr>
          <w:rFonts w:cs="Times New Roman" w:ascii="Times New Roman" w:hAnsi="Times New Roman"/>
          <w:sz w:val="24"/>
          <w:lang w:val="sr-CS"/>
        </w:rPr>
        <w:t>к</w:t>
      </w:r>
      <w:r>
        <w:rPr>
          <w:rFonts w:cs="Times New Roman" w:ascii="Times New Roman" w:hAnsi="Times New Roman"/>
          <w:sz w:val="24"/>
          <w:lang w:val="bs-BA"/>
        </w:rPr>
        <w:t xml:space="preserve">e није евидентирала ни у својим пословним књигама.   </w:t>
      </w:r>
    </w:p>
    <w:p>
      <w:pPr>
        <w:pStyle w:val="ListParagraph"/>
        <w:spacing w:before="0" w:after="0"/>
        <w:ind w:left="391" w:hanging="0"/>
        <w:contextualSpacing/>
        <w:jc w:val="both"/>
        <w:rPr/>
      </w:pPr>
      <w:r>
        <w:rPr>
          <w:rFonts w:cs="Times New Roman" w:ascii="Times New Roman" w:hAnsi="Times New Roman"/>
          <w:sz w:val="24"/>
          <w:lang w:val="bs-BA"/>
        </w:rPr>
        <w:t xml:space="preserve">Такође је утврђено да партија у својим пословним књигама није евидентирала промет по трансакцијском рачуну број: 1610300005320446 код </w:t>
      </w:r>
      <w:r>
        <w:rPr>
          <w:rFonts w:cs="Times New Roman" w:ascii="Times New Roman" w:hAnsi="Times New Roman"/>
          <w:sz w:val="24"/>
          <w:lang w:val="sr-Latn-CS" w:eastAsia="en-US"/>
        </w:rPr>
        <w:t xml:space="preserve">Raiffeisen </w:t>
      </w:r>
      <w:r>
        <w:rPr>
          <w:rFonts w:cs="Times New Roman" w:ascii="Times New Roman" w:hAnsi="Times New Roman"/>
          <w:sz w:val="24"/>
          <w:lang w:val="sr-CS" w:eastAsia="en-US"/>
        </w:rPr>
        <w:t>банк</w:t>
      </w:r>
      <w:r>
        <w:rPr>
          <w:rFonts w:cs="Times New Roman" w:ascii="Times New Roman" w:hAnsi="Times New Roman"/>
          <w:sz w:val="24"/>
          <w:lang w:val="bs-BA" w:eastAsia="en-US"/>
        </w:rPr>
        <w:t>e</w:t>
      </w:r>
      <w:r>
        <w:rPr>
          <w:rFonts w:cs="Times New Roman" w:ascii="Times New Roman" w:hAnsi="Times New Roman"/>
          <w:sz w:val="24"/>
          <w:lang w:val="bs-BA"/>
        </w:rPr>
        <w:t xml:space="preserve">, рачунима број: 1322700311813213 и 1322900311816210 код НЛБ банке и рачунима број:  5517102243968526 и 3387202254452372 код </w:t>
      </w:r>
      <w:r>
        <w:rPr>
          <w:rFonts w:cs="Times New Roman" w:ascii="Times New Roman" w:hAnsi="Times New Roman"/>
          <w:sz w:val="24"/>
          <w:lang w:val="sr-Latn-CS" w:eastAsia="en-US"/>
        </w:rPr>
        <w:t>UniCredi</w:t>
      </w:r>
      <w:r>
        <w:rPr>
          <w:rFonts w:cs="Times New Roman" w:ascii="Times New Roman" w:hAnsi="Times New Roman"/>
          <w:sz w:val="24"/>
          <w:lang w:val="sr-Latn-CS"/>
        </w:rPr>
        <w:t>t</w:t>
      </w:r>
      <w:r>
        <w:rPr>
          <w:rFonts w:cs="Times New Roman" w:ascii="Times New Roman" w:hAnsi="Times New Roman"/>
          <w:sz w:val="24"/>
          <w:lang w:val="bs-BA"/>
        </w:rPr>
        <w:t xml:space="preserve"> банке, иако постоје књиговодствене исправе, односно изводи са трансакцијског рачуна. </w:t>
      </w:r>
    </w:p>
    <w:p>
      <w:pPr>
        <w:pStyle w:val="ListParagraph"/>
        <w:spacing w:before="0" w:after="0"/>
        <w:ind w:left="391" w:hanging="0"/>
        <w:contextualSpacing/>
        <w:jc w:val="both"/>
        <w:rPr/>
      </w:pPr>
      <w:r>
        <w:rPr>
          <w:rFonts w:cs="Times New Roman" w:ascii="Times New Roman" w:hAnsi="Times New Roman"/>
          <w:sz w:val="24"/>
          <w:lang w:val="bs-BA"/>
        </w:rPr>
        <w:t>Остале побројане рачуне партија је евидентирала у својим пословним књигама, али њихов промет не одговара утврђеном промету путем извода, јер је партија приликом гашења једних а отварања других све изводе евидентирала на једној аналитичкој картици, односно (једном аналитичком конту).</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4)</w:t>
        <w:tab/>
        <w:t>Политичка партија у обрасцу 2.1 финансијског извјештаја (Преглед стања благајне) није пријавила промет благајне у ОО СДП БиХ Брод, чиме је прекршила одредбе члана 12. Правилник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Увидом у изводе трансакционог рачуна ОО СДП БиХ Брод утврђено је да је партија, односно њен организациони одбор, са трансакционог рачуна подизао готовину за потребе плаћања путем благајне у укупном износу од 1.690,00 КМ и уплате чланарине у износу од 86,00 КМ. На тај начин партија је остварила сљедећи промет благајне за ОО СДП БиХ Брод у 2016. години и то: почетни салдо у износу од 36,93 КМ, промет улаза у износу од 1.768,00 КМ, промет излаза у износу од 1.771,10 и салдо на дан 19. 10. 2016. године у износу од 33,90 КМ. Од укупно насталих трошкова, ОО СДП БиХ Брод  за 179,93 КМ нема адекватну документацију, односно нема рачуне или одлуке за исплату средстава, што указује на чињеницу да партија односно њен одбор не поштује принципе благајничког пословањ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5)</w:t>
        <w:tab/>
        <w:t>У обрасцу 3-ф финансијског извјештаја (приходи из буџета) партија није правилно исказала приходе из буџета, чиме је прекршила одредбе члана 19. Правилник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Партија, у финансијском извјештају, у оквиру прихода из буџета није исказала приходе из буџета Општине Сапна у износу од 1.000,00 КМ и Општине Прњавор у износу од 157,89 КМ. Увидом у акт, број: 04-14-1618/17 од 19. 12. 2017. године, утврђено је да је Општина Сапна уплатила заостала средства из 2015. године у износу од 1.000,00 КМ и акт, број: 01/1-401-46/17 од 20. 12. 2016. године, утврђено је да је Општине Прњавор уплатила средства у износу од 157,89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На основу акта Општине Кључ, број: 01-14-488-2/17 од 18. 12. 2017. године утврђено је да је партија исказала приход из буџета Општине Кључ у мањем износу за 8.424,45 КМ. У финансијском извјештају партија је исказала приход Општине Кључ у износу од 4.021,00 КМ, док је Општина доставила податак о уплати буџетских прихода у 2016. години у износу од 12.445,00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СДП БиХ је у финансијском извјештају исказао приходе из буџета Општине Брод у износу од 104,00 КМ, односно у мањем износу за 1.073,00 КМ. На основу акта Општине Брод, број: 06-04-6/17 од 25. 12. 2017. године, утврђено је да је СДП БиХ из буџета ове општине примила средства у износу од 1.177,00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pPr>
      <w:r>
        <w:rPr>
          <w:rFonts w:cs="Times New Roman" w:ascii="Times New Roman" w:hAnsi="Times New Roman"/>
          <w:sz w:val="24"/>
          <w:lang w:val="bs-BA"/>
        </w:rPr>
        <w:t xml:space="preserve">Такође, партија је због погрешно евидентираних уплата буџетских транши, у финансијском извјештају исказала приход из буџета Градског одбора СДП БиХ Тузла у већем износу за 6.955,62 КМ, те приход из буџета Кантоналног одбора СДП БиХ Сарајево у већем износу за 5.821,43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6)</w:t>
        <w:tab/>
        <w:t xml:space="preserve">У финансијском извјештају партија је исказала приходе по основу отписаних обавеза у укупном износу од 1.446,79 КМ, а за које је утврђено да су настали као резултат погрешних евиденција о обавезама у претходном периоду. </w:t>
      </w:r>
    </w:p>
    <w:p>
      <w:pPr>
        <w:pStyle w:val="ListParagraph"/>
        <w:spacing w:before="0" w:after="0"/>
        <w:ind w:left="391" w:hanging="0"/>
        <w:contextualSpacing/>
        <w:jc w:val="both"/>
        <w:rPr/>
      </w:pPr>
      <w:r>
        <w:rPr>
          <w:rFonts w:cs="Times New Roman" w:ascii="Times New Roman" w:hAnsi="Times New Roman"/>
          <w:sz w:val="24"/>
          <w:lang w:val="bs-BA"/>
        </w:rPr>
        <w:t xml:space="preserve">Наиме, партија је извршила искњижавање обавеза према сљедећим правним лицима: АБЦ 1968 у износу од 1.010,01 КМ, UniCredit лизинг у износу од 261,00 КМ и  Комунално Брчко у износу од 175,78 КМ.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7)</w:t>
        <w:tab/>
        <w:t xml:space="preserve">Политичка партија у пословним књигама није успоставила тачне евиденције о приходима и расходима и није правилно исказала приходе на обрасцу 3-е (неновчане донације) и 3. (Извори финансирања) и расходе у обрасцима 4. (укупни расходи политичке партије) и 4.1 (режијско-административни и остали трошкови) финансијског извјештаја, чиме је прекршила одредбе члана 13., 18., 21. и 22. Правилника.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Партија у годишњем финансијском извјештаја није исказала неновчане донације по основу коришћења пословних простора без накнаде у власништву општина: Босанска Крупа, Градачац, Кључ, Илијаш, Јабланица и Ново Сарајево, чиме је прекршила одредбе члана 13., члана 18., члана 21. и члана 22.  Правилник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pPr>
      <w:r>
        <w:rPr>
          <w:rFonts w:cs="Times New Roman" w:ascii="Times New Roman" w:hAnsi="Times New Roman"/>
          <w:sz w:val="24"/>
          <w:lang w:val="bs-BA"/>
        </w:rPr>
        <w:t>Такође, ревизијом је утврђено да је партија за потребе предизборне кампање, без накнаде, користила Кристалну салу Општине Бугојно, салу Општине Стари Град Сарајево и биоскоп салу “К</w:t>
      </w:r>
      <w:r>
        <w:rPr>
          <w:rFonts w:cs="Times New Roman" w:ascii="Times New Roman" w:hAnsi="Times New Roman"/>
          <w:sz w:val="24"/>
          <w:lang w:val="sr-Latn-CS" w:eastAsia="en-US"/>
        </w:rPr>
        <w:t>in</w:t>
      </w:r>
      <w:r>
        <w:rPr>
          <w:rFonts w:cs="Times New Roman" w:ascii="Times New Roman" w:hAnsi="Times New Roman"/>
          <w:sz w:val="24"/>
          <w:lang w:val="sr-Latn-CS"/>
        </w:rPr>
        <w:t>o</w:t>
      </w:r>
      <w:r>
        <w:rPr>
          <w:rFonts w:cs="Times New Roman" w:ascii="Times New Roman" w:hAnsi="Times New Roman"/>
          <w:sz w:val="24"/>
          <w:lang w:val="bs-BA"/>
        </w:rPr>
        <w:t xml:space="preserve"> </w:t>
      </w:r>
      <w:r>
        <w:rPr>
          <w:rFonts w:cs="Times New Roman" w:ascii="Times New Roman" w:hAnsi="Times New Roman"/>
          <w:sz w:val="24"/>
          <w:lang w:val="sr-Latn-CS" w:eastAsia="en-US"/>
        </w:rPr>
        <w:t>Theatr</w:t>
      </w:r>
      <w:r>
        <w:rPr>
          <w:rFonts w:cs="Times New Roman" w:ascii="Times New Roman" w:hAnsi="Times New Roman"/>
          <w:sz w:val="24"/>
          <w:lang w:val="sr-Latn-CS"/>
        </w:rPr>
        <w:t>e</w:t>
      </w:r>
      <w:r>
        <w:rPr>
          <w:rFonts w:cs="Times New Roman" w:ascii="Times New Roman" w:hAnsi="Times New Roman"/>
          <w:sz w:val="24"/>
          <w:lang w:val="bs-BA"/>
        </w:rPr>
        <w:t>“ д.о.о. Бусовача, а чији је власник Општина Бусовача. Партија у годишњем финансијском извјештају није исказала ове неновчане донације по основу коришћења наведених простора без накнаде у власништву општина: Бугојно, Стари Град Сарајево и Бусовача, чиме је прекршила одредбе члана 13., члана 18., члана 21. и члана 23.  Правилник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видом у благајничке извјештаје ОО СДП БиХ Брод утврђено је да је партија у 2016. години у овом одбору остварила режијско-административне и остале трошкове у укупном износу од 1.771,10 КМ, а није их евидентирала и исказала у финансијском извјештају, те је на тај начин трошкове исказала у мањем износу за 1.771,10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Увидом у изводе трансакционог рачуна ОО СДП БиХ Брод утврђено је да је партија у овом одбору остварила трошкове кампање, односно у два наврата је платила штампање изборног материјала у износу од 770,00 КМ, а да их није пријавила у обрасцу 4-2, што је супротно одредбама члана 21. и 23. Правилника.</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rFonts w:ascii="Times New Roman" w:hAnsi="Times New Roman" w:cs="Times New Roman"/>
          <w:sz w:val="24"/>
          <w:lang w:val="bs-BA"/>
        </w:rPr>
      </w:pPr>
      <w:r>
        <w:rPr>
          <w:rFonts w:cs="Times New Roman" w:ascii="Times New Roman" w:hAnsi="Times New Roman"/>
          <w:sz w:val="24"/>
          <w:lang w:val="bs-BA"/>
        </w:rPr>
        <w:t>-</w:t>
        <w:tab/>
        <w:t>Увидом у уговоре о дјелу утврђено је да су физичка лица ангажована по уговору о дјелу за обављање послова у сврху спровођења предизборне кампање и то: Ади Касумовић чија вриједност ангажмана износи 25.000,00 КМ и Нејра Бајрић чија вриједност ангажмана износи 8.000,00 КМ.</w:t>
      </w:r>
    </w:p>
    <w:p>
      <w:pPr>
        <w:pStyle w:val="ListParagraph"/>
        <w:spacing w:before="0" w:after="0"/>
        <w:ind w:left="391" w:hanging="0"/>
        <w:contextualSpacing/>
        <w:jc w:val="both"/>
        <w:rPr/>
      </w:pPr>
      <w:r>
        <w:rPr>
          <w:rFonts w:cs="Times New Roman" w:ascii="Times New Roman" w:hAnsi="Times New Roman"/>
          <w:sz w:val="24"/>
          <w:lang w:val="bs-BA"/>
        </w:rPr>
        <w:t xml:space="preserve">Партија је поменуте трошкове чија укупна вриједност износи 33.000,00 КМ исказала у оквиру режијско-административних и осталих трошкова, иако је трошак везан искључиво за кампању, што је супротно одредбама члана 21., 22. и 23. Правилника.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Партија је у пословним књигама и финансијском извјештају исказала трошкове закупа пословног простора у износу од 98.241,92 КМ. Увидом у уговоре о закупу пословног простора, пословне књиге и помоћне евиденције утврђено је да су трошкови закупа евидентирани и исказани у већем износу за 1.600,00 КМ за ОО СДП БиХ Рогатица, док за три општинска одбора партија није никако исказала трошкове закупа и то: ОО СДП БиХ Брод у износу од 316,80 КМ, ОО СДП БиХ Калесија у износу од 422,88 КМ и ОО СДП БиХ Доњи Вакуф у износу од 1.950,00 КМ, а што указује на чињеницу да партија води непотпуне евиденције о пословним догађајима. </w:t>
      </w:r>
    </w:p>
    <w:p>
      <w:pPr>
        <w:pStyle w:val="ListParagraph"/>
        <w:spacing w:before="0" w:after="0"/>
        <w:ind w:left="391" w:hanging="0"/>
        <w:contextualSpacing/>
        <w:jc w:val="both"/>
        <w:rPr/>
      </w:pPr>
      <w:r>
        <w:rPr>
          <w:rFonts w:cs="Times New Roman" w:ascii="Times New Roman" w:hAnsi="Times New Roman"/>
          <w:sz w:val="24"/>
          <w:lang w:val="bs-BA"/>
        </w:rPr>
        <w:t xml:space="preserve">Такође, укупни трошкови закупа исказани су у једном износу као трошак Главног одбора, и то за општинске одборе партијe за које Главни одбор плаћа закуп. Партија је имала обавезу тако настале трошкове распоредити по мјесту настанка трошка, односно исказати по одборима.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pPr>
      <w:r>
        <w:rPr>
          <w:rFonts w:cs="Times New Roman" w:ascii="Times New Roman" w:hAnsi="Times New Roman"/>
          <w:sz w:val="24"/>
          <w:lang w:val="bs-BA"/>
        </w:rPr>
        <w:t xml:space="preserve">Увидом у пословне књиге утврђено је да партија приликом евидентирања трошкова закупа није евидентирала и обавезе, што указује да партија нема потпуну и тачну евиденцију о стању својих обавеза. </w:t>
      </w:r>
    </w:p>
    <w:p>
      <w:pPr>
        <w:pStyle w:val="ListParagraph"/>
        <w:spacing w:before="0" w:after="0"/>
        <w:ind w:left="391" w:hanging="391"/>
        <w:contextualSpacing/>
        <w:jc w:val="both"/>
        <w:rPr/>
      </w:pPr>
      <w:r>
        <w:rPr>
          <w:rFonts w:cs="Times New Roman" w:ascii="Times New Roman" w:hAnsi="Times New Roman"/>
          <w:sz w:val="24"/>
          <w:lang w:val="bs-BA"/>
        </w:rPr>
        <w:t>-</w:t>
        <w:tab/>
        <w:t>Увидом у аналитичке картице које је доставило правно лице АБЦ 1968 д.о.о. утврђено је да партија у својим пословним књигама није евидентирала рачун у износу од 2.801,00 КМ, а који се односи на поправку возила. Наведени рачун је плаћен из два дјела, а платило је Сарајево осигурање код кога је аутомобил био осигуран. На овај начин партија је исказала приходе и трошкове у мањем износу за 2.801,00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8)</w:t>
        <w:tab/>
        <w:t xml:space="preserve">Партија у обрасцу 5 (обавезе политичке партије) финансијског извјештаја није исказала све своје обавезе, чиме је прекршила одредбе члана 24. Правилника.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Партија је у 2016. години извршила набавку комбија чију је набавку поред готовинског учешћа финансирала путем лизинга. Партија је у својим пословним књигама евидентирала обавезе према Porsche leasing-y у оквиру дугорочних разграничења по основу главнице и камате. Увидом у документацију утврђено је да обавезе по основу лизинга износе 32.871,18 КМ, као што је партија и исказала у обрасцу 5. Међутим, према пословним књигама у оквиру дугорочних разграничења по основи главнице и камате укупан салдо обавеза по основу лизинга на дан 31.12.2016. године износи 32.284,11 КМ.  </w:t>
      </w:r>
    </w:p>
    <w:p>
      <w:pPr>
        <w:pStyle w:val="ListParagraph"/>
        <w:spacing w:before="0" w:after="0"/>
        <w:ind w:left="391" w:hanging="391"/>
        <w:contextualSpacing/>
        <w:jc w:val="both"/>
        <w:rPr/>
      </w:pPr>
      <w:r>
        <w:rPr>
          <w:rFonts w:cs="Times New Roman" w:ascii="Times New Roman" w:hAnsi="Times New Roman"/>
          <w:sz w:val="24"/>
          <w:lang w:val="bs-BA"/>
        </w:rPr>
        <w:t>-</w:t>
        <w:tab/>
        <w:t>Кантонални одбор СДП БиХ Унско-сански је исказао обавезу према правном лицу Дибс 98 д.о.о. у већем износу за 10.481,20 КМ. Увидом у извод отворених ставки утврђено је да је партија, односно Кантонални одбор СДП БиХ Унско-сански, исказао обавезу на дан 31.12.2016. године према Дибс 98 д.о.о. у износу од 6.893,30 КМ, док су према изводу отворених ставки потраживања правног лица од партијe на дан 31.12.2016. године износила 17.374,50 К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Увидом у акт Општине Доњи Вакуф, број: 02-07-00731/17-1 од 12. 04. 2017. године, утврђено је да су обавезе Општинског одбора СДП БиХ Доњи Вакуф настале по основу закупа на дан 31.12.2016. године износиле 1.462,50 КМ, док партија у финансијском извјештају није исказала ове обавезе.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w:t>
        <w:tab/>
        <w:t xml:space="preserve">Према акту Општине Живинице, број: 03-14-2826/17 од 25.04.2017. године, обавезе Општинског одбора СДП БиХ Живинице настале по основи закупа на дан 31.12.2016. године износиле су 3.083,58 КМ, док је партија у финансијском извјештају исказала обавезе према Општини Живинице у износу од 458,94 КМ, што је за 2.624,64 КМ мање у односу на стање које исказује Општина Живинице.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391"/>
        <w:contextualSpacing/>
        <w:jc w:val="both"/>
        <w:rPr/>
      </w:pPr>
      <w:r>
        <w:rPr>
          <w:rFonts w:cs="Times New Roman" w:ascii="Times New Roman" w:hAnsi="Times New Roman"/>
          <w:sz w:val="24"/>
          <w:lang w:val="bs-BA"/>
        </w:rPr>
        <w:t>е)</w:t>
        <w:tab/>
        <w:t>Без квалификовања ревизијског мишљења, скрећемо пажњу на приходе од имовине које је партија остварила у 2016. години.</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Социјалдемократска партија БиХ је у финансијском извјештају исказала приход од имовине који је остварила изнајмљивањем пословних простора, а да за неке од њих нису ријешени власничко-правни односи.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Социјалдемократска партија БиХ, као правни сљедник Савеза комуниста БиХ користи некретнину, односно пословну зграду у Сарајеву, у улици Алипашина 41. Поред тога што користи пословне просторије за свој рад, Социјалдемократска партија БиХ је дио зграде изнајмила Влади Федерације Босне и Херцеговине, па је од закупнине остварене на овај начин у 2016. години остварила приход у износу од 423.636,00 КМ. Увидом у земљишнокњижни извадак број 065-0-НАР-17-103 211 од 20.12.2017. године, утврђено је да је некретнина – земљиште на коме је изграђена пословна зграда, уписана у Б Власничком листу као државна својина, а у Ц Теретном листу укњижено је право коришћења ради доградње пословне зграде на земљишту у А листу Пописног листа, у корист Републичке конференције Савеза социјалистичког радног народа (ССРН) Босне и Херцеговине  у Сарајеву са 1/1. </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t>Код надлежног суда у току је поступак рјешавања власничко-правних односа над наведеном некретнином.</w:t>
      </w:r>
    </w:p>
    <w:p>
      <w:pPr>
        <w:pStyle w:val="ListParagraph"/>
        <w:spacing w:before="0" w:after="0"/>
        <w:ind w:left="391"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ListParagraph"/>
        <w:spacing w:before="0" w:after="0"/>
        <w:ind w:left="0" w:hanging="0"/>
        <w:contextualSpacing/>
        <w:jc w:val="both"/>
        <w:rPr/>
      </w:pPr>
      <w:r>
        <w:rPr>
          <w:rFonts w:cs="Times New Roman" w:ascii="Times New Roman" w:hAnsi="Times New Roman"/>
          <w:sz w:val="24"/>
          <w:lang w:val="bs-BA"/>
        </w:rPr>
        <w:t>Према одредбама члана 15.10 Изборног закона БиХ, Социјалдемократска партија Босне и Херцеговине је за потребе изборне кампање, према броју бирача које је објавила Централна изборна комисија БиХ, могла потрошити 1.612.310,40 КМ. Политичка партија је финансијском извјештају исказала трошкове кампање износу од 814.138,31 КМ</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1"/>
        <w:keepLines/>
        <w:numPr>
          <w:ilvl w:val="0"/>
          <w:numId w:val="48"/>
        </w:numPr>
        <w:jc w:val="left"/>
        <w:rPr/>
      </w:pPr>
      <w:bookmarkStart w:id="11" w:name="__RefHeading___Toc527457856"/>
      <w:bookmarkEnd w:id="11"/>
      <w:r>
        <w:rPr>
          <w:rFonts w:cs="Times New Roman" w:ascii="Times New Roman" w:hAnsi="Times New Roman"/>
          <w:b w:val="false"/>
          <w:color w:val="FF0000"/>
          <w:sz w:val="24"/>
        </w:rPr>
        <w:t>САВЕЗ ЗА БОЉУ БУДУЋНОСТ БИХ – ФАХРУДИН РАДОНЧИЋ (Код 1182)</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lang w:val="bs-BA"/>
        </w:rPr>
        <w:t>Према подацима из годишњег финансијског извјештаја, Савез за бољу будућност – Фахрудин Радончић се финансирао из сљедећих извора:</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0">
                <wp:simplePos x="0" y="0"/>
                <wp:positionH relativeFrom="column">
                  <wp:posOffset>162560</wp:posOffset>
                </wp:positionH>
                <wp:positionV relativeFrom="paragraph">
                  <wp:posOffset>635</wp:posOffset>
                </wp:positionV>
                <wp:extent cx="4871085" cy="2677160"/>
                <wp:effectExtent l="0" t="0" r="0" b="0"/>
                <wp:wrapSquare wrapText="bothSides"/>
                <wp:docPr id="9" name="Frame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60"/>
                              <w:gridCol w:w="1494"/>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6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385,6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77.151,5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8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2.778,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 xml:space="preserve">Приходи од добити предузећа у власништву политичке  </w:t>
                                  </w:r>
                                  <w:r>
                                    <w:rPr>
                                      <w:rFonts w:cs="Times New Roman" w:ascii="Times New Roman" w:hAnsi="Times New Roman"/>
                                      <w:sz w:val="24"/>
                                      <w:lang w:val="bs-BA"/>
                                    </w:rPr>
                                    <w:t xml:space="preserve"> партијe </w:t>
                                  </w:r>
                                  <w:r>
                                    <w:rPr>
                                      <w:rFonts w:cs="Times New Roman" w:ascii="Times New Roman" w:hAnsi="Times New Roman"/>
                                      <w:sz w:val="24"/>
                                      <w:lang w:eastAsia="bs-BA"/>
                                    </w:rPr>
                                    <w:t>(3-д)</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376,4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98.065,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9,7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002.756,76</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5</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60"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57,54</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5</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003.714,3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60"/>
                        <w:gridCol w:w="1494"/>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6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385,6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77.151,5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8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2.778,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 xml:space="preserve">Приходи од добити предузећа у власништву политичке  </w:t>
                            </w:r>
                            <w:r>
                              <w:rPr>
                                <w:rFonts w:cs="Times New Roman" w:ascii="Times New Roman" w:hAnsi="Times New Roman"/>
                                <w:sz w:val="24"/>
                                <w:lang w:val="bs-BA"/>
                              </w:rPr>
                              <w:t xml:space="preserve"> партијe </w:t>
                            </w:r>
                            <w:r>
                              <w:rPr>
                                <w:rFonts w:cs="Times New Roman" w:ascii="Times New Roman" w:hAnsi="Times New Roman"/>
                                <w:sz w:val="24"/>
                                <w:lang w:eastAsia="bs-BA"/>
                              </w:rPr>
                              <w:t>(3-д)</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376,4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98.065,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9,7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002.756,76</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5</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60"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57,54</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5</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003.714,3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Ревизијом годишњег финансијског извјештаја за 2016. годину, утврђено је да је Савез за бољу будућност БиХ – Фахрудин Радончић прекршио одредбе члана 4. став (1), члана 5. став (4), члана 6. став (2), члана 8. став (1) и (4), члана 11. став (1) и члана 12. став (1), (3) и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 xml:space="preserve">Х.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ListParagraph"/>
        <w:numPr>
          <w:ilvl w:val="0"/>
          <w:numId w:val="7"/>
        </w:numPr>
        <w:spacing w:before="0" w:after="0"/>
        <w:contextualSpacing/>
        <w:jc w:val="both"/>
        <w:rPr>
          <w:rFonts w:ascii="Times New Roman" w:hAnsi="Times New Roman" w:cs="Times New Roman"/>
          <w:sz w:val="24"/>
        </w:rPr>
      </w:pPr>
      <w:r>
        <w:rPr>
          <w:rFonts w:cs="Times New Roman" w:ascii="Times New Roman" w:hAnsi="Times New Roman"/>
          <w:sz w:val="24"/>
        </w:rPr>
        <w:t xml:space="preserve">На основу података које је доставила Општина Живинице, утврђено је да су у 2016. години из буџета Општине Живинице на рачун одборника исплаћена средства у износу од 18.845,65 КМ, те да је општина на исплаћена средства обрачунала порез и доприносе у износу од 4.379,87 КМ, што укупно износи 23.225,52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Савез за бољу будућност БиХ – Фахрудин Радончић није у својим пословним књигама евидентирао нити у годишњем финансијском извјештају исказао расходе по основу исплаћених средстава физичком лицу у износу од 23.225,55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На основу наведеног, утврђено је да средства примљена из буџета у износу од 23.225,55 КМ нису утрошена за остваривање циљева утврђених програмом и статутом партије, чиме су прекршене одредбе члана 4. став (1) Закона о финансирању политичких партијa.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б)</w:t>
        <w:tab/>
        <w:t>Ревизијом финансијских извјештаја утврђено је да су прилози правних лица “Карамујић“ д.о.о. и “</w:t>
      </w:r>
      <w:r>
        <w:rPr>
          <w:rFonts w:cs="Times New Roman" w:ascii="Times New Roman" w:hAnsi="Times New Roman"/>
          <w:sz w:val="24"/>
          <w:lang w:val="sr-Latn-CS" w:eastAsia="en-US"/>
        </w:rPr>
        <w:t>Energ</w:t>
      </w:r>
      <w:r>
        <w:rPr>
          <w:rFonts w:cs="Times New Roman" w:ascii="Times New Roman" w:hAnsi="Times New Roman"/>
          <w:sz w:val="24"/>
          <w:lang w:val="sr-Latn-CS"/>
        </w:rPr>
        <w:t>y</w:t>
      </w:r>
      <w:r>
        <w:rPr>
          <w:rFonts w:cs="Times New Roman" w:ascii="Times New Roman" w:hAnsi="Times New Roman"/>
          <w:sz w:val="24"/>
        </w:rPr>
        <w:t xml:space="preserve"> </w:t>
      </w:r>
      <w:r>
        <w:rPr>
          <w:rFonts w:cs="Times New Roman" w:ascii="Times New Roman" w:hAnsi="Times New Roman"/>
          <w:sz w:val="24"/>
          <w:lang w:val="sr-Latn-CS" w:eastAsia="en-US"/>
        </w:rPr>
        <w:t>bent</w:t>
      </w:r>
      <w:r>
        <w:rPr>
          <w:rFonts w:cs="Times New Roman" w:ascii="Times New Roman" w:hAnsi="Times New Roman"/>
          <w:sz w:val="24"/>
          <w:lang w:val="sr-Latn-CS"/>
        </w:rPr>
        <w:t>z</w:t>
      </w:r>
      <w:r>
        <w:rPr>
          <w:rFonts w:cs="Times New Roman" w:ascii="Times New Roman" w:hAnsi="Times New Roman"/>
          <w:sz w:val="24"/>
        </w:rPr>
        <w:t xml:space="preserve">“ д.о.о. у укупном износу од 3.000,00 КМ уплаћени на трансакциони рачун организационог дијела Брчко, тј. нису уплаћени на трансакциони рачун Централе партије, што је супротно одредби члана 6. став (2)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Контролом промета благајне Општинског одбора СББ Стари Град и извода са трансакцијског рачуна, утврђено је да чланарина наплаћена у готовини, на благајни овог одбора, у износу од 942,00 КМ није уплаћена на трансакциони рачун партије, чиме су прекршене одредбе члана 5.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ц)</w:t>
        <w:tab/>
        <w:t>Увидом у образац 3-е (неновчане донације и рачуни које партијa није имала обавезу да плати) годишњег финансијског извјештаја утврђено је да је Савез за бољу будућност БиХ – Фахрудин Радончић примио неновчану донацију Општине Центар у износу од 864,00 КМ, чиме је прекршио  одредбу члана 8. став (1) тачка а)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У поступку ревизије финансијских извјештаја утврђено је да је партија ослобођена плаћања рачуна, број: 5813-09/16 од 30. 09. 2016. године, за коришћење јавне површине за постављање инфостолова у периоду изборне кампање 2016. године, чиме је остварила приход у износу од 864,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Савез за бољу будућност БиХ–Фахрудин Радончић је током 2016. године бесплатно користио просторије Удружења жена “Кључки бисери“ Кључ, што је партијa и исказала на обрасцу 3-е (неновчане донације и рачуни које партијa није имала обавезу платити).</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На основу прикупљене документације, утврђено је да се Удружење жена “Кључки бисери“ Кључ финансирало јавним средствим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С обзиром на то да је Савез за бољу будућност БиХ – Фахрудин Радончић бесплатно користио просторије Удружења жена “Кључки бисери“ Кључ, које се финансирало јавним средствима, процијењене вриједности од 1.032,32 КМ, прекршене су одредбе члана 8. став (1) тачка г) Закона о финансирању политичких партијa.</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Контролом пословних књига, утврђено је да је Савез за бољу будућност БиХ – Фахрудин Радончић извршио отпис обавеза према ЈП ”Радио Нови Град“ Нови Град,  чиме је супротно одредби члана 8. став (1) тачка ц) Закона о финансирању политичких партијa остварио приход у износу од 117,00 КМ.   </w:t>
      </w:r>
    </w:p>
    <w:p>
      <w:pPr>
        <w:pStyle w:val="ListParagraph"/>
        <w:spacing w:before="0" w:after="0"/>
        <w:ind w:left="360" w:hanging="0"/>
        <w:contextualSpacing/>
        <w:jc w:val="both"/>
        <w:rPr/>
      </w:pPr>
      <w:r>
        <w:rPr>
          <w:rFonts w:cs="Times New Roman" w:ascii="Times New Roman" w:hAnsi="Times New Roman"/>
          <w:sz w:val="24"/>
        </w:rPr>
        <w:t>С обзиром на то да партијa није имала обавезу да плати рачун за емитовање радио-џингла, број: 112/12 од 29.09.2012. године, у износу од 117,00 КМ, примила је неновчану донацију, коју је у складу са чланом 18. Правилника о годишњим финансијским извјештајима политичких партија имала обавезу исказати у обрасцу 3-е годишњег финансијског извјешта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Контролом извода са трансакционих рачуна партиј утвређено је да је БХ Телеком извршио уплату средстава на рачун партије у укупном износу од 178,00 КМ. Партијa је ове уплате исказала у обрасцу 3-б (прилози правних лица), на ставци прилога нижих од 100,00 КМ. </w:t>
      </w:r>
    </w:p>
    <w:p>
      <w:pPr>
        <w:pStyle w:val="ListParagraph"/>
        <w:spacing w:before="0" w:after="0"/>
        <w:ind w:left="360" w:hanging="0"/>
        <w:contextualSpacing/>
        <w:jc w:val="both"/>
        <w:rPr/>
      </w:pPr>
      <w:r>
        <w:rPr>
          <w:rFonts w:cs="Times New Roman" w:ascii="Times New Roman" w:hAnsi="Times New Roman"/>
          <w:sz w:val="24"/>
        </w:rPr>
        <w:t xml:space="preserve">Увидом у Уговор о пружању услуге ”Хуманитарни број“ од 18. 03. 2014. године, утврђено је да се ради о средствима која су партији уплаћена на отворени број код телеком оператера. С обзиром на то да партија не посједује податаке о идентитету донатора који су дали прилоге странци, прекршене су одредбе члана  8. став (1) тачка е)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д)</w:t>
        <w:tab/>
        <w:t xml:space="preserve">На основу обављене ревизије годишњег финансијског извјештаја, утврђено је да је Савез за бољу будућност БиХ – Фахрудин Радончић примио прилоге правних лица која су склопила уговоре о јавним набавкама роба и радова са органима извршне власти на свим нивоима у Босни и Херцеговини чија је вриједност већа од 10.000,00 КМ, у укупном износу од 1.200,00 КМ, чиме је прекршила одредбе члана 8.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Партија је у току 2016. године примила прилог правног лица “Хифа Оил“ д.о.о. Тешањ у износу од 500,00 КМ. </w:t>
      </w:r>
    </w:p>
    <w:p>
      <w:pPr>
        <w:pStyle w:val="ListParagraph"/>
        <w:spacing w:before="0" w:after="0"/>
        <w:ind w:left="360" w:hanging="0"/>
        <w:contextualSpacing/>
        <w:jc w:val="both"/>
        <w:rPr/>
      </w:pPr>
      <w:r>
        <w:rPr>
          <w:rFonts w:cs="Times New Roman" w:ascii="Times New Roman" w:hAnsi="Times New Roman"/>
          <w:sz w:val="24"/>
        </w:rPr>
        <w:t xml:space="preserve">Према подацима које је доставила Општина Бановићи, правно лице “Хифа Оил“ д.о.о. Тешањ је током 2016. године имало склопљен Уговор о набавци робе са Општином Бановићи у вриједности од 18.265,75 КМ без урачунатог ПДВ-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Увидом у финансијску документацију и годишњи финансијски извјештај, утврђено је да је Савез за бољу будућност БиХ – Фахрудин Радончић примио прилог правног лица “Цестотехник“ д.о.о. Тузла у износу од 200,00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Правно лице “Цестотехник“ д.о.о. Тузла је у току 2016. године имало склопљене уговоре о набавци радова на реконструкцији и санацији путева, те реконструкцији тротоара, пјешачких површина и архитектонских баријера на подручју града Тузла у укупној вриједности од  827.574,34 КМ без урачунатог ПДВ-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Савез за бољу будућност БиХ – Фахрудин Радончић је дана 03.10.2016. године примио прилог Адвоката Есада Хрвачића у износу од 500,00 КМ, те је то и исказао у обрасцу 3-б годишњег финансијског извјешта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Увидом у Одлуку о избору најповољније понуде за вршење “Правних услуга – услуге правног савјетовања и заступања“, број: 01-02-14-1645-2/15 од 21.07.2015. године, утврђено је да је адвокат Есада Хрвачића имао склопљен уговор о јавној набавци услуга са Фондом Кантона Сарајево за изградњу станова за чланове шехида и погинулих бораца, ратне војне инвалиде, демобилисане борце и прогнане особе на период од 36 мјесеци. Вриједност уговора за 2016. годину износио је 10.256,41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                                           </w:t>
      </w:r>
    </w:p>
    <w:p>
      <w:pPr>
        <w:pStyle w:val="ListParagraph"/>
        <w:spacing w:before="0" w:after="0"/>
        <w:ind w:left="360" w:hanging="360"/>
        <w:contextualSpacing/>
        <w:jc w:val="both"/>
        <w:rPr/>
      </w:pPr>
      <w:r>
        <w:rPr>
          <w:rFonts w:cs="Times New Roman" w:ascii="Times New Roman" w:hAnsi="Times New Roman"/>
          <w:sz w:val="24"/>
        </w:rPr>
        <w:t>е)</w:t>
        <w:tab/>
        <w:t xml:space="preserve">Ревизијом финансијских извјештаја утврђено је да партија није водила потпуне и правилне евиденције о приходима, расходима и обавезама у пословним књигама и није извршила попис на дан 31.12.2016. године у складу са рачуноводственим прописима, чиме је прекршила одредбе члана 11. став (1) и члана 12. став (1) Закона о финансирању политичких партија. Такође је утврђено да партија није попунила обрасце годишњег финансијског извјештаја у складу са одредбама Правилника, чиме је прекршила одредбе члана 12.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1)</w:t>
        <w:tab/>
        <w:t xml:space="preserve">Према подацима из пословних књига, потраживања по основу аконтација датих техничким секретарима организационих дијелова СББ БиХ на дан 31.12.2016. године износила су 51.896,68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Увидом у расположиву документацију, утврђено је да су средства исплаћена 2014. године, на рачуне техничких секретара у општинским организацијама. У одлукама о исплати аконтација је наведено да ова лица имају обавезу доставити рачуне на књижење у Централу партијe, чиме се врши правдање утрошеног новц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Имајући у виду да партија није извршила правилан попис потраживања по основу исплаћених аконтација, у току ревизије је затражено да се упуте конфирмације свим лицима којима су исплаћене аконтације, како би се утврдио тачан износ задуженог новца по организационим дијеловима партијe.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На захтјев ревизора, партија је од укупно 50 лица за која су у пословним књигама евидентирана потраживања по основу аконтација, доставила потврде о стању задужења на дан 31.12.2016. године и Изводе отворених ставки за техничке секретаре у сљедећим одборима: ОО Илијаш на износ од 495,68 КМ, ОО Нови Град на износ од 3,05 КМ и износ од 2.500,00 КМ, ОО Хаџићи на износ од 324,26 КМ, ОО Центар на износ од 1.997,91 КМ, ОО Травник на износ од 1.052,60 КМ, КО Тузла на износ од 5.439,60 КМ и ОО Бихаћ на износ од 2.5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Поред наведеног, партија је доставила и потврде о стању задужења техничких секретара на дан 31.12.2016. године у ОО Мостар на износ од 4,53 КМ и ОО Сребреник на износ од 2,40 КМ, иако ова физичка лица према подацима из потврда достављених у августу 2017. године нису технички секретари ових одбора. Потврде које су достављене на дан 09. 08. 2017. године за ОО Мостар и ОО Сребреник су потписала друга физичка лица, уз напомену да су уз преузимање функција техничких секретара преузели и новчана средств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Када је ријеч о правдању утрошка новца, увидом у документацију ОО Живинице о правдању аконтације, утврђено је да је су средства у износу од 1.491,66 КМ исплаћена на основу рачуна за гориво за јануар 2016. године, те да партија не посједује путне налоге нити другу документацију из које се може утврдити у коју сврху су утрошена средства партијe. Према подацима из пословних књига, партија у свом власништву нема возила, нити је утврђено да је вршен закуп возил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На исти начин су извршене исплате по рачунима за гориво у износима од 261,04 КМ и 406,42 КМ за КО Средњебосанског кантон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На основу свега наведеног, Служба за ревизију у поступку ревизије није могла да потврди да потраживања партије по основу аконтација исплаћених у 2014. години техничким секретарима у општинским организацијама на дан 31.12.2016. године износе 51.896,68 КМ, односно да средства исплаћена 2014. године општинским одборима нису утрошен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2)</w:t>
        <w:tab/>
        <w:t xml:space="preserve">Увидом у документацију о исплатама путем благајне Организације СББ БиХ Брчко утврђено је да су из благајне извршене исплате по рачунима издатим на име физичког лица, без претходне сагласности или одлука општинске организације за исплату рачуна, те супротно прописима који регулишу плаћање готовим новцем у Брчко дистрикту БиХ.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Наиме, путем благајне су извршене исплате по рачунима добављача “Аграголд“, бр. 3753/16 од 05.09.2016. године, у износу од 2.765,04 КМ за набавку кафе и, бр. 3752/16 од 05. 09. 2016. године, у износу од 2.656,95 КМ за набавку уља и шећера. На рачунима добављача “Аграголд“   који су издати на име физичког лица је наведено да ће роба бити донирана Удружењу пензионера Брчко дистрикта БиХ. Такође, путем благајне су исплаћена средства за набавку средстава за хигијену и чоколаде у укупном износу од 1.700,10 КМ, а по рачуну ”</w:t>
      </w:r>
      <w:r>
        <w:rPr>
          <w:rFonts w:cs="Times New Roman" w:ascii="Times New Roman" w:hAnsi="Times New Roman"/>
          <w:sz w:val="24"/>
          <w:lang w:val="sr-Latn-CS" w:eastAsia="en-US"/>
        </w:rPr>
        <w:t>Asa compan</w:t>
      </w:r>
      <w:r>
        <w:rPr>
          <w:rFonts w:cs="Times New Roman" w:ascii="Times New Roman" w:hAnsi="Times New Roman"/>
          <w:sz w:val="24"/>
          <w:lang w:val="sr-Latn-CS"/>
        </w:rPr>
        <w:t>y</w:t>
      </w:r>
      <w:r>
        <w:rPr>
          <w:rFonts w:cs="Times New Roman" w:ascii="Times New Roman" w:hAnsi="Times New Roman"/>
          <w:sz w:val="24"/>
        </w:rPr>
        <w:t xml:space="preserve">“, број: МП-2726/16 од 19. 09. 2016. године који је, такође, издат на име истог физичког лиц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Поред наведеног, дана 19.10.2016. године из благајне је извршена исплата готовог новца у износу од 8.322,21 КМ на име плаћања рачуна добављачу РЗ Комерц д.о.о. број: 23/16 од 04. 10. 2016. године за штампу визит-карти, каталога и рекламних летака. Партија је овај рачун у пословним књигама евидентирала два пута, чиме је трошкове кампање, односно укупне расходе увећала за 8.322,21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3)</w:t>
        <w:tab/>
        <w:t xml:space="preserve">Политичка партија у финансијском извјештају није тачно исказала приходе из буџета, чиме је прекршила одредбе члана 13. и 19. Правилника. </w:t>
      </w:r>
    </w:p>
    <w:p>
      <w:pPr>
        <w:pStyle w:val="ListParagraph"/>
        <w:spacing w:before="0" w:after="0"/>
        <w:ind w:left="360" w:hanging="360"/>
        <w:contextualSpacing/>
        <w:jc w:val="both"/>
        <w:rPr/>
      </w:pPr>
      <w:r>
        <w:rPr>
          <w:rFonts w:cs="Times New Roman" w:ascii="Times New Roman" w:hAnsi="Times New Roman"/>
          <w:sz w:val="24"/>
        </w:rPr>
        <w:t>-</w:t>
        <w:tab/>
        <w:t xml:space="preserve">Партија је у обрасцу 3-ф исказала приходе из буџета Општине Живинице у износу од 12.500,00 КМ. </w:t>
      </w:r>
    </w:p>
    <w:p>
      <w:pPr>
        <w:pStyle w:val="ListParagraph"/>
        <w:spacing w:before="0" w:after="0"/>
        <w:ind w:left="360" w:hanging="0"/>
        <w:contextualSpacing/>
        <w:jc w:val="both"/>
        <w:rPr/>
      </w:pPr>
      <w:r>
        <w:rPr>
          <w:rFonts w:cs="Times New Roman" w:ascii="Times New Roman" w:hAnsi="Times New Roman"/>
          <w:sz w:val="24"/>
        </w:rPr>
        <w:t xml:space="preserve">Увидом у податке које је доставила Општина Живинице, утврђено је да су у 2016. години странци исплаћена средства у укупном износу од 35.725,52 КМ, од чега је на трансакциони рачун партијe Уплаћено 12.500,00 КМ. Средства у износу од 18.845,65 КМ су уплаћена на рачун одборника, те је Општина Живинице на исплаћена средства обрачунала порез и доприносе у износу од 4.379,87 КМ, што укупно износи 23.225,52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Савез за бољу будућност БиХ – Фахрудин Радончић је у својим пословним књигама приходе из буџета Општине Живинице исказао у мањем износу за 23.225,55 КМ, односно није исказао расходе по основу исплаћених средстава физичком лицу у истом износу.</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Партија је у пословним књигама и годишњем финансијском извјештају исказала приходе из буџета Босне и Херцеговине у износу од 75.712,50 КМ, што је за 2.370,00 КМ мање у односу на уплаћена средства.  Према подацима из извода са трансакционог рачуна, партија је из буџета Босне и Херцеговине примила средства у укупном износу од 78.082,5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Служба за ревизију је утврдила да је партија приходе из буџета у износу од 2.370,00 КМ исказала као приходе од чланарин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4)</w:t>
        <w:tab/>
        <w:t xml:space="preserve">Савез за бољу будућност БиХ – Фахрудин Радончић је у годишњем финансијском извјештају исказао трошкове таксе за овјеру за учешће на Локалним изборима 2016. године у износу од 18.300,00 КМ. </w:t>
      </w:r>
    </w:p>
    <w:p>
      <w:pPr>
        <w:pStyle w:val="ListParagraph"/>
        <w:spacing w:before="0" w:after="0"/>
        <w:ind w:left="360" w:hanging="0"/>
        <w:contextualSpacing/>
        <w:jc w:val="both"/>
        <w:rPr/>
      </w:pPr>
      <w:r>
        <w:rPr>
          <w:rFonts w:cs="Times New Roman" w:ascii="Times New Roman" w:hAnsi="Times New Roman"/>
          <w:sz w:val="24"/>
        </w:rPr>
        <w:t xml:space="preserve">С обзиром на то да су странци враћена средства у износу од 13.600,00 КМ, трошкови таксе за овјеру су износили 4.700,00 КМ, колико је партија требала и евидентирати у пословним књигама и исказати у годишњем финансијском извјештај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5)</w:t>
        <w:tab/>
        <w:t xml:space="preserve">Контролом трошкова телефона КО СББ БиХ СБК утврђено је да трошкови телефона по рачуну добављача БХ Телецом за децембар 2016. годину у износу од 1.391,15 КМ нису евидентирани у пословним књигама за 2016. годину, нити исказани у годишњем финансијском извјештај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Такође је утврђено да је партија трошкове по рачуну “Трансмонт“ д.о.о. Кладањ у износу од 1.755,00 КМ, а за услугу превоза чланова партије у 2012. години, у пословним књигама евидентирала у износу од 1.500,00 КМ, што указује да трошкови нису евидентирани у моменту настанка трошка, што је супротно рачуноводственим прописим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6)</w:t>
        <w:tab/>
        <w:t xml:space="preserve">Евиденције о трошковима изборне кампање нису благовремено успостављене. У постизборном финансијском извјештају партија је исказала трошкове изборне кампање у износу од 323.041,96 КМ, док је у годишњем финансијском извјештају исте трошкове исказала у износу од 426.349,76 КМ. Непријављивањем трошкова у постизборном финансијском извјештају у износу од 103.307,80 КМ партија је прекршила одредбе члана 12. став (3) Закона о финансирању политичких партија и одредбе члана 15.1 став (1) Изборног закона БиХ.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7)</w:t>
        <w:tab/>
        <w:t xml:space="preserve">Служба за ревизију је утврдила да Савез за бољу будућност БиХ-Фахрудин Радончић није у годишњем финансијском извјештају и пословним књигама правилно исказао трошкове закупа пословног простора и обавезе према закуподавцу, чиме су прекршене одредбе чл. 21., 22. и 24. Правилни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Увидом у уговор о закупу пословног простора, утврђено је да су трошкови закупа пословног простора у Сребреници евидентирани у пословним књигама и у годишњем финансијском извјештају исказани у мањем износу у односу на уговорену цијену за 6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8)</w:t>
        <w:tab/>
        <w:t xml:space="preserve">Ревизијом годишњег финансијског извјештаја утврђено је да партија није извршила усаглашавање обавеза са добављачима на дан 31.12.2016. године, што за резултат има погрешно исказане обавезе у пословним књигама и обрасцу 5 (обавезе политичке партије) годишњег финансијског извјештаја, што је супротно одредбама члана 24. Правилни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Увидом у годишњи финансијски извјештај утврђено је да је партија у обрасцу 5 исказала обавезе према ЈУ Центар за културу Ахмед Мур у износу од 117,00 КМ, што не одговара подацима из Извода отворених ставки на дан 31.12.2016. године. Према подацима из Извода отворених ставки партија према овом правном лицу на дан 31.12.2016. године нема обавез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Партија је обрасцу 5 годишњег финансијског извјештаја исказала обавезе према добављачу </w:t>
      </w:r>
      <w:r>
        <w:rPr>
          <w:rFonts w:cs="Times New Roman" w:ascii="Times New Roman" w:hAnsi="Times New Roman"/>
          <w:sz w:val="24"/>
          <w:lang w:val="bs-Cyrl-BA"/>
        </w:rPr>
        <w:t>„</w:t>
      </w:r>
      <w:r>
        <w:rPr>
          <w:rFonts w:cs="Times New Roman" w:ascii="Times New Roman" w:hAnsi="Times New Roman"/>
          <w:sz w:val="24"/>
        </w:rPr>
        <w:t>Лупон Вентурес</w:t>
      </w:r>
      <w:r>
        <w:rPr>
          <w:rFonts w:cs="Times New Roman" w:ascii="Times New Roman" w:hAnsi="Times New Roman"/>
          <w:sz w:val="24"/>
          <w:lang w:val="bs-Cyrl-BA"/>
        </w:rPr>
        <w:t>“</w:t>
      </w:r>
      <w:r>
        <w:rPr>
          <w:rFonts w:cs="Times New Roman" w:ascii="Times New Roman" w:hAnsi="Times New Roman"/>
          <w:sz w:val="24"/>
        </w:rPr>
        <w:t xml:space="preserve"> у износу од 33.232,65 КМ. Према подацима из Обавјештења овог правног лица од 12.01.2017. године, обавезе СББ БиХ на дан 31.12.2016. године износиле су 34.513,80 КМ. Партија је у 2017. години извршила усаглашавање обавеза са добављачем и провела књижења у пословним књигама за 2017. годин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У обрасцу 5 годишњег финансијског извјештаја исказане су обавезе према добављачу ЈУ Центар за културу и информисање Сребреник у износу од 1.032,4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Увидом у рачун за закуп пословног простора у Сребреници утврђено је да је партија обавезе по овом основу евидентирала на конту обавеза према добављачу ЈУ Центар за културу и информисање Сребреник,  чиме је погрешно исказала обавезе према добављачима ЈУ Центар за културу и информисање Сребреник и ЈУ Културни центар Сребреница.</w:t>
      </w:r>
    </w:p>
    <w:p>
      <w:pPr>
        <w:pStyle w:val="ListParagraph"/>
        <w:spacing w:before="0" w:after="0"/>
        <w:ind w:left="360" w:hanging="0"/>
        <w:contextualSpacing/>
        <w:jc w:val="both"/>
        <w:rPr/>
      </w:pPr>
      <w:r>
        <w:rPr>
          <w:rFonts w:cs="Times New Roman" w:ascii="Times New Roman" w:hAnsi="Times New Roman"/>
          <w:sz w:val="24"/>
        </w:rPr>
        <w:t xml:space="preserve">Према подацима из аналитичке картице конта потраживања ЈУ Центар за културу и информисање Сребреник од Савеза за бољу будућност БиХ за 2016. годину, обавезе партијe према овом правном лицу на дан 31.12.2016. године износе 882,40 КМ, а настале су 2013. и 2014. године. Партија је у 2017. години извршила усаглашавање обавеза са добављачем и провела књижења у пословним књигама за 2017. годин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Контролом података исказаних на конту потраживања за дате авансе и увидом у изводе отворених ставки на дан 31.12.2016. године, утврђено је да партија није у пословним књигама и годишњем финансијском извјештају исказала обавезе према правним лицима: ЈУ БКЦ Грачаница, Еуропронет и Привредна банка Сарајево.</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Партија је у пословним књигама исказала потраживања за авансе од правних лица: ЈУ БКЦ Грачаница у износу од 441,50 КМ, Еуропронет у износу од 2.306,84 КМ, ЈУ Босанско народно позориште Зеница у износу од 1.000,00 КМ и Привредна банка Сарајево у износу од 1.600,00 КМ. </w:t>
      </w:r>
    </w:p>
    <w:p>
      <w:pPr>
        <w:pStyle w:val="ListParagraph"/>
        <w:spacing w:before="0" w:after="0"/>
        <w:ind w:left="360" w:hanging="0"/>
        <w:contextualSpacing/>
        <w:jc w:val="both"/>
        <w:rPr/>
      </w:pPr>
      <w:r>
        <w:rPr>
          <w:rFonts w:cs="Times New Roman" w:ascii="Times New Roman" w:hAnsi="Times New Roman"/>
          <w:sz w:val="24"/>
        </w:rPr>
        <w:t>Увидом у изводе отворених ставки на дан 31.12.2016. године утврђено је да обавезе партије према ЈУ БКЦ Грачаница износе 58,50 КМ, правном лицу Еуропронет 2.094,03 КМ и Привредној банци Сарајево 200,00 КМ, док партија на дан 31.12.2016. године нема обавезе према ЈУ Босанско народно позориште Зениц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Савез за бољу будућност БиХ – Фахрудин Радончић је за потребе изборне кампање, према броју бирача које је објавила Централна изборна комисија БиХ, могао потрошити 1.282.491,15 КМ. Политичка партија је у годишњем финансијском извјештају за 2016. годину исказала трошкове кампање у износу од 426.307,80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keepLines/>
        <w:numPr>
          <w:ilvl w:val="0"/>
          <w:numId w:val="48"/>
        </w:numPr>
        <w:jc w:val="left"/>
        <w:rPr>
          <w:rFonts w:ascii="Times New Roman" w:hAnsi="Times New Roman" w:cs="Times New Roman"/>
          <w:b w:val="false"/>
          <w:b w:val="false"/>
          <w:color w:val="FF0000"/>
          <w:sz w:val="24"/>
        </w:rPr>
      </w:pPr>
      <w:bookmarkStart w:id="12" w:name="__RefHeading___Toc527457857"/>
      <w:bookmarkEnd w:id="12"/>
      <w:r>
        <w:rPr>
          <w:rFonts w:cs="Times New Roman" w:ascii="Times New Roman" w:hAnsi="Times New Roman"/>
          <w:b w:val="false"/>
          <w:color w:val="FF0000"/>
          <w:sz w:val="24"/>
        </w:rPr>
        <w:t>СТРАНКА ДЕМОКРАТСКЕ АКЦИЈЕ (Код 090)</w:t>
      </w:r>
    </w:p>
    <w:p>
      <w:pPr>
        <w:pStyle w:val="ListParagraph"/>
        <w:spacing w:before="0" w:after="0"/>
        <w:ind w:left="360" w:hanging="0"/>
        <w:contextualSpacing/>
        <w:jc w:val="both"/>
        <w:rPr>
          <w:rFonts w:ascii="Times New Roman" w:hAnsi="Times New Roman" w:cs="Times New Roman"/>
          <w:b/>
          <w:b/>
          <w:color w:val="FF0000"/>
          <w:sz w:val="24"/>
        </w:rPr>
      </w:pPr>
      <w:r>
        <w:rPr>
          <w:rFonts w:cs="Times New Roman" w:ascii="Times New Roman" w:hAnsi="Times New Roman"/>
          <w:b/>
          <w:color w:val="FF0000"/>
          <w:sz w:val="24"/>
        </w:rPr>
      </w:r>
    </w:p>
    <w:p>
      <w:pPr>
        <w:pStyle w:val="ListParagraph"/>
        <w:spacing w:before="0" w:after="0"/>
        <w:ind w:left="0" w:hanging="0"/>
        <w:contextualSpacing/>
        <w:jc w:val="both"/>
        <w:rPr/>
      </w:pPr>
      <w:r>
        <w:rPr>
          <w:rFonts w:cs="Times New Roman" w:ascii="Times New Roman" w:hAnsi="Times New Roman"/>
          <w:sz w:val="24"/>
        </w:rPr>
        <w:t>Према подацима из годишњег финансијског извјештаја, Странка демократске акције се финансирала из сљедећих извора</w:t>
      </w:r>
      <w:r>
        <w:rPr>
          <w:rFonts w:cs="Times New Roman" w:ascii="Times New Roman" w:hAnsi="Times New Roman"/>
          <w:sz w:val="24"/>
          <w:lang w:val="bs-BA"/>
        </w:rPr>
        <w:t>:</w:t>
      </w:r>
    </w:p>
    <w:p>
      <w:pPr>
        <w:pStyle w:val="BodyText2"/>
        <w:spacing w:lineRule="atLeast" w:line="240"/>
        <w:rPr>
          <w:rFonts w:ascii="Times New Roman" w:hAnsi="Times New Roman" w:cs="Times New Roman"/>
          <w:sz w:val="24"/>
          <w:lang w:val="bs-BA"/>
        </w:rPr>
      </w:pPr>
      <w:r>
        <w:rPr>
          <w:rFonts w:cs="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1">
                <wp:simplePos x="0" y="0"/>
                <wp:positionH relativeFrom="column">
                  <wp:posOffset>162560</wp:posOffset>
                </wp:positionH>
                <wp:positionV relativeFrom="paragraph">
                  <wp:posOffset>635</wp:posOffset>
                </wp:positionV>
                <wp:extent cx="4871085" cy="2680335"/>
                <wp:effectExtent l="0" t="0" r="0" b="0"/>
                <wp:wrapSquare wrapText="bothSides"/>
                <wp:docPr id="10" name="Frame3"/>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99.370,91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2,12</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864.625,4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8,43</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193.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4,12</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49.76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06</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bCs/>
                                      <w:sz w:val="24"/>
                                      <w:lang w:val="bs-BA" w:eastAsia="en-US"/>
                                    </w:rPr>
                                    <w:t>17.450,31</w:t>
                                  </w:r>
                                  <w:r>
                                    <w:rPr>
                                      <w:rFonts w:cs="Times New Roman" w:ascii="Times New Roman" w:hAnsi="Times New Roman"/>
                                      <w:bCs/>
                                      <w:sz w:val="24"/>
                                      <w:lang w:val="sr-CS" w:eastAsia="en-US"/>
                                    </w:rPr>
                                    <w:t xml:space="preserve">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w:t>
                                  </w:r>
                                  <w:r>
                                    <w:rPr>
                                      <w:rFonts w:cs="Times New Roman" w:ascii="Times New Roman" w:hAnsi="Times New Roman"/>
                                      <w:bCs/>
                                      <w:sz w:val="24"/>
                                      <w:lang w:val="bs-BA" w:eastAsia="en-US"/>
                                    </w:rPr>
                                    <w:t>37</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3.412.610,91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72,74</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4.6</w:t>
                                  </w:r>
                                  <w:r>
                                    <w:rPr>
                                      <w:rFonts w:cs="Times New Roman" w:ascii="Times New Roman" w:hAnsi="Times New Roman"/>
                                      <w:b/>
                                      <w:bCs/>
                                      <w:sz w:val="24"/>
                                      <w:lang w:val="bs-BA" w:eastAsia="en-US"/>
                                    </w:rPr>
                                    <w:t>37</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037,56</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8,83</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lang w:val="bs-BA" w:eastAsia="en-US"/>
                                    </w:rPr>
                                    <w:t>54</w:t>
                                  </w:r>
                                  <w:r>
                                    <w:rPr>
                                      <w:rFonts w:cs="Times New Roman" w:ascii="Times New Roman" w:hAnsi="Times New Roman"/>
                                      <w:b/>
                                      <w:bCs/>
                                      <w:sz w:val="24"/>
                                      <w:lang w:val="sr-CS" w:eastAsia="en-US"/>
                                    </w:rPr>
                                    <w:t>.7</w:t>
                                  </w:r>
                                  <w:r>
                                    <w:rPr>
                                      <w:rFonts w:cs="Times New Roman" w:ascii="Times New Roman" w:hAnsi="Times New Roman"/>
                                      <w:b/>
                                      <w:bCs/>
                                      <w:sz w:val="24"/>
                                      <w:lang w:val="bs-BA" w:eastAsia="en-US"/>
                                    </w:rPr>
                                    <w:t>04,7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7</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center"/>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sr-CS" w:eastAsia="en-US"/>
                                    </w:rPr>
                                    <w:t>4.691.742,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99.370,91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2,12</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864.625,4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8,43</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193.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4,12</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49.76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1,06</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bCs/>
                                <w:sz w:val="24"/>
                                <w:lang w:val="bs-BA" w:eastAsia="en-US"/>
                              </w:rPr>
                              <w:t>17.450,31</w:t>
                            </w:r>
                            <w:r>
                              <w:rPr>
                                <w:rFonts w:cs="Times New Roman" w:ascii="Times New Roman" w:hAnsi="Times New Roman"/>
                                <w:bCs/>
                                <w:sz w:val="24"/>
                                <w:lang w:val="sr-CS" w:eastAsia="en-US"/>
                              </w:rPr>
                              <w:t xml:space="preserve">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w:t>
                            </w:r>
                            <w:r>
                              <w:rPr>
                                <w:rFonts w:cs="Times New Roman" w:ascii="Times New Roman" w:hAnsi="Times New Roman"/>
                                <w:bCs/>
                                <w:sz w:val="24"/>
                                <w:lang w:val="bs-BA" w:eastAsia="en-US"/>
                              </w:rPr>
                              <w:t>37</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3.412.610,91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72,74</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Cs/>
                                <w:sz w:val="24"/>
                                <w:lang w:val="sr-CS" w:eastAsia="en-US"/>
                              </w:rPr>
                            </w:pPr>
                            <w:r>
                              <w:rPr>
                                <w:rFonts w:cs="Times New Roman" w:ascii="Times New Roman" w:hAnsi="Times New Roman"/>
                                <w:bCs/>
                                <w:sz w:val="24"/>
                                <w:lang w:val="sr-CS" w:eastAsia="en-US"/>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4.6</w:t>
                            </w:r>
                            <w:r>
                              <w:rPr>
                                <w:rFonts w:cs="Times New Roman" w:ascii="Times New Roman" w:hAnsi="Times New Roman"/>
                                <w:b/>
                                <w:bCs/>
                                <w:sz w:val="24"/>
                                <w:lang w:val="bs-BA" w:eastAsia="en-US"/>
                              </w:rPr>
                              <w:t>37</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037,56</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8,83</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lang w:val="bs-BA" w:eastAsia="en-US"/>
                              </w:rPr>
                              <w:t>54</w:t>
                            </w:r>
                            <w:r>
                              <w:rPr>
                                <w:rFonts w:cs="Times New Roman" w:ascii="Times New Roman" w:hAnsi="Times New Roman"/>
                                <w:b/>
                                <w:bCs/>
                                <w:sz w:val="24"/>
                                <w:lang w:val="sr-CS" w:eastAsia="en-US"/>
                              </w:rPr>
                              <w:t>.7</w:t>
                            </w:r>
                            <w:r>
                              <w:rPr>
                                <w:rFonts w:cs="Times New Roman" w:ascii="Times New Roman" w:hAnsi="Times New Roman"/>
                                <w:b/>
                                <w:bCs/>
                                <w:sz w:val="24"/>
                                <w:lang w:val="bs-BA" w:eastAsia="en-US"/>
                              </w:rPr>
                              <w:t>04,7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7</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center"/>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sr-CS" w:eastAsia="en-US"/>
                              </w:rPr>
                              <w:t>4.691.742,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Ревизијом годишњег финансијског извјештаја за 2016. годину, утврђено је да је Странка демократске акције прекршила одредбе члана 4. став (1), члана 5. став (4), члана 6. став (2), члана 11. став (1) и члана 12. став (1) и (4) Закона о финансирању политичких партија.  </w:t>
      </w:r>
    </w:p>
    <w:p>
      <w:pPr>
        <w:pStyle w:val="BodyText2"/>
        <w:spacing w:lineRule="atLeast" w:line="240"/>
        <w:rPr>
          <w:rFonts w:ascii="Times New Roman" w:hAnsi="Times New Roman" w:cs="Times New Roman"/>
          <w:b/>
          <w:b/>
          <w:bCs/>
          <w:sz w:val="16"/>
          <w:szCs w:val="16"/>
        </w:rPr>
      </w:pPr>
      <w:r>
        <w:rPr>
          <w:rFonts w:cs="Times New Roman"/>
          <w:b/>
          <w:bCs/>
          <w:sz w:val="16"/>
          <w:szCs w:val="16"/>
        </w:rPr>
      </w:r>
    </w:p>
    <w:p>
      <w:pPr>
        <w:pStyle w:val="Normal"/>
        <w:numPr>
          <w:ilvl w:val="0"/>
          <w:numId w:val="12"/>
        </w:numPr>
        <w:ind w:left="284" w:hanging="284"/>
        <w:jc w:val="both"/>
        <w:rPr>
          <w:rFonts w:ascii="Times New Roman" w:hAnsi="Times New Roman" w:cs="Times New Roman"/>
          <w:sz w:val="24"/>
        </w:rPr>
      </w:pPr>
      <w:r>
        <w:rPr>
          <w:rFonts w:cs="Times New Roman" w:ascii="Times New Roman" w:hAnsi="Times New Roman"/>
          <w:sz w:val="24"/>
        </w:rPr>
        <w:t>Политичка партија је прекршила одредбе члана 4. став (1) Закона о финансирању политичких партија на начин:</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1)</w:t>
        <w:tab/>
        <w:t xml:space="preserve"> Средства у износу од 305.728,66 КМ партија је утрошила мимо свог финансијског плана расхода, односно програма утрошка средстава за 2016. годину.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Партија је трошкове плаћа и уговора о дјелу планирала у износу од 1.619.632,73 КМ, а исте остварила у износу од 1.837.069,05 КМ, што је за 217.436,32 КМ више од планираног износа. Трошкове плата партија је остварила у износу од 1.419.855,58 КМ, а трошкове накнада по основу уговора о дјелу у износу од 417.213,47 КМ.</w:t>
      </w:r>
    </w:p>
    <w:p>
      <w:pPr>
        <w:pStyle w:val="Normal"/>
        <w:ind w:left="284" w:hanging="0"/>
        <w:jc w:val="both"/>
        <w:rPr>
          <w:rFonts w:ascii="Times New Roman" w:hAnsi="Times New Roman" w:cs="Times New Roman"/>
          <w:sz w:val="24"/>
        </w:rPr>
      </w:pPr>
      <w:r>
        <w:rPr>
          <w:rFonts w:cs="Times New Roman" w:ascii="Times New Roman" w:hAnsi="Times New Roman"/>
          <w:sz w:val="24"/>
        </w:rPr>
        <w:t>У оквиру наведеног прекорачења трошкова, код Централе партије утврђено је прекорачење плата за износ од 38.098,53 КМ и уговора о дјелу за износ од 1.895,85 КМ.</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284" w:hanging="284"/>
        <w:jc w:val="both"/>
        <w:rPr>
          <w:rFonts w:ascii="Times New Roman" w:hAnsi="Times New Roman" w:cs="Times New Roman"/>
          <w:sz w:val="24"/>
        </w:rPr>
      </w:pPr>
      <w:r>
        <w:rPr>
          <w:rFonts w:cs="Times New Roman" w:ascii="Times New Roman" w:hAnsi="Times New Roman"/>
          <w:sz w:val="24"/>
        </w:rPr>
        <w:t>-</w:t>
        <w:tab/>
        <w:t>Централа Странке демократске акције је планирала трошкове горива у износу од 35.000,00 КМ, а остварила их је у износу од 51.883,46 КМ, те прекорачила за износ од 16.883,50 К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Партија је остварила трошкове адвокатских услуга у износу од 20.509,44 КМ, судске трошкове у износу од 5.156,53 КМ, судска извршења у износу од 22.526,98 КМ и вансудска поравнања у износу од 21.888,89 КМ, што укупно износи 70.081,84 КМ. У оквиру наведеног, трошкови Централе партије износе 13.566,99 К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w:t>
        <w:tab/>
        <w:t>По одлукама Централне изборне комисије БиХ којима су санкционисана физичка лица партија је за казне исплатила износ од 1.300,00 К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2)</w:t>
        <w:tab/>
        <w:t xml:space="preserve">Ревизијом финансијске документације утврђене су исплате средстава Агенцији за посредовање у запошљавању Леадинг д.о.о. Сарајево у износу од 22.237,80 КМ и Студентско-омладинској задрузи Унитас Сарајево у износу од 31.320,00 КМ, које је партија у пословним књигама и финансијском извјештају исказала као остале услуге, из чега се не може да утврдио којој врсти услуга се ради, те да ли су извршене за остваривање циљева утврђених програмом и статутом партије.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 xml:space="preserve">Политичка партија, осим рачуна Агенције Леадинг д.о.о. Сарајево, којима су фактурисане услуге извођења привремених и повремених послова по упутама за рад из фебруара, марта и априла 2016. године, не располаже документацијом на основу које би се утврдило које су лица била ангажована и на којим пословим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 xml:space="preserve">Студентско-омладинској задрузи Унитас Сарајево партија је исплатила средства на основу докумената које је испоставила задруга и то: Уговор упут, бр. 02-СД-16 отворен 09. септембра, Уговор упут, бр. 03-СД-16 отворен 01. октобра, Уговор упут, бр. 04-СД-16 отворен 01. новембра и Уговор упут, бр. 05-СД-16 отворен 01. децембра 2016. године. На овим  документима наведени су  послови промоције, а у пословним књигама партија их је исказала као остале услуге, везане за плакатирање за изборе и бираче, иако су избори одржани 02. октобра 2016. године. </w:t>
      </w:r>
    </w:p>
    <w:p>
      <w:pPr>
        <w:pStyle w:val="Normal"/>
        <w:ind w:left="284" w:hanging="0"/>
        <w:jc w:val="both"/>
        <w:rPr>
          <w:rFonts w:ascii="Times New Roman" w:hAnsi="Times New Roman" w:cs="Times New Roman"/>
          <w:sz w:val="24"/>
        </w:rPr>
      </w:pPr>
      <w:r>
        <w:rPr>
          <w:rFonts w:cs="Times New Roman" w:ascii="Times New Roman" w:hAnsi="Times New Roman"/>
          <w:sz w:val="24"/>
        </w:rPr>
        <w:t>Такође, документе Студентско-омладинске задруге није потписао наручиоца посла, односно Странка демократске акције, иако имају елементе уговора. Током ревизије нису предочени рачуни извршиоца услуге нити други документи који потврђују извршење услуга, врсту услуга и имена лица која су биле ангажована.</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3)</w:t>
        <w:tab/>
        <w:t xml:space="preserve">Политичка партија је исплатила средства у износу од 6.200,00 КМ Видео сервису Инфо Биро Сарајево на основу два рачуна из 2011. године. На рачунима је наведена реализација медијских услуга Странци демократске акције у марту и августу 2011. године. У пословним књигама и финансијском извјештају партије из ранијег периода нису евидентирани трошкови за извршене услуге, нити обавеза према Видео сервису Инфо Биро Сарајево. С обзиром на то да Финансијским планом расхода за 2016. годину партија  није планирала исплату ових средстава, прекршила је одредбе члана 4. став (1) Закона о финансирању политичких партиј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б)</w:t>
        <w:tab/>
        <w:t>Странка демократске акције није успоставила евиденције о неновчаним донацијама које је остварила коришћењем без накнаде пословних простора које су јој додијелиле Општина Босанска Крупа и Општина Градачац.</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w:t>
        <w:tab/>
        <w:t>Увидом у акт Општине Босанска Крупа, број: 01/В-47/17 од 10. 04. 2017. године, који је Општина доставила Централној изборној комисији Босне и Херцеговине, утврђено је да је Странка демократске акције током 2016. године користила пословни простор површине 42,40 м</w:t>
      </w:r>
      <w:r>
        <w:rPr>
          <w:rFonts w:cs="Times New Roman" w:ascii="Times New Roman" w:hAnsi="Times New Roman"/>
          <w:sz w:val="24"/>
          <w:vertAlign w:val="superscript"/>
        </w:rPr>
        <w:t>2</w:t>
      </w:r>
      <w:r>
        <w:rPr>
          <w:rFonts w:cs="Times New Roman" w:ascii="Times New Roman" w:hAnsi="Times New Roman"/>
          <w:sz w:val="24"/>
        </w:rPr>
        <w:t>, без плаћања закупнине.</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w:t>
        <w:tab/>
        <w:t>Према подацима које је доставила Општина Градачац актом, број: 08/2-31-764/17 од 10. 04. 2017. године, Општински одбор Странке демократске акције Градачац је без накнаде користио пословне просторије у власништву општине, површине 56,64 м</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У складу са одредбама из члана 5. став (4) Закона о финансирању политичких партија, партија је имала обавезу да поменуту донацију евидентира у пословним књигама и пријави је у годишњем финансијском извјештају у износу тржишне цијене закупнине.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ц)</w:t>
        <w:tab/>
        <w:t xml:space="preserve">Ревизијом је утврђено да прилози физичких и правних лица, у износу од 874.640,99 КМ нису уплаћени на рачун Централе партијe. </w:t>
      </w:r>
    </w:p>
    <w:p>
      <w:pPr>
        <w:pStyle w:val="Normal"/>
        <w:ind w:left="284" w:hanging="0"/>
        <w:jc w:val="both"/>
        <w:rPr/>
      </w:pPr>
      <w:r>
        <w:rPr>
          <w:rFonts w:cs="Times New Roman" w:ascii="Times New Roman" w:hAnsi="Times New Roman"/>
          <w:sz w:val="24"/>
        </w:rPr>
        <w:t>Од укупно остварених прилога физичких и правних лица, у износу од 1.057.845,43 КМ, на трансакциони рачун Централе партијe уплаћени су прилози у износу од 183.204,44 К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ascii="Times New Roman" w:hAnsi="Times New Roman"/>
          <w:sz w:val="24"/>
        </w:rPr>
        <w:t>У складу са одредбама члана 6. став (2) Закона о финансирању политичких партија, добровољни прилози у новцу уплаћују се на трансакциони рачун централе политичке партије.</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д)</w:t>
        <w:tab/>
        <w:t xml:space="preserve">Странка демократске акције прекршила је одредбе члана 11. став (1) и члана 12. став (1) и (4) Закона о финансирању политичких партија на начин:        </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284" w:hanging="284"/>
        <w:jc w:val="both"/>
        <w:rPr>
          <w:rFonts w:ascii="Times New Roman" w:hAnsi="Times New Roman" w:cs="Times New Roman"/>
          <w:sz w:val="24"/>
        </w:rPr>
      </w:pPr>
      <w:r>
        <w:rPr>
          <w:rFonts w:cs="Times New Roman" w:ascii="Times New Roman" w:hAnsi="Times New Roman"/>
          <w:sz w:val="24"/>
        </w:rPr>
        <w:t>(1)</w:t>
        <w:tab/>
        <w:t xml:space="preserve">У финансијском извјештају није тачно исказала приход који је остварила из буџета Општине Коњиц и није исказала неновчане донације од двије општине, чиме је прекршила одредбе члана 13. 18. и 19. Правилника о годишњим финансијским извјештајима политичких партиј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w:t>
        <w:tab/>
        <w:t xml:space="preserve">Приход из буџета Општине Коњиц партија је пријавила у износу од 47.752,96 КМ. Према подацима Општине Коњиц, који су наведени у акту, број: 08-16-2-579/17 од 19.02.2018. године, Странци демократске акције су из буџета ове Општине исплаћена средства у износу од 52.071,60 КМ.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 xml:space="preserve">Политичка партија није исказала неновчане донације Општина Градачац и Босанска Крупа, које је остварила коришћењем пословних простора, као сто је наведено у налазу под тачком б) налаза ревизије.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2)</w:t>
        <w:tab/>
        <w:t xml:space="preserve">Ревизијом је утврђено да Странка демократске акције није успоставила потпуне и правовремене евиденције о расходима партије, те их није правилно исказала ни у финансијском извјештају, чиме је прекршила одредбе члана 21., 22. и 23. Правилника о годишњим финансијским извјештајима политичких партиј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Партија није у финансијском извјештају исказала трошкове закупа пословног простора у Општинама Градачац и Босанска Крупа.</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 xml:space="preserve">У финансијском извјештају није исказана закупнина пословног простора који користи Градски одбор Странке демократске акције Мостар, а која у складу са уговором о закупу износи 1.814,90 КМ мјесечно. Без обзира што је закупнина измирена кроз санацију пословних просторија у ранијем периоду, те се компензира са инвестиционим улагањем у простор закуподавца, партија је обавезна водити одговарајућу евиденцију и била је обавезна исказати закупнину у износу од 21.778,80 КМ.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w:t>
        <w:tab/>
        <w:t>Уплаћену таксу за учешће на изборима партија је исказала у износу од 21.100,00 КМ, иако је  одлуком Централне изборне комисјие БиХ, број: 06-1-07-3-1513/16 од 14.12.2016. године, остварила поврат средстава у износу од 16.500,00 КМ, па је стварни трошак партијe 4.600,00 К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w:t>
        <w:tab/>
        <w:t xml:space="preserve">У постизборном финансијском извјештају политичка партија је исказала трошкове изборне кампање у износу од 700.255,87 КМ, док је исте трошкове у годишњем финансијском извјештају исказала у износу од 865.001,73 КМ, што указује на неблаговременост евиденциј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3)</w:t>
        <w:tab/>
        <w:t xml:space="preserve">Ревизијом су утврђени формални недостаци код уговора о дјелу, које је закључила Централа Странке демократске акције, те исплатила средства у износу од 148.095,85 КМ. У складу са важећим прописима, уговором о дјелу извршилац радова се обавезује да обави одређени посао, или изврши неки физички или интелектуални рад у одређеном периоду, а наручилац се обавезује да му за то исплати уговорену накнаду у одређеном року. </w:t>
      </w:r>
    </w:p>
    <w:p>
      <w:pPr>
        <w:pStyle w:val="Normal"/>
        <w:ind w:left="284" w:hanging="0"/>
        <w:jc w:val="both"/>
        <w:rPr>
          <w:rFonts w:ascii="Times New Roman" w:hAnsi="Times New Roman" w:cs="Times New Roman"/>
          <w:sz w:val="24"/>
        </w:rPr>
      </w:pPr>
      <w:r>
        <w:rPr>
          <w:rFonts w:cs="Times New Roman" w:ascii="Times New Roman" w:hAnsi="Times New Roman"/>
          <w:sz w:val="24"/>
        </w:rPr>
        <w:t>На уговорима о дјелу, које је партија предочила током ревизије, није наведен датум и година закључења уговора, умјесто уговорених послова наведено да ће извршиоци посла слиједити диспозицију налодавца, није наведено у којем периоду ће се обављати послови, а наведено је да ће по завршетку посла партија исплатити накнаду у уговореном износу. Увидом у пословне књиге партије, утврђено да су накнаде исплаћиване мјесечно током цијеле 2016. године, иако уговори не садрже ни датум закључења нити период важења уговора.</w:t>
      </w:r>
    </w:p>
    <w:p>
      <w:pPr>
        <w:pStyle w:val="Normal"/>
        <w:ind w:left="284" w:hanging="0"/>
        <w:jc w:val="both"/>
        <w:rPr>
          <w:rFonts w:ascii="Times New Roman" w:hAnsi="Times New Roman" w:cs="Times New Roman"/>
          <w:sz w:val="24"/>
        </w:rPr>
      </w:pPr>
      <w:r>
        <w:rPr>
          <w:rFonts w:cs="Times New Roman" w:ascii="Times New Roman" w:hAnsi="Times New Roman"/>
          <w:sz w:val="24"/>
        </w:rPr>
        <w:t>Само је тадашњи генерални секретар партије уговорио накнаду у мјесечном износу од 3.000,00 КМ, а уговор потписао и као налогодавац и као налогопримац, те се обавезао да ће са професионалном одговорношћу слиједити диспозицију налогодавца.</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rFonts w:ascii="Times New Roman" w:hAnsi="Times New Roman" w:cs="Times New Roman"/>
          <w:sz w:val="24"/>
        </w:rPr>
      </w:pPr>
      <w:r>
        <w:rPr>
          <w:rFonts w:cs="Times New Roman" w:ascii="Times New Roman" w:hAnsi="Times New Roman"/>
          <w:sz w:val="24"/>
        </w:rPr>
        <w:t>(4)</w:t>
        <w:tab/>
        <w:t xml:space="preserve">Утврђени су формални недостаци код два рачуна Видео сервиса Инфо Биро Сарајево из 2011. године, по којима је политичка партија у 2016. години исплатила средства у износу од 6.200,00 КМ. Видео сервис Инфо Биро Сарајево, који је обртничка дјелатност, на рачунима није навео назив фирме у складу са важећим прописима (Законом о обрту и сродним дјелатностима). Иако фирма обавезно садржи назив обрта, име и презиме обртника и сједиште обрта, на рачунима није наведено име и презиме обртника и рачуни нису овјерени печатом прописаним за обрт, који мора да садржава име и презиме обртника.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284"/>
        <w:jc w:val="both"/>
        <w:rPr/>
      </w:pPr>
      <w:r>
        <w:rPr>
          <w:rFonts w:cs="Times New Roman" w:ascii="Times New Roman" w:hAnsi="Times New Roman"/>
          <w:sz w:val="24"/>
        </w:rPr>
        <w:t>(5)</w:t>
        <w:tab/>
        <w:t>Ревизијом финансијског извјештаја и пословних књига Странке демократске акције, утврђена су одступања између износа обавеза које је исказала партија у односу на потраживања од пар, о којимаије су податке доставили њени добављачи.</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284" w:hanging="284"/>
        <w:jc w:val="both"/>
        <w:rPr>
          <w:rFonts w:ascii="Times New Roman" w:hAnsi="Times New Roman" w:cs="Times New Roman"/>
          <w:sz w:val="24"/>
        </w:rPr>
      </w:pPr>
      <w:r>
        <w:rPr>
          <w:rFonts w:cs="Times New Roman" w:ascii="Times New Roman" w:hAnsi="Times New Roman"/>
          <w:sz w:val="24"/>
        </w:rPr>
        <w:t>-</w:t>
        <w:tab/>
        <w:t>Политичка партија је исказала обавезе према Граду Мостару у износу од 117.224,08 КМ. На захтјев Централне изборне комисије БиХ Град Мостар је доставио акт, број: 05/1-16-5902/18 од 04.05.2018. године, у којем наводи да су на дан 31.12.2016. године потраживања од Странке демократске акције износила 11.866,48 КМ.</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Увидом у анекс уговора о закупу пословних просторија, број: 05/2-25-1360/09 од 19.01.2009. године који је партија закључила са Градом Мостаром, утврђено је да закуподавац мјесечну закупнину у износу од 1.551,20 КМ мјесечно компензирао са улагањем Странке демократске акције у санацију пословних просторија, које је процијењено на 154.000,00 КМ. У складу са овим уговором партија је ослобођена плаћања закупнине 99 мјесеци, односно до 30. априла 2017. године, а обавезна је плаћати само порез на додатну вриједност у износу 263,70 КМ мјесечно. </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Политичка партија је у претходном периоду, прије извјештајне године, у пословним књигама књижила износ уговорене закупнине скупа са порезом у мјесечним износима од 1.814,90 КМ, док је Град Мостар од партије потраживао само порез у износу од 263,70 КМ мјесечно. </w:t>
      </w:r>
    </w:p>
    <w:p>
      <w:pPr>
        <w:pStyle w:val="Normal"/>
        <w:ind w:left="284" w:hanging="0"/>
        <w:jc w:val="both"/>
        <w:rPr>
          <w:rFonts w:ascii="Times New Roman" w:hAnsi="Times New Roman" w:cs="Times New Roman"/>
          <w:sz w:val="24"/>
        </w:rPr>
      </w:pPr>
      <w:r>
        <w:rPr>
          <w:rFonts w:cs="Times New Roman" w:ascii="Times New Roman" w:hAnsi="Times New Roman"/>
          <w:sz w:val="24"/>
        </w:rPr>
        <w:tab/>
      </w:r>
    </w:p>
    <w:p>
      <w:pPr>
        <w:pStyle w:val="Normal"/>
        <w:ind w:left="284" w:hanging="284"/>
        <w:jc w:val="both"/>
        <w:rPr/>
      </w:pPr>
      <w:r>
        <w:rPr>
          <w:rFonts w:cs="Times New Roman" w:ascii="Times New Roman" w:hAnsi="Times New Roman"/>
          <w:sz w:val="24"/>
        </w:rPr>
        <w:t>-</w:t>
        <w:tab/>
        <w:t>Партија је у пословним књигама и финансијском извјештају исказала обавезу према Служби за заједничке послове органа и органе Федерације БиХ у износу од 52.200,00 КМ. У поступку ревизије ова институција је доставила акт, број: 02-14-1597/18 од 26. 04. 2018. године, у којем наводи да Служби за заједничке послове органа и органе Федерације БиХ има потраживања од Странке демократске акције у износу од 115.480,00 КМ. У прилогу су достављене и двије извршне пресуде Општинског суда у Сарајеву, према којима је партија дужна да исплати износ од 54.280,00 КМ и износ од 61.200,00 КМ.</w:t>
      </w:r>
    </w:p>
    <w:p>
      <w:pPr>
        <w:pStyle w:val="Normal"/>
        <w:ind w:left="284" w:hanging="0"/>
        <w:jc w:val="both"/>
        <w:rPr/>
      </w:pPr>
      <w:r>
        <w:rPr>
          <w:rFonts w:cs="Times New Roman" w:ascii="Times New Roman" w:hAnsi="Times New Roman"/>
          <w:sz w:val="24"/>
        </w:rPr>
        <w:t xml:space="preserve">                                                                                                               </w:t>
      </w:r>
    </w:p>
    <w:p>
      <w:pPr>
        <w:pStyle w:val="Normal"/>
        <w:ind w:left="284" w:hanging="284"/>
        <w:jc w:val="both"/>
        <w:rPr>
          <w:rFonts w:ascii="Times New Roman" w:hAnsi="Times New Roman" w:cs="Times New Roman"/>
          <w:sz w:val="24"/>
        </w:rPr>
      </w:pPr>
      <w:r>
        <w:rPr>
          <w:rFonts w:cs="Times New Roman" w:ascii="Times New Roman" w:hAnsi="Times New Roman"/>
          <w:sz w:val="24"/>
        </w:rPr>
        <w:t>е)</w:t>
        <w:tab/>
        <w:t>Странка демократске акције изборну кампању није финансирала са трансакцијског рачуна који је, у складу са чланом 4.4 Изборног закона БиХ, пријавила Централној изборној комисији БиХ приликом подношења захтјева за овјеру за изборе.</w:t>
      </w:r>
    </w:p>
    <w:p>
      <w:pPr>
        <w:pStyle w:val="Normal"/>
        <w:ind w:left="284" w:hanging="0"/>
        <w:jc w:val="both"/>
        <w:rPr/>
      </w:pPr>
      <w:r>
        <w:rPr>
          <w:rFonts w:cs="Times New Roman" w:ascii="Times New Roman" w:hAnsi="Times New Roman"/>
          <w:sz w:val="24"/>
        </w:rPr>
        <w:t xml:space="preserve">Од укупно исказаних трошкова изборне кампање, у износу од 865.001,73 КМ, са рачуна Централе партијe, који је пријављен у складу са чланом 4.4 Изборног закона БиХ, финансирани су трошкови само у износу од 95.929,02 КМ. </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Нижи организациони дијелови партије изборну кампању су финансирали, путем својих  трансакционих рачуна, у износу од 769.072,71 КМ.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Странка демократске акције је за потребе изборне кампање, према броју бирача које је објавила Централна изборна комисија БиХ, могла потрошити 1.421.402,70 КМ. Политичка партија је у годишњем финансијском извјештају за 2016. годину исказала трошкове кампање у износу од 865.001,73  К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Heading1"/>
        <w:keepLines/>
        <w:numPr>
          <w:ilvl w:val="0"/>
          <w:numId w:val="48"/>
        </w:numPr>
        <w:jc w:val="left"/>
        <w:rPr>
          <w:rFonts w:ascii="Times New Roman" w:hAnsi="Times New Roman" w:cs="Times New Roman"/>
          <w:b w:val="false"/>
          <w:b w:val="false"/>
          <w:color w:val="FF0000"/>
          <w:sz w:val="24"/>
        </w:rPr>
      </w:pPr>
      <w:bookmarkStart w:id="13" w:name="__RefHeading___Toc527457858"/>
      <w:bookmarkEnd w:id="13"/>
      <w:r>
        <w:rPr>
          <w:rFonts w:cs="Times New Roman" w:ascii="Times New Roman" w:hAnsi="Times New Roman"/>
          <w:b w:val="false"/>
          <w:color w:val="FF0000"/>
          <w:sz w:val="24"/>
        </w:rPr>
        <w:t>ХРВАТСКА ДЕМОКРАТСКА ЗАЈЕДНИЦА БОСНЕ И ХЕРЦЕГОВИНЕ (Код 027)</w:t>
      </w:r>
    </w:p>
    <w:p>
      <w:pPr>
        <w:pStyle w:val="Normal"/>
        <w:ind w:left="284"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rPr>
        <w:t>Према подацима из годишњег финансијског извјештаја, Хрватска демократска заједница Босне и Херцеговине се финансирала из сљедећих извора:</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2">
                <wp:simplePos x="0" y="0"/>
                <wp:positionH relativeFrom="column">
                  <wp:posOffset>162560</wp:posOffset>
                </wp:positionH>
                <wp:positionV relativeFrom="paragraph">
                  <wp:posOffset>635</wp:posOffset>
                </wp:positionV>
                <wp:extent cx="4871085" cy="2680335"/>
                <wp:effectExtent l="0" t="0" r="0" b="0"/>
                <wp:wrapSquare wrapText="bothSides"/>
                <wp:docPr id="11" name="Frame4"/>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526,0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9</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539,7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8</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6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67,88</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7</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8,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85.155,5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8,73</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rPr>
                                    <w:t xml:space="preserve">1.891.947,32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62</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230,9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3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899.178,3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617"/>
                        <w:gridCol w:w="4129"/>
                        <w:gridCol w:w="1499"/>
                        <w:gridCol w:w="1426"/>
                      </w:tblGrid>
                      <w:tr>
                        <w:trPr>
                          <w:trHeight w:val="304" w:hRule="atLeast"/>
                        </w:trPr>
                        <w:tc>
                          <w:tcPr>
                            <w:tcW w:w="61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2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235"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526,0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9</w:t>
                            </w:r>
                          </w:p>
                        </w:tc>
                      </w:tr>
                      <w:tr>
                        <w:trPr>
                          <w:trHeight w:val="265"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539,79</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98</w:t>
                            </w:r>
                          </w:p>
                        </w:tc>
                      </w:tr>
                      <w:tr>
                        <w:trPr>
                          <w:trHeight w:val="270"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6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63"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67,88</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7</w:t>
                            </w:r>
                          </w:p>
                        </w:tc>
                      </w:tr>
                      <w:tr>
                        <w:trPr>
                          <w:trHeight w:val="478" w:hRule="atLeast"/>
                        </w:trPr>
                        <w:tc>
                          <w:tcPr>
                            <w:tcW w:w="61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8,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85.155,5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8,73</w:t>
                            </w:r>
                          </w:p>
                        </w:tc>
                      </w:tr>
                      <w:tr>
                        <w:trPr>
                          <w:trHeight w:val="322"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29"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61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29"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rPr>
                              <w:t xml:space="preserve">1.891.947,32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62</w:t>
                            </w:r>
                          </w:p>
                        </w:tc>
                      </w:tr>
                      <w:tr>
                        <w:trPr>
                          <w:trHeight w:val="316" w:hRule="atLeast"/>
                        </w:trPr>
                        <w:tc>
                          <w:tcPr>
                            <w:tcW w:w="61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29"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230,9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3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899.178,3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Ревизијом годишњег финансијског извјештаја за 2016. годину, утврђено је да је Хрватска демократска заједница Босне и Херцеговине прекршила одредбе члана 4. став (1), члана 6. став (2), члана 11. став (1) и члана 12. став (1) и (4) Закона о финансирању политичких партија.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64"/>
        </w:numPr>
        <w:shd w:fill="FFFFFF" w:val="clear"/>
        <w:ind w:left="284" w:hanging="284"/>
        <w:jc w:val="both"/>
        <w:rPr>
          <w:rFonts w:ascii="Times New Roman" w:hAnsi="Times New Roman" w:cs="Times New Roman"/>
          <w:sz w:val="24"/>
        </w:rPr>
      </w:pPr>
      <w:r>
        <w:rPr>
          <w:rFonts w:cs="Times New Roman" w:ascii="Times New Roman" w:hAnsi="Times New Roman"/>
          <w:sz w:val="24"/>
        </w:rPr>
        <w:t>Политичка партија је прекршила одредбе члана 4. став (1) Закона о финансирању политичких партија тако што је трошкове плата и накнада, хуманитарне расходе и трошкове одржавања опреме остварила у већем износу за 108.996,89 КМ у односу на Програм утрошка средстава за 2016. годину, који је сачинила 19. фебруара 2016. године, те доставила Централној изборној комисији БиХ.</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w:t>
        <w:tab/>
        <w:t xml:space="preserve">Програмом утрошка средства Хрватска демократска заједница Босне и Херцеговине је планирала бруто плате запослених, накнаде за топли оброк, превоз и друге накнаде у износу од 460.000,00 КМ. Наведене трошкове партија је остварила у износу од 510.338,10 КМ и то: трошкове бруто плаћа у износу од 328.911,72 КМ, накнаде за топли оброк, превоз на посао и с посла у износу од 90.982,08 КМ и трошкове по уговорима о дјелу у износу од 109.583,10 КМ, што је исказала и у финансијском извјештају, који је поднијела Централној изборној комисији Босне и Херцеговине.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w:t>
        <w:tab/>
        <w:t>Хрватска демократска заједница Босне и Херцеговине је програмом утрошка средстава планирала хуманитарне расходе у износу од 125.000,00 КМ. По том основу партија је исплатила средства у износу од 166.797,20 КМ, што је за 41.797,20 КМ више од планираног износа.</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w:t>
        <w:tab/>
        <w:t>Трошкове текућег одржавања опреме партија је остварила у већем износу од планираног за 16.861,59 КМ. Трошкове које је партија планирала у износу од 6.500,00 КМ, у финансијском извјештају је исказала у износу од  25.726,86 КМ, иако је остварила у износу од 23.361,59 КМ.</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б)</w:t>
        <w:tab/>
        <w:t>Ревизијом је утврђено да прилози физичких лица у износу од 15.722,29 КМ и прилози правних лица у износу од 19.300,00 КМ нису уплаћени на трансакциони рачун Централнe канцеларије партије.</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t>У складу са одредбама члана 6. став (2) Закона о финансирању политичких партија, добровољни прилози у новцу уплаћују се на трансакциони рачун централе политичке партије.</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ц)</w:t>
        <w:tab/>
        <w:t xml:space="preserve">Ревизијом је утврђено да дио евиденција о расходима политичке партије није благовремено успостављен, дио порезних расхода није евидентиран, па самим тиме и годишњи финансијски извјештај који је партијапартија поднијела Централној изборној комисији Босне и Херцеговине није попуњен у складу са одредбама Правилника о годишњим финансијским извјештајима политичких партија.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1)</w:t>
        <w:tab/>
        <w:t xml:space="preserve">У постизборном финансијском извјештају политичка партија је исказала трошкове изборне кампање у износу од 287.898,78 КМ, док је исте трошкове у годишњем финансијском извјештају исказала у износу од 324.141,56 КМ, што указује на неблаговременост евиденција.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2)</w:t>
        <w:tab/>
        <w:t>Политичка партија је исплатила средства физичким лицима у износу од 35.982,17 КМ, која имају карактер личних примања, на која је са порезног аспекта била обавезна обрачунати и уплатити порез и доприносе, па их као трошак исказати у пословним књигама и финансијском извјештају.</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w:t>
        <w:tab/>
        <w:t>Политичка партија је 08.08.2016. године уплатила Федералном заводу ПИО/МИО износ од 18.552,17 КМ, као разлику доприноса из ранијег периода за особу која је као запосленик партијe пензионисана/умировљена крајем 2015. године. У пословним књигама партијe из ранијег периода и финансијским извјештајима та обавеза никада није исказана. Чињеница да обавеза за допринос није евидентирана раније, те да је у моменту исплате средстава Федералном заводу ПИО/МИО, ради увезивања радног стажа запосленика за неки ранији период, евидентирана као остали расход недвосмислено је утврђено да средства у износу од 18.552,17 КМ, имају карактер личног примања физичког лица, те су иста опорезива у складу са порезним прописима.</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w:t>
        <w:tab/>
        <w:t xml:space="preserve">Од средстава које је КО/ЖО Средњобосанског кантона ХДЗ БиХ Бусовача, у износу од 45.510,00 КМ утрошио у хуманитарне сврхе, дио средстава, у износу од 14.700,00 КМ има карактер личних примања физичких лица, на која је партија била дужна да обрачуна и уплати порез на доходак и припадајуће доприносе.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t>Исплаћена су средства физичким лицима за једнократне финансијске помоћи у износу од 4.500,00 КМ, која на основу расположиве документације не могу да буду ослобађена пореза и доприноса. Такође, средства која су у складу са Одлуком, број: ЖО ХДЗ-202/16 од 27.12.2016. године, Одлуком број: ЖО ХДЗ-169/16 од 16.11.2016. године и Одлуком број: ЖО ХДЗ-117/16 од 1.9.2016. године, исплаћена као једнократне финансијске помоћи студентима у износима по 400,00 КМ за 22 студента, укупно 8.800,00 КМ и помоћи за школовање два лица у износу од 1.400,00 КМ, немају карактер стипендија, па су иста опорезива.</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pPr>
      <w:r>
        <w:rPr>
          <w:rFonts w:cs="Times New Roman" w:ascii="Times New Roman" w:hAnsi="Times New Roman"/>
          <w:sz w:val="24"/>
        </w:rPr>
        <w:t>-</w:t>
        <w:tab/>
        <w:t xml:space="preserve">Ревизијом је утврђено да је КО/ЖО Херцегбосанског кантона ХДЗ БиХ Ливно путне трошкове, у износу 2.730,00 КМ, исплатио физичким лицима која нису била запосленици партијe, па су она опорезива у скаду са Законом о порезу на доходак.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3)</w:t>
        <w:tab/>
        <w:t>Ревизијом су утврђени недостаци код рачуна добављача, који су књиговодствене исправе о насталим пословним догађајима. У складу са рачуноводственим прописима, садржај књиговодствене исправе мора недвосмислено и вјеродостојно показивати врсту и обим настале промјене (куповина, количина, цијена, укупан износ), карактер пословне промјене у књиговодствено-техничком смислу, техничка обиљежја и сл.</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4)</w:t>
        <w:tab/>
        <w:t xml:space="preserve">На рачуну Хотела Мостар д.о.о. Мостар, број: 1434/2016 од 18.11.2016. године, за услуге смјештаја 30.10.2016. године, и рачуну, број: 1494/2016 од 30.11.2016. године, за услуге смјештаја 30.11.2016. године, умјесто броја особа које су користиле услуге хотела, наведена је количина један (1) по цијени од 740,80 КМ на првом рачуну, и количина један (1) по цијени од 920,00 КМ на другом рачуну. За конзумација јела и пића, такођер је наведена количина један (1) у износу од 1.300,80 КМ.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w:t>
        <w:tab/>
        <w:t xml:space="preserve">На рачуну правног лица Бинвест д.о.о. Посушје, број: 2016-12545 од 03.10.2016. године фактуриране су 53 бачве пива по 30 литара (укупно 1.590 литара) у износу од 3.948,50 КМ. Иако је на наведеном рачуну предвиђен потпис испоручиоца робе, контролора, возача и особе која је преузела робу, потписи недостају, а не постоје ни други докази да је робу преузела политичка партија.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w:t>
        <w:tab/>
        <w:t>Елементи који потврђују вјеродостојност књиговодствене исправе (потпис особе која је примила робу, односно контролирала набавку) недостају и код рачуна предузећа Еуропапиер-Херцег тисак д.о.о. Широки Бријег, број: 01-17444 од 12.12.2016. године, на износ од 2.371,68 КМ. На рачуну је фактурирано 40 кожних новчаника у вриједности 1.799,46 КМ, чија је јединична цијена 40,95 КМ и 64,35 КМ.</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w:t>
        <w:tab/>
        <w:t xml:space="preserve">На рачуну предузећа М.Р.М. Еxпорт-импорт д.о.о. Љубушки, број: И21-020-103/16-с фактурирана је набавка четири ауто-гуме по цијени 591,32 КМ по комаду, што укупно износи укупно 2.365,27 КМ. Рачун не садржи потпис особе која је преузела гуме, нити друге овлаштене особе која је контролисала набавку. У књиговодственим евиденцијама поменута набавка је исказана као трошак одржавања опреме, а не набавка, односно трошак аутогума.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5)</w:t>
        <w:tab/>
        <w:t>Код благајничке документације и благајничких извјештаја Кантоналног/жупанијског одбора Херцегбосанског кантона ХДЗ БиХ Ливно утврђени су одређени недостаци. Благајничке извјештаје нису потписала овлаштена лица, што није у складу са принципима благајничког пословања.</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д)</w:t>
        <w:tab/>
        <w:t>Хрватска демократска заједница Босне и Херцеговине изборну кампању није финансирала са трансакционог рачуна који је, у складу са чланом 4.4 Изборног закона БиХ, пријавила Централној изборној комисији БиХ приликом подношења захтјева за овјеру за изборе.</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w:t>
        <w:tab/>
        <w:t xml:space="preserve">Од укупно остварених трошкова изборне кампање, у износу од 324.141,56 КМ, са рачуна Централе партије, који је пријављен у складу са чланом 4.4 Изборног закона БиХ, финансирани су трошкови само у износу од 21.777,07 КМ. Централа партије је, у складу са Одлуком, број: И-02-076/16. од 30.08.2016. године, са пријављеног рачуна за финансирање изборне кампање исплатила средства нижим организационим дијеловима партије у износу од 30.760,00 КМ, на име једнократних потпора за финансирање изборне кампање за Локалне изборе 2016. године.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284"/>
        <w:jc w:val="both"/>
        <w:rPr>
          <w:rFonts w:ascii="Times New Roman" w:hAnsi="Times New Roman" w:cs="Times New Roman"/>
          <w:sz w:val="24"/>
        </w:rPr>
      </w:pPr>
      <w:r>
        <w:rPr>
          <w:rFonts w:cs="Times New Roman" w:ascii="Times New Roman" w:hAnsi="Times New Roman"/>
          <w:sz w:val="24"/>
        </w:rPr>
        <w:t>-</w:t>
        <w:tab/>
        <w:t xml:space="preserve">Нижи организациони дијелови партије изборну кампању су финансирали, путем својих  трансакционих рачуна, у износу од 302.364,49 КМ.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shd w:fill="FFFFFF" w:val="clear"/>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Хрватска демократска заједница Босне и Херцеговине је за потребе изборне кампање, према броју бирача које је објавила Централна изборна комисија БиХ, могла потрошити 712.382,38 КМ. Политичка партија је у годишњем финансијском извјештају за 2014. годину исказала трошкове кампање у износу од 324.141,56 КМ.</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Heading1"/>
        <w:keepLines/>
        <w:numPr>
          <w:ilvl w:val="0"/>
          <w:numId w:val="48"/>
        </w:numPr>
        <w:jc w:val="left"/>
        <w:rPr>
          <w:rFonts w:ascii="Times New Roman" w:hAnsi="Times New Roman" w:cs="Times New Roman"/>
          <w:b w:val="false"/>
          <w:b w:val="false"/>
          <w:color w:val="FF0000"/>
          <w:sz w:val="24"/>
        </w:rPr>
      </w:pPr>
      <w:bookmarkStart w:id="14" w:name="__RefHeading___Toc527457859"/>
      <w:bookmarkEnd w:id="14"/>
      <w:r>
        <w:rPr>
          <w:rFonts w:cs="Times New Roman" w:ascii="Times New Roman" w:hAnsi="Times New Roman"/>
          <w:b w:val="false"/>
          <w:color w:val="FF0000"/>
          <w:sz w:val="24"/>
        </w:rPr>
        <w:t>САВЕЗ НЕЗАВИСНИХ СОЦИЈАЛДЕМОКРАТА (Код 515)</w:t>
      </w:r>
    </w:p>
    <w:p>
      <w:pPr>
        <w:pStyle w:val="Normal"/>
        <w:shd w:fill="FFFFFF" w:val="clear"/>
        <w:ind w:left="284"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jc w:val="both"/>
        <w:rPr/>
      </w:pPr>
      <w:r>
        <w:rPr>
          <w:rFonts w:cs="Times New Roman" w:ascii="Times New Roman" w:hAnsi="Times New Roman"/>
          <w:sz w:val="24"/>
        </w:rPr>
        <w:t>Према подацима из годишњег финансијског извјештаја, Савез независних социјалдемократа се финансирао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
                <wp:simplePos x="0" y="0"/>
                <wp:positionH relativeFrom="column">
                  <wp:posOffset>162560</wp:posOffset>
                </wp:positionH>
                <wp:positionV relativeFrom="paragraph">
                  <wp:posOffset>635</wp:posOffset>
                </wp:positionV>
                <wp:extent cx="4871085" cy="2680335"/>
                <wp:effectExtent l="0" t="0" r="0" b="0"/>
                <wp:wrapSquare wrapText="bothSides"/>
                <wp:docPr id="12" name="Frame5"/>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8.727,11</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lang w:val="bs-Cyrl-BA"/>
                                    </w:rPr>
                                    <w:t>37</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0</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4</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933,78</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7</w:t>
                                  </w:r>
                                  <w:r>
                                    <w:rPr>
                                      <w:rFonts w:cs="Times New Roman" w:ascii="Times New Roman" w:hAnsi="Times New Roman"/>
                                      <w:sz w:val="24"/>
                                    </w:rPr>
                                    <w:t>2</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86.856,7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lang w:val="bs-Cyrl-BA"/>
                                    </w:rPr>
                                    <w:t>79,59</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34.717,5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52</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1.667,5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lang w:val="bs-Cyrl-BA"/>
                                    </w:rPr>
                                    <w:t>4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96.385,11</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8.727,11</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lang w:val="bs-Cyrl-BA"/>
                              </w:rPr>
                              <w:t>37</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0</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4</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933,78</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7</w:t>
                            </w:r>
                            <w:r>
                              <w:rPr>
                                <w:rFonts w:cs="Times New Roman" w:ascii="Times New Roman" w:hAnsi="Times New Roman"/>
                                <w:sz w:val="24"/>
                              </w:rPr>
                              <w:t>2</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86.856,7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lang w:val="bs-Cyrl-BA"/>
                              </w:rPr>
                              <w:t>79,59</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34.717,59</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52</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1.667,5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lang w:val="bs-Cyrl-BA"/>
                              </w:rPr>
                              <w:t>48</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496.385,11</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pPr>
      <w:r>
        <w:rPr>
          <w:rFonts w:cs="Times New Roman" w:ascii="Times New Roman" w:hAnsi="Times New Roman"/>
          <w:b/>
          <w:bCs/>
          <w:sz w:val="24"/>
        </w:rPr>
        <w:t xml:space="preserve">Ревизијом годишњег финансијског извјештаја за 2016. годину, утврђено је да је Савез независних социјалдемократа прекршио одредбе члана 4. став (1), члана 5. став (4), члана 8. став (1), члана 11. став (1), члана 12. став (1), (3) и (4)  Закона о финансирању политичких партија и одредбе члана 15.1 став (1) Изборног закона БиХ.  </w:t>
      </w:r>
    </w:p>
    <w:p>
      <w:pPr>
        <w:pStyle w:val="Normal"/>
        <w:ind w:left="284" w:hanging="0"/>
        <w:jc w:val="both"/>
        <w:rPr>
          <w:rFonts w:ascii="Times New Roman" w:hAnsi="Times New Roman" w:cs="Times New Roman"/>
          <w:b/>
          <w:b/>
          <w:bCs/>
          <w:sz w:val="24"/>
          <w:lang w:val="sr-Latn-CS"/>
        </w:rPr>
      </w:pPr>
      <w:r>
        <w:rPr>
          <w:rFonts w:cs="Times New Roman" w:ascii="Times New Roman" w:hAnsi="Times New Roman"/>
          <w:b/>
          <w:bCs/>
          <w:sz w:val="24"/>
          <w:lang w:val="sr-Latn-CS"/>
        </w:rPr>
      </w:r>
    </w:p>
    <w:p>
      <w:pPr>
        <w:pStyle w:val="ListParagraph"/>
        <w:numPr>
          <w:ilvl w:val="0"/>
          <w:numId w:val="32"/>
        </w:numPr>
        <w:spacing w:before="0" w:after="0"/>
        <w:ind w:left="284" w:hanging="284"/>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Савез независних  социјалдемократа  је средства у износу од 121.973,19 КМ утрошио мимо свог програма утрошка средстава за 2016. годину. </w:t>
      </w:r>
    </w:p>
    <w:p>
      <w:pPr>
        <w:pStyle w:val="ListParagraph"/>
        <w:spacing w:before="0" w:after="0"/>
        <w:ind w:left="284" w:hanging="0"/>
        <w:contextualSpacing/>
        <w:jc w:val="both"/>
        <w:rPr/>
      </w:pPr>
      <w:r>
        <w:rPr>
          <w:rFonts w:cs="Times New Roman" w:ascii="Times New Roman" w:hAnsi="Times New Roman"/>
          <w:sz w:val="24"/>
          <w:lang w:val="sr-CS" w:eastAsia="en-US"/>
        </w:rPr>
        <w:t>Програмом утрошка средстава партија је планирала трошкове непроизводних услуга у износу од 22.500,00 КМ, док је у финансијском извјештају на обрасцу 4.1 (режијско-административни и остали трошкови) и пословним књигама исказала 143.973,19 КМ, што је за 121.473,19 КМ више од планираног износа.</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284"/>
        <w:contextualSpacing/>
        <w:jc w:val="both"/>
        <w:rPr/>
      </w:pPr>
      <w:r>
        <w:rPr>
          <w:rFonts w:cs="Times New Roman" w:ascii="Times New Roman" w:hAnsi="Times New Roman"/>
          <w:sz w:val="24"/>
          <w:lang w:val="sr-CS" w:eastAsia="en-US"/>
        </w:rPr>
        <w:t>б)</w:t>
        <w:tab/>
        <w:t>Партија за примљене чланарине које је остварила у укупном износу од 408.727,11 КМ, није издавала потврде прописане чланом 6. став (1) Правилника о годишњим финансијским извјештајима политичких странака, што је супротно одредби члана 5. став (4) Закона о финансирању политичких партија.</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284"/>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ц)</w:t>
        <w:tab/>
        <w:t xml:space="preserve">Савез независних социјалдемократа је током 2016. године прекршио одредбе члана 8. став (1) тачка х) Закона о финансирању политичких партија, тако што је на основи своје одлуке извршио отпис обавезе према Агенцији “Срна“ из 2006. године у износу од 800,00 КМ, наводећи разлог да је застарјела. </w:t>
      </w:r>
    </w:p>
    <w:p>
      <w:pPr>
        <w:pStyle w:val="ListParagraph"/>
        <w:spacing w:before="0" w:after="0"/>
        <w:ind w:left="284" w:hanging="0"/>
        <w:contextualSpacing/>
        <w:jc w:val="both"/>
        <w:rPr/>
      </w:pPr>
      <w:r>
        <w:rPr>
          <w:rFonts w:cs="Times New Roman" w:ascii="Times New Roman" w:hAnsi="Times New Roman"/>
          <w:sz w:val="24"/>
          <w:lang w:val="sr-CS" w:eastAsia="en-US"/>
        </w:rPr>
        <w:t>С обзиром на то да је Агенција “Срна“ основана Одлуком Владе Републике Српске, те је уложен јавни капитал, партија је по основу отписа наведене обавезе остварила забрањени прилог у износу од 800,00 КМ.</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284"/>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д)</w:t>
        <w:tab/>
        <w:t xml:space="preserve">Политичка партија није правилно водила евиденције о готовинским новчаним токовима, није успоставила потпуне и тачне евиденције о својим приходима, расходима и обавезама, нити је годишњи финансијски извјештај попунила у складу са одредбама Правилника, чиме је прекршила одредбе члана 11. став (1) и члана 12. став (1), став (3) и став (4) Закона о финансирању политичких партија.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284"/>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1)</w:t>
        <w:tab/>
        <w:t>Ревизијом је утврђено да је партија у 2016. години остварила промет путем благајне: салдо 01.01.2016. године у износу од 2.158,73 КМ, промет улаза у износу од 16.000,00 КМ, промет излаза у износу од 16.615,33 КМ и салдо на дан 31.12.2016. године у износу од 1.543,40 КМ.</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Увидом у благајничку документацију утврђено је да је на благајничким дневницима наведено да су исплате готовине из благајне извршене по спецификацији. Парија је на једну исплатницу пописала рачуне и путне налоге које је плаћала у одређеном временском периоду. Такође, на исплатницама недостају потписи физичких лица која су примила новчана средства, односно на основу налога за исплату није могуће утврдити коме је партија исплатила средства. На овакав начин партија је поступила супротно принципима благајничког пословања. Такође, партија је кроз благајну исплаћивала трошкове репрезентације “Урбан фоод Бордо“ на основу наруџбеница, односно без фискалних рачуна, што је супротно важећим финансијским прописима и принципима благајничког пословања.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p>
    <w:p>
      <w:pPr>
        <w:pStyle w:val="ListParagraph"/>
        <w:spacing w:before="0" w:after="0"/>
        <w:ind w:left="284" w:hanging="284"/>
        <w:contextualSpacing/>
        <w:jc w:val="both"/>
        <w:rPr/>
      </w:pPr>
      <w:r>
        <w:rPr>
          <w:rFonts w:cs="Times New Roman" w:ascii="Times New Roman" w:hAnsi="Times New Roman"/>
          <w:sz w:val="24"/>
          <w:lang w:val="sr-CS" w:eastAsia="en-US"/>
        </w:rPr>
        <w:t>(2)</w:t>
        <w:tab/>
        <w:t xml:space="preserve">Политичка партија није у пословним књигама евидентирала приходе по основу неновчаних донација у укупном износу од 7.286,28 КМ и приходе по основу рабата по рачуну добављача “Декор“ у износу од 63,50 КМ, те трошковима закупа за одборе у Сребреници и Бијељини у укупном износу од 7.286,28 КМ.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284"/>
        <w:contextualSpacing/>
        <w:jc w:val="both"/>
        <w:rPr/>
      </w:pPr>
      <w:r>
        <w:rPr>
          <w:rFonts w:cs="Times New Roman" w:ascii="Times New Roman" w:hAnsi="Times New Roman"/>
          <w:sz w:val="24"/>
          <w:lang w:val="sr-CS" w:eastAsia="en-US"/>
        </w:rPr>
        <w:t>(3)</w:t>
        <w:tab/>
        <w:t xml:space="preserve">Контролом евиденција у пословним књигама о трошковима изборне кампање и података исказаним у постизборном и годишњем финансијском извјештају утврђено је да нису благовремено успостављене. У постизборном финансијском извјештају партија је исказала трошкове изборне кампање у износу од 1.108.034,86 КМ, док је у годишњем финансијском извјештају исте трошкове исказала у износу од 1.145.451,97 КМ.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Тиме што није успоставила потпуне и благовремене евиденције о трошковима изборне кампање, партија је прекршила одредбе члана 12. став (3) Закона о финансирању политичких партија и одредбе члана 15.1 став (1) Изборног закона БиХ.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284"/>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4)</w:t>
        <w:tab/>
        <w:t xml:space="preserve">Политичка партија је остварила трошкове у износу од 143.973,19 КМ, које је у финансијском извјештају, који је поднијела Централној изборној комисији БиХ, пријавила као трошкове непроизводних услуга.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Увидом у документацију на основу које су евидентирани поменути трошкови, утврђено је да су трошкови у износу од 115.438,45 КМ настали у сврху промоције политичке партије кроз: набавку застава у износу од 3.401,19 КМ, снимање и организацију продукције документарног филма у износу од 29.278,20 КМ, организацију и одржавање свечане академије поводом о 20 година рада политичке партије, која је одржана 27. августа 2016. године, а коштала је 45.308,48 КМ, продукцију монографије и друге продукције, које су плаћене 37.450,58 КМ.  </w:t>
      </w:r>
    </w:p>
    <w:p>
      <w:pPr>
        <w:pStyle w:val="ListParagraph"/>
        <w:spacing w:before="0" w:after="0"/>
        <w:ind w:left="284" w:hanging="0"/>
        <w:contextualSpacing/>
        <w:jc w:val="both"/>
        <w:rPr/>
      </w:pPr>
      <w:r>
        <w:rPr>
          <w:rFonts w:cs="Times New Roman" w:ascii="Times New Roman" w:hAnsi="Times New Roman"/>
          <w:sz w:val="24"/>
          <w:lang w:val="sr-CS" w:eastAsia="en-US"/>
        </w:rPr>
        <w:t xml:space="preserve">У складу са одредбама члана 12. став (4) Закона о финансирању политичких партија и одредбама члана 21, члана 22. и члана 23. Правилника, партија је била обавезна навести врсту трошкова, за које је ревизијом утврђено да су трошкови промоције политичке партије. </w:t>
      </w:r>
    </w:p>
    <w:p>
      <w:pPr>
        <w:pStyle w:val="ListParagraph"/>
        <w:spacing w:before="0" w:after="0"/>
        <w:ind w:left="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0" w:hanging="0"/>
        <w:contextualSpacing/>
        <w:jc w:val="both"/>
        <w:rPr/>
      </w:pPr>
      <w:r>
        <w:rPr>
          <w:rFonts w:cs="Times New Roman" w:ascii="Times New Roman" w:hAnsi="Times New Roman"/>
          <w:sz w:val="24"/>
          <w:lang w:val="sr-CS" w:eastAsia="en-US"/>
        </w:rPr>
        <w:t>(5)</w:t>
      </w:r>
      <w:r>
        <w:rPr>
          <w:rFonts w:cs="Times New Roman" w:ascii="Times New Roman" w:hAnsi="Times New Roman"/>
          <w:sz w:val="24"/>
          <w:lang w:val="bs-BA" w:eastAsia="en-US"/>
        </w:rPr>
        <w:t xml:space="preserve"> </w:t>
      </w:r>
      <w:r>
        <w:rPr>
          <w:rFonts w:cs="Times New Roman" w:ascii="Times New Roman" w:hAnsi="Times New Roman"/>
          <w:sz w:val="24"/>
          <w:lang w:val="sr-CS" w:eastAsia="en-US"/>
        </w:rPr>
        <w:t xml:space="preserve">У току ревизије утврђено је да партија нема тачне податке о својим обавезама. </w:t>
      </w:r>
    </w:p>
    <w:p>
      <w:pPr>
        <w:pStyle w:val="ListParagraph"/>
        <w:spacing w:before="0" w:after="0"/>
        <w:ind w:left="284" w:hanging="0"/>
        <w:contextualSpacing/>
        <w:jc w:val="both"/>
        <w:rPr/>
      </w:pPr>
      <w:r>
        <w:rPr>
          <w:rFonts w:cs="Times New Roman" w:ascii="Times New Roman" w:hAnsi="Times New Roman"/>
          <w:sz w:val="24"/>
          <w:lang w:val="sr-CS" w:eastAsia="en-US"/>
        </w:rPr>
        <w:t xml:space="preserve">Увидом у документацију партијe утврђено је да је партија на основу пресуде Привредног суда у Бијељини платила услуге превоза из 2014. године правном лицу “Дринатранс“ Зворник и припадајуће судске трошкове у укупном износу од 2.950,00 КМ. С обзиром на то да партија у својим пословним књигама није имала евидентирану обавезу, те да је за наведену обавезу сазнала након судске пресуде, чињеница је да партија нема тачан увид у стање својих обавеза.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ListParagraph"/>
        <w:spacing w:before="0" w:after="0"/>
        <w:ind w:left="0" w:hanging="0"/>
        <w:contextualSpacing/>
        <w:jc w:val="both"/>
        <w:rPr>
          <w:rFonts w:ascii="Times New Roman" w:hAnsi="Times New Roman" w:cs="Times New Roman"/>
          <w:b/>
          <w:b/>
          <w:sz w:val="24"/>
          <w:lang w:val="sr-CS" w:eastAsia="en-US"/>
        </w:rPr>
      </w:pPr>
      <w:r>
        <w:rPr>
          <w:rFonts w:cs="Times New Roman" w:ascii="Times New Roman" w:hAnsi="Times New Roman"/>
          <w:b/>
          <w:sz w:val="24"/>
          <w:lang w:val="sr-CS" w:eastAsia="en-US"/>
        </w:rPr>
        <w:t>Трошкови изборне кампање</w:t>
      </w:r>
    </w:p>
    <w:p>
      <w:pPr>
        <w:pStyle w:val="ListParagraph"/>
        <w:spacing w:before="0" w:after="0"/>
        <w:ind w:left="0"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Према одредбама члана 15.10 Изборног закона БиХ, Савез независних социјалдемократа је за потребе изборне кампање, према броју бирача које је објавила Централна изборна комисија БиХ, могао потрошити 1.176.069,92 КМ. Политичка партија је у годишњем финансијском извјештају за 2016. годину исказала трошкове кампање у износу од 1.145.451,97 КМ.                 </w:t>
      </w:r>
    </w:p>
    <w:p>
      <w:pPr>
        <w:pStyle w:val="ListParagraph"/>
        <w:spacing w:before="0" w:after="0"/>
        <w:ind w:left="284"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Heading1"/>
        <w:keepLines/>
        <w:ind w:left="720" w:hanging="0"/>
        <w:jc w:val="left"/>
        <w:rPr>
          <w:rFonts w:ascii="Times New Roman" w:hAnsi="Times New Roman" w:cs="Times New Roman"/>
          <w:b w:val="false"/>
          <w:b w:val="false"/>
          <w:color w:val="FF0000"/>
          <w:sz w:val="24"/>
          <w:lang w:val="sr-CS" w:eastAsia="en-US"/>
        </w:rPr>
      </w:pPr>
      <w:r>
        <w:rPr>
          <w:rFonts w:cs="Times New Roman" w:ascii="Times New Roman" w:hAnsi="Times New Roman"/>
          <w:b w:val="false"/>
          <w:color w:val="FF0000"/>
          <w:sz w:val="24"/>
          <w:lang w:val="sr-CS" w:eastAsia="en-US"/>
        </w:rPr>
      </w:r>
    </w:p>
    <w:p>
      <w:pPr>
        <w:pStyle w:val="Heading1"/>
        <w:keepLines/>
        <w:numPr>
          <w:ilvl w:val="0"/>
          <w:numId w:val="48"/>
        </w:numPr>
        <w:jc w:val="left"/>
        <w:rPr>
          <w:rFonts w:ascii="Times New Roman" w:hAnsi="Times New Roman" w:cs="Times New Roman"/>
          <w:b w:val="false"/>
          <w:b w:val="false"/>
          <w:color w:val="FF0000"/>
          <w:sz w:val="24"/>
        </w:rPr>
      </w:pPr>
      <w:bookmarkStart w:id="15" w:name="__RefHeading___Toc527457860"/>
      <w:bookmarkEnd w:id="15"/>
      <w:r>
        <w:rPr>
          <w:rFonts w:cs="Times New Roman" w:ascii="Times New Roman" w:hAnsi="Times New Roman"/>
          <w:b w:val="false"/>
          <w:color w:val="FF0000"/>
          <w:sz w:val="24"/>
        </w:rPr>
        <w:t>СРПСКА ДЕМОКРАТСКА СТРАНКА (Код 018)</w:t>
      </w:r>
    </w:p>
    <w:p>
      <w:pPr>
        <w:pStyle w:val="ListParagraph"/>
        <w:spacing w:before="0" w:after="0"/>
        <w:ind w:left="284" w:hanging="0"/>
        <w:contextualSpacing/>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ListParagraph"/>
        <w:spacing w:before="0" w:after="0"/>
        <w:ind w:left="0" w:hanging="0"/>
        <w:contextualSpacing/>
        <w:jc w:val="both"/>
        <w:rPr/>
      </w:pPr>
      <w:r>
        <w:rPr>
          <w:rFonts w:cs="Times New Roman" w:ascii="Times New Roman" w:hAnsi="Times New Roman"/>
          <w:sz w:val="24"/>
          <w:lang w:val="sr-CS" w:eastAsia="en-US"/>
        </w:rPr>
        <w:t>Према подацима из годишњег финансијског извјештаја, Српска демократска странк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4">
                <wp:simplePos x="0" y="0"/>
                <wp:positionH relativeFrom="column">
                  <wp:posOffset>162560</wp:posOffset>
                </wp:positionH>
                <wp:positionV relativeFrom="paragraph">
                  <wp:posOffset>635</wp:posOffset>
                </wp:positionV>
                <wp:extent cx="4871085" cy="2680335"/>
                <wp:effectExtent l="0" t="0" r="0" b="0"/>
                <wp:wrapSquare wrapText="bothSides"/>
                <wp:docPr id="13" name="Frame6"/>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8"/>
                              <w:gridCol w:w="4108"/>
                              <w:gridCol w:w="1499"/>
                              <w:gridCol w:w="147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0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7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0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1.249,81</w:t>
                                  </w:r>
                                </w:p>
                              </w:tc>
                              <w:tc>
                                <w:tcPr>
                                  <w:tcW w:w="147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00</w:t>
                                  </w:r>
                                </w:p>
                              </w:tc>
                            </w:tr>
                            <w:tr>
                              <w:trPr>
                                <w:trHeight w:val="265"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1.777,55</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4</w:t>
                                  </w:r>
                                </w:p>
                              </w:tc>
                            </w:tr>
                            <w:tr>
                              <w:trPr>
                                <w:trHeight w:val="270"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410,0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w:t>
                                  </w:r>
                                </w:p>
                              </w:tc>
                            </w:tr>
                            <w:tr>
                              <w:trPr>
                                <w:trHeight w:val="263"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11,7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48</w:t>
                                  </w:r>
                                </w:p>
                              </w:tc>
                            </w:tr>
                            <w:tr>
                              <w:trPr>
                                <w:trHeight w:val="478"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reduzeća u vlasništvu političke  stranke (3-d )</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9.121,5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w:t>
                                  </w:r>
                                </w:p>
                              </w:tc>
                            </w:tr>
                            <w:tr>
                              <w:trPr>
                                <w:trHeight w:val="25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76.989,82</w:t>
                                  </w:r>
                                </w:p>
                              </w:tc>
                              <w:tc>
                                <w:tcPr>
                                  <w:tcW w:w="1476" w:type="dxa"/>
                                  <w:tcBorders>
                                    <w:bottom w:val="single" w:sz="8" w:space="0" w:color="000000"/>
                                    <w:right w:val="single" w:sz="12" w:space="0" w:color="000000"/>
                                  </w:tcBorders>
                                  <w:vAlign w:val="bottom"/>
                                </w:tcPr>
                                <w:p>
                                  <w:pPr>
                                    <w:pStyle w:val="Normal"/>
                                    <w:jc w:val="right"/>
                                    <w:rPr/>
                                  </w:pPr>
                                  <w:r>
                                    <w:rPr>
                                      <w:rFonts w:cs="Times New Roman" w:ascii="Times New Roman" w:hAnsi="Times New Roman"/>
                                      <w:sz w:val="24"/>
                                    </w:rPr>
                                    <w:t>70,78</w:t>
                                  </w:r>
                                </w:p>
                              </w:tc>
                            </w:tr>
                            <w:tr>
                              <w:trPr>
                                <w:trHeight w:val="32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927.960,38</w:t>
                                  </w:r>
                                </w:p>
                              </w:tc>
                              <w:tc>
                                <w:tcPr>
                                  <w:tcW w:w="147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99,10</w:t>
                                  </w:r>
                                </w:p>
                              </w:tc>
                            </w:tr>
                            <w:tr>
                              <w:trPr>
                                <w:trHeight w:val="31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8"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7.446,21</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0,90</w:t>
                                  </w:r>
                                </w:p>
                              </w:tc>
                            </w:tr>
                            <w:tr>
                              <w:trPr>
                                <w:trHeight w:val="272" w:hRule="atLeast"/>
                              </w:trPr>
                              <w:tc>
                                <w:tcPr>
                                  <w:tcW w:w="469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945.406,59</w:t>
                                  </w:r>
                                </w:p>
                              </w:tc>
                              <w:tc>
                                <w:tcPr>
                                  <w:tcW w:w="147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8"/>
                        <w:gridCol w:w="4108"/>
                        <w:gridCol w:w="1499"/>
                        <w:gridCol w:w="147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0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7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0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1.249,81</w:t>
                            </w:r>
                          </w:p>
                        </w:tc>
                        <w:tc>
                          <w:tcPr>
                            <w:tcW w:w="147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6,00</w:t>
                            </w:r>
                          </w:p>
                        </w:tc>
                      </w:tr>
                      <w:tr>
                        <w:trPr>
                          <w:trHeight w:val="265"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1.777,55</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4</w:t>
                            </w:r>
                          </w:p>
                        </w:tc>
                      </w:tr>
                      <w:tr>
                        <w:trPr>
                          <w:trHeight w:val="270"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410,0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w:t>
                            </w:r>
                          </w:p>
                        </w:tc>
                      </w:tr>
                      <w:tr>
                        <w:trPr>
                          <w:trHeight w:val="263"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11,7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48</w:t>
                            </w:r>
                          </w:p>
                        </w:tc>
                      </w:tr>
                      <w:tr>
                        <w:trPr>
                          <w:trHeight w:val="478"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Prihodi od dobiti preduzeća u vlasništvu političke  stranke (3-d )</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9.121,5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w:t>
                            </w:r>
                          </w:p>
                        </w:tc>
                      </w:tr>
                      <w:tr>
                        <w:trPr>
                          <w:trHeight w:val="25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76.989,82</w:t>
                            </w:r>
                          </w:p>
                        </w:tc>
                        <w:tc>
                          <w:tcPr>
                            <w:tcW w:w="1476" w:type="dxa"/>
                            <w:tcBorders>
                              <w:bottom w:val="single" w:sz="8" w:space="0" w:color="000000"/>
                              <w:right w:val="single" w:sz="12" w:space="0" w:color="000000"/>
                            </w:tcBorders>
                            <w:vAlign w:val="bottom"/>
                          </w:tcPr>
                          <w:p>
                            <w:pPr>
                              <w:pStyle w:val="Normal"/>
                              <w:jc w:val="right"/>
                              <w:rPr/>
                            </w:pPr>
                            <w:r>
                              <w:rPr>
                                <w:rFonts w:cs="Times New Roman" w:ascii="Times New Roman" w:hAnsi="Times New Roman"/>
                                <w:sz w:val="24"/>
                              </w:rPr>
                              <w:t>70,78</w:t>
                            </w:r>
                          </w:p>
                        </w:tc>
                      </w:tr>
                      <w:tr>
                        <w:trPr>
                          <w:trHeight w:val="32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08"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0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927.960,38</w:t>
                            </w:r>
                          </w:p>
                        </w:tc>
                        <w:tc>
                          <w:tcPr>
                            <w:tcW w:w="147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99,10</w:t>
                            </w:r>
                          </w:p>
                        </w:tc>
                      </w:tr>
                      <w:tr>
                        <w:trPr>
                          <w:trHeight w:val="31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08"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7.446,21</w:t>
                            </w:r>
                          </w:p>
                        </w:tc>
                        <w:tc>
                          <w:tcPr>
                            <w:tcW w:w="147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0,90</w:t>
                            </w:r>
                          </w:p>
                        </w:tc>
                      </w:tr>
                      <w:tr>
                        <w:trPr>
                          <w:trHeight w:val="272" w:hRule="atLeast"/>
                        </w:trPr>
                        <w:tc>
                          <w:tcPr>
                            <w:tcW w:w="469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945.406,59</w:t>
                            </w:r>
                          </w:p>
                        </w:tc>
                        <w:tc>
                          <w:tcPr>
                            <w:tcW w:w="147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Ревизијом годишњег финансијског извјештаја за 2016. годину, утврђено је да је Српска демократска странка прекршила одредбе члана 4. став (1), члана 5. став (4), члана 6. став (2), члана 8. став (1) и (4), члана 11. став (1) и члана 12. став (1) и (4) Закона о финансирању политичких партија.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46"/>
        </w:numPr>
        <w:jc w:val="both"/>
        <w:rPr>
          <w:rFonts w:ascii="Times New Roman" w:hAnsi="Times New Roman" w:cs="Times New Roman"/>
          <w:sz w:val="24"/>
          <w:lang w:val="bs-Cyrl-BA"/>
        </w:rPr>
      </w:pPr>
      <w:r>
        <w:rPr>
          <w:rFonts w:cs="Times New Roman" w:ascii="Times New Roman" w:hAnsi="Times New Roman"/>
          <w:sz w:val="24"/>
          <w:lang w:val="bs-Cyrl-BA"/>
        </w:rPr>
        <w:t xml:space="preserve">Увидом у Програм утрошка финансијских средстава за 2016. годину који је доставила Српска демократска странка, утврђено је да је партија планирала расходе у укупном износу од 1.975.000,00 КМ.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t xml:space="preserve">Српска демократска странка је у годишњем финансијском извјештају за 2016. годину исказала укупне расходе у износу од 2.310.342,00 КМ, што је за 335.342,00 КМ више у односу на планиране. </w:t>
      </w:r>
    </w:p>
    <w:p>
      <w:pPr>
        <w:pStyle w:val="Normal"/>
        <w:ind w:left="360" w:hanging="0"/>
        <w:jc w:val="both"/>
        <w:rPr/>
      </w:pPr>
      <w:r>
        <w:rPr>
          <w:rFonts w:cs="Times New Roman" w:ascii="Times New Roman" w:hAnsi="Times New Roman"/>
          <w:sz w:val="24"/>
          <w:lang w:val="bs-Cyrl-BA"/>
        </w:rPr>
        <w:t xml:space="preserve">С обзиром на то да је Српска демократска странка средства партијe утрошила мимо утврђеног Програма утрошка финансијских средстава за 2016. годину, прекршила је одредбе члана 4. став (1) Закона о финансирању политичких парти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б)</w:t>
        <w:tab/>
        <w:t>Српска демократска странка није у пословним књигама евидентирала нити у годишњем финансијском извјештају исказала неновчану донацију по осноуи бесплатног коришћења пословног простора у Сребреници, чиме је прекршила одредбе члана 5. став (4) Закона о финансирању политичких партија.</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Увидом у податке које је доставила Општина Сребреница, утврђено је да је партија без плаћања накнаде користила пословни простор, површине 15,40 м2, у власништву  Општине Сребрениц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Партија је коришћењем пословног простора у власништву општине, без плаћања закупнине, примила неновчану донацију, коју је у складу са Правилником о годишњим финансијским извјештајима политичких партија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ц)</w:t>
        <w:tab/>
        <w:t>Српска демократска странка је прекршила одредбе члана 5. став (4), члана 6. став (2) и члана 8. став (1) Закона о финансирању политичких партија.</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1)</w:t>
        <w:tab/>
        <w:t xml:space="preserve">Увидом у Дневник – извјештај благајне од 02. 08. 2016. године утврђено је да су из благајне партије исплаћена средства ОО СДС Теслић у износу од 2.260,00 КМ. </w:t>
      </w:r>
    </w:p>
    <w:p>
      <w:pPr>
        <w:pStyle w:val="Normal"/>
        <w:ind w:left="360" w:hanging="0"/>
        <w:jc w:val="both"/>
        <w:rPr/>
      </w:pPr>
      <w:r>
        <w:rPr>
          <w:rFonts w:cs="Times New Roman" w:ascii="Times New Roman" w:hAnsi="Times New Roman"/>
          <w:sz w:val="24"/>
          <w:lang w:val="bs-Cyrl-BA"/>
        </w:rPr>
        <w:t xml:space="preserve">Исплата је извршена на основи Извјештаја о утрошку средстава за организовање традиционалног Илинданског турнира у малом фудбалу према којем су трошкови организације турнира износили 9.726,00 КМ. У извјештају је, такође, наведено да је за организацију турнира прикупљено укупно 9.808,00 КМ, од чега 2.260,00 КМ од уплата спонзора на трансакциони рачун партије, 3.200,00 КМ од котизације у готовини и 4.348,00 КМ од готовинских уплата спонзор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Контролом пословних књига партијe и извода са трансакционог рачуна, утврђено је да је ОО СДС Теслић примио прилоге правних лица у укупном износу од 2.410,00 КМ, од чега је 2.260,00 КМ исплаћено из благајне, у готовом новцу, овом одбору. Партија за средства која је прикупио ОО СДС Теслић у готовом новцу у укупном износу од 7.548,00 КМ нема документацију, нити има евиденције о промету готовим новцем путем благајне, приходима и расходима овог одбор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t xml:space="preserve">С обзиром на то да је ОО СДС Теслић примио прилоге у износу од 7.548,00 КМ у готовом новцу, који нису уплаћени на трансакциони рачун нити партија има податке о донаторима, прекршене су одредбе члана 5. став (4), члана 6. став (2) и члана 8. став (1) тачка е) Закона о финансирању политичких парти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2)</w:t>
        <w:tab/>
        <w:t xml:space="preserve">Контролом пословних књига, утврђено је да је Српска демократска странка извршила отпис обавеза према Општини Петрово, чиме је супротно одредби члана 8. став (1) тачка ц) Закона о финансирању политичких партија остварила приходе у износу од 3.163,08 КМ.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t>Увидом у аналитичке картице обавеза према Општини Петрово утврђено је да су обавезе партије настале 2007. и 2008. године по рачунима за коришћење пословног простора у укупном износу од 3.163,08 КМ, те да је партија извршила отпис обавеза у корист прихода са даном 30.06.2016. године.</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3)</w:t>
        <w:tab/>
        <w:t xml:space="preserve">Према подацима које је доставила Коалиција “Под лупом“, Српска демократска странка је за потребе изборне кампање за Локалне изборе 2016. године поставила рекламни банер на зграду правног лица “Водовод“ а.д. Добој. </w:t>
      </w:r>
    </w:p>
    <w:p>
      <w:pPr>
        <w:pStyle w:val="Normal"/>
        <w:ind w:left="360" w:hanging="0"/>
        <w:jc w:val="both"/>
        <w:rPr/>
      </w:pPr>
      <w:r>
        <w:rPr>
          <w:rFonts w:cs="Times New Roman" w:ascii="Times New Roman" w:hAnsi="Times New Roman"/>
          <w:sz w:val="24"/>
          <w:lang w:val="bs-Cyrl-BA"/>
        </w:rPr>
        <w:t>Партија у својим пословним књигама није евидентирала трошкове за коришћење простора за постављање рекламног банера, нити је евидентирала неновчану донацију.</w:t>
      </w:r>
    </w:p>
    <w:p>
      <w:pPr>
        <w:pStyle w:val="Normal"/>
        <w:ind w:left="360" w:hanging="0"/>
        <w:jc w:val="both"/>
        <w:rPr/>
      </w:pPr>
      <w:r>
        <w:rPr>
          <w:rFonts w:cs="Times New Roman" w:ascii="Times New Roman" w:hAnsi="Times New Roman"/>
          <w:sz w:val="24"/>
          <w:lang w:val="bs-Cyrl-BA"/>
        </w:rPr>
        <w:t xml:space="preserve">С обзиром на то да партија није евидентирала неновчану донацију правног лица “Водовод“ Добој у којем уложени јавни капитал износи више од 25%, прекршила је одредбе члана 5. став (4) и члана 8. став (1) тачка х) Закона о финансирању политичких парти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На основу обављене ревизије годишњег финансијског извјештаја, утврђено је да је Српска демократска странка примила прилог у износу од 100,00 КМ од правног лица које је имало склопљен уговор о јавној набавци радова са Општином Теслић чија је вриједност већа од 10.000,00 КМ, чиме су прекршене одредбе члана 8. став (4) Закона о финансирању политичких парти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д)</w:t>
        <w:tab/>
        <w:t xml:space="preserve">Партија је дана 03. 08. 2016. године примила прилог правног лица “Јавни превоз и грађевинска механизација“, Станко Игњић, с.п. Теслић у износу од 100,00 КМ. Према подацима које је доставила Општина Теслић, правно лице “Јавни превоз и грађевинска механизација“, Станко Игњић, с.п. Теслић је током 2016. године имало склопљен Уговор о извођењу радова на одржавању некатегорисаних путева у 2016. години са Општином Теслић у вриједности од 15.210,00 КМ.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е)</w:t>
        <w:tab/>
        <w:t>Српска демократска странка није у пословним књигама евидентирала све приходе, расходе и обавезе, и није правилно водила благајничко пословање. Партија није обрасце годишњег финансијског извјештаја за 2016. годину попунила у складу са Правилником о годишњим финансијским извјештајима политичких партија.</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t xml:space="preserve">  </w:t>
      </w:r>
    </w:p>
    <w:p>
      <w:pPr>
        <w:pStyle w:val="Normal"/>
        <w:ind w:left="360" w:hanging="360"/>
        <w:jc w:val="both"/>
        <w:rPr/>
      </w:pPr>
      <w:r>
        <w:rPr>
          <w:rFonts w:cs="Times New Roman" w:ascii="Times New Roman" w:hAnsi="Times New Roman"/>
          <w:sz w:val="24"/>
          <w:lang w:val="bs-Cyrl-BA"/>
        </w:rPr>
        <w:t>(1)</w:t>
        <w:tab/>
        <w:t xml:space="preserve">Партија је у пословним књигама евидентирала и у годишњем финансијском извјештају исказала приходе и расходе ОО СДС Теслић по основу организације традиционалног Илинданског турнира у малом фудбалу у износу од 2.260,00 КМ, док за преостале приходе у износу од 7.548,00 КМ није успоставила евиденције, нити посједује документацију о пријему средстава. Такође је утврђено да партија није успоставила и водила благајничко пословање у ОО СДС Теслић, иако је евидентно да је овај одбор прикупљао средства и вршио исплате готовим новцем.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 xml:space="preserve">Поред наведеног, утврђено је да партија у пословним књигама, на конту 5798 – издаци за хумантиране и спортске намјене, евидентирала трошак ОО СДС Теслић у износу од 2.260,00 КМ без рачуна или друге документације, односно на основу Извјештаја. Према подацима из Извјештаја, трошкови турнира износили су 9.726,00 КМ, од чега је 7.150,00 КМ утрошено за награде, а 2.576,00 КМ за накнаде судијама, водитељу, записничарима и друге трошкове.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2)</w:t>
        <w:tab/>
        <w:t>Контролом прихода од имовине утврђено је да је партија у пословним књигама и годишњем финансијском извјештају за 2016. годину евидентирала приходе по основу издавања пословних просторија Министарству за избјеглице и расељена лица по рачунима за октобар и новембар 2015. године у укупном износу од 900,00 КМ, што указује да приходи нису евидентирани у моменту настанка, а за резултат имају више исказане приходе у извјештајном периоду.</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3)</w:t>
        <w:tab/>
        <w:t>Српска демократска странка није у годишњем финансијском извјештају правилно исказала расходе, чиме је прекршила одредбе чл. 21, 22. и 23. Правилник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w:t>
        <w:tab/>
        <w:t>Увидом у уговоре о закупу пословних простора које је користио Секретаријат Српске демократске странке утврђено је да су у Бањалуци у току 2016. године коришћене просторије за изборну кампању, по цијени од 650,00 КМ мјесечно, односно 7.150,00 КМ за једанаест мјесеци 2016. године. Такође, увидом у уговоре о закупу пословних просторија који су склопљени са 6 физичких лица у Бањалуци, утврђено је да је Градски одбор СДС Бањалука у периоду изборне кампање користио просторије за потребе подручних одбора и ту сврху утрошио средства у износу од 5.620,00 КМ.</w:t>
      </w:r>
    </w:p>
    <w:p>
      <w:pPr>
        <w:pStyle w:val="Normal"/>
        <w:ind w:left="360" w:hanging="0"/>
        <w:jc w:val="both"/>
        <w:rPr/>
      </w:pPr>
      <w:r>
        <w:rPr>
          <w:rFonts w:cs="Times New Roman" w:ascii="Times New Roman" w:hAnsi="Times New Roman"/>
          <w:sz w:val="24"/>
          <w:lang w:val="bs-Cyrl-BA"/>
        </w:rPr>
        <w:t xml:space="preserve">Имајући у виду да су наведени простори коришћени у периоду и за потребе изборне кампање, партија је трошкове закупа у износу од 12.770,00 КМ имала обавезе да искаже на обрасцу 4.2 годишњег финансијског извјешта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w:t>
        <w:tab/>
        <w:t>Српска демократска странка је у пословним књигама и годишњем финансијском извјештају исказала мање трошкове закупа пословног простора у Источном Новом Сарајеву и обавезе према закуподавцу за 300,00 КМ, чиме је прекршила одредбе члана 21, 22. и 24. Правилника.</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4)</w:t>
        <w:tab/>
        <w:t xml:space="preserve">Српска демократска странка није у обрасцу 5 (обавезе политичке партијe) годишњег финансијског извјештаја исказала тачне податке о својим обавезама на дан 31.12.2016. године, чиме су прекршене одредбе члана 24. Правилник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w:t>
        <w:tab/>
        <w:t>Према подацима које је доставила Општина Кнежево, обавезе Српске демократске странке према овој општини износе 300,00 КМ, док је партија у пословним књигама и годишњем финансијском извјештају исказала обавезе у износу од 270,00 КМ.</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pPr>
      <w:r>
        <w:rPr>
          <w:rFonts w:cs="Times New Roman" w:ascii="Times New Roman" w:hAnsi="Times New Roman"/>
          <w:sz w:val="24"/>
          <w:lang w:val="bs-Cyrl-BA"/>
        </w:rPr>
        <w:t>-</w:t>
        <w:tab/>
        <w:t>Увидом у допис Општине Фоча, утврђено је да обавезе партијe према Општини Фоча износе 356,00 КМ, док је партија у пословним књигама и годишњем финансијском извјештају исказала обавезе у износу од 106,00 КМ.</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Према одредбама члана 15.10 Изборног закона БиХ, Српска демократска странка је за потребе изборне кампање, према броју бирача које је објавила Централна изборна комисија БиХ, могла да потроши 813.264,28 КМ. Политичка партија је у годишњем финансијском извјештају за 2016. годину исказала трошкове кампање у износу од 738.055,79 КМ.</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0"/>
          <w:numId w:val="48"/>
        </w:numPr>
        <w:jc w:val="left"/>
        <w:rPr>
          <w:rFonts w:ascii="Times New Roman" w:hAnsi="Times New Roman" w:cs="Times New Roman"/>
          <w:b w:val="false"/>
          <w:b w:val="false"/>
          <w:color w:val="FF0000"/>
          <w:sz w:val="24"/>
        </w:rPr>
      </w:pPr>
      <w:bookmarkStart w:id="16" w:name="__RefHeading___Toc527457861"/>
      <w:bookmarkEnd w:id="16"/>
      <w:r>
        <w:rPr>
          <w:rFonts w:cs="Times New Roman" w:ascii="Times New Roman" w:hAnsi="Times New Roman"/>
          <w:b w:val="false"/>
          <w:color w:val="FF0000"/>
          <w:sz w:val="24"/>
        </w:rPr>
        <w:t>ДЕМОКРАТСКА ФРОНТА (Код 1698)</w:t>
      </w:r>
    </w:p>
    <w:p>
      <w:pPr>
        <w:pStyle w:val="Normal"/>
        <w:jc w:val="both"/>
        <w:rPr>
          <w:rFonts w:ascii="Times New Roman" w:hAnsi="Times New Roman" w:cs="Times New Roman"/>
          <w:b/>
          <w:b/>
          <w:color w:val="FF0000"/>
          <w:sz w:val="24"/>
          <w:lang w:val="bs-Cyrl-BA"/>
        </w:rPr>
      </w:pPr>
      <w:r>
        <w:rPr>
          <w:rFonts w:cs="Times New Roman" w:ascii="Times New Roman" w:hAnsi="Times New Roman"/>
          <w:b/>
          <w:color w:val="FF0000"/>
          <w:sz w:val="24"/>
          <w:lang w:val="bs-Cyrl-BA"/>
        </w:rPr>
      </w:r>
    </w:p>
    <w:p>
      <w:pPr>
        <w:pStyle w:val="Normal"/>
        <w:jc w:val="both"/>
        <w:rPr/>
      </w:pPr>
      <w:r>
        <w:rPr>
          <w:rFonts w:cs="Times New Roman" w:ascii="Times New Roman" w:hAnsi="Times New Roman"/>
          <w:sz w:val="24"/>
          <w:lang w:val="bs-Cyrl-BA"/>
        </w:rPr>
        <w:t xml:space="preserve">Према подацима из годишњег финансијског извјештаја, </w:t>
      </w:r>
      <w:r>
        <w:rPr>
          <w:rFonts w:cs="Times New Roman" w:ascii="Times New Roman" w:hAnsi="Times New Roman"/>
          <w:sz w:val="24"/>
          <w:lang w:val="sr-CS" w:eastAsia="en-US"/>
        </w:rPr>
        <w:t>Демократска фронта се</w:t>
      </w:r>
      <w:r>
        <w:rPr>
          <w:rFonts w:cs="Times New Roman" w:ascii="Times New Roman" w:hAnsi="Times New Roman"/>
          <w:sz w:val="24"/>
          <w:lang w:val="sr-CS"/>
        </w:rPr>
        <w:t xml:space="preserve"> </w:t>
      </w:r>
      <w:r>
        <w:rPr>
          <w:rFonts w:cs="Times New Roman" w:ascii="Times New Roman" w:hAnsi="Times New Roman"/>
          <w:sz w:val="24"/>
          <w:lang w:val="bs-Cyrl-BA"/>
        </w:rPr>
        <w:t>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5">
                <wp:simplePos x="0" y="0"/>
                <wp:positionH relativeFrom="column">
                  <wp:posOffset>162560</wp:posOffset>
                </wp:positionH>
                <wp:positionV relativeFrom="paragraph">
                  <wp:posOffset>635</wp:posOffset>
                </wp:positionV>
                <wp:extent cx="4871085" cy="2677160"/>
                <wp:effectExtent l="0" t="0" r="0" b="0"/>
                <wp:wrapSquare wrapText="bothSides"/>
                <wp:docPr id="14" name="Frame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60"/>
                              <w:gridCol w:w="1494"/>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6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70,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23,2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3</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836,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2.007,06</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4" w:type="dxa"/>
                                  <w:tcBorders>
                                    <w:top w:val="single" w:sz="12" w:space="0" w:color="000000"/>
                                    <w:bottom w:val="single" w:sz="8" w:space="0" w:color="000000"/>
                                    <w:right w:val="single" w:sz="8" w:space="0" w:color="000000"/>
                                  </w:tcBorders>
                                  <w:vAlign w:val="bottom"/>
                                </w:tcPr>
                                <w:p>
                                  <w:pPr>
                                    <w:pStyle w:val="Normal"/>
                                    <w:jc w:val="right"/>
                                    <w:rPr/>
                                  </w:pPr>
                                  <w:r>
                                    <w:rPr>
                                      <w:rFonts w:cs="Times New Roman" w:ascii="Times New Roman" w:hAnsi="Times New Roman"/>
                                      <w:b/>
                                      <w:sz w:val="24"/>
                                    </w:rPr>
                                    <w:t>1.095.086,8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73</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60"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39,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27</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98.026,0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60"/>
                        <w:gridCol w:w="1494"/>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6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4"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70,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23,2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3</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836,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2.007,06</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3,9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4" w:type="dxa"/>
                            <w:tcBorders>
                              <w:top w:val="single" w:sz="12" w:space="0" w:color="000000"/>
                              <w:bottom w:val="single" w:sz="8" w:space="0" w:color="000000"/>
                              <w:right w:val="single" w:sz="8" w:space="0" w:color="000000"/>
                            </w:tcBorders>
                            <w:vAlign w:val="bottom"/>
                          </w:tcPr>
                          <w:p>
                            <w:pPr>
                              <w:pStyle w:val="Normal"/>
                              <w:jc w:val="right"/>
                              <w:rPr/>
                            </w:pPr>
                            <w:r>
                              <w:rPr>
                                <w:rFonts w:cs="Times New Roman" w:ascii="Times New Roman" w:hAnsi="Times New Roman"/>
                                <w:b/>
                                <w:sz w:val="24"/>
                              </w:rPr>
                              <w:t>1.095.086,84</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73</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60"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4"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39,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27</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98.026,0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Ревизијом годишњег финансијског извјештаја за 2016. годину, утврђено је да је Демократска фронта прекршила одредбе члана 4. став (1), члана 8. став (1), члана 11. став (1) и члана 12. став (1) и (4) Закона о финансирању политичких партија.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15"/>
        </w:numPr>
        <w:spacing w:before="0" w:after="0"/>
        <w:ind w:left="360" w:hanging="360"/>
        <w:contextualSpacing/>
        <w:jc w:val="both"/>
        <w:rPr/>
      </w:pPr>
      <w:r>
        <w:rPr>
          <w:rFonts w:cs="Times New Roman" w:ascii="Times New Roman" w:hAnsi="Times New Roman"/>
          <w:sz w:val="24"/>
          <w:lang w:val="bs-BA"/>
        </w:rPr>
        <w:t xml:space="preserve">Демократска фронта је средства </w:t>
      </w:r>
      <w:r>
        <w:rPr>
          <w:rFonts w:cs="Times New Roman" w:ascii="Times New Roman" w:hAnsi="Times New Roman"/>
          <w:bCs/>
          <w:sz w:val="24"/>
        </w:rPr>
        <w:t>партијe</w:t>
      </w:r>
      <w:r>
        <w:rPr>
          <w:rFonts w:cs="Times New Roman" w:ascii="Times New Roman" w:hAnsi="Times New Roman"/>
          <w:sz w:val="24"/>
          <w:lang w:val="bs-BA"/>
        </w:rPr>
        <w:t xml:space="preserve"> утрошила мимо утврђеног Програма утрошка средстава за 2016. годину, чиме је прекршила одредбе члана 4. став (1)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На захтјев Централне изборне комисије Босне и Херцеговине, Демократска фронта је доставила Програм утрошка средстава за 2016. годину у којем су планирани трошкови у укупном износу од 691.000,00 КМ. Демократска фронта је у годишњем финансијском извјештају за 2016. годину исказала трошкове у укупном износу од 1.989.920,26 КМ, што је за 1.298.920,26 КМ више у односу на трошкове планиране у Програму утрошка средстава за 2016. годину.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Служба за ревизију је извршила увид у Програм утрошка за 2016. годину и утврдила да је партија за трошкове рекламе и штампарске услуге планирала средства у износу од 50.000,00 КМ. На основу обављене ревизије утврђено је да су трошкови изборне кампање износили 1.097.186,22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б)</w:t>
        <w:tab/>
        <w:t>Демократска фронта је примила неновчану донацију Општине Центар Сарајево у износу од 5.076,00 КМ, чиме је прекршила одредбе члана 8. став (1) тачка а)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 xml:space="preserve">Увидом у рачун Општине Центар Сарајево, број: 5887-09/16 од 30.09.2016. године, утврђено је да је Демократска фронта користила јавне површине за постављање инфо-столова у периоду од 03.09. – 30.09.2016. године. У поступку ревизије финансијских извјештаја, утврђено је да је партија у пословним књигама евидентирала само трошак у износу од 862,92 КМ, што одговара износу ПДВ-а, док је ослобођена плаћања накнаде за коришћење јавне површине за постављање инфо-столова у периоду изборне кампање 2016. године која је износила 5.076,00 КМ, чиме је остварила приход у истом износу.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ц)</w:t>
        <w:tab/>
        <w:t xml:space="preserve">Ревизијом финансијских извјештаја утврђено је да Демократска фронта није водила потпуне и правилне евиденције о приходима, расходима и обавезама, пословне књиге није водила у складу са обрачунском основом и није извршила попис на дан 31.12.2016. године у складу са рачуноводственим прописима, чиме је прекршила одредбе члана 11. став (1) и члана 12. став (1) Закона о финансирању политичких партија. Такође је утврђено да партија није попунила обрасце годишњег финансијског извјештаја у складу са одредбама Правилника, чиме је прекршила одредбе члана 12.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1)</w:t>
        <w:tab/>
        <w:t>Партија је у пословним књигама и годишњем финансијском извјештају укупне приходе и расходе исказала у већем износу за 42.000,00 КМ у односу на остварене, чиме је прекршила одредбе  чл. 13., 16., 21. и 22.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Наиме, Демократска фронта је на обрасцу 3 (Извори финансирања) и на обрасцу 3-ц (приходи од имовине) финансијског извјештаја исказала приход по основу продаје путничког аутомобила марке „</w:t>
      </w:r>
      <w:r>
        <w:rPr>
          <w:rFonts w:cs="Times New Roman" w:ascii="Times New Roman" w:hAnsi="Times New Roman"/>
          <w:sz w:val="24"/>
          <w:lang w:val="sr-Latn-CS" w:eastAsia="en-US"/>
        </w:rPr>
        <w:t>Mercedes-benz B klas</w:t>
      </w:r>
      <w:r>
        <w:rPr>
          <w:rFonts w:cs="Times New Roman" w:ascii="Times New Roman" w:hAnsi="Times New Roman"/>
          <w:sz w:val="24"/>
          <w:lang w:val="sr-Latn-CS"/>
        </w:rPr>
        <w:t>a“</w:t>
      </w:r>
      <w:r>
        <w:rPr>
          <w:rFonts w:cs="Times New Roman" w:ascii="Times New Roman" w:hAnsi="Times New Roman"/>
          <w:sz w:val="24"/>
          <w:lang w:val="bs-BA"/>
        </w:rPr>
        <w:t xml:space="preserve">, </w:t>
      </w:r>
      <w:r>
        <w:rPr>
          <w:rFonts w:cs="Times New Roman" w:ascii="Times New Roman" w:hAnsi="Times New Roman"/>
          <w:sz w:val="24"/>
          <w:lang w:val="sr-Latn-CS"/>
        </w:rPr>
        <w:t>B</w:t>
      </w:r>
      <w:r>
        <w:rPr>
          <w:rFonts w:cs="Times New Roman" w:ascii="Times New Roman" w:hAnsi="Times New Roman"/>
          <w:sz w:val="24"/>
          <w:lang w:val="bs-BA"/>
        </w:rPr>
        <w:t xml:space="preserve"> 180 </w:t>
      </w:r>
      <w:r>
        <w:rPr>
          <w:rFonts w:cs="Times New Roman" w:ascii="Times New Roman" w:hAnsi="Times New Roman"/>
          <w:sz w:val="24"/>
          <w:lang w:val="sr-Latn-CS" w:eastAsia="en-US"/>
        </w:rPr>
        <w:t>CD</w:t>
      </w:r>
      <w:r>
        <w:rPr>
          <w:rFonts w:cs="Times New Roman" w:ascii="Times New Roman" w:hAnsi="Times New Roman"/>
          <w:sz w:val="24"/>
          <w:lang w:val="sr-Latn-CS"/>
        </w:rPr>
        <w:t>I</w:t>
      </w:r>
      <w:r>
        <w:rPr>
          <w:rFonts w:cs="Times New Roman" w:ascii="Times New Roman" w:hAnsi="Times New Roman"/>
          <w:sz w:val="24"/>
          <w:lang w:val="bs-BA"/>
        </w:rPr>
        <w:t xml:space="preserve"> у износу од 42.00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Контролом евиденција из пословних књига и друге финансијске документације, утврђено је да је набавна вриједност продатог аутомобила износила 64.904,00 КМ, отписана вриједност аутомобила 15.090,12 КМ, тј. књиговодствена вриједност путничког аутомобила на дан продаје износила је 49.813,88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Имајући у виду да је партија наведени аутомобил продала правном лицу “</w:t>
      </w:r>
      <w:r>
        <w:rPr>
          <w:rFonts w:cs="Times New Roman" w:ascii="Times New Roman" w:hAnsi="Times New Roman"/>
          <w:sz w:val="24"/>
          <w:lang w:val="sr-Latn-CS" w:eastAsia="en-US"/>
        </w:rPr>
        <w:t>AC QUTR</w:t>
      </w:r>
      <w:r>
        <w:rPr>
          <w:rFonts w:cs="Times New Roman" w:ascii="Times New Roman" w:hAnsi="Times New Roman"/>
          <w:sz w:val="24"/>
          <w:lang w:val="sr-Latn-CS"/>
        </w:rPr>
        <w:t>O</w:t>
      </w:r>
      <w:r>
        <w:rPr>
          <w:rFonts w:cs="Times New Roman" w:ascii="Times New Roman" w:hAnsi="Times New Roman"/>
          <w:sz w:val="24"/>
          <w:lang w:val="bs-BA"/>
        </w:rPr>
        <w:t>“ д.о.о. по цијени од од 42.000,00 КМ, односно по цијени која је нижа од књиговодствене вриједности, партија је продајом аутомобила остварила губитак од продаје основног средства у износу од 7.813,88 КМ, а не приход у износу од 42.000,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Демократска фронта је, такође, супротно рачуноводственим прописима, у пословним књигама и годишњем финансијском извјештају исказала трошкове продатог возила у износу од 49.813,88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2)</w:t>
        <w:tab/>
        <w:t xml:space="preserve">Увидом у потврде о примљеним прилозима које је партија доставила на захтјев Централне изборне комисије Босне и Херцеговине, утврђено је да садржај потврде није усаглашен са одредбама члана 6. Правилника, као и да је партија издавала потврде за сваку појединачну уплату, па и за поврат уплаћених средстав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 xml:space="preserve">Осим наведеног, увидом у изводе са трансакционог рачуна и спискове за наплаћену чланарину прикупљену у ОО Какањ у износу од 587,00 КМ и у ОО Прозор-Рама у износу од 125,00 КМ, утврђено је да партија није евидентирала наплату чланарине кроз благајнички извјештај, иако је ријеч о средствима примљеним у готовом новцу.  </w:t>
      </w:r>
    </w:p>
    <w:p>
      <w:pPr>
        <w:pStyle w:val="ListParagraph"/>
        <w:spacing w:before="0" w:after="0"/>
        <w:ind w:left="360" w:hanging="0"/>
        <w:contextualSpacing/>
        <w:jc w:val="both"/>
        <w:rPr/>
      </w:pPr>
      <w:r>
        <w:rPr>
          <w:rFonts w:cs="Times New Roman" w:ascii="Times New Roman" w:hAnsi="Times New Roman"/>
          <w:sz w:val="24"/>
          <w:lang w:val="bs-BA"/>
        </w:rPr>
        <w:t>Наиме, Служба за ревизију је утврдила да је ОО Какањ извршила полог прикупљених чланарина од 58 чланова ове општинске организације на трансакциони рачун партијe у укупном износу од 587,00 КМ, и то: дана 21. 03. 2016. године чланарину у износу од 233,00 КМ прикупљену од 21 члана, дана 13. 05. 2016. године чланарину у износу од 235,00 КМ прикупљену од 26 чланова и дана 08. 07. 2016. године чланарину у износу од 101,00 КМ прикупљену од 11 чланова. ОО Какањ је Централи партијe доставила списак на којем су наведена лица и износ уплаћене чланарине.</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документацију о наплаћеној чланарини у ОО Прозор-Рама, утврђено је да су средства у износу од 125,00 КМ уплаћена на трансакциони рачун партије дана 01.02.2016. године.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 xml:space="preserve">Партија је имала обавезу физичким лицима-члановима од којих је примила чланарину издати признаницу о пријему готовог новца, да наплаћену чланарину евидентира кроз благајнички извјештај, те да затим средства уплати на трансакциони рачун партијe.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3)</w:t>
        <w:tab/>
        <w:t>Демократска фронта је прилоге правних лица исказала у мањем износу за 1.700,00 КМ у односу на остварене, чиме је прекршила одредбе чл. 13. и 15.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 xml:space="preserve">Наиме, партија је у пословним књигама евидентирала и у годишњем финансијском извјештају исказала враћене прилоге правним лицима </w:t>
      </w:r>
      <w:r>
        <w:rPr>
          <w:rFonts w:cs="Times New Roman" w:ascii="Times New Roman" w:hAnsi="Times New Roman"/>
          <w:sz w:val="24"/>
          <w:lang w:val="sr-Latn-CS" w:eastAsia="en-US"/>
        </w:rPr>
        <w:t>”Conra</w:t>
      </w:r>
      <w:r>
        <w:rPr>
          <w:rFonts w:cs="Times New Roman" w:ascii="Times New Roman" w:hAnsi="Times New Roman"/>
          <w:sz w:val="24"/>
          <w:lang w:val="sr-Latn-CS"/>
        </w:rPr>
        <w:t>m</w:t>
      </w:r>
      <w:r>
        <w:rPr>
          <w:rFonts w:cs="Times New Roman" w:ascii="Times New Roman" w:hAnsi="Times New Roman"/>
          <w:sz w:val="24"/>
          <w:lang w:val="bs-BA"/>
        </w:rPr>
        <w:t>“ д.о.о. у износу од 200,00 КМ и ”Еко пром“ д.о.о. у износу од 1.500,00 КМ као сторно прихода, чиме је и укупне приходе исказала у мањем износу у односу на остварене, што је супротно рачуноводственим прописим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Такође је утврђено да је партија издала потврде у којим је навела да је извршено враћање прилога овим правним лицим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4)</w:t>
        <w:tab/>
        <w:t>Ревизијом је утврђено да подаци о укупним приходима исказани у годишњем финансијском извјештају не одговарају подацима из пословних књига за 12.935,92 КМ. Наиме, партија је у годишњем финансијском извјештају исказала укупне приходе у износу од 1.098.026,03 КМ, а да су у пословним књигама евидентирани приходи у износу од 1.085.090,11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податке исказане у годишњем финансијском извјештају утврђено је да партија у пословним књигама није евидентирала приходе по основу коришћења пословног простора у власништву физичког лица у Новом Граду у износу од 3.600,00 КМ, приходе по основу коришћења пословних простора у власништву општина Босанска Крупа, Илијаш и Хаџићи у укупном износу од 660,00 КМ, неновчану донацију Општине Центар Сарајево у износу од 5.076,00 КМ, те приход по основу бескаматног коришћења позајмице од правног лица у износу од 3.500,00 КМ, односно укупно 12.835,92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Такође је утврђено да су прилози физичких лица у обрасцу 3-а исказани у већем износу за 100,00 КМ у односу на податке из пословних књиг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5)</w:t>
        <w:tab/>
        <w:t xml:space="preserve">Партија није у пословним књигама и годишњем финансијском извјештају исказала трошкове закупа пословних простора које су користили општински одбори Босанска Крупа, Илијаш, Хаџићи и Нови Град, чиме је прекршила одредбе чл. 21. и 22.  Правилник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Такође, партија је у пословним књигама евидентирала и у годишњем финансијском извјештају исказала трошкове кампање у мањем износу за 5.076,00 КМ, што је супротно одредбама чл. 21. и 23. Правилник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6)</w:t>
        <w:tab/>
        <w:t>Политичка партија је у финансијском извјештају на обрасцу 4.1 (режијско-административни и остали трошкови) исказала трошкове таксе за Локалне изборе одржане у октобру 2016. године у износу од 14.300,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С обзиром на то да су партији враћена средства у износу од 7.000,00 КМ, трошкови таксе за овјеру су износили 7.300,00 КМ, колико је партија требала да евидентира у пословним књигама и искаже у годишњем финансијском извјештају.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7)</w:t>
        <w:tab/>
        <w:t xml:space="preserve">Служба за ревизију је утврдила да Демократска фронта није у годишњем финансијском извјештају и пословним књигама правилно исказала трошкове закупа пословних простора и обавезе према закуподавцима, чиме су прекршене одредбе чл. 21., 22. и 24. Правилник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Партија је у обрасцу 4.1 (режијско-административни и остали трошкови), који је достављен на нивоу партије, исказала трошкове закупа пословних просторија у укупном износу од 198.254,9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уговоре о закупу пословних просторија и пословне књиге, утврђено је да су трошкови закупа пословних просторија у пословним књигама евидентирани и у годишњем финансијском извјештају исказани у мањем износу у односу на уговорене цијене закупа за сљедеће одборе: Завидовићи у износу од 280,80 КМ, Сански Мост у износу од 800,00 КМ, Вареш у износу од 175,50 КМ, Добој-Југ у износу од 423,60 КМ, Сребреник у износу од 350,00 КМ, Витез у износу од 90,00 КМ, Бусовача у износу од 420,00 КМ, Доњи Вакуф у износу од 518,40 КМ, Илиџа у износу од 468,84 КМ, Травник, Кисељак и Челинац у износима од 400,00 КМ, Горњи Вакуф-Ускопље и Прозор-Рама у износима од 300,00 КМ, Крешево и Сребреница у износима од 150,00 КМ, Јабланица у износу од 240,00 КМ, Коњиц и Горажде у износима од 1.600,00 КМ, Оџак у износу од 460,00 КМ, Ливно у износу од 1.200,00 КМ, Гламоч у износу од 190,00 КМ, Брчко у износу од 200,00 КМ, Приједор у износу од 360,00 КМ, затим Живинице, Лукавац, Тешањ, Бановићи, Бужим, Велика Кладуша и Добој у износима од 500,00 КМ, те Какањ, Високо, Олово, Бугојно и Бањалука у износима од 60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Такође је утврђено да је партија у пословним књигама и годишњем финансијском извјештају евидентирала и трошкове по основу коришћења пословних просторија у 2013., 2014. и 2015. години у Лукавцу у износу од 1.350,00 КМ, Сарајеву у износу од 520,00 КМ, Тузли у износу од 2.837,26 КМ, Бугојну у износу од 500,00 КМ, Мостару у износу од 450,00 КМ и Коњицу у износу од 750,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Поред наведеног, утврђено је да је партија за поједине одборе исказале трошкове закупа пословних просторија у већем износу у односу на уговорену цијену закуп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Све наведено указује да партија трошкове у пословним књигама не евидентира у моменту настанка трошка, што за посљедицу има погрешно исказане расходе и обавезе у пословним књигама и годишњем финансијском извјештају.</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8)</w:t>
        <w:tab/>
        <w:t xml:space="preserve">Служба за ревизију је утврдила да је партија трошкове по рачунима из ранијих година у пословним књигама и годишњем финансијском извјештају исказала као трошкове текућег периода, да није евидентирала све трошкове настале у извјештајном периоду, те да је пословне догађаје евидентирала без документације (рачуна), што је супротно рачуноводственим прописима. Такође је утврђено да у оквиру Главне књиге нису успостављене евиденције о трошковима по организационим дијеловима партије, тако да је и годишњи финансијски извјештај који је достављен Централној изборној комисији Босне и Херцеговине достављен супротно одредбама чл. 7. став (2), 21., 22. и 23. Правилник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Прегледом финансијске документације, рачуна, изјава и финансијских налога, утврђено је да је партија трошкове настале по рачунима из 2012., 2014. и 2015. године евидентирала у пословним књигама као трошкове текућег периода, што као посљедицу има погрешно исказане расходе у пословним књигама и годишњем финансијском извјештају. Између осталих, партија је трошкове закупа дворана из ранијих година у укупном износу од 11.028,28 КМ исказала на трошку осталих закупнина, умјесто на конту расхода из ранијег период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Ревизијом финансијских извјештаја утврђено је да партија у пословним књигама није евидентирала трошкове електричне енергије ОО Брчко по рачуну за март 2016. године у износу од 146,28 КМ, чиме су и трошкови у годишњем финансијском извјештају исказани у мањем износу у односу на остварене. Такође је утврђено да је партија трошкове елетричне енергије по рачунима за седми и десети мјесец у укупном износу од 148,90 КМ у пословним књигама евидентирала на конту комуналних услуга, те да је обавезе према добављачу евидентирала на двије аналитичке картице.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pPr>
      <w:r>
        <w:rPr>
          <w:rFonts w:cs="Times New Roman" w:ascii="Times New Roman" w:hAnsi="Times New Roman"/>
          <w:sz w:val="24"/>
          <w:lang w:val="bs-BA"/>
        </w:rPr>
        <w:t>-</w:t>
        <w:tab/>
        <w:t>Увидом у рачуне добављача “</w:t>
      </w:r>
      <w:r>
        <w:rPr>
          <w:rFonts w:cs="Times New Roman" w:ascii="Times New Roman" w:hAnsi="Times New Roman"/>
          <w:sz w:val="24"/>
          <w:lang w:val="sr-CS" w:eastAsia="en-US"/>
        </w:rPr>
        <w:t>Глобал Адриа</w:t>
      </w:r>
      <w:r>
        <w:rPr>
          <w:rFonts w:cs="Times New Roman" w:ascii="Times New Roman" w:hAnsi="Times New Roman"/>
          <w:sz w:val="24"/>
          <w:lang w:val="bs-BA"/>
        </w:rPr>
        <w:t>“ д.о.о. Сарајево за услуге прес клипинга утврђено је да је партија трошкове по рачуну број: 64/16 у износу од 292,50 КМ евидентирала у износу за 192,50 КМ, односно у мањем износу за 100,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Дио трошкова је у пословним књигама евидентиран само на основу Изјаве партије да ће до 15.03.2017. године доставити рачуне на књижење. Увидом у пословне књиге и документацију која је ревизорима била доступна у просторијама партије, утврђено је да партија не посједује рачуне за трошкове штампања у износу од 1.843,53 КМ и трошкове закупа пословних просторија у Бихаћу у износу од 3.533,32 КМ, а да је то евидентирано у пословним књигам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Контролом трошкова кампање које је партија исказала у годишњем финансијском извјештају, утврђено је да је партија у обрасцу 4.2 исказала трошкове по рачунима из ранијих година у износу од 239.582,50 КМ, те да је два пута прокњижила исти рачун у износу од 1.170,00 КМ. Такође је утврђено да је партија редовне трошкове прес клипинга у износу од 3.117,50 КМ исказала у обрасцу 4.2 умјесто у обрасцу 4.1. Поступајући на тај начин, партија је трошкове кампање исказала у већем износу за 243.87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С друге стране, партија је трошкове закупа дворана за предизборне скупове у износу од 14.453,80 КМ, дио исплата по уговорима о дјелу за потребе предизборне кампање у износу од 2.400,00 КМ и трошкови комуналних услуга у износу од 100,00 КМ исказала у обрасцу 4.1 годишњег финансијског извјештај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На основу наведеног, утврђено је да су трошкови кампање за Локалне изборе 2016. године износили 1.097.186,22 КМ, а не 1.324.102,42 КМ, колико је партија исказала у годишњем финансијском извјештају за 2016. годину.</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9)</w:t>
        <w:tab/>
        <w:t xml:space="preserve">Ревизијом годишњег финансијског извјештаја утврђено је да партија није успоставила и водила правилне евиденције о обавезама према добављачима и није извршила усаглашавање обавеза на дан 31.12.2016. године, што за резултат има погрешно исказане обавезе у пословним књигама и обрасцу 5 (обавезе политичке партије) годишњег финансијског извјештаја, чиме су прекршене  одредбе члана 24. Правилник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Такође је утврђено да је партија почетно стање обавеза према свим добављачима исказала кумулативно, чиме није обезбиједила правилне евиденције о обавезама према сваком добављачу појединачно, што указује да помоћне књиге нису вођене на правилан начин.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податке које је доставио добављач “Проевент“ Сарајево утврђено је да обавезе Демократске фронте на дан 31.12.2016. године износе 6,00 КМ, што не одговара подацима које је партија исказала у годишњем финансијском извјештају.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Партија је у годишњем финансијском извјештају исказала обавезе према добављачу “Проевент“ Сарајево у износу од 1.170,00 КМ, што не одговара подацима из пословних књига партије.</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Наиме, Демократска фронта је у пословним књигама за 2016. годину исказала обавезе према добављачу “Проевент“ Сарајево у износу од 75.520,00 КМ. Увидом у аналитичку картицу обавеза Демократске фронте према добављачу “Проевент“ Сарајево за период 01.01. – 31.12.2016. године, утврђено је да је партија у току 2016. године евидентирала обавезе по рачунима из 2014. и 2015. године у укупном износу од 76.690,00 КМ, те плаћање обавеза у износу од 1.170,00 КМ. Такође је утврђено да на истој аналитичкој картици није исказано почетно стање обавезе према добављачу “Проевент“ Сарајево на дан 01.01.2016. године, иако је у пословним књигама Демократске фронте на дан 31.12.2015. године евидентирана преплата у износу од 70.60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Поред наведеног, увидом у аналитичку картицу обавеза партије према добављачу за период 01.01. – 31.12.2015. године утврђено је да партија није на аналитичку картицу обавеза према добављачу пренијела почетни салдо-преплату у износу од 3.744,00 КМ из 2014. године.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pPr>
      <w:r>
        <w:rPr>
          <w:rFonts w:cs="Times New Roman" w:ascii="Times New Roman" w:hAnsi="Times New Roman"/>
          <w:sz w:val="24"/>
          <w:lang w:val="bs-BA"/>
        </w:rPr>
        <w:t>Напомињемо да је Служба за ревизију у Извјештају о прегледу годишњег финансијског извјештаја за 2015. годину, утврдила да су обавезе партије по почетном стању на дан 01.01.2015. године износиле 60.606,00 КМ, да је у току 2015. године “Проевент“ д.о.о. Сарајево издао фактуру Демократској фронти на износ од 11.170,00 КМ, те да је партија добављачу у току 2015. године платила укупно 70.600,00 КМ, односно да су обавезе партијe на дан 31.12.2015. године износиле 1.176,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pPr>
      <w:r>
        <w:rPr>
          <w:rFonts w:cs="Times New Roman" w:ascii="Times New Roman" w:hAnsi="Times New Roman"/>
          <w:sz w:val="24"/>
          <w:lang w:val="bs-BA"/>
        </w:rPr>
        <w:t>-</w:t>
        <w:tab/>
        <w:t xml:space="preserve">Увидом у годишњи финансијски извјештај утврђено је да је партија у обрасцу 5 исказала обавезе према добављачу </w:t>
      </w:r>
      <w:r>
        <w:rPr>
          <w:rFonts w:cs="Times New Roman" w:ascii="Times New Roman" w:hAnsi="Times New Roman"/>
          <w:sz w:val="24"/>
          <w:lang w:val="sr-Latn-CS" w:eastAsia="en-US"/>
        </w:rPr>
        <w:t>“Print desig</w:t>
      </w:r>
      <w:r>
        <w:rPr>
          <w:rFonts w:cs="Times New Roman" w:ascii="Times New Roman" w:hAnsi="Times New Roman"/>
          <w:sz w:val="24"/>
          <w:lang w:val="sr-Latn-CS"/>
        </w:rPr>
        <w:t>n</w:t>
      </w:r>
      <w:r>
        <w:rPr>
          <w:rFonts w:cs="Times New Roman" w:ascii="Times New Roman" w:hAnsi="Times New Roman"/>
          <w:sz w:val="24"/>
          <w:lang w:val="bs-BA"/>
        </w:rPr>
        <w:t xml:space="preserve">“ у износу од 51.076,00 КМ, што не одговара подацима из Извода отворених ставки на дан 31.12.2016. године. Према подацима Извода отворених ставки, партија према овом правном лицу на дан 31.12.2016. године има обавезе у износу од 6.006,58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Демократска фронта је у пословним књигама за 2016. годину исказала салдо-преплату у износу од 14.344,66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Демократска фронта је у годишњем финансијском извјештају исказала обавезе према добављачима “Мејдан“ Тузла у износу од 5.000,00 КМ и ЗЗ “Неретва“ Коњиц у износу од 750,00 КМ, што не одговара подацима које су доставили добављачи. Према подацима из Извода отворених ставки на дан 31.12.2016. године, партијаа нема обавезе према овим правним лицим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Демократска фронта је за потребе изборне кампање, према броју бирача које је објавила Централна изборна комисија БиХ, могла да потроши 1.180.472,25 КМ КМ. Политичка партија је у сврху изборне кампање утрошила средства у износу од 1.097.186,22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0"/>
          <w:numId w:val="48"/>
        </w:numPr>
        <w:jc w:val="left"/>
        <w:rPr>
          <w:rFonts w:ascii="Times New Roman" w:hAnsi="Times New Roman" w:cs="Times New Roman"/>
          <w:b w:val="false"/>
          <w:b w:val="false"/>
          <w:color w:val="FF0000"/>
          <w:sz w:val="24"/>
        </w:rPr>
      </w:pPr>
      <w:bookmarkStart w:id="17" w:name="__RefHeading___Toc527457862"/>
      <w:bookmarkEnd w:id="17"/>
      <w:r>
        <w:rPr>
          <w:rFonts w:cs="Times New Roman" w:ascii="Times New Roman" w:hAnsi="Times New Roman"/>
          <w:b w:val="false"/>
          <w:color w:val="FF0000"/>
          <w:sz w:val="24"/>
        </w:rPr>
        <w:t>СОЦИЈАЛИСТИЧКА ПАРТИЈА  (Код 074)</w:t>
      </w:r>
    </w:p>
    <w:p>
      <w:pPr>
        <w:pStyle w:val="ListParagraph"/>
        <w:spacing w:before="0" w:after="0"/>
        <w:ind w:left="360" w:hanging="0"/>
        <w:contextualSpacing/>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ListParagraph"/>
        <w:spacing w:before="0" w:after="0"/>
        <w:ind w:left="0" w:hanging="0"/>
        <w:contextualSpacing/>
        <w:jc w:val="both"/>
        <w:rPr/>
      </w:pPr>
      <w:r>
        <w:rPr>
          <w:rFonts w:cs="Times New Roman" w:ascii="Times New Roman" w:hAnsi="Times New Roman"/>
          <w:sz w:val="24"/>
          <w:lang w:val="bs-BA"/>
        </w:rPr>
        <w:t>Према подацима из годишњег финансијског извјештаја, Социјалистчка партија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6">
                <wp:simplePos x="0" y="0"/>
                <wp:positionH relativeFrom="column">
                  <wp:posOffset>162560</wp:posOffset>
                </wp:positionH>
                <wp:positionV relativeFrom="paragraph">
                  <wp:posOffset>635</wp:posOffset>
                </wp:positionV>
                <wp:extent cx="4871085" cy="2680335"/>
                <wp:effectExtent l="0" t="0" r="0" b="0"/>
                <wp:wrapSquare wrapText="bothSides"/>
                <wp:docPr id="15" name="Frame8"/>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9.738,7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sz w:val="24"/>
                                    </w:rPr>
                                    <w:t>4,</w:t>
                                  </w:r>
                                  <w:r>
                                    <w:rPr>
                                      <w:rFonts w:cs="Times New Roman" w:ascii="Times New Roman" w:hAnsi="Times New Roman"/>
                                      <w:sz w:val="24"/>
                                      <w:lang w:val="bs-Cyrl-BA"/>
                                    </w:rPr>
                                    <w:t>1</w:t>
                                  </w:r>
                                  <w:r>
                                    <w:rPr>
                                      <w:rFonts w:cs="Times New Roman" w:ascii="Times New Roman" w:hAnsi="Times New Roman"/>
                                      <w:sz w:val="24"/>
                                    </w:rPr>
                                    <w:t>8</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021,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1,</w:t>
                                  </w:r>
                                  <w:r>
                                    <w:rPr>
                                      <w:rFonts w:cs="Times New Roman" w:ascii="Times New Roman" w:hAnsi="Times New Roman"/>
                                      <w:sz w:val="24"/>
                                      <w:lang w:val="bs-Cyrl-BA"/>
                                    </w:rPr>
                                    <w:t>13</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68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w:t>
                                  </w:r>
                                  <w:r>
                                    <w:rPr>
                                      <w:rFonts w:cs="Times New Roman" w:ascii="Times New Roman" w:hAnsi="Times New Roman"/>
                                      <w:sz w:val="24"/>
                                      <w:lang w:val="bs-Cyrl-BA"/>
                                    </w:rPr>
                                    <w:t>8</w:t>
                                  </w:r>
                                  <w:r>
                                    <w:rPr>
                                      <w:rFonts w:cs="Times New Roman" w:ascii="Times New Roman" w:hAnsi="Times New Roman"/>
                                      <w:sz w:val="24"/>
                                    </w:rPr>
                                    <w:t>,</w:t>
                                  </w:r>
                                  <w:r>
                                    <w:rPr>
                                      <w:rFonts w:cs="Times New Roman" w:ascii="Times New Roman" w:hAnsi="Times New Roman"/>
                                      <w:sz w:val="24"/>
                                      <w:lang w:val="bs-Cyrl-BA"/>
                                    </w:rPr>
                                    <w:t>96</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w:t>
                                  </w:r>
                                  <w:r>
                                    <w:rPr>
                                      <w:rFonts w:cs="Times New Roman" w:ascii="Times New Roman" w:hAnsi="Times New Roman"/>
                                      <w:sz w:val="24"/>
                                    </w:rPr>
                                    <w:t>,14</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1</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0,6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2,</w:t>
                                  </w:r>
                                  <w:r>
                                    <w:rPr>
                                      <w:rFonts w:cs="Times New Roman" w:ascii="Times New Roman" w:hAnsi="Times New Roman"/>
                                      <w:sz w:val="24"/>
                                      <w:lang w:val="bs-Cyrl-BA"/>
                                    </w:rPr>
                                    <w:t>57</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lang w:val="bs-Cyrl-BA"/>
                                    </w:rPr>
                                    <w:t>441.868,97</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6</w:t>
                                  </w:r>
                                  <w:r>
                                    <w:rPr>
                                      <w:rFonts w:cs="Times New Roman" w:ascii="Times New Roman" w:hAnsi="Times New Roman"/>
                                      <w:sz w:val="24"/>
                                      <w:lang w:val="bs-Cyrl-BA"/>
                                    </w:rPr>
                                    <w:t>2</w:t>
                                  </w:r>
                                  <w:r>
                                    <w:rPr>
                                      <w:rFonts w:cs="Times New Roman" w:ascii="Times New Roman" w:hAnsi="Times New Roman"/>
                                      <w:sz w:val="24"/>
                                    </w:rPr>
                                    <w:t>,</w:t>
                                  </w:r>
                                  <w:r>
                                    <w:rPr>
                                      <w:rFonts w:cs="Times New Roman" w:ascii="Times New Roman" w:hAnsi="Times New Roman"/>
                                      <w:sz w:val="24"/>
                                      <w:lang w:val="bs-Cyrl-BA"/>
                                    </w:rPr>
                                    <w:t>22</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703.549,4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bCs/>
                                      <w:sz w:val="24"/>
                                    </w:rPr>
                                    <w:t>99,0</w:t>
                                  </w:r>
                                  <w:r>
                                    <w:rPr>
                                      <w:rFonts w:cs="Times New Roman" w:ascii="Times New Roman" w:hAnsi="Times New Roman"/>
                                      <w:b/>
                                      <w:bCs/>
                                      <w:sz w:val="24"/>
                                      <w:lang w:val="bs-Cyrl-BA"/>
                                    </w:rPr>
                                    <w:t>7</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614,06</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b/>
                                      <w:sz w:val="24"/>
                                    </w:rPr>
                                    <w:t>0,9</w:t>
                                  </w:r>
                                  <w:r>
                                    <w:rPr>
                                      <w:rFonts w:cs="Times New Roman" w:ascii="Times New Roman" w:hAnsi="Times New Roman"/>
                                      <w:b/>
                                      <w:sz w:val="24"/>
                                      <w:lang w:val="bs-Cyrl-BA"/>
                                    </w:rPr>
                                    <w:t>3</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Cyrl-BA"/>
                                    </w:rPr>
                                    <w:t>710.163,4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rPr>
                                  </w:pPr>
                                  <w:r>
                                    <w:rPr>
                                      <w:rFonts w:cs="Times New Roman" w:ascii="Times New Roman" w:hAnsi="Times New Roman"/>
                                      <w:b/>
                                      <w:bCs/>
                                      <w:sz w:val="24"/>
                                      <w:lang w:val="bs-BA"/>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9.738,7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sz w:val="24"/>
                              </w:rPr>
                              <w:t>4,</w:t>
                            </w:r>
                            <w:r>
                              <w:rPr>
                                <w:rFonts w:cs="Times New Roman" w:ascii="Times New Roman" w:hAnsi="Times New Roman"/>
                                <w:sz w:val="24"/>
                                <w:lang w:val="bs-Cyrl-BA"/>
                              </w:rPr>
                              <w:t>1</w:t>
                            </w:r>
                            <w:r>
                              <w:rPr>
                                <w:rFonts w:cs="Times New Roman" w:ascii="Times New Roman" w:hAnsi="Times New Roman"/>
                                <w:sz w:val="24"/>
                              </w:rPr>
                              <w:t>8</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9.021,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1,</w:t>
                            </w:r>
                            <w:r>
                              <w:rPr>
                                <w:rFonts w:cs="Times New Roman" w:ascii="Times New Roman" w:hAnsi="Times New Roman"/>
                                <w:sz w:val="24"/>
                                <w:lang w:val="bs-Cyrl-BA"/>
                              </w:rPr>
                              <w:t>13</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680,0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1</w:t>
                            </w:r>
                            <w:r>
                              <w:rPr>
                                <w:rFonts w:cs="Times New Roman" w:ascii="Times New Roman" w:hAnsi="Times New Roman"/>
                                <w:sz w:val="24"/>
                                <w:lang w:val="bs-Cyrl-BA"/>
                              </w:rPr>
                              <w:t>8</w:t>
                            </w:r>
                            <w:r>
                              <w:rPr>
                                <w:rFonts w:cs="Times New Roman" w:ascii="Times New Roman" w:hAnsi="Times New Roman"/>
                                <w:sz w:val="24"/>
                              </w:rPr>
                              <w:t>,</w:t>
                            </w:r>
                            <w:r>
                              <w:rPr>
                                <w:rFonts w:cs="Times New Roman" w:ascii="Times New Roman" w:hAnsi="Times New Roman"/>
                                <w:sz w:val="24"/>
                                <w:lang w:val="bs-Cyrl-BA"/>
                              </w:rPr>
                              <w:t>96</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w:t>
                            </w:r>
                            <w:r>
                              <w:rPr>
                                <w:rFonts w:cs="Times New Roman" w:ascii="Times New Roman" w:hAnsi="Times New Roman"/>
                                <w:sz w:val="24"/>
                              </w:rPr>
                              <w:t>,14</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0,0</w:t>
                            </w:r>
                            <w:r>
                              <w:rPr>
                                <w:rFonts w:cs="Times New Roman" w:ascii="Times New Roman" w:hAnsi="Times New Roman"/>
                                <w:sz w:val="24"/>
                                <w:lang w:val="bs-Cyrl-BA"/>
                              </w:rPr>
                              <w:t>1</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0,60</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2,</w:t>
                            </w:r>
                            <w:r>
                              <w:rPr>
                                <w:rFonts w:cs="Times New Roman" w:ascii="Times New Roman" w:hAnsi="Times New Roman"/>
                                <w:sz w:val="24"/>
                                <w:lang w:val="bs-Cyrl-BA"/>
                              </w:rPr>
                              <w:t>57</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lang w:val="bs-Cyrl-BA"/>
                              </w:rPr>
                              <w:t>441.868,97</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rPr>
                              <w:t>6</w:t>
                            </w:r>
                            <w:r>
                              <w:rPr>
                                <w:rFonts w:cs="Times New Roman" w:ascii="Times New Roman" w:hAnsi="Times New Roman"/>
                                <w:sz w:val="24"/>
                                <w:lang w:val="bs-Cyrl-BA"/>
                              </w:rPr>
                              <w:t>2</w:t>
                            </w:r>
                            <w:r>
                              <w:rPr>
                                <w:rFonts w:cs="Times New Roman" w:ascii="Times New Roman" w:hAnsi="Times New Roman"/>
                                <w:sz w:val="24"/>
                              </w:rPr>
                              <w:t>,</w:t>
                            </w:r>
                            <w:r>
                              <w:rPr>
                                <w:rFonts w:cs="Times New Roman" w:ascii="Times New Roman" w:hAnsi="Times New Roman"/>
                                <w:sz w:val="24"/>
                                <w:lang w:val="bs-Cyrl-BA"/>
                              </w:rPr>
                              <w:t>22</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703.549,4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bCs/>
                                <w:sz w:val="24"/>
                              </w:rPr>
                              <w:t>99,0</w:t>
                            </w:r>
                            <w:r>
                              <w:rPr>
                                <w:rFonts w:cs="Times New Roman" w:ascii="Times New Roman" w:hAnsi="Times New Roman"/>
                                <w:b/>
                                <w:bCs/>
                                <w:sz w:val="24"/>
                                <w:lang w:val="bs-Cyrl-BA"/>
                              </w:rPr>
                              <w:t>7</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614,06</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b/>
                                <w:sz w:val="24"/>
                              </w:rPr>
                              <w:t>0,9</w:t>
                            </w:r>
                            <w:r>
                              <w:rPr>
                                <w:rFonts w:cs="Times New Roman" w:ascii="Times New Roman" w:hAnsi="Times New Roman"/>
                                <w:b/>
                                <w:sz w:val="24"/>
                                <w:lang w:val="bs-Cyrl-BA"/>
                              </w:rPr>
                              <w:t>3</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Cyrl-BA"/>
                              </w:rPr>
                              <w:t>710.163,4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rPr>
                            </w:pPr>
                            <w:r>
                              <w:rPr>
                                <w:rFonts w:cs="Times New Roman" w:ascii="Times New Roman" w:hAnsi="Times New Roman"/>
                                <w:b/>
                                <w:bCs/>
                                <w:sz w:val="24"/>
                                <w:lang w:val="bs-BA"/>
                              </w:rPr>
                              <w:t>100,00</w:t>
                            </w:r>
                          </w:p>
                        </w:tc>
                      </w:tr>
                    </w:tbl>
                  </w:txbxContent>
                </v:textbox>
                <w10:wrap type="square"/>
              </v:rect>
            </w:pict>
          </mc:Fallback>
        </mc:AlternateConten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Ревизијом годишњег финансијског извјештаја за 2016. годину, утврђено је да је Социјалистичка партија прекршила одредбе члана 4. став (1), члана 5. став (4), члана 6. став (2), члана 11. став (1) и члана 12. став (1), (3) и (4) Закона о финансирању политичких партија и члана 15.1 став (1) Изборног закона Босне и Херцеговине.</w:t>
      </w:r>
    </w:p>
    <w:p>
      <w:pPr>
        <w:pStyle w:val="BodyText2"/>
        <w:ind w:left="568" w:hanging="0"/>
        <w:rPr>
          <w:rFonts w:ascii="Times New Roman" w:hAnsi="Times New Roman" w:cs="Times New Roman"/>
          <w:b/>
          <w:b/>
          <w:bCs/>
          <w:sz w:val="24"/>
          <w:lang w:val="bs-Cyrl-BA"/>
        </w:rPr>
      </w:pPr>
      <w:r>
        <w:rPr>
          <w:rFonts w:cs="Times New Roman"/>
          <w:b/>
          <w:bCs/>
          <w:sz w:val="24"/>
          <w:lang w:val="bs-Cyrl-BA"/>
        </w:rPr>
      </w:r>
    </w:p>
    <w:p>
      <w:pPr>
        <w:pStyle w:val="BodyText2"/>
        <w:numPr>
          <w:ilvl w:val="0"/>
          <w:numId w:val="78"/>
        </w:numPr>
        <w:jc w:val="both"/>
        <w:rPr>
          <w:lang w:val="bs-Cyrl-BA"/>
        </w:rPr>
      </w:pPr>
      <w:r>
        <w:rPr>
          <w:lang w:val="bs-Cyrl-BA"/>
        </w:rPr>
        <w:t xml:space="preserve">Увидом у Програм утрошка финансијских средстава за 2016. годину који је доставила Социјалистичка партија, утврђено је да је партија планирала расходе у укупном износу од 424.800,00 КМ. </w:t>
      </w:r>
    </w:p>
    <w:p>
      <w:pPr>
        <w:pStyle w:val="BodyText2"/>
        <w:ind w:left="360" w:hanging="0"/>
        <w:jc w:val="both"/>
        <w:rPr>
          <w:lang w:val="bs-Cyrl-BA"/>
        </w:rPr>
      </w:pPr>
      <w:r>
        <w:rPr>
          <w:lang w:val="bs-Cyrl-BA"/>
        </w:rPr>
        <w:t xml:space="preserve">Социјалистичка партија је у годишњем финансијском извјештају за 2016. годину исказала укупне расходе у износу од 743.277,56 КМ, што је за 318.477,56 КМ више у односу на планиране. </w:t>
      </w:r>
    </w:p>
    <w:p>
      <w:pPr>
        <w:pStyle w:val="BodyText2"/>
        <w:ind w:left="360" w:hanging="0"/>
        <w:jc w:val="both"/>
        <w:rPr>
          <w:lang w:val="bs-Cyrl-BA"/>
        </w:rPr>
      </w:pPr>
      <w:r>
        <w:rPr>
          <w:lang w:val="bs-Cyrl-BA"/>
        </w:rPr>
        <w:t xml:space="preserve">С обзиром на то да је Социјалистичка партија средства партије утрошила мимо утврђеног Програма утрошка финансијских средстава за 2016. годину, прекршила је одредбе члана 4. став (1) Закона о финансирању политичких партија.   </w:t>
      </w:r>
    </w:p>
    <w:p>
      <w:pPr>
        <w:pStyle w:val="BodyText2"/>
        <w:ind w:left="360" w:hanging="0"/>
        <w:jc w:val="both"/>
        <w:rPr>
          <w:lang w:val="bs-Cyrl-BA"/>
        </w:rPr>
      </w:pPr>
      <w:r>
        <w:rPr>
          <w:lang w:val="bs-Cyrl-BA"/>
        </w:rPr>
      </w:r>
    </w:p>
    <w:p>
      <w:pPr>
        <w:pStyle w:val="BodyText2"/>
        <w:ind w:left="360" w:hanging="360"/>
        <w:jc w:val="both"/>
        <w:rPr/>
      </w:pPr>
      <w:r>
        <w:rPr>
          <w:lang w:val="bs-Cyrl-BA"/>
        </w:rPr>
        <w:t>б)</w:t>
        <w:tab/>
        <w:t>Социјалистичка партија у пословним књигама и у финансијском извјештају није исказала неновчане донације по основу бесплатног коришћења пословних простора у Бијељини и Угљевику, чиме је прекршила одредбе члана 5. став (4) Закона о финансирању политичких партија.</w:t>
      </w:r>
    </w:p>
    <w:p>
      <w:pPr>
        <w:pStyle w:val="BodyText2"/>
        <w:ind w:left="360" w:hanging="0"/>
        <w:jc w:val="both"/>
        <w:rPr>
          <w:lang w:val="bs-Cyrl-BA"/>
        </w:rPr>
      </w:pPr>
      <w:r>
        <w:rPr>
          <w:lang w:val="bs-Cyrl-BA"/>
        </w:rPr>
      </w:r>
    </w:p>
    <w:p>
      <w:pPr>
        <w:pStyle w:val="BodyText2"/>
        <w:ind w:left="360" w:hanging="360"/>
        <w:jc w:val="both"/>
        <w:rPr/>
      </w:pPr>
      <w:r>
        <w:rPr>
          <w:lang w:val="bs-Cyrl-BA"/>
        </w:rPr>
        <w:t>-</w:t>
        <w:tab/>
        <w:t>Увидом у документацију (изјаве и обавјештења) партијe, утврђено је да је ОО СП Бијељина током 2016. године користио пословни простор који је партији додијелило Извршно вијеће Општине Бијељина од 1998. године на адреси Карађорђева 9, а за који није склопљен уговор нити други акт којим је регулисан правни основ коришћења, а за који партија не плаћа трошкове закупа нити има било каква пореска давања.</w:t>
      </w:r>
    </w:p>
    <w:p>
      <w:pPr>
        <w:pStyle w:val="BodyText2"/>
        <w:ind w:left="360" w:hanging="0"/>
        <w:jc w:val="both"/>
        <w:rPr>
          <w:lang w:val="bs-Cyrl-BA"/>
        </w:rPr>
      </w:pPr>
      <w:r>
        <w:rPr>
          <w:lang w:val="bs-Cyrl-BA"/>
        </w:rPr>
      </w:r>
    </w:p>
    <w:p>
      <w:pPr>
        <w:pStyle w:val="BodyText2"/>
        <w:ind w:left="360" w:hanging="360"/>
        <w:jc w:val="both"/>
        <w:rPr/>
      </w:pPr>
      <w:r>
        <w:rPr>
          <w:lang w:val="bs-Cyrl-BA"/>
        </w:rPr>
        <w:t>-</w:t>
        <w:tab/>
        <w:t>Увидом у обавијест ОО СП Угљевик утврђено је да овај одбор партије користи пословни простор без накнаде, а чији је власник, према подацима из обавјештења, физичко лице, истакнути члан партије.</w:t>
      </w:r>
    </w:p>
    <w:p>
      <w:pPr>
        <w:pStyle w:val="BodyText2"/>
        <w:ind w:left="360" w:hanging="0"/>
        <w:jc w:val="both"/>
        <w:rPr>
          <w:lang w:val="bs-Cyrl-BA"/>
        </w:rPr>
      </w:pPr>
      <w:r>
        <w:rPr>
          <w:lang w:val="bs-Cyrl-BA"/>
        </w:rPr>
        <w:t xml:space="preserve"> </w:t>
      </w:r>
    </w:p>
    <w:p>
      <w:pPr>
        <w:pStyle w:val="BodyText2"/>
        <w:ind w:left="360" w:hanging="360"/>
        <w:jc w:val="both"/>
        <w:rPr/>
      </w:pPr>
      <w:r>
        <w:rPr>
          <w:lang w:val="bs-Cyrl-BA"/>
        </w:rPr>
        <w:t>ц)</w:t>
        <w:tab/>
        <w:t xml:space="preserve">Социјалистичка партија прекршила је одредбе члана 6. став (2) Закона о финансирању политичких партија јер прилози физичких лица у укупном износу од 23.181,00 КМ и прилози правних лица у укупном износу од 32.180,00 КМ нису уплаћени на трансакциони рачун Главног одбора партијe.  </w:t>
      </w:r>
    </w:p>
    <w:p>
      <w:pPr>
        <w:pStyle w:val="BodyText2"/>
        <w:ind w:left="360" w:hanging="0"/>
        <w:jc w:val="both"/>
        <w:rPr>
          <w:lang w:val="bs-Cyrl-BA"/>
        </w:rPr>
      </w:pPr>
      <w:r>
        <w:rPr>
          <w:lang w:val="bs-Cyrl-BA"/>
        </w:rPr>
      </w:r>
    </w:p>
    <w:p>
      <w:pPr>
        <w:pStyle w:val="BodyText2"/>
        <w:ind w:left="360" w:hanging="0"/>
        <w:jc w:val="both"/>
        <w:rPr>
          <w:lang w:val="bs-Cyrl-BA"/>
        </w:rPr>
      </w:pPr>
      <w:r>
        <w:rPr>
          <w:lang w:val="bs-Cyrl-BA"/>
        </w:rPr>
        <w:t xml:space="preserve">Увидом у изводе са трансакцијског рачуна и обрасце финансијских извјештаја утврђено је да су на трансакциони рачун Главног одбора уплаћени прилози физичких лица у износу од 55.840,00 КМ и прилози правних лица у износу од 102.500,00 КМ, док прилози физичких и правних лица нижих организационих дијелова уплаћени су на трансакцијске рачуне организационих одбора. </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д)</w:t>
        <w:tab/>
        <w:t xml:space="preserve">Социјалистичка партија није у складу са рачуноводственим прописима и одредбама Закона о финансирању политичких партија успоставила потпуне и тачне евиденције о својим приходима, расходима, обавезама и готовинским токовима новчаних средства, нити је годишњи финансијски извјештај попунила у складу са одредбама Правилника о годишњим финансијским извјештајима политичких партија. </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1)</w:t>
        <w:tab/>
        <w:t>На основу расположиве документације утврђено је да партија није водила благајну у Општинском одбору Дервента у складу са принципима благајничког пословања, односно не располаже благајничким дневницима и документацијом за исказани промет путем благајне.</w:t>
      </w:r>
    </w:p>
    <w:p>
      <w:pPr>
        <w:pStyle w:val="BodyText2"/>
        <w:ind w:left="360" w:hanging="0"/>
        <w:jc w:val="both"/>
        <w:rPr/>
      </w:pPr>
      <w:r>
        <w:rPr>
          <w:lang w:val="bs-Cyrl-BA"/>
        </w:rPr>
        <w:t xml:space="preserve">Увидом у главну књигу утврђено је да партија пословним књигама нема евидентиран промет благајне, док је увидом у документацију благајне утврђено да партија од благајничке документације располаже признаницама за примљене чланарине у износу од 765,00 КМ и исплатницом у износу од 250,00 КМ у сврху враћања дијела позајмице. </w:t>
      </w:r>
    </w:p>
    <w:p>
      <w:pPr>
        <w:pStyle w:val="BodyText2"/>
        <w:ind w:left="360" w:hanging="0"/>
        <w:jc w:val="both"/>
        <w:rPr>
          <w:lang w:val="bs-Cyrl-BA"/>
        </w:rPr>
      </w:pPr>
      <w:r>
        <w:rPr>
          <w:lang w:val="bs-Cyrl-BA"/>
        </w:rPr>
        <w:t xml:space="preserve">С друге стране, партија је у обрасцу 2.1 финансијског извјештаја (Преглед стања благајне) је пријавила промет благајне у Општинском одбору Дервента и то: промет улаза у износу од 1.250,00 КМ и промет излаза у износу од 1.250,00 КМ. </w:t>
      </w:r>
    </w:p>
    <w:p>
      <w:pPr>
        <w:pStyle w:val="BodyText2"/>
        <w:ind w:left="360" w:hanging="0"/>
        <w:jc w:val="both"/>
        <w:rPr>
          <w:lang w:val="bs-Cyrl-BA"/>
        </w:rPr>
      </w:pPr>
      <w:r>
        <w:rPr>
          <w:lang w:val="bs-Cyrl-BA"/>
        </w:rPr>
      </w:r>
    </w:p>
    <w:p>
      <w:pPr>
        <w:pStyle w:val="BodyText2"/>
        <w:ind w:left="360" w:hanging="0"/>
        <w:jc w:val="both"/>
        <w:rPr>
          <w:lang w:val="bs-Cyrl-BA"/>
        </w:rPr>
      </w:pPr>
      <w:r>
        <w:rPr>
          <w:lang w:val="bs-Cyrl-BA"/>
        </w:rPr>
        <w:t>У истом одбору у оквиру благајне партија је извршила исплату средстава за услугу дистрибуције рекламног материјала за четири физичка лица у износу од 460,00 КМ. Увидом у благајничку документацију утврђено је да је једно лице потписало пријем средстава за сва четири физичка лица, што говори у прилог чињеници да партија односно њен одбор не води благајну у складу са принципима благајничког пословања.</w:t>
      </w:r>
    </w:p>
    <w:p>
      <w:pPr>
        <w:pStyle w:val="BodyText2"/>
        <w:ind w:left="360" w:hanging="0"/>
        <w:jc w:val="both"/>
        <w:rPr>
          <w:lang w:val="bs-Cyrl-BA"/>
        </w:rPr>
      </w:pPr>
      <w:r>
        <w:rPr>
          <w:lang w:val="bs-Cyrl-BA"/>
        </w:rPr>
      </w:r>
    </w:p>
    <w:p>
      <w:pPr>
        <w:pStyle w:val="BodyText2"/>
        <w:ind w:left="360" w:hanging="360"/>
        <w:jc w:val="both"/>
        <w:rPr/>
      </w:pPr>
      <w:r>
        <w:rPr>
          <w:lang w:val="bs-Cyrl-BA"/>
        </w:rPr>
        <w:t>(2)</w:t>
        <w:tab/>
        <w:t xml:space="preserve">Ревизијом је утврђено да је партија у пословним књигама евидентирала приход у износу од 540,00 КМ, а који је настао као резултат отписане обавезе по основу закупа пословних просторија Општине Челинац. Увидом у документацију и аналитичке картице Општине Челинац утврђено је да партија по основу закупа пословног простора са даном 31.12.2016. године није имала неизмирених обавеза, те да је дуг у износу од 540,00 КМ плаћен 31.01.2012. године. Евидентирани приход у пословном књигама представља резултат неажурних књиговодствених евиденција. </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3)</w:t>
        <w:tab/>
        <w:t>У обрасцу 3-ф финансијског извјештаја (приходи из буџета) партија није исказала дио средстава из буџета Брчко Дистрикта, чиме је прекршила одредбе члана 19. Правилника.</w:t>
      </w:r>
    </w:p>
    <w:p>
      <w:pPr>
        <w:pStyle w:val="BodyText2"/>
        <w:ind w:left="360" w:hanging="0"/>
        <w:jc w:val="both"/>
        <w:rPr>
          <w:lang w:val="bs-Cyrl-BA"/>
        </w:rPr>
      </w:pPr>
      <w:r>
        <w:rPr>
          <w:lang w:val="bs-Cyrl-BA"/>
        </w:rPr>
        <w:t>Партија у финансијском извјештају није исказала дио средстава из буџета Брчко Дистрикта који јој припадају по основу Коалиције Социјалистичка партија – Партија уједињених пензионера – Демократска партија-Драган Чавић.</w:t>
      </w:r>
    </w:p>
    <w:p>
      <w:pPr>
        <w:pStyle w:val="BodyText2"/>
        <w:ind w:left="360" w:hanging="0"/>
        <w:jc w:val="both"/>
        <w:rPr>
          <w:lang w:val="bs-Cyrl-BA"/>
        </w:rPr>
      </w:pPr>
      <w:r>
        <w:rPr>
          <w:lang w:val="bs-Cyrl-BA"/>
        </w:rPr>
        <w:t>Увидом у акт Брчко Дистрикта, број: 13.9-04.2-358/18 од 26.04.2018. године, утврђено је да су буџетска средства Коалиције Социјалистичка партија – Партија уједињених пензионера – демократска партија-Драган Чавић уплаћена на трансакциони рачун број 5621008016192577 НЛБ Развојне банке у износу од 7.458,86 КМ.</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4)</w:t>
        <w:tab/>
        <w:t xml:space="preserve">Политичка партија у пословним књигама није успоставила тачне евиденције о приходима и расходима и није правилно исказала приходе на обрасцу 3-е (неновчане донације) и 3. (Извори финансирања) и расходе у обрасцима 4. (укупни расходи политичке партије) и 4.1 (режијско-административни и остали трошкови) финансијског извјештаја, чиме је прекршила одредбе чл. 13., 18., 21. и 22. Правилника. </w:t>
      </w:r>
    </w:p>
    <w:p>
      <w:pPr>
        <w:pStyle w:val="BodyText2"/>
        <w:ind w:left="360" w:hanging="0"/>
        <w:jc w:val="both"/>
        <w:rPr>
          <w:lang w:val="bs-Cyrl-BA"/>
        </w:rPr>
      </w:pPr>
      <w:r>
        <w:rPr>
          <w:lang w:val="bs-Cyrl-BA"/>
        </w:rPr>
      </w:r>
    </w:p>
    <w:p>
      <w:pPr>
        <w:pStyle w:val="BodyText2"/>
        <w:ind w:left="360" w:hanging="360"/>
        <w:jc w:val="both"/>
        <w:rPr/>
      </w:pPr>
      <w:r>
        <w:rPr>
          <w:lang w:val="bs-Cyrl-BA"/>
        </w:rPr>
        <w:t>-</w:t>
        <w:tab/>
        <w:t>Партија у годишњем финансијском извјештају није исказала неновчане донације и трошкове по основу коришћења пословних простора без накнаде у Бијељини и Угљевику.</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w:t>
        <w:tab/>
        <w:t xml:space="preserve">На основу извршене ревизије утврђено је да ОО Теслић не води ажурне и адекватне евиденције о својим трошковима и исте не евидентира у моменту њиховог настанка, те нема прави увид у своје трошкове и обавезе које из њих настају.  </w:t>
      </w:r>
    </w:p>
    <w:p>
      <w:pPr>
        <w:pStyle w:val="BodyText2"/>
        <w:ind w:left="360" w:hanging="0"/>
        <w:jc w:val="both"/>
        <w:rPr/>
      </w:pPr>
      <w:r>
        <w:rPr>
          <w:lang w:val="bs-Cyrl-BA"/>
        </w:rPr>
        <w:t xml:space="preserve">Служба за ревизију је утврдила да је Општински одбор СП Теслић рачун за трошкове електричне енергије из 2015. године у износу од 39,44 КМ евидентирао у 2016. години. Такође, утврђено је да партија у документацији на основу које су евидентирани трошкови телефона нема све рачуне, а да је трошак у износу од 581,01 КМ евидентиран на основу напомене о стању обавеза према добављачу која стоји на рачуну добављача. Поред наведеног, партија је рачун добављача Просвјета у износу од 200,00 КМ на име осталог закупа из 2013. године евидентирала у 2016. години. </w:t>
      </w:r>
    </w:p>
    <w:p>
      <w:pPr>
        <w:pStyle w:val="BodyText2"/>
        <w:ind w:left="360" w:hanging="0"/>
        <w:jc w:val="both"/>
        <w:rPr>
          <w:lang w:val="bs-Cyrl-BA"/>
        </w:rPr>
      </w:pPr>
      <w:r>
        <w:rPr>
          <w:lang w:val="bs-Cyrl-BA"/>
        </w:rPr>
      </w:r>
    </w:p>
    <w:p>
      <w:pPr>
        <w:pStyle w:val="BodyText2"/>
        <w:ind w:left="360" w:hanging="360"/>
        <w:jc w:val="both"/>
        <w:rPr/>
      </w:pPr>
      <w:r>
        <w:rPr>
          <w:lang w:val="bs-Cyrl-BA"/>
        </w:rPr>
        <w:t>-</w:t>
        <w:tab/>
        <w:t xml:space="preserve">Партија у Општинском одбору Дервента није евидентирала трошкове по основу закупа у износу од 313,20 КМ. Ревизијом је утврђено да партија користи простор Општине Дервента чија мјесечна закупнина износи 26,10 КМ. У Изјави партија наводи да је у 2016. години извршила улагање у простор средствима чланова партије, те да из тог разлога немају рачуне за наведена улагања као ни књиговодствену евиденцију о томе. </w:t>
      </w:r>
    </w:p>
    <w:p>
      <w:pPr>
        <w:pStyle w:val="BodyText2"/>
        <w:ind w:left="360" w:hanging="0"/>
        <w:jc w:val="both"/>
        <w:rPr>
          <w:lang w:val="bs-Cyrl-BA"/>
        </w:rPr>
      </w:pPr>
      <w:r>
        <w:rPr>
          <w:lang w:val="bs-Cyrl-BA"/>
        </w:rPr>
        <w:t xml:space="preserve">Такође, у истом одбору партија у пословним књигама није евидентирала рачуне за телефон у износу од 48,62 КМ и 52,43 КМ. </w:t>
      </w:r>
    </w:p>
    <w:p>
      <w:pPr>
        <w:pStyle w:val="BodyText2"/>
        <w:ind w:left="360" w:hanging="0"/>
        <w:jc w:val="both"/>
        <w:rPr>
          <w:lang w:val="bs-Cyrl-BA"/>
        </w:rPr>
      </w:pPr>
      <w:r>
        <w:rPr>
          <w:lang w:val="bs-Cyrl-BA"/>
        </w:rPr>
      </w:r>
    </w:p>
    <w:p>
      <w:pPr>
        <w:pStyle w:val="BodyText2"/>
        <w:ind w:left="360" w:hanging="360"/>
        <w:jc w:val="both"/>
        <w:rPr/>
      </w:pPr>
      <w:r>
        <w:rPr>
          <w:lang w:val="bs-Cyrl-BA"/>
        </w:rPr>
        <w:t>-</w:t>
        <w:tab/>
        <w:t xml:space="preserve">Партија је у пословним књигама и финансијском извјештају за Главни одбор исказала трошкове закупа пословних простора у износу од 32.737,92 КМ. </w:t>
      </w:r>
    </w:p>
    <w:p>
      <w:pPr>
        <w:pStyle w:val="BodyText2"/>
        <w:ind w:left="360" w:hanging="0"/>
        <w:jc w:val="both"/>
        <w:rPr>
          <w:lang w:val="bs-Cyrl-BA"/>
        </w:rPr>
      </w:pPr>
      <w:r>
        <w:rPr>
          <w:lang w:val="bs-Cyrl-BA"/>
        </w:rPr>
        <w:t xml:space="preserve">Ревизијом је утврђено да су трошкови закупа Главног одбора и општинских одбора партије за које Главни одбор плаћа закуп  исказани су у једном износу као трошак Главног одбора, што је супротно одредбама члана 22. Правилника. </w:t>
      </w:r>
    </w:p>
    <w:p>
      <w:pPr>
        <w:pStyle w:val="BodyText2"/>
        <w:ind w:left="360" w:hanging="0"/>
        <w:jc w:val="both"/>
        <w:rPr>
          <w:lang w:val="bs-Cyrl-BA"/>
        </w:rPr>
      </w:pPr>
      <w:r>
        <w:rPr>
          <w:lang w:val="bs-Cyrl-BA"/>
        </w:rPr>
        <w:t xml:space="preserve">Партија је имала обавезу да тако настале трошкове распореди по мјесту настанка трошка, односно искаже по одборима. </w:t>
      </w:r>
    </w:p>
    <w:p>
      <w:pPr>
        <w:pStyle w:val="BodyText2"/>
        <w:ind w:left="360" w:hanging="0"/>
        <w:jc w:val="both"/>
        <w:rPr>
          <w:lang w:val="bs-Cyrl-BA"/>
        </w:rPr>
      </w:pPr>
      <w:r>
        <w:rPr>
          <w:lang w:val="bs-Cyrl-BA"/>
        </w:rPr>
      </w:r>
    </w:p>
    <w:p>
      <w:pPr>
        <w:pStyle w:val="BodyText2"/>
        <w:ind w:left="360" w:hanging="0"/>
        <w:jc w:val="both"/>
        <w:rPr/>
      </w:pPr>
      <w:r>
        <w:rPr>
          <w:lang w:val="bs-Cyrl-BA"/>
        </w:rPr>
        <w:t xml:space="preserve">Увидом у уговоре о закупу пословних простора утврђено је да трошкови закупа нису евидентирани и нису исказани за сљедеће одборе партијe: ОО Шамац у износу од 1.200,00 КМ, ОО Милићи у износу од 720,00 КМ, ГО Требиње у износу од 1.200,00 КМ, ОО Рибник у износу од 450,00 КМ, ОО Србац у износу од 2.400,00 КМ и ОО Кнежево у износу од 360,00 КМ. </w:t>
      </w:r>
    </w:p>
    <w:p>
      <w:pPr>
        <w:pStyle w:val="BodyText2"/>
        <w:ind w:left="360" w:hanging="0"/>
        <w:jc w:val="both"/>
        <w:rPr/>
      </w:pPr>
      <w:r>
        <w:rPr>
          <w:lang w:val="bs-Cyrl-BA"/>
        </w:rPr>
        <w:t xml:space="preserve">Такође, утврђено је да су трошкови закупа за сљедеће општинске одборе евидентирани и исказани у мањем износу за 1.299,00 КМ и то: ОО Рогатица у износу од 243,00 КМ, ОО Лопаре у износу од 900,00 КМ и ОО Фоча у износу од 156,00 КМ, док су за четири одбора трошкови закупа исказани у већем износу за 5.005,99 КМ и то: Брчко Дистрикт у износу од 1.500,00 КМ, ГО Добој у износу од 2.566,84, ОО Градишка у износу од 761,76 КМ и ОО Модрича у износу од 177,39 КМ. </w:t>
      </w:r>
    </w:p>
    <w:p>
      <w:pPr>
        <w:pStyle w:val="BodyText2"/>
        <w:ind w:left="360" w:hanging="0"/>
        <w:jc w:val="both"/>
        <w:rPr>
          <w:lang w:val="bs-Cyrl-BA"/>
        </w:rPr>
      </w:pPr>
      <w:r>
        <w:rPr>
          <w:lang w:val="bs-Cyrl-BA"/>
        </w:rPr>
      </w:r>
    </w:p>
    <w:p>
      <w:pPr>
        <w:pStyle w:val="BodyText2"/>
        <w:ind w:left="360" w:hanging="360"/>
        <w:jc w:val="both"/>
        <w:rPr/>
      </w:pPr>
      <w:r>
        <w:rPr>
          <w:lang w:val="bs-Cyrl-BA"/>
        </w:rPr>
        <w:t>(5)</w:t>
        <w:tab/>
        <w:t xml:space="preserve">Контролом евиденција у пословним књигама о трошковима изборне кампање и исказаних података у постизборном и годишњем финансијском извјештају, утврђено је да евиденције нису благовремено успостављене. </w:t>
      </w:r>
    </w:p>
    <w:p>
      <w:pPr>
        <w:pStyle w:val="BodyText2"/>
        <w:ind w:left="360" w:hanging="0"/>
        <w:jc w:val="both"/>
        <w:rPr>
          <w:lang w:val="bs-Cyrl-BA"/>
        </w:rPr>
      </w:pPr>
      <w:r>
        <w:rPr>
          <w:lang w:val="bs-Cyrl-BA"/>
        </w:rPr>
        <w:t xml:space="preserve">У постизборном финансијском извјештају партија је исказала трошкове изборне кампање у износу од 197.407,37 КМ, док је у годишњем финансијском извјештају исте трошкове исказала у износу од 247.465,41 КМ. </w:t>
      </w:r>
    </w:p>
    <w:p>
      <w:pPr>
        <w:pStyle w:val="BodyText2"/>
        <w:ind w:left="360" w:hanging="0"/>
        <w:jc w:val="both"/>
        <w:rPr>
          <w:lang w:val="bs-Cyrl-BA"/>
        </w:rPr>
      </w:pPr>
      <w:r>
        <w:rPr>
          <w:lang w:val="bs-Cyrl-BA"/>
        </w:rPr>
      </w:r>
    </w:p>
    <w:p>
      <w:pPr>
        <w:pStyle w:val="BodyText2"/>
        <w:ind w:left="360" w:hanging="0"/>
        <w:jc w:val="both"/>
        <w:rPr/>
      </w:pPr>
      <w:r>
        <w:rPr>
          <w:lang w:val="bs-Cyrl-BA"/>
        </w:rPr>
        <w:t xml:space="preserve">Тиме што није успоставила потпуне и благовремене евиденције о трошковима изборне кампање, партија је прекршила одредбе члана 12. став (3) Закона о финансирању политичких партија и одредбе члана 15.1 став (1) Изборног закона БиХ.  </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6)</w:t>
        <w:tab/>
        <w:t xml:space="preserve">Ревизијом је утврђено да ОО СП Теслић у својим пословним књигама и финансијском извјештају није исказао трошак нити обавезу по основу пореза и доприноса на средства исплаћена физичким лицима у износу од 4.720,00 КМ, а која имају карактер личних примања. Наведена средства су исплаћена готовински, путем благајне, позивајући се на трошкове, односно исплате посматрачима и дистрибуцију рекламног материјала. </w:t>
      </w:r>
    </w:p>
    <w:p>
      <w:pPr>
        <w:pStyle w:val="BodyText2"/>
        <w:ind w:left="360" w:hanging="0"/>
        <w:jc w:val="both"/>
        <w:rPr>
          <w:lang w:val="bs-Cyrl-BA"/>
        </w:rPr>
      </w:pPr>
      <w:r>
        <w:rPr>
          <w:lang w:val="bs-Cyrl-BA"/>
        </w:rPr>
      </w:r>
    </w:p>
    <w:p>
      <w:pPr>
        <w:pStyle w:val="BodyText2"/>
        <w:ind w:left="360" w:hanging="0"/>
        <w:jc w:val="both"/>
        <w:rPr/>
      </w:pPr>
      <w:r>
        <w:rPr>
          <w:lang w:val="bs-Cyrl-BA"/>
        </w:rPr>
        <w:t>С обзиром на то да је политичка партија исплатила средства физичким лицима која нису запослена у странци, те да наведене исплате имају карактер личних примања, партија је у складу са пореским прописима била обавезна обрачунати порез и доприносе на износ од 4.720,00 КМ, те по том основу исказати трошак у пословним књигама и финансијском извјештају који је поднијела Централној изборној комисији БиХ.</w:t>
      </w:r>
    </w:p>
    <w:p>
      <w:pPr>
        <w:pStyle w:val="BodyText2"/>
        <w:ind w:left="360" w:hanging="360"/>
        <w:jc w:val="both"/>
        <w:rPr>
          <w:lang w:val="bs-Cyrl-BA"/>
        </w:rPr>
      </w:pPr>
      <w:r>
        <w:rPr>
          <w:lang w:val="bs-Cyrl-BA"/>
        </w:rPr>
        <w:t>(7)</w:t>
        <w:tab/>
        <w:t xml:space="preserve">Партија је у обрасцу 5 (обавезе политичке партије) финансијског извјештаја исказала обавезе по основу позајмица на дан 31.12.2016. године у укупном износу од 5.265,02 КМ и то: ОО Теслић у износу од 2.000,00 КМ, ОО Дервента у укупном износу од 950,00 КМ и ГО Добој у износу од 16.367,51 КМ. </w:t>
      </w:r>
    </w:p>
    <w:p>
      <w:pPr>
        <w:pStyle w:val="BodyText2"/>
        <w:ind w:left="360" w:hanging="0"/>
        <w:jc w:val="both"/>
        <w:rPr>
          <w:lang w:val="bs-Cyrl-BA"/>
        </w:rPr>
      </w:pPr>
      <w:r>
        <w:rPr>
          <w:lang w:val="bs-Cyrl-BA"/>
        </w:rPr>
      </w:r>
    </w:p>
    <w:p>
      <w:pPr>
        <w:pStyle w:val="BodyText2"/>
        <w:ind w:left="360" w:hanging="360"/>
        <w:jc w:val="both"/>
        <w:rPr/>
      </w:pPr>
      <w:r>
        <w:rPr>
          <w:lang w:val="bs-Cyrl-BA"/>
        </w:rPr>
        <w:t>-</w:t>
        <w:tab/>
        <w:t>Увидом у пословне књиге ОО СП Теслић утврђено је да партија у својим пословним књигама нема  евидентирану обавезу за примљену позајмицу од Савеза удружења и бораца НОР-а ОО Теслић нити у документацију има уговор или изјаву о зајму. Према подацима из финансијског извјештаја наведена позајмица у износу од 2.000,00 КМ је реализирана дана 08.06.2015. године.</w:t>
      </w:r>
    </w:p>
    <w:p>
      <w:pPr>
        <w:pStyle w:val="BodyText2"/>
        <w:ind w:left="360" w:hanging="0"/>
        <w:jc w:val="both"/>
        <w:rPr>
          <w:lang w:val="bs-Cyrl-BA"/>
        </w:rPr>
      </w:pPr>
      <w:r>
        <w:rPr>
          <w:lang w:val="bs-Cyrl-BA"/>
        </w:rPr>
      </w:r>
    </w:p>
    <w:p>
      <w:pPr>
        <w:pStyle w:val="BodyText2"/>
        <w:ind w:left="360" w:hanging="360"/>
        <w:jc w:val="both"/>
        <w:rPr/>
      </w:pPr>
      <w:r>
        <w:rPr>
          <w:lang w:val="bs-Cyrl-BA"/>
        </w:rPr>
        <w:t>-</w:t>
        <w:tab/>
        <w:t>У пословним књигама ОО СП Дрвента није евидентирана обавеза за примљене позајмице од физичких лица. Увидом у Изјаву партијe за ОО СП Дервента утврђено је да су обавезе настале у 2014. години у износу од 4.000,00 КМ према 6 физичких лица од којих су 2 странци позајмила по 1.000,00 КМ, а 4 лица по 500,00 КМ. Партија није сачињавала уговоре нити изјаве о зајму са физичким лицима. У периоду 2014–2016. године наведене позајмице су враћане, те њихово стање према подацима из финансијског извјештаја на дан 31.12.2016. године износи 950,00 КМ и то према 3 физичка лица. У 2016. години партија је извршила поврат дијела позајмице у износу од 250,00 КМ путем благајне према Душану Рашићу и то је у пословним књигама евидентирано као трошак осталог режијског материјала.</w:t>
      </w:r>
    </w:p>
    <w:p>
      <w:pPr>
        <w:pStyle w:val="BodyText2"/>
        <w:ind w:left="360" w:hanging="0"/>
        <w:jc w:val="both"/>
        <w:rPr>
          <w:lang w:val="bs-Cyrl-BA"/>
        </w:rPr>
      </w:pPr>
      <w:r>
        <w:rPr>
          <w:lang w:val="bs-Cyrl-BA"/>
        </w:rPr>
      </w:r>
    </w:p>
    <w:p>
      <w:pPr>
        <w:pStyle w:val="BodyText2"/>
        <w:ind w:left="360" w:hanging="360"/>
        <w:jc w:val="both"/>
        <w:rPr/>
      </w:pPr>
      <w:r>
        <w:rPr>
          <w:lang w:val="bs-Cyrl-BA"/>
        </w:rPr>
        <w:t>-</w:t>
        <w:tab/>
        <w:t xml:space="preserve">Уводом у обавезе према добављачима утврђено је да партија у ОО Кнежево нема евидентирану нити у финансијском извјештају исказану обавезу према добављачу “Мон-Ами“ д.о.о. Кнежево у износу од 482,78 КМ. Наведена обавеза је измирена у јануару 2017. години из буџета Општине Кнежево средствима која су планирана за странку планом буџетом за 2016. годину. </w:t>
      </w:r>
    </w:p>
    <w:p>
      <w:pPr>
        <w:pStyle w:val="BodyText2"/>
        <w:ind w:left="360" w:hanging="0"/>
        <w:jc w:val="both"/>
        <w:rPr>
          <w:lang w:val="bs-Cyrl-BA"/>
        </w:rPr>
      </w:pPr>
      <w:r>
        <w:rPr>
          <w:lang w:val="bs-Cyrl-BA"/>
        </w:rPr>
      </w:r>
    </w:p>
    <w:p>
      <w:pPr>
        <w:pStyle w:val="BodyText2"/>
        <w:ind w:left="360" w:hanging="360"/>
        <w:jc w:val="both"/>
        <w:rPr>
          <w:lang w:val="bs-Cyrl-BA"/>
        </w:rPr>
      </w:pPr>
      <w:r>
        <w:rPr>
          <w:lang w:val="bs-Cyrl-BA"/>
        </w:rPr>
        <w:t>-</w:t>
        <w:tab/>
        <w:t xml:space="preserve">Увидом у документацију Главног одбора утврђено је да је партија на основу пресуде Окружног привредног суда у Бањалуци платила услуге закупа почев од 2005. године према правном лицу “Чајавец-Мега“ Бањалука и припадајуће судске трошкове и затезну камату у укупном износу од 17.111,24 КМ. </w:t>
      </w:r>
    </w:p>
    <w:p>
      <w:pPr>
        <w:pStyle w:val="BodyText2"/>
        <w:ind w:left="360" w:hanging="0"/>
        <w:jc w:val="both"/>
        <w:rPr/>
      </w:pPr>
      <w:r>
        <w:rPr>
          <w:lang w:val="bs-Cyrl-BA"/>
        </w:rPr>
        <w:t xml:space="preserve">Такође, партија је на основу пресуде Основног суда у Бањалуци исплатила, односно извршила враћање примљене позајмице Душану Лазаревићу из 2010. године и припадајуће судске трошкове и затезну камату у укупном износу од 40.150,00 КМ. </w:t>
      </w:r>
    </w:p>
    <w:p>
      <w:pPr>
        <w:pStyle w:val="BodyText2"/>
        <w:ind w:left="360" w:hanging="0"/>
        <w:jc w:val="both"/>
        <w:rPr>
          <w:lang w:val="bs-Cyrl-BA"/>
        </w:rPr>
      </w:pPr>
      <w:r>
        <w:rPr>
          <w:lang w:val="bs-Cyrl-BA"/>
        </w:rPr>
      </w:r>
    </w:p>
    <w:p>
      <w:pPr>
        <w:pStyle w:val="BodyText2"/>
        <w:ind w:left="360" w:hanging="0"/>
        <w:jc w:val="both"/>
        <w:rPr>
          <w:lang w:val="bs-Cyrl-BA"/>
        </w:rPr>
      </w:pPr>
      <w:r>
        <w:rPr>
          <w:lang w:val="bs-Cyrl-BA"/>
        </w:rPr>
        <w:t xml:space="preserve">С обзиром на то да је партија у својим пословним књигама исплате по пресудама евидентирала на трошкове адвокатских услуга, говори у прилог чињеници да партија нема адекватне евиденције о обавезама нити увид у стање својих обавеза. </w:t>
      </w:r>
    </w:p>
    <w:p>
      <w:pPr>
        <w:pStyle w:val="BodyText2"/>
        <w:ind w:left="360" w:hanging="0"/>
        <w:jc w:val="both"/>
        <w:rPr>
          <w:lang w:val="bs-Cyrl-BA"/>
        </w:rPr>
      </w:pPr>
      <w:r>
        <w:rPr>
          <w:lang w:val="bs-Cyrl-BA"/>
        </w:rPr>
      </w:r>
    </w:p>
    <w:p>
      <w:pPr>
        <w:pStyle w:val="BodyText2"/>
        <w:jc w:val="both"/>
        <w:rPr>
          <w:b/>
          <w:b/>
          <w:lang w:val="bs-Cyrl-BA"/>
        </w:rPr>
      </w:pPr>
      <w:r>
        <w:rPr>
          <w:b/>
          <w:lang w:val="bs-Cyrl-BA"/>
        </w:rPr>
        <w:t>Трошкови изборне кампање</w:t>
      </w:r>
    </w:p>
    <w:p>
      <w:pPr>
        <w:pStyle w:val="BodyText2"/>
        <w:jc w:val="both"/>
        <w:rPr>
          <w:lang w:val="bs-Cyrl-BA"/>
        </w:rPr>
      </w:pPr>
      <w:r>
        <w:rPr>
          <w:lang w:val="bs-Cyrl-BA"/>
        </w:rPr>
        <w:t>Према одредбама члана 15.10 Изборног закона БиХ, Социјалистичка партија је за потребе изборне кампање, према броју бирача које је објавила Централна изборна комисија БиХ, могао да потроши 914.680,47 КМ. Политичка партија је у годишњем финансијском извјештају за 2016. годину исказала трошкове кампање у износу од 272.224,77 КМ.</w:t>
      </w:r>
    </w:p>
    <w:p>
      <w:pPr>
        <w:pStyle w:val="BodyText2"/>
        <w:ind w:left="360" w:hanging="0"/>
        <w:jc w:val="both"/>
        <w:rPr>
          <w:lang w:val="bs-Cyrl-BA"/>
        </w:rPr>
      </w:pPr>
      <w:r>
        <w:rPr>
          <w:lang w:val="bs-Cyrl-BA"/>
        </w:rPr>
      </w:r>
    </w:p>
    <w:p>
      <w:pPr>
        <w:pStyle w:val="BodyText2"/>
        <w:ind w:left="360" w:hanging="0"/>
        <w:jc w:val="both"/>
        <w:rPr>
          <w:lang w:val="bs-Cyrl-BA"/>
        </w:rPr>
      </w:pPr>
      <w:r>
        <w:rPr>
          <w:lang w:val="bs-Cyrl-BA"/>
        </w:rPr>
      </w:r>
    </w:p>
    <w:p>
      <w:pPr>
        <w:pStyle w:val="Heading1"/>
        <w:keepLines/>
        <w:numPr>
          <w:ilvl w:val="0"/>
          <w:numId w:val="48"/>
        </w:numPr>
        <w:jc w:val="left"/>
        <w:rPr>
          <w:rFonts w:ascii="Times New Roman" w:hAnsi="Times New Roman" w:cs="Times New Roman"/>
          <w:b w:val="false"/>
          <w:b w:val="false"/>
          <w:color w:val="FF0000"/>
          <w:sz w:val="24"/>
        </w:rPr>
      </w:pPr>
      <w:bookmarkStart w:id="18" w:name="__RefHeading___Toc527457863"/>
      <w:bookmarkEnd w:id="18"/>
      <w:r>
        <w:rPr>
          <w:rFonts w:cs="Times New Roman" w:ascii="Times New Roman" w:hAnsi="Times New Roman"/>
          <w:b w:val="false"/>
          <w:color w:val="FF0000"/>
          <w:sz w:val="24"/>
        </w:rPr>
        <w:t>ПАРТИЈА ДЕМОКРАТСКОГ ПРОГРЕСА  (Код 440)</w:t>
      </w:r>
    </w:p>
    <w:p>
      <w:pPr>
        <w:pStyle w:val="BodyText2"/>
        <w:jc w:val="both"/>
        <w:rPr>
          <w:rFonts w:ascii="Times New Roman" w:hAnsi="Times New Roman" w:cs="Times New Roman"/>
          <w:b/>
          <w:b/>
          <w:color w:val="FF0000"/>
          <w:sz w:val="24"/>
          <w:lang w:val="bs-Cyrl-BA"/>
        </w:rPr>
      </w:pPr>
      <w:r>
        <w:rPr>
          <w:rFonts w:cs="Times New Roman"/>
          <w:b/>
          <w:color w:val="FF0000"/>
          <w:sz w:val="24"/>
          <w:lang w:val="bs-Cyrl-BA"/>
        </w:rPr>
      </w:r>
    </w:p>
    <w:p>
      <w:pPr>
        <w:pStyle w:val="BodyText2"/>
        <w:jc w:val="both"/>
        <w:rPr/>
      </w:pPr>
      <w:r>
        <w:rPr>
          <w:lang w:val="bs-Cyrl-BA"/>
        </w:rPr>
        <w:t>Према подацима из годишњег финансијског извјештаја, Партија демократског прогреса  се финансирала из сљедећих извора</w:t>
      </w:r>
      <w:r>
        <w:rPr>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7">
                <wp:simplePos x="0" y="0"/>
                <wp:positionH relativeFrom="column">
                  <wp:posOffset>162560</wp:posOffset>
                </wp:positionH>
                <wp:positionV relativeFrom="paragraph">
                  <wp:posOffset>635</wp:posOffset>
                </wp:positionV>
                <wp:extent cx="4871085" cy="2680335"/>
                <wp:effectExtent l="0" t="0" r="0" b="0"/>
                <wp:wrapSquare wrapText="bothSides"/>
                <wp:docPr id="16" name="Frame9"/>
                <a:graphic xmlns:a="http://schemas.openxmlformats.org/drawingml/2006/main">
                  <a:graphicData uri="http://schemas.microsoft.com/office/word/2010/wordprocessingShape">
                    <wps:wsp>
                      <wps:cNvSpPr txBox="1"/>
                      <wps:spPr>
                        <a:xfrm>
                          <a:off x="0" y="0"/>
                          <a:ext cx="4871085" cy="268033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989,7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1</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4</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8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7</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73,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5,84</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6.983,1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96</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92,64</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b/>
                                      <w:sz w:val="24"/>
                                    </w:rPr>
                                    <w:t>0,04</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5,7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1.0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235"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989,78</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1</w:t>
                            </w:r>
                          </w:p>
                        </w:tc>
                      </w:tr>
                      <w:tr>
                        <w:trPr>
                          <w:trHeight w:val="265"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74</w:t>
                            </w:r>
                          </w:p>
                        </w:tc>
                      </w:tr>
                      <w:tr>
                        <w:trPr>
                          <w:trHeight w:val="270"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8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7</w:t>
                            </w:r>
                          </w:p>
                        </w:tc>
                      </w:tr>
                      <w:tr>
                        <w:trPr>
                          <w:trHeight w:val="263"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478"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18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5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73,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5,84</w:t>
                            </w:r>
                          </w:p>
                        </w:tc>
                      </w:tr>
                      <w:tr>
                        <w:trPr>
                          <w:trHeight w:val="32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bCs/>
                                <w:sz w:val="24"/>
                                <w:lang w:val="sr-CS" w:eastAsia="en-US"/>
                              </w:rPr>
                            </w:pPr>
                            <w:r>
                              <w:rPr>
                                <w:rFonts w:cs="Times New Roman" w:ascii="Times New Roman" w:hAnsi="Times New Roman"/>
                                <w:bCs/>
                                <w:sz w:val="24"/>
                                <w:lang w:val="sr-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317"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6.983,1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96</w:t>
                            </w:r>
                          </w:p>
                        </w:tc>
                      </w:tr>
                      <w:tr>
                        <w:trPr>
                          <w:trHeight w:val="31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92,64</w:t>
                            </w:r>
                          </w:p>
                        </w:tc>
                        <w:tc>
                          <w:tcPr>
                            <w:tcW w:w="1426" w:type="dxa"/>
                            <w:tcBorders>
                              <w:bottom w:val="single" w:sz="8" w:space="0" w:color="000000"/>
                              <w:right w:val="single" w:sz="12" w:space="0" w:color="000000"/>
                            </w:tcBorders>
                            <w:vAlign w:val="center"/>
                          </w:tcPr>
                          <w:p>
                            <w:pPr>
                              <w:pStyle w:val="Normal"/>
                              <w:jc w:val="right"/>
                              <w:rPr/>
                            </w:pPr>
                            <w:r>
                              <w:rPr>
                                <w:rFonts w:cs="Times New Roman" w:ascii="Times New Roman" w:hAnsi="Times New Roman"/>
                                <w:b/>
                                <w:sz w:val="24"/>
                              </w:rPr>
                              <w:t>0,04</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5,74</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highlight w:val="green"/>
          <w:lang w:val="bs-BA"/>
        </w:rPr>
      </w:pPr>
      <w:r>
        <w:rPr>
          <w:rFonts w:cs="Times New Roman" w:ascii="Times New Roman" w:hAnsi="Times New Roman"/>
          <w:sz w:val="24"/>
          <w:highlight w:val="green"/>
          <w:lang w:val="bs-BA"/>
        </w:rPr>
      </w:r>
    </w:p>
    <w:p>
      <w:pPr>
        <w:pStyle w:val="Normal"/>
        <w:jc w:val="both"/>
        <w:rPr/>
      </w:pPr>
      <w:r>
        <w:rPr>
          <w:rFonts w:cs="Times New Roman" w:ascii="Times New Roman" w:hAnsi="Times New Roman"/>
          <w:b/>
          <w:bCs/>
          <w:sz w:val="24"/>
        </w:rPr>
        <w:t xml:space="preserve">Ревизијом годишњег финансијског извјештаја за 2016. годину, утврђено је да је Партија демократског прогреса прекршила одредбе члана 5. став (4), члана 11. став (1) и члана 12. став (1) и  (4) Закона о финансирању политичких партија.  </w:t>
      </w:r>
    </w:p>
    <w:p>
      <w:pPr>
        <w:pStyle w:val="Normal"/>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40"/>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Партија демократског прогреса није у пословним књигама и финансијском извјештају исказала неновчану донацију по основу бесплатног коришћења пословног простора у Сребреници, чиме је прекршила одредбу члана 5. став (4)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pPr>
      <w:r>
        <w:rPr>
          <w:rFonts w:cs="Times New Roman" w:ascii="Times New Roman" w:hAnsi="Times New Roman"/>
          <w:sz w:val="24"/>
          <w:lang w:val="bs-Cyrl-BA"/>
        </w:rPr>
        <w:t>Према подацима које је доставила Општина Сребреница, партија је користила без накнаде пословни простор површине 13,68 м</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који је у власништву Општине Сребрениц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артија демократског прогреса је коришћењем пословног простора у власништву Општине Сребреница, без плаћања закупнине, примила неновчану донацију, коју је у складу са Правилником о годишњим финансијским извјештајима политичких партија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б)</w:t>
        <w:tab/>
        <w:t>Партија демократског прогреса није правилно водила благајничко пословање, није успоставила потпуну евиденцију о својим обавезама и обрасце годишњег финансијског извјештаја није попунила у складу са Правилником о годишњим финансијским извјештајима политичких партиј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 </w:t>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1)</w:t>
        <w:tab/>
        <w:t xml:space="preserve">Увидом у благајничке извјештаје и налоге за исплату, утврђено је да Општински одбор Партије демократског прогреса Соколац није правилно водио евиденције о благајничком пословањ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ОО ПДП Соколац је благајничке извјештаје сачињавао дневно, али документација на основу које су вршене исплате готовог новца из благајне није одобрена потписом одговорног лица прије исплате, што је супротно принципима благајничког пословањ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На налозима за исплату нису наведена имена лица којима је извршена исплата средстава и не садрже потписе благајника, лица које одобрило исплату, нити ликвидатора. Такође је утврђено да поједини дневници благајне нису потписали благајници, нити садрже потпис лица које је контролисало исплате.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2)</w:t>
        <w:tab/>
        <w:t xml:space="preserve">Партија није вршила усаглашавање стања обавеза са добављачима, што за посљедицу има погрешно исказане обавезе у обрасцу 5.2 финансијског извјештај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Контролом пословних књига и обрасца 5.2, утврђено је да партија није исказала тачне обавезе по основу закупа пословног простора према општинама Теслић и Челинац на дан 31.12.2016. године.</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Партија је у годишњем финансијском извјештају исказала обавезе преме Општини Теслић у износу од 61,50 КМ, док према евиденцији Општине Теслић обавезе партије по основу закупа износе 30,75 КМ. Исто тако, партија је у обрасцу 5.2 исказала обавезе према Општини Челинац у износу од 222,00 КМ, а по евиденцији Општине Челинац дуг партије износи 72,00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рема одредбама члана 15.10 Изборног закона БиХ, Партија демократског прогреса је за потребе изборне кампање, према броју бирача које је објавила Централна изборна комисија БиХ, могла да потроши 629.376,43 КМ. Политичка партија је у годишњем финансијском извјештају за 2016. годину исказала трошкове кампање у износу од 481.338,48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0"/>
          <w:numId w:val="48"/>
        </w:numPr>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t xml:space="preserve"> </w:t>
      </w:r>
      <w:bookmarkStart w:id="19" w:name="__RefHeading___Toc527457864"/>
      <w:r>
        <w:rPr>
          <w:rFonts w:cs="Times New Roman" w:ascii="Times New Roman" w:hAnsi="Times New Roman"/>
          <w:b w:val="false"/>
          <w:color w:val="FF0000"/>
          <w:sz w:val="24"/>
        </w:rPr>
        <w:t>ХРВАТСКИ САВЕЗ ХКДУ – ХРАСТ  (Код 1714)</w:t>
      </w:r>
      <w:bookmarkEnd w:id="19"/>
    </w:p>
    <w:p>
      <w:pPr>
        <w:pStyle w:val="ListParagraph"/>
        <w:spacing w:before="0" w:after="0"/>
        <w:ind w:left="360" w:hanging="0"/>
        <w:contextualSpacing/>
        <w:jc w:val="both"/>
        <w:rPr>
          <w:rFonts w:ascii="Times New Roman" w:hAnsi="Times New Roman" w:cs="Times New Roman"/>
          <w:b/>
          <w:b/>
          <w:color w:val="FF0000"/>
          <w:sz w:val="24"/>
          <w:lang w:val="bs-Cyrl-BA"/>
        </w:rPr>
      </w:pPr>
      <w:r>
        <w:rPr>
          <w:rFonts w:cs="Times New Roman" w:ascii="Times New Roman" w:hAnsi="Times New Roman"/>
          <w:b/>
          <w:color w:val="FF0000"/>
          <w:sz w:val="24"/>
          <w:lang w:val="bs-Cyrl-BA"/>
        </w:rPr>
      </w:r>
    </w:p>
    <w:p>
      <w:pPr>
        <w:pStyle w:val="ListParagraph"/>
        <w:spacing w:before="0" w:after="0"/>
        <w:ind w:left="0" w:hanging="0"/>
        <w:contextualSpacing/>
        <w:jc w:val="both"/>
        <w:rPr/>
      </w:pPr>
      <w:r>
        <w:rPr>
          <w:rFonts w:cs="Times New Roman" w:ascii="Times New Roman" w:hAnsi="Times New Roman"/>
          <w:sz w:val="24"/>
          <w:lang w:val="bs-Cyrl-BA"/>
        </w:rPr>
        <w:t>Према подацима из годишњег финансијског извјештаја, Хрватски савез ХКДУ – ХРАСТ се финансирао из сљедећих извора</w:t>
      </w:r>
      <w:r>
        <w:rPr>
          <w:rFonts w:cs="Times New Roman" w:ascii="Times New Roman" w:hAnsi="Times New Roman"/>
          <w:sz w:val="24"/>
          <w:lang w:val="bs-BA"/>
        </w:rPr>
        <w:t>:</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8">
                <wp:simplePos x="0" y="0"/>
                <wp:positionH relativeFrom="column">
                  <wp:posOffset>162560</wp:posOffset>
                </wp:positionH>
                <wp:positionV relativeFrom="paragraph">
                  <wp:posOffset>635</wp:posOffset>
                </wp:positionV>
                <wp:extent cx="4871085" cy="2677160"/>
                <wp:effectExtent l="0" t="0" r="0" b="0"/>
                <wp:wrapSquare wrapText="bothSides"/>
                <wp:docPr id="17" name="Frame1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60"/>
                              <w:gridCol w:w="1494"/>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6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2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1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870,0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60"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31.870,0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60"/>
                        <w:gridCol w:w="1494"/>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6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2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1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60"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6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4"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870,0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60"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4"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4"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31.870,0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Ревизијом годишњег финансијског извјештаја за 2016. годину, утврђено је да је Хрватски савез ХКДУ – ХРАСТ прекршио одредбе члана 12. став (1) и став (4) Закона о финансирању политичких партија.</w:t>
      </w:r>
    </w:p>
    <w:p>
      <w:pPr>
        <w:pStyle w:val="Normal"/>
        <w:ind w:left="360" w:hanging="0"/>
        <w:jc w:val="both"/>
        <w:rPr>
          <w:rFonts w:ascii="Times New Roman" w:hAnsi="Times New Roman" w:cs="Times New Roman"/>
          <w:b/>
          <w:b/>
          <w:bCs/>
          <w:sz w:val="24"/>
          <w:highlight w:val="yellow"/>
          <w:lang w:val="sr-Latn-CS" w:eastAsia="en-US"/>
        </w:rPr>
      </w:pPr>
      <w:r>
        <w:rPr>
          <w:rFonts w:cs="Times New Roman" w:ascii="Times New Roman" w:hAnsi="Times New Roman"/>
          <w:b/>
          <w:bCs/>
          <w:sz w:val="24"/>
          <w:highlight w:val="yellow"/>
          <w:lang w:val="sr-Latn-CS" w:eastAsia="en-US"/>
        </w:rPr>
      </w:r>
    </w:p>
    <w:p>
      <w:pPr>
        <w:pStyle w:val="ListParagraph"/>
        <w:spacing w:before="0" w:after="0"/>
        <w:ind w:left="0" w:hanging="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Хрватски савез ХКДУ – ХРАСТ није у складу са рачуноводственим прописима и одредбама Закона о финансирању политичких партија успоставио адекватне евиденције о својим обавезама и благајничком пословању, нити је годишњи финансијски извјештај попунио у складу са одредбама Правилника о годишњим финансијским извјештајима политичких партија. </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ListParagraph"/>
        <w:spacing w:before="0" w:after="0"/>
        <w:ind w:left="720" w:hanging="72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w:t>
        <w:tab/>
        <w:t xml:space="preserve">Увидом у благајничку документацију утврђено је да је партија за готовинска плаћања из благајне вршила подизање новца са трансакционог рачуна и извршила полог у благајну у периоду од 01.01.2016. до 31.07.2016. године у укупном износу од 17.160,00 КМ, а да је прво плаћање готовином извршено у јулу у износу од 117,00 КМ. </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С обзиром на то да је од укупних 34.827,69 КМ готовинских средстава, на благајни исплаћено 8.519,17 КМ, партија је одступила од прописа и принципа благајничког пословања. Подизање готовине са трансакцијског рачуна и њен полог на благајну врши се у случају када у благајни недостају готовинска средства за текуће потребе.</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Такође, утврђено је и то да на благајничким налозима за наплату односно исплату готовинских средстава недостаје потпис лица које је уплатило односно примило средства, што је супротно благајничком пословању. </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Поред наведеног, партија није извршила попис благајне на дан 31.12.2016. године, иако је у пословним књигама и финансијском извјештају исказала средства у благајни на дан 31.12.2016. године у износу од 26.308,52 КМ. </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ListParagraph"/>
        <w:spacing w:before="0" w:after="0"/>
        <w:ind w:left="720" w:hanging="72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w:t>
        <w:tab/>
        <w:t>У обрасцу 4.2 финансијског извјештаја (Трошкови кампање) партија је исказала рачуне за емитирање Божићних и Ускршњих честитки у износу од 245,70 КМ. Наведени трошкови се не сматрају трошковима изборне кампање, те је партија погрешним исказивањем неосновано увећала трошкове кампање за наведени износ, чиме је прекршила одредбе члана 21. и 23. Правилника.</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ListParagraph"/>
        <w:spacing w:before="0" w:after="0"/>
        <w:ind w:left="720" w:hanging="72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w:t>
        <w:tab/>
        <w:t xml:space="preserve">Хрватски савез ХКДУ – ХРАСТ у обрасцу 5 (обавезе политичке партије) финансијског извјештаја није адекватно исказао своје обавезе, чиме је прекршила одредбе члана 24. Правилника. </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Партија је исказала обавезу према правном лицу Хотел Бротњо д.о.о. у мањем износу за 83,50 КМ. Увидом у извод отворених ставки утврђено је да је партија исказала обавезу на дан 31.12.2016. године према правном лицу Хотел Бротњу д.о.о. у износу од 3.861,00 КМ, док су према изводу отворених ставки потраживања правног лица од партије на дан 31.12.2016. године износила 3.944,50 КМ.</w:t>
      </w:r>
    </w:p>
    <w:p>
      <w:pPr>
        <w:pStyle w:val="ListParagraph"/>
        <w:spacing w:before="0" w:after="0"/>
        <w:contextualSpacing/>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ListParagraph"/>
        <w:spacing w:before="0" w:after="0"/>
        <w:ind w:left="0" w:hanging="0"/>
        <w:contextualSpacing/>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Трошкови изборне кампање</w:t>
      </w:r>
    </w:p>
    <w:p>
      <w:pPr>
        <w:pStyle w:val="ListParagraph"/>
        <w:spacing w:before="0" w:after="0"/>
        <w:ind w:left="0" w:hanging="0"/>
        <w:contextualSpacing/>
        <w:jc w:val="both"/>
        <w:rPr/>
      </w:pPr>
      <w:r>
        <w:rPr>
          <w:rFonts w:cs="Times New Roman" w:ascii="Times New Roman" w:hAnsi="Times New Roman"/>
          <w:bCs/>
          <w:sz w:val="24"/>
          <w:lang w:val="sr-Latn-CS" w:eastAsia="en-US"/>
        </w:rPr>
        <w:t>Према одредбама члана 15.10 Изборног закона БиХ, Хрватски савез ХКДУ – ХРАСТ је за потребе изборне кампање, према броју бирача које је објавила Централна изборна комисија БиХ, могао да потроши 23.802,85 КМ. Политичка партија је у годишњем финансијском извјештају за 2016. годину исказала трошкове кампање у износу од  23.239,71 КМ</w:t>
      </w:r>
      <w:r>
        <w:rPr>
          <w:rFonts w:cs="Times New Roman" w:ascii="Times New Roman" w:hAnsi="Times New Roman"/>
          <w:sz w:val="24"/>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Heading1"/>
        <w:spacing w:before="120" w:after="0"/>
        <w:ind w:left="1418" w:hanging="1418"/>
        <w:jc w:val="left"/>
        <w:rPr>
          <w:rFonts w:ascii="Times New Roman" w:hAnsi="Times New Roman" w:cs="Times New Roman"/>
          <w:sz w:val="24"/>
        </w:rPr>
      </w:pPr>
      <w:bookmarkStart w:id="20" w:name="__RefHeading___Toc527457865"/>
      <w:bookmarkEnd w:id="20"/>
      <w:r>
        <w:rPr>
          <w:rFonts w:cs="Times New Roman" w:ascii="Times New Roman" w:hAnsi="Times New Roman"/>
          <w:sz w:val="24"/>
        </w:rPr>
        <w:t>Прилог бр. 2. – Налази ревизије из извјештаја о прегледу  годишњих финансијских извјештај политичких партија за 2016. годину</w:t>
      </w:r>
    </w:p>
    <w:p>
      <w:pPr>
        <w:pStyle w:val="Normal"/>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p>
      <w:pPr>
        <w:pStyle w:val="Normal"/>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p>
      <w:pPr>
        <w:pStyle w:val="Heading1"/>
        <w:keepLines/>
        <w:numPr>
          <w:ilvl w:val="3"/>
          <w:numId w:val="84"/>
        </w:numPr>
        <w:tabs>
          <w:tab w:val="clear" w:pos="720"/>
          <w:tab w:val="left" w:pos="709" w:leader="none"/>
        </w:tabs>
        <w:ind w:left="1560" w:hanging="1276"/>
        <w:jc w:val="left"/>
        <w:rPr/>
      </w:pPr>
      <w:bookmarkStart w:id="21" w:name="__RefHeading___Toc527457866"/>
      <w:bookmarkEnd w:id="21"/>
      <w:r>
        <w:rPr>
          <w:rFonts w:cs="Times New Roman" w:ascii="Times New Roman" w:hAnsi="Times New Roman"/>
          <w:b w:val="false"/>
          <w:color w:val="FF0000"/>
          <w:sz w:val="24"/>
        </w:rPr>
        <w:t>ПОЛИТИЧКА ОРГАНИЗАЦИЈА ГРАЂАНА “НАША СТРАНКА” (Код 877)</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rPr>
        <w:t>Према подацима из годишњег финансијског извјештаја, Политичка организација грађана “Наша странка“ се финансирала из сљедећих извора:</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9">
                <wp:simplePos x="0" y="0"/>
                <wp:positionH relativeFrom="column">
                  <wp:posOffset>162560</wp:posOffset>
                </wp:positionH>
                <wp:positionV relativeFrom="paragraph">
                  <wp:posOffset>635</wp:posOffset>
                </wp:positionV>
                <wp:extent cx="4871085" cy="2677160"/>
                <wp:effectExtent l="0" t="0" r="0" b="0"/>
                <wp:wrapSquare wrapText="bothSides"/>
                <wp:docPr id="18" name="Frame1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904,24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363,1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0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4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332,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8.740,6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3,0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1.39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39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904,24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363,1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0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4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332,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8.740,6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3,0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1.39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1.39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литичка организација грађана “Наша странка“ прекршила одредбе члана 4. став (1), члана 8. став (1) и (4), члана 11. став (1) и члана 12. став (1), (2), (3) и (4)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7"/>
        </w:numPr>
        <w:ind w:left="360" w:hanging="360"/>
        <w:jc w:val="both"/>
        <w:rPr>
          <w:rFonts w:ascii="Times New Roman" w:hAnsi="Times New Roman" w:cs="Times New Roman"/>
          <w:sz w:val="24"/>
          <w:lang w:val="bs-BA"/>
        </w:rPr>
      </w:pPr>
      <w:r>
        <w:rPr>
          <w:rFonts w:cs="Times New Roman" w:ascii="Times New Roman" w:hAnsi="Times New Roman"/>
          <w:sz w:val="24"/>
          <w:lang w:val="bs-BA"/>
        </w:rPr>
        <w:t xml:space="preserve">Политичка организација грађана “Наша странка“ је прекршила одредбе члана 4. став (1) Закона о финансирању политичких партија на начин што финансијска средства, у износу од 105.044,58  КМ, није користила у складу са  утврђеним Програмом утрошка средстава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рограмом утрошка средства за 2016. годину Наша странка је планирала трошкове за уговоре о дјелу и ауторске хонораре у износу од 92.730,00 КМ, а остварила их је у износу од 138.530,90 КМ, чиме је планирани износ прекорачила за 45.800,9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Партија је, поред уговора о дјелу, програмом утрошка средства предвидјела трошкове накнада запосленим преко Агенције за посредовање и запошљавање у износу од 12.000,00 КМ. У пословним књигама партије и финансијском извјештају евидентиране су услуге Агенције за посредовање у запошљавању Wоrker д.о.о. Сарајево, у износу од 28.579,39 КМ, што је за 16.579,39 КМ више од планираног износ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рограмом утрошка средстава нису планирана средства за дио режијско-административних трошкова (рекламу и пропаганду,  репрезентацију, гориво за путничка возила), а партија их је остварила и у финансијском извјештају исказала у износу од 18.360,73 КМ, и то: трошкове рекламе и пропаганде у износу од  8.347,29 КМ, трошкове репрезентације у износу од 8.235,21 КМ и трошкове горива у износу од 1.778,23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Трошкове закупнине које је планирала у износу од 39.800,00 КМ партија је остварила у износу 57.549,69 КМ, те прекорачила за 17.749,69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Трошкове телефона који су планирани у износу од 8.000,00 КМ остварени су у износу од 14.553,87 КМ, што је прекорачено за 6.553,87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Политичка партија је супротно одредбама члана 8. став (1) и (4) Закона о финансирању политичких партија остварила забрањене прилог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1)</w:t>
        <w:tab/>
        <w:t xml:space="preserve">У пословним књигама и финансијском извјештају, који је поднијела Централној изборној комисији, Наша странка је пријавила неновчане донације Општине Центар Сарајево у износу од 2.624,00 КМ, те их навела као услуге без накнаде од 29. 09. 2016. године у износима од 2.180,00 КМ и 444,00 КМ. У складу са одредбом члана 8. став (1) Закона о финансирању политичких партија финансирање политичких партија, забрањено је општинским органима, осим додјеле на коришћење пословних просторија, на основу одлуке надлежног органе. С обзиром на то да партија има закључен уговор о закупу са Опћином Центар Сарајево и да закупнину плаћа по уговореној цијени, свака друга услуга пружена без накнаде политичкој странци представља забрањен прилог.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Наша странка је од два правна лица, која су са органима извршне власти склопила уговоре о јавним набавкама чија вриједност прелази 10.000,00 КМ, примила прилоге, у износу од 3.000,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Од правног лица „Plastex“ д.о.о. Грачаница политичка партија је примила прилог у износу од 2.000,00 КМ. Ово правно лице је са Централном изборном комисијом БиХ закључило Уговор, број: 07-2-16-3-98-43/16 од 23.05.2016. године, на износ 49.099,05 КМ за набавку и испоруку амбалажног материјала за спровођење Локалних избора 2016. годин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Правно лице Роадинг д.о.о. Грачаница, које је Нашој странци дало навчану донацију у износу од 1.000,00 КМ склопило је уговоре о јавним набавкама са Градом Тузла на изградњи, реконструкцији и асфалтирању цеста. На захтјев Централне изборне комисије БиХ, Град Тузла је доставио акт, број: 03-14-4042/18 МХ, од 06.06.2018. године, у којем наводи да је са правним лицем </w:t>
      </w:r>
      <w:r>
        <w:rPr>
          <w:rFonts w:cs="Times New Roman" w:ascii="Times New Roman" w:hAnsi="Times New Roman"/>
          <w:sz w:val="24"/>
          <w:lang w:val="bs-Cyrl-BA"/>
        </w:rPr>
        <w:t>„</w:t>
      </w:r>
      <w:r>
        <w:rPr>
          <w:rFonts w:cs="Times New Roman" w:ascii="Times New Roman" w:hAnsi="Times New Roman"/>
          <w:sz w:val="24"/>
          <w:lang w:val="bs-BA"/>
        </w:rPr>
        <w:t>Роадинг</w:t>
      </w:r>
      <w:r>
        <w:rPr>
          <w:rFonts w:cs="Times New Roman" w:ascii="Times New Roman" w:hAnsi="Times New Roman"/>
          <w:sz w:val="24"/>
          <w:lang w:val="bs-Cyrl-BA"/>
        </w:rPr>
        <w:t>“</w:t>
      </w:r>
      <w:r>
        <w:rPr>
          <w:rFonts w:cs="Times New Roman" w:ascii="Times New Roman" w:hAnsi="Times New Roman"/>
          <w:sz w:val="24"/>
          <w:lang w:val="bs-BA"/>
        </w:rPr>
        <w:t xml:space="preserve"> д.о.о. Грачаница 2016. године закључио и реализовао уговоре о јавним набавкама у вриједности од 1.118.591,59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ц)</w:t>
        <w:tab/>
        <w:t xml:space="preserve">На основу финансијског извјештаја, финансијске документације коју је на захтјев Централне изборне комисије БиХ доставила Наша странка и ревизијских доказа прибављених из екстерних извора, утврђено је да партија није водила пословне књиге у складу са рачуноводственим прописима, није успоставила потпуне и благовремене евиденције о трошковима, у финансијском извјештају није укључила користи остварене од активности фондације која је повезана с политичком партијом и годишњи финансијски извјештај није поднијела на начин како је прописала Централна изборна комисија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У пословним књигама, исплате Агенцији за посредовање у запошљавању „Wоrker“ д.о.о. Сарајево у износу од 28.579,39 КМ, партија је евидентирала као услуге студентских сервиса, а у финансијском извјештају који је поднијела Централној изборној комисији БиХ исказала их је као трошкове услуга, не наводећи које врсте услуга су пружене. Увидом у упуте за рад, које је политичка партија доставила уз очитовање на пелиминарни извјештај ревизије, утврђено је да  су то дијелом трошкови изборне кампање, а дијелом трошкови административних услуг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Уплаћену таксу за учешће на изборима партија је исказала у износу од 5.000,00 КМ, иако је  одлуком Централне изборне комисије БиХ, број: 06-1-07-3-1513/16 од 14. 12. 2016. године остварила поврат средстава у износу од 2.50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Евиденције о трошковима изборне кампање нису благовремено успостављене. У постизборном финансијском извјештају партија је исказала трошкове изборне кампање у износу од 145.877,52 КМ, док је у годишњем финансијском извјештају исте трошкове исказала у износу од 214.408,55 КМ. Непријављивањем трошкова у постизборном финансијском извјештају у износу од 68.531,03 КМ партија је прекршила одредбе члана 12. став (3) Закона о финансирању политичких партија и одредбе члана 15.1 став (1) Изборног закона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ab/>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олитичка партија у финансијски извјештај није укључила користи које је остварила од Фондације Борис Дивковић. </w:t>
      </w:r>
    </w:p>
    <w:p>
      <w:pPr>
        <w:pStyle w:val="Normal"/>
        <w:ind w:left="360" w:hanging="0"/>
        <w:jc w:val="both"/>
        <w:rPr/>
      </w:pPr>
      <w:r>
        <w:rPr>
          <w:rFonts w:cs="Times New Roman" w:ascii="Times New Roman" w:hAnsi="Times New Roman"/>
          <w:sz w:val="24"/>
          <w:lang w:val="bs-BA"/>
        </w:rPr>
        <w:t>Веза Наше странке и Фондације Борис Дивковић утврђена је на основу уговора о закупу пословног простора у Сарајеву, у улици Бранилаца Сарајева број 5, који су као закупци заједнички закључили Наша странка и Фондација Борис Дивковић са физичким лицем, те регионалних пројеката (Регионална либерална политичка академија) које је провела поменута Фондација. На акедемији је у име Босне и Херцеговине учествовала само Наша странка, односно њени чланови. Пројекат Регионалне либералне политичке академије је подржао, односно финансирао ”</w:t>
      </w:r>
      <w:r>
        <w:rPr>
          <w:rFonts w:cs="Times New Roman" w:ascii="Times New Roman" w:hAnsi="Times New Roman"/>
          <w:sz w:val="24"/>
          <w:lang w:val="pl-PL"/>
        </w:rPr>
        <w:t xml:space="preserve"> Centre Party International Foundation</w:t>
      </w:r>
      <w:r>
        <w:rPr>
          <w:rFonts w:cs="Times New Roman" w:ascii="Times New Roman" w:hAnsi="Times New Roman"/>
          <w:sz w:val="24"/>
          <w:lang w:val="bs-BA"/>
        </w:rPr>
        <w:t xml:space="preserve">” из Шведске. </w:t>
      </w:r>
    </w:p>
    <w:p>
      <w:pPr>
        <w:pStyle w:val="Normal"/>
        <w:ind w:left="360" w:hanging="0"/>
        <w:jc w:val="both"/>
        <w:rPr/>
      </w:pPr>
      <w:r>
        <w:rPr>
          <w:rFonts w:cs="Times New Roman" w:ascii="Times New Roman" w:hAnsi="Times New Roman"/>
          <w:sz w:val="24"/>
          <w:lang w:val="bs-BA"/>
        </w:rPr>
        <w:t xml:space="preserve">С обзиром на чињенице да су радионицама које су одржане у оквиру поменутог пројекта присуствовали само чланови Наше странке, да су на њима креирани програми битни за политички ангажман чланова ове партије, те да су у новембру 2016. године обавили студијску посјету ЕУ парламенту у Бриселу, опет само чланови Наше странке, недвосмислено је утврђено да је политичка партија остварила корист од Фондације, коју је у складу са чланом 12. став (2) Закона о финансирању политичких партија била дужна да укључи у свој финансијски извјештај.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Наша странка је за потребе изборне кампање, према броју бирача које је објавила Централна изборна комисија БиХ, могла да потроши 481.545,30 КМ. У сврху изборне кампање Наша странка је у годишњем финансијском извјештају исказала трошкове у износу од 214.408,55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2" w:name="__RefHeading___Toc527457867"/>
      <w:bookmarkEnd w:id="22"/>
      <w:r>
        <w:rPr>
          <w:rFonts w:cs="Times New Roman" w:ascii="Times New Roman" w:hAnsi="Times New Roman"/>
          <w:b w:val="false"/>
          <w:color w:val="FF0000"/>
          <w:sz w:val="24"/>
        </w:rPr>
        <w:t>ДЕМОКРАТСКИ НАРОДНИ САВЕЗ (Код 461)</w:t>
      </w:r>
    </w:p>
    <w:p>
      <w:pPr>
        <w:pStyle w:val="Normal"/>
        <w:ind w:left="360" w:hanging="0"/>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jc w:val="both"/>
        <w:rPr/>
      </w:pPr>
      <w:r>
        <w:rPr>
          <w:rFonts w:cs="Times New Roman" w:ascii="Times New Roman" w:hAnsi="Times New Roman"/>
          <w:sz w:val="24"/>
          <w:lang w:val="bs-BA"/>
        </w:rPr>
        <w:t>Према подацима из годишњег финансијског извјештаја Демократски народни савез се финансирао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rPr/>
      </w:pPr>
      <w:r>
        <w:rPr/>
      </w:r>
      <w:r>
        <mc:AlternateContent>
          <mc:Choice Requires="wps">
            <w:drawing>
              <wp:anchor behindDoc="0" distT="0" distB="0" distL="114300" distR="114300" simplePos="0" locked="0" layoutInCell="0" allowOverlap="1" relativeHeight="20">
                <wp:simplePos x="0" y="0"/>
                <wp:positionH relativeFrom="column">
                  <wp:posOffset>162560</wp:posOffset>
                </wp:positionH>
                <wp:positionV relativeFrom="paragraph">
                  <wp:posOffset>635</wp:posOffset>
                </wp:positionV>
                <wp:extent cx="4871085" cy="2677160"/>
                <wp:effectExtent l="0" t="0" r="0" b="0"/>
                <wp:wrapSquare wrapText="bothSides"/>
                <wp:docPr id="19" name="Frame1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49.90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8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3.3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5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3.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14.91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1,4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627.217,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1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26,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32.343,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49.90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8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3.3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5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3.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514.91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1,4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627.217,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1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26,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32.343,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4"/>
        </w:rPr>
      </w:pPr>
      <w:r>
        <w:rPr>
          <w:rFonts w:cs="Times New Roman" w:ascii="Times New Roman" w:hAnsi="Times New Roman"/>
          <w:b/>
          <w:bCs/>
          <w:sz w:val="24"/>
        </w:rPr>
        <w:t>Прегледом годишњег финансијског извјештаја за 2016. годину, утврђено је да је Демократски народни савез прекршио одредбе члана 4. став (1), члана 5. став (4), члана 6. став (2), члана 8. став (4), члана 11. став (1) и члана 12. став (1) и (4) Закона о финансирању политичких партија.</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pPr>
      <w:r>
        <w:rPr>
          <w:rFonts w:cs="Times New Roman" w:ascii="Times New Roman" w:hAnsi="Times New Roman"/>
          <w:bCs/>
          <w:sz w:val="24"/>
        </w:rPr>
        <w:t xml:space="preserve">Финансијска средства, у износу од 89.320,00 КМ, политичка партија није користила у складу са  утврђеним Програмом утрошка средстава за 2016. годину.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Програмом утрошка средства за 2016. годину Демократски народни савез је планирао трошкове пропаганде и репрезентације у износу од 250.000,00 КМ, а исте је остварио у износу од 305.901,00 КМ, чиме је планирани износ прекорачио за 55.901,00 КМ.   </w:t>
      </w:r>
    </w:p>
    <w:p>
      <w:pPr>
        <w:pStyle w:val="Normal"/>
        <w:ind w:left="360" w:hanging="0"/>
        <w:jc w:val="both"/>
        <w:rPr/>
      </w:pPr>
      <w:r>
        <w:rPr>
          <w:rFonts w:cs="Times New Roman" w:ascii="Times New Roman" w:hAnsi="Times New Roman"/>
          <w:bCs/>
          <w:sz w:val="24"/>
        </w:rPr>
        <w:t xml:space="preserve">Трошкове пропаганде партија је у финансијском извјештају исказала у износу 237.518,00 КМ и трошкове репрезентације у износу од 68.383,00 КМ. </w:t>
      </w:r>
    </w:p>
    <w:p>
      <w:pPr>
        <w:pStyle w:val="Normal"/>
        <w:ind w:left="360" w:hanging="0"/>
        <w:jc w:val="both"/>
        <w:rPr>
          <w:rFonts w:ascii="Times New Roman" w:hAnsi="Times New Roman" w:cs="Times New Roman"/>
          <w:bCs/>
          <w:sz w:val="24"/>
        </w:rPr>
      </w:pPr>
      <w:r>
        <w:rPr>
          <w:rFonts w:cs="Times New Roman" w:ascii="Times New Roman" w:hAnsi="Times New Roman"/>
          <w:bCs/>
          <w:sz w:val="24"/>
        </w:rPr>
        <w:t>Трошкове репрезентације партија је исказала код Градског одбор ДНС-а Приједор у износу од 35.513,00 КМ и Главног одбора ДНС-а у износу од 24.776,00 КМ, док је код осталих организационих дијелова репрезентација исказана у укупном износу од 8.094,00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t xml:space="preserve"> </w:t>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Трошкове закупнине пословних простора партија је програмом утрошка предвидјела у износу од 60.000,00 КМ, а остварила их је у износу од 85.518,00 КМ, што је за 25.518,00 КМ више од планираног износа.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Партија програмом утрошка није предвидјела хуманитарне расходе, а у финансијском извјештају је исказала трошкове у износу од 7.901,00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б)</w:t>
        <w:tab/>
        <w:t>Политичка партија је прекршила одредбе члана 5. став (4) и члана 6. став (2) Закона о финансирању политичких партија</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pPr>
      <w:r>
        <w:rPr>
          <w:rFonts w:cs="Times New Roman" w:ascii="Times New Roman" w:hAnsi="Times New Roman"/>
          <w:bCs/>
          <w:sz w:val="24"/>
        </w:rPr>
        <w:t>-</w:t>
        <w:tab/>
        <w:t>Партија није успоставила евиденцију, нити је у финансијском извјештају пријавила новчану донацију правног лица „Градинвест“ д.о.о. Приједор у износу од 200,00 КМ, чиме је прекршила одредбе члана 5. став (4) Закона о финансирању политичких партија. Поменуту донацију правно лице је уплатило 26.08.2016. године на трансакциони рачун Градског одбора ДНС-а Приједор.</w:t>
      </w:r>
    </w:p>
    <w:p>
      <w:pPr>
        <w:pStyle w:val="Normal"/>
        <w:ind w:left="360" w:hanging="0"/>
        <w:jc w:val="both"/>
        <w:rPr>
          <w:rFonts w:ascii="Times New Roman" w:hAnsi="Times New Roman" w:cs="Times New Roman"/>
          <w:bCs/>
          <w:sz w:val="24"/>
        </w:rPr>
      </w:pPr>
      <w:r>
        <w:rPr>
          <w:rFonts w:cs="Times New Roman" w:ascii="Times New Roman" w:hAnsi="Times New Roman"/>
          <w:bCs/>
          <w:sz w:val="24"/>
        </w:rPr>
        <w:t xml:space="preserve"> </w:t>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На трансакциони рачун Градског одбора ДНС Приједор уплаћени су и прилози два физичка лица у износу од 5.000,00 КМ.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pPr>
      <w:r>
        <w:rPr>
          <w:rFonts w:cs="Times New Roman" w:ascii="Times New Roman" w:hAnsi="Times New Roman"/>
          <w:bCs/>
          <w:sz w:val="24"/>
        </w:rPr>
        <w:t>-</w:t>
        <w:tab/>
        <w:t xml:space="preserve">Прилог правног лица “Водинг-92“ д.о.о. Бијељина у износу од 5.500,00 КМ уплаћен је на трансакциони рачун Градског одбора ДНС Бијељина.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0"/>
        <w:jc w:val="both"/>
        <w:rPr>
          <w:rFonts w:ascii="Times New Roman" w:hAnsi="Times New Roman" w:cs="Times New Roman"/>
          <w:bCs/>
          <w:sz w:val="24"/>
        </w:rPr>
      </w:pPr>
      <w:r>
        <w:rPr>
          <w:rFonts w:cs="Times New Roman" w:ascii="Times New Roman" w:hAnsi="Times New Roman"/>
          <w:bCs/>
          <w:sz w:val="24"/>
        </w:rPr>
        <w:t>С обзиром на то да прилози физичких и правних лица нису уплаћени на трансакциони рачун Главног одбора партије, већ на трансакцијске рачуне нижих организационих дијелова, прекршене су одредбе члана 6. став (2) Закона о финансирању политичких странака.</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ц)</w:t>
        <w:tab/>
        <w:t>Демократски народни савез је остварио прилог правног лица који је забрањен у складу са  одредбом члана 8. став  (4) Закона о финансирању политичких партија.</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0"/>
        <w:jc w:val="both"/>
        <w:rPr/>
      </w:pPr>
      <w:r>
        <w:rPr>
          <w:rFonts w:cs="Times New Roman" w:ascii="Times New Roman" w:hAnsi="Times New Roman"/>
          <w:bCs/>
          <w:sz w:val="24"/>
        </w:rPr>
        <w:t xml:space="preserve">Политичка партија је примила прилог у износу од 5.500,00 КМ од правног лица “Водинг-92“ д.о.о. Бијељина, које је са Општином Шамац склопило уговоре о јавним набавкама, чија вриједност прелази 10.000,00 КМ.  </w:t>
      </w:r>
    </w:p>
    <w:p>
      <w:pPr>
        <w:pStyle w:val="Normal"/>
        <w:ind w:left="360" w:hanging="0"/>
        <w:jc w:val="both"/>
        <w:rPr/>
      </w:pPr>
      <w:r>
        <w:rPr>
          <w:rFonts w:cs="Times New Roman" w:ascii="Times New Roman" w:hAnsi="Times New Roman"/>
          <w:bCs/>
          <w:sz w:val="24"/>
        </w:rPr>
        <w:t>На захтјев Централне изборне комисије БиХ, Општина Шамац је доставила акт, број: 05-058-38/18 од 20.02.2018. године у којем наводи да је у 2016. години имала склопљене уговоре са правним лицем Водинг-92 д.о.о. Бијељина у вриједности 13.549,20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pPr>
      <w:r>
        <w:rPr>
          <w:rFonts w:cs="Times New Roman" w:ascii="Times New Roman" w:hAnsi="Times New Roman"/>
          <w:bCs/>
          <w:sz w:val="24"/>
        </w:rPr>
        <w:t>д)</w:t>
        <w:tab/>
        <w:t xml:space="preserve">Партија није водила пословне књиге у складу са рачуноводственим прописима, није успоставила адекватне евиденције о својим приходима, расходима и обавезама и годишњи финансијски извјештај није поднијела на начин како је прописала Централна изборна комисија БиХ.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1)</w:t>
        <w:tab/>
        <w:t>Партија је у различитим износима исказала приходе и расходе у пословним књигама, финансијском извјештају који је поднијела Централној изборној комисији БиХ и завршном рачуну који је поднијела Агенцији за посредничке, информатичке и финансијске услуге.</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У пословним књигама партија је исказала приход у износу од 754.878,30 КМ, у завршном рачуну 754.702,00 КМ, а у финансијском извјештају који је поднијела Централној изборној комисији БиХ приход је пријавила у износу од 632.343,00 КМ.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Партија је у пословним књигама исказала расходе у износу од 852.338,30 КМ, у завршном рачуну у износу од 711.423,00 КМ, а у финансијском извјештају 729.802,00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0"/>
        <w:jc w:val="both"/>
        <w:rPr>
          <w:rFonts w:ascii="Times New Roman" w:hAnsi="Times New Roman" w:cs="Times New Roman"/>
          <w:bCs/>
          <w:sz w:val="24"/>
        </w:rPr>
      </w:pPr>
      <w:r>
        <w:rPr>
          <w:rFonts w:cs="Times New Roman" w:ascii="Times New Roman" w:hAnsi="Times New Roman"/>
          <w:bCs/>
          <w:sz w:val="24"/>
        </w:rPr>
        <w:t xml:space="preserve">Увидом у финансијску документацију, утврђено је да су средства, која су из буџета исплаћена за финансирање коалиција, у пословним књигама партије исказана у пуном износу као приход, а потом дио средстава која је партија исплатила коалиционим партнерима у пословним књигама је евидентирала као трошкове Демократског народног савеза, те је на тај начин своје приходе и трошкове исказала у већем износу за 122.036,10 КМ.  </w:t>
      </w:r>
    </w:p>
    <w:p>
      <w:pPr>
        <w:pStyle w:val="Normal"/>
        <w:ind w:left="360" w:hanging="360"/>
        <w:jc w:val="both"/>
        <w:rPr>
          <w:rFonts w:ascii="Times New Roman" w:hAnsi="Times New Roman" w:cs="Times New Roman"/>
          <w:bCs/>
          <w:sz w:val="24"/>
        </w:rPr>
      </w:pPr>
      <w:r>
        <w:rPr>
          <w:rFonts w:cs="Times New Roman" w:ascii="Times New Roman" w:hAnsi="Times New Roman"/>
          <w:bCs/>
          <w:sz w:val="24"/>
        </w:rPr>
        <w:t>(2)</w:t>
        <w:tab/>
        <w:t>Партија није успоставила потпуне евиденције о приходима које је остварила из буџета Града Бањалука, Града Добоја и буџета Општине Кнежево.</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Партија није у пословним књигама и финансијском извјештају исказала дио прихода, у износу од 1.435,00 КМ, који је остварила из буџета Општине Кнежево. </w:t>
      </w:r>
    </w:p>
    <w:p>
      <w:pPr>
        <w:pStyle w:val="Normal"/>
        <w:ind w:left="360" w:hanging="0"/>
        <w:jc w:val="both"/>
        <w:rPr/>
      </w:pPr>
      <w:r>
        <w:rPr>
          <w:rFonts w:cs="Times New Roman" w:ascii="Times New Roman" w:hAnsi="Times New Roman"/>
          <w:bCs/>
          <w:sz w:val="24"/>
        </w:rPr>
        <w:t>Општина Кнежево је доставила акт, број: 04-03-2-1/17 од 19.02.2018. године, у коме наводи да је у 2016. години исплатила три рачуна у корист Демократског народног савеза и то сљедећим добављачима: Мон-Ами д.о.о. Кнежево у износу од 275,10 КМ, Плаве воде д.о.о. Кнежево у износу од 686,80 КМ и Ексстан д.о.о. Кнежево у износу од 473,70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У пословним књигама и финансијском извјештају партија је евидентирала приход из буџета Града Добоја у износу од 9.194,00 КМ, док је Град Добој у свом акту број: 06-403-1-87/18 од 19.02.2018. године навео да је у 2016. години Демократском народном савезу исплатио средства у износу од 6.129,00 КМ и то у двије транше по 3.064,50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У финансијском извјештају партија је пријавила приход из буџета Града Бањалука у износу од 37.533,00 КМ. Према подацима Скупштине Града Бањалука, Демократском народном савезу су уплаћена средства у износу од 31.680,71 КМ.</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3)</w:t>
        <w:tab/>
        <w:t>У финансијском извјештају партија није пријавила организациону структуру у складу са чланом 10. Правилника о годишњим финансијским извјештајима политичких партија.</w:t>
      </w:r>
    </w:p>
    <w:p>
      <w:pPr>
        <w:pStyle w:val="Normal"/>
        <w:ind w:left="360" w:hanging="0"/>
        <w:jc w:val="both"/>
        <w:rPr/>
      </w:pPr>
      <w:r>
        <w:rPr>
          <w:rFonts w:cs="Times New Roman" w:ascii="Times New Roman" w:hAnsi="Times New Roman"/>
          <w:bCs/>
          <w:sz w:val="24"/>
        </w:rPr>
        <w:t>Иако је у складу са наведеним чланом Правилника партија била обавезна у образац 1-1 финансијског извјештаја унијети податке за све нивое организовања (главни одбор, ентитетске, кантоналне, општинске и друге организације), партија је унијела само податке за Главни одбор ДНС-а и пет градских одбора: Градски одбор ДНС-а Приједор, Градски одбор ДНС-а Бањалука, Градски одбор ДНС-а Бијељина, Градски одбор ДНС-а Добој и Градски одбор ДНС-а Зворник.</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4)</w:t>
        <w:tab/>
        <w:t>Финансијски извјештај Демократски народни савез није попунио у складу са одредбама Правилника о годишњим финансијским извјештајима политичких партија. Партија је приходе, у износу од 62.400,00 КМ и расходе у износу од 729.802,00 КМ, који се у финансијском извјештају исказују по свим организационим дијеловима, исказала као приходе и расходе Главног одбора и пет градских одбора, чиме је прекршила одредбе члана 14., члана 15., члана 18., члана 22. и члана 23. Правилника.</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pPr>
      <w:r>
        <w:rPr>
          <w:rFonts w:cs="Times New Roman" w:ascii="Times New Roman" w:hAnsi="Times New Roman"/>
          <w:bCs/>
          <w:sz w:val="24"/>
        </w:rPr>
        <w:t>(5)</w:t>
        <w:tab/>
        <w:t xml:space="preserve">У финансијском извјештају политичка партија је исказала обавезе на дан 31.12.2016. године у износу од 100.066,00 КМ, од чега су обавезе по основу позајмица од правних лица у износу од 2.650,00 КМ и остале обавезе (обавезе према добављачима, обавезе за плаће, порез, доприносе и камате) у износу од 97.416,00 КМ, за које није навела тачне датуме њиховог настанка, чиме је прекршила одредбе члана 24. став (1) тачка б) Правилника. </w:t>
      </w:r>
    </w:p>
    <w:p>
      <w:pPr>
        <w:pStyle w:val="Normal"/>
        <w:ind w:left="360" w:hanging="0"/>
        <w:jc w:val="both"/>
        <w:rPr/>
      </w:pPr>
      <w:r>
        <w:rPr>
          <w:rFonts w:cs="Times New Roman" w:ascii="Times New Roman" w:hAnsi="Times New Roman"/>
          <w:bCs/>
          <w:sz w:val="24"/>
        </w:rPr>
        <w:t xml:space="preserve">Партија је навела да су обавезе према 86 добављача, у износу од 51.625,00 КМ, настале 31.12.2016. године, иако је већи дио обавеза настао у ранијем периоду, односно прије датума који је партија навела у финансијском извјештају.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е)</w:t>
        <w:tab/>
        <w:t>Демократски народни савез изборну кампању није финансирао са трансакционог рачуна који је, у складу са чланом 4.4 Изборног закона БиХ, пријавио Централној изборној комисији БиХ приликом подношења захтјева за овјеру за изборе.</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pPr>
      <w:r>
        <w:rPr>
          <w:rFonts w:cs="Times New Roman" w:ascii="Times New Roman" w:hAnsi="Times New Roman"/>
          <w:bCs/>
          <w:sz w:val="24"/>
        </w:rPr>
        <w:t>-</w:t>
        <w:tab/>
        <w:t xml:space="preserve">Од укупно остварених трошкова изборне кампање, у износу од 237.518,00 КМ, са рачуна Главног одбора партије, који је пријављен у складу са чланом 4.4 Изборног закона БиХ, финансирани су трошкови у износу од 187.313,00 КМ. Нижи организациони дијелови партијe изборну кампању су финансирали, путем својих  трансакционих рачуна, у износу од 50.205,00 КМ.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Трошкови изборне кампање</w:t>
      </w:r>
    </w:p>
    <w:p>
      <w:pPr>
        <w:pStyle w:val="Normal"/>
        <w:jc w:val="both"/>
        <w:rPr/>
      </w:pPr>
      <w:r>
        <w:rPr>
          <w:rFonts w:cs="Times New Roman" w:ascii="Times New Roman" w:hAnsi="Times New Roman"/>
          <w:bCs/>
          <w:sz w:val="24"/>
        </w:rPr>
        <w:t xml:space="preserve">Према одредбама члана 15.10 Изборног закона БИХ, Демократски народни савез је за потребе изборне кампање, према броју бирача које је објавила Централна изборна комисија БиХ, могао да потроши  943.562,00 КМ КМ. Политичка партијa је у финансијском извјештају исказала трошкове у износу од 237.518 КМ.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3" w:name="__RefHeading___Toc527457868"/>
      <w:bookmarkEnd w:id="23"/>
      <w:r>
        <w:rPr>
          <w:rFonts w:cs="Times New Roman" w:ascii="Times New Roman" w:hAnsi="Times New Roman"/>
          <w:b w:val="false"/>
          <w:color w:val="FF0000"/>
          <w:sz w:val="24"/>
        </w:rPr>
        <w:t>ГРАЂАНСКИ САВЕЗ  (Код 2072)</w:t>
      </w:r>
    </w:p>
    <w:p>
      <w:pPr>
        <w:pStyle w:val="Normal"/>
        <w:ind w:left="360" w:hanging="0"/>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pPr>
      <w:r>
        <w:rPr>
          <w:rFonts w:cs="Times New Roman" w:ascii="Times New Roman" w:hAnsi="Times New Roman"/>
          <w:bCs/>
          <w:sz w:val="24"/>
        </w:rPr>
        <w:t>Према подацима из годишњег финансијског извјештаја, Грађански савез се финансирао из сљедећих извора</w:t>
      </w:r>
      <w:r>
        <w:rPr>
          <w:rFonts w:cs="Times New Roman" w:ascii="Times New Roman" w:hAnsi="Times New Roman"/>
          <w:sz w:val="24"/>
          <w:lang w:val="sr-Latn-CS" w:eastAsia="en-US"/>
        </w:rPr>
        <w:t>:</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r>
        <mc:AlternateContent>
          <mc:Choice Requires="wps">
            <w:drawing>
              <wp:anchor behindDoc="0" distT="0" distB="0" distL="114300" distR="114300" simplePos="0" locked="0" layoutInCell="0" allowOverlap="1" relativeHeight="21">
                <wp:simplePos x="0" y="0"/>
                <wp:positionH relativeFrom="column">
                  <wp:posOffset>162560</wp:posOffset>
                </wp:positionH>
                <wp:positionV relativeFrom="paragraph">
                  <wp:posOffset>635</wp:posOffset>
                </wp:positionV>
                <wp:extent cx="4871085" cy="2677160"/>
                <wp:effectExtent l="0" t="0" r="0" b="0"/>
                <wp:wrapSquare wrapText="bothSides"/>
                <wp:docPr id="20" name="Frame1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96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5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453,0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3,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6.318,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26,7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8.99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1,1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4.271,3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7,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96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5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453,0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3,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6.318,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26,7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18.99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31,1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4.271,3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7,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60.992,4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v:textbox>
                <w10:wrap type="square"/>
              </v:rect>
            </w:pict>
          </mc:Fallback>
        </mc:AlternateConten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76" w:before="0" w:after="200"/>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eastAsia="en-US"/>
        </w:rPr>
        <w:t>Прегледом годишњег финансијског извјештаја за 2016. годину, утврђено је да је Грађански савез остварио забрањени прилоге, чиме је прекршио одредбе члана 8., члана 11. став (1), члана 12. став (1), (3) и (4) Закона о финансирању политичких странака и члана 15.1 став (1) Изборног закона БиХ.</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ListParagraph"/>
        <w:numPr>
          <w:ilvl w:val="0"/>
          <w:numId w:val="22"/>
        </w:numPr>
        <w:spacing w:before="0" w:after="0"/>
        <w:ind w:left="426" w:hanging="426"/>
        <w:contextualSpacing/>
        <w:jc w:val="both"/>
        <w:rPr/>
      </w:pPr>
      <w:r>
        <w:rPr>
          <w:rFonts w:cs="Times New Roman" w:ascii="Times New Roman" w:hAnsi="Times New Roman"/>
          <w:sz w:val="24"/>
          <w:lang w:val="sr-Latn-CS"/>
        </w:rPr>
        <w:t xml:space="preserve">Партија је остварила прилив средстава из иноземства у износу од 5.623,32 $, која су 24.10.2016. године уплаћена на девизни рачун партијe, број: 5550000029921511 код Нове банке а.д. Бањалука. Поменута средства партија је у финансијском извјештају пријавила као прилоге физичких лица. </w:t>
      </w:r>
    </w:p>
    <w:p>
      <w:pPr>
        <w:pStyle w:val="ListParagraph"/>
        <w:spacing w:before="0" w:after="0"/>
        <w:ind w:left="426" w:hanging="0"/>
        <w:contextualSpacing/>
        <w:jc w:val="both"/>
        <w:rPr/>
      </w:pPr>
      <w:r>
        <w:rPr>
          <w:rFonts w:cs="Times New Roman" w:ascii="Times New Roman" w:hAnsi="Times New Roman"/>
          <w:sz w:val="24"/>
          <w:lang w:val="sr-Latn-CS"/>
        </w:rPr>
        <w:t>Предсједник политичке партије, те особа овлаштена за подношење финансијских извјештаја, наводи да су наведена средства прикупљена као донације од 39 физичких лица и која су уплаћена путем  „</w:t>
      </w:r>
      <w:r>
        <w:rPr>
          <w:rFonts w:cs="Times New Roman" w:ascii="Times New Roman" w:hAnsi="Times New Roman"/>
          <w:sz w:val="24"/>
          <w:lang w:val="sr-Latn-CS" w:eastAsia="en-US"/>
        </w:rPr>
        <w:t>pay pall</w:t>
      </w:r>
      <w:r>
        <w:rPr>
          <w:rFonts w:cs="Times New Roman" w:ascii="Times New Roman" w:hAnsi="Times New Roman"/>
          <w:sz w:val="24"/>
          <w:lang w:val="sr-Latn-CS"/>
        </w:rPr>
        <w:t xml:space="preserve">a“. Међутим, овлаштена особа није доставила податке о пey пал рачуну, као рачуну политичке партије, нити податке о његовом промету.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 xml:space="preserve">У недостаку доказа о пey пал систему плаћања, те са којег рачуна су партији уплаћена средства, Служба за ревизију се обратила банци и тражила додатно појашњење у вези са поменутом трансакцијом. Нова банка а.д. Бањалука је доставила одговор, у којем наводи да је партија остварила прилив средстава дана 24.10.2016. године путем СWИФТ МТ 103 поруке упућене од Wells Fargo Bank, San Francisco, US, </w:t>
      </w:r>
      <w:r>
        <w:rPr>
          <w:rFonts w:cs="Times New Roman" w:ascii="Times New Roman" w:hAnsi="Times New Roman"/>
          <w:sz w:val="24"/>
          <w:lang w:val="sr-CS" w:eastAsia="en-US"/>
        </w:rPr>
        <w:t>у корист рачуна</w:t>
      </w:r>
      <w:r>
        <w:rPr>
          <w:rFonts w:cs="Times New Roman" w:ascii="Times New Roman" w:hAnsi="Times New Roman"/>
          <w:sz w:val="24"/>
          <w:lang w:val="sr-CS"/>
        </w:rPr>
        <w:t xml:space="preserve"> </w:t>
      </w:r>
      <w:r>
        <w:rPr>
          <w:rFonts w:cs="Times New Roman" w:ascii="Times New Roman" w:hAnsi="Times New Roman"/>
          <w:sz w:val="24"/>
          <w:lang w:val="sr-Latn-CS"/>
        </w:rPr>
        <w:t>Banke Код Deutsche bank Trust Company Americas New York, US. Такође је навела да је политичкој партији, као клијенту банке, прилив распоређен на његов девизни рачун код ове банке на основи писаног захтјева тадашњег предсједника партије, у којем наводи да се ради о средствима која су на паy палл рачун партијe у УС уплатила физичка лица као донације, те да банка није у могућности да дозна било какве податке везане за рачун клијента у паy паллу, нити има било какве односе са „</w:t>
      </w:r>
      <w:r>
        <w:rPr>
          <w:rFonts w:cs="Times New Roman" w:ascii="Times New Roman" w:hAnsi="Times New Roman"/>
          <w:sz w:val="24"/>
          <w:lang w:val="sr-Latn-CS" w:eastAsia="en-US"/>
        </w:rPr>
        <w:t xml:space="preserve">pay pall“ -om.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0"/>
        <w:contextualSpacing/>
        <w:jc w:val="both"/>
        <w:rPr/>
      </w:pPr>
      <w:r>
        <w:rPr>
          <w:rFonts w:cs="Times New Roman" w:ascii="Times New Roman" w:hAnsi="Times New Roman"/>
          <w:sz w:val="24"/>
          <w:lang w:val="sr-Latn-CS"/>
        </w:rPr>
        <w:t xml:space="preserve">Увидом у извод са девизног рачуна партијe код Нове банке а.д. Бањалука утврђено да је прилив средстава извршен по налогу </w:t>
      </w:r>
      <w:r>
        <w:rPr>
          <w:rFonts w:cs="Times New Roman" w:ascii="Times New Roman" w:hAnsi="Times New Roman"/>
          <w:sz w:val="24"/>
        </w:rPr>
        <w:t>INDIEGOGO, Inc 301 8TH STREEET, STE. 225 SAN FRANCISCO CA</w:t>
      </w:r>
      <w:r>
        <w:rPr>
          <w:rFonts w:cs="Times New Roman" w:ascii="Times New Roman" w:hAnsi="Times New Roman"/>
          <w:sz w:val="24"/>
          <w:lang w:val="sr-Latn-CS"/>
        </w:rPr>
        <w:t xml:space="preserve"> 94103, из којег се не види да су то прилози физичких лица, а с обзиром на то да је у складу са одредбама из члана 8. став (1) тачка и) Закона о финансирању политичких партија забрањено страним правним лицима да финансирају политичке партије, као и да је у складу са одредбом из истог члана закона став (6), забрањено давање добровољних прилога посредством трећих лица (посредника), партија је остварила забрањени прилог у износу од 5.623,32 $, односно у протувриједности од 10.116,11 КМ.</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б)</w:t>
        <w:tab/>
        <w:t xml:space="preserve">Грађански савез је примио забрањени прилог, у износу од 500,00 КМ од правног лица “Хифа Оил“ д.о.о. Тешањ, које је са Општином Бановићи склопило уговор о јавним набавкама, који прелази 10.000,00 КМ. Општина Бановићи је актом, број: 01-05-1847/17 од 30.11.2017. године доставила податке и Уговор о јавним набавкама горива и мазива који је склопила са правним лицем “Хифа Оил“ д.о.о. Тешањ за потребе опћинског органе државне службе Општине Бановићи, укупне вриједности 18.265,76 КМ без урачунатог ПДВ, односно 21.370,94 КМ са ПДВ. Примањем забрањеног прилога партија је прекршила одредбе члана 8. став (4) Закона о финансирању политичких партија.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ц)</w:t>
        <w:tab/>
        <w:t>Прегледом финансијских извјештаја утврђено је да Грађански савез није водио пословне књиге у складу са рачуноводственим прописима, није успоставио потпуне евиденције о својим приходима, расходима и обавезама, није доставио финансијски извјештају за период од дана подношења пријаве за овјеру за изборе до дана овјере резултата Локалних избора, одржаних у октобру 2016. године у законом прописаном року и није обрасце годишњег финансијског извјештаја за 2016. годину попунио у складу са Правилником о годишњим финансијским извјештајима политичких партија – у даљем тексту: Правилник, чиме је прекршио одредбе члана 11. став (1) и члана 12. став (1), (3) и (4)  Закона о финансирању политичких партија и одредбе члана 15.1 став (1) Изборног закона БИХ.</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1)</w:t>
        <w:tab/>
        <w:t>Грађански савез није у обрасцу 2 (преглед промета свих трансакционих рачуна политичке партије) правилно исказао промет улаза, промет излаза и салдо по трансакционим рачунима партије, чиме је прекршио одредбе члана 11. Правилника.</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pPr>
      <w:r>
        <w:rPr>
          <w:rFonts w:cs="Times New Roman" w:ascii="Times New Roman" w:hAnsi="Times New Roman"/>
          <w:sz w:val="24"/>
          <w:lang w:val="sr-Latn-CS"/>
        </w:rPr>
        <w:t>-</w:t>
        <w:tab/>
        <w:t xml:space="preserve">Партија је у обрасцу 2 исказала податке о промету на трасакцијском рачуну број: 1610000165770198 код </w:t>
      </w:r>
      <w:r>
        <w:rPr>
          <w:rFonts w:cs="Times New Roman" w:ascii="Times New Roman" w:hAnsi="Times New Roman"/>
          <w:sz w:val="24"/>
          <w:lang w:val="sr-Latn-CS" w:eastAsia="en-US"/>
        </w:rPr>
        <w:t xml:space="preserve">Raiffeisen </w:t>
      </w:r>
      <w:r>
        <w:rPr>
          <w:rFonts w:cs="Times New Roman" w:ascii="Times New Roman" w:hAnsi="Times New Roman"/>
          <w:sz w:val="24"/>
          <w:lang w:val="bs-Cyrl-BA" w:eastAsia="en-US"/>
        </w:rPr>
        <w:t>банке</w:t>
      </w:r>
      <w:r>
        <w:rPr>
          <w:rFonts w:cs="Times New Roman" w:ascii="Times New Roman" w:hAnsi="Times New Roman"/>
          <w:sz w:val="24"/>
          <w:lang w:val="sr-Latn-CS"/>
        </w:rPr>
        <w:t xml:space="preserve"> </w:t>
      </w:r>
      <w:r>
        <w:rPr>
          <w:rFonts w:cs="Times New Roman" w:ascii="Times New Roman" w:hAnsi="Times New Roman"/>
          <w:sz w:val="24"/>
          <w:lang w:val="bs-BA" w:eastAsia="en-US"/>
        </w:rPr>
        <w:t>d</w:t>
      </w:r>
      <w:r>
        <w:rPr>
          <w:rFonts w:cs="Times New Roman" w:ascii="Times New Roman" w:hAnsi="Times New Roman"/>
          <w:sz w:val="24"/>
          <w:lang w:val="sr-CS" w:eastAsia="en-US"/>
        </w:rPr>
        <w:t>.</w:t>
      </w:r>
      <w:r>
        <w:rPr>
          <w:rFonts w:cs="Times New Roman" w:ascii="Times New Roman" w:hAnsi="Times New Roman"/>
          <w:sz w:val="24"/>
          <w:lang w:val="bs-BA" w:eastAsia="en-US"/>
        </w:rPr>
        <w:t>d</w:t>
      </w:r>
      <w:r>
        <w:rPr>
          <w:rFonts w:cs="Times New Roman" w:ascii="Times New Roman" w:hAnsi="Times New Roman"/>
          <w:sz w:val="24"/>
          <w:lang w:val="sr-CS" w:eastAsia="en-US"/>
        </w:rPr>
        <w:t xml:space="preserve">. </w:t>
      </w:r>
      <w:r>
        <w:rPr>
          <w:rFonts w:cs="Times New Roman" w:ascii="Times New Roman" w:hAnsi="Times New Roman"/>
          <w:sz w:val="24"/>
          <w:lang w:val="sr-Latn-CS"/>
        </w:rPr>
        <w:t>Сарајево, и то: почетно стање износило 0,00 КМ, промет улаза 11.200,00 КМ, промет излаза 11.187,38 КМ и салдо на дан 31.12.2016. године у износу од 12,62 КМ.</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 xml:space="preserve">Контролом извода утврђено је да је почетно стање рачуна износило 0,00 КМ, укупан промет улаза износио 11.410,00 КМ, укупан промет излаза 11.418,13 КМ и салдо на дан 31.12.2016. године у износу од 1,87 КМ.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 xml:space="preserve">Грађански савез је у обрасцу 2 исказао податке о промету на трансакцијском рачуну, број: 1376106007128004 код Моје банке д.д. Сарајево, и то: почетно стање 0,00 КМ, промет улаза 10.082,97 КМ, промет излаза 10.082,97 КМ и салдо на дан 31.12.2016. године у износу од 0,00 КМ.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 xml:space="preserve">Контролом извода утврђено је да је почетно стање рачуна износило 0,00 КМ, укупан промет улаза 10.509,02 КМ, укупан промет излаза 10.082,97 КМ и салдо на дан 31.12.2016. године у износу од 426,05 КМ.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 xml:space="preserve">Ради спровођења поступка припајања Моје банке д.д. Сарајево Инвестиционо-комерцијалној банци д.д. Зеница, након којег су наставиле пословати као једна банка, дошло је до измјене броја трансакцијског рачуна Грађанског савеза. Све уплате на рачун партије од 01.08.2016. године вршене су на трансакциони рачун Инвестиционо-комерцијалне банке д. д. Зеница, број: 1346101001725028. </w:t>
      </w:r>
    </w:p>
    <w:p>
      <w:pPr>
        <w:pStyle w:val="ListParagraph"/>
        <w:spacing w:before="0" w:after="0"/>
        <w:ind w:left="426" w:hanging="0"/>
        <w:contextualSpacing/>
        <w:jc w:val="both"/>
        <w:rPr/>
      </w:pPr>
      <w:r>
        <w:rPr>
          <w:rFonts w:cs="Times New Roman" w:ascii="Times New Roman" w:hAnsi="Times New Roman"/>
          <w:sz w:val="24"/>
          <w:lang w:val="sr-Latn-CS"/>
        </w:rPr>
        <w:t xml:space="preserve">Партија је у обрасцу 2 исказала податке о промету на трансакцијском рачуну Инвестиционо-комерцијалне банке д.д. Зеница, и то: почетно стање 0,00 КМ, промет улаза 3.646,19 КМ, промет излаза 3.447,13 КМ и салдо на дан 31.12.2016. године у износу од 199,06 КМ.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Контролом извода утврђено је да је почетно стање износило 426,05 КМ, промет улаза 3.220,07 КМ, промет излаза 3.447,13 КМ и салдо на дан 31.12.2016. године у износу од 198,99 КМ.</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Партија је у обрасцу 2 исказала податке о промету на девизном трасакцијском рачуну, број: 5550000029921511 код Нове банке а.д. Бањалука, и то: почетно стање износило 0,00 КМ, промет улаза 10.101,11 КМ, промет излаза 10.101,11 КМ и салдо на дан 31.12.2016. године у износу од 0,00 КМ.</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0"/>
        <w:contextualSpacing/>
        <w:jc w:val="both"/>
        <w:rPr/>
      </w:pPr>
      <w:r>
        <w:rPr>
          <w:rFonts w:cs="Times New Roman" w:ascii="Times New Roman" w:hAnsi="Times New Roman"/>
          <w:sz w:val="24"/>
          <w:lang w:val="sr-Latn-CS"/>
        </w:rPr>
        <w:t xml:space="preserve">Контролом картице рачуна за период 01.01. до 31.12.2016. године, утврђено је да је почетно стање рачуна износило 0,00 КМ, укупан промет улаза 10.116,11 КМ, укупан промет излаза 10.116,11 КМ и салдо на дан 31.12.2016 године у износу од 0,00 КМ.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2)</w:t>
        <w:tab/>
        <w:t xml:space="preserve">Грађански савез није успоставио потпуне и тачне евиденције о приходима партије, те их није правилно исказао у финансијском извјештају.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 xml:space="preserve">Партија је у обрасцу 3 (Извори финансирања) годишњег финансијског извјештаја исказала приходе у износу од 60.992,40 КМ, док су укупни приходи у Билансу успјеха евидентирани у износу од 36.803,00 КМ, што је за 24.189,40 КМ мање у односу на исказани износ у финансијском извјештају. Партија у пословним књигама није евидентирала неновчане донације у износу од 18.990,00 КМ.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 xml:space="preserve">Прегледом годишњег финансијског извјештаја је утврђено да Грађански савез у обрасцима 3 (Извори финансирања) и 3-а (прилози физичких лица) није правилно исказао прилоге физичких лица, чиме је прекршио одредбе члана 13. и 14. Правилника. Партија је у обрасцима 3 и 3-а исказала укупне прилоге физичких лица у износу од 20.453,07 КМ. Контролом извода са трансакционих рачуна партије, утврђено је да су прилози физичких лица износили 20.515,43 КМ, што је за 62,36 КМ мање у односу на исказани износ.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У обрасцима 3 и 3-б (прилози правних лица) годишњег финансијског извјештаја, партија није правилно исказала прилоге правних лица, чиме је прекршила одредбе члана 13. и 15. Правилника. Партија је у обрасцима 3 и 3-б исказала укупне прилоге правних лица у износу од 16.318,00 КМ. Контролом извода са трансакционих рачуна партије, утврђено је да су прилози од правних лица износили 10.000,00 КМ. Партија је износ од 6.318,00 КМ у финансијском извјештају истовремено пријавила и као новчани прилог на образцу 3-б и као неновчани прилог на обрасцу 3-е.</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3)</w:t>
        <w:tab/>
        <w:t xml:space="preserve">Грађански савез није успоставио потпуне и тачне евиденције о расходима партије, те их није правилно исказао у финансијском извјештају.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Партија је у обрасцу 4 (расходи политичке партије) годишњег финансијског извјештаја исказала расходе у износу од 79.852,05 КМ КМ, док су укупни расходи у Билансу успјеха евидентирани у износу од 72.970,00 КМ, што је за 6.882,05 КМ мање у односу на евидентирани износ у финансијском извјештају.</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 xml:space="preserve">Партија у обрасцу 4.1 (режијско-административни и остали трошкови) финансијског извјештаја није правилно исказала трошкове закупа пословног простора у власништву Економског института Сарајево, чиме је прекршила одредбе члана 21. и 22. Правилника.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0"/>
        <w:contextualSpacing/>
        <w:jc w:val="both"/>
        <w:rPr/>
      </w:pPr>
      <w:r>
        <w:rPr>
          <w:rFonts w:cs="Times New Roman" w:ascii="Times New Roman" w:hAnsi="Times New Roman"/>
          <w:sz w:val="24"/>
          <w:lang w:val="sr-Latn-CS"/>
        </w:rPr>
        <w:t>Партија је у обрасцу 4.1 исказала трошкове закупа пословног простора у износу од 4.570,00 КМ. Прегледом додатне документације, утврђено је да је у  складу са  Уговором, број: 26/16 од 01.06.2016. године, партија је почела користити двије пословне просторије, и то: пословну просторију површине 19 м</w:t>
      </w:r>
      <w:r>
        <w:rPr>
          <w:rFonts w:cs="Times New Roman" w:ascii="Times New Roman" w:hAnsi="Times New Roman"/>
          <w:sz w:val="24"/>
          <w:vertAlign w:val="superscript"/>
          <w:lang w:val="sr-Latn-CS"/>
        </w:rPr>
        <w:t>2</w:t>
      </w:r>
      <w:r>
        <w:rPr>
          <w:rFonts w:cs="Times New Roman" w:ascii="Times New Roman" w:hAnsi="Times New Roman"/>
          <w:sz w:val="24"/>
          <w:lang w:val="sr-Latn-CS"/>
        </w:rPr>
        <w:t xml:space="preserve"> уз мјесечну накнаду од 285,00 КМ и пословну просторију површине 21 м</w:t>
      </w:r>
      <w:r>
        <w:rPr>
          <w:rFonts w:cs="Times New Roman" w:ascii="Times New Roman" w:hAnsi="Times New Roman"/>
          <w:sz w:val="24"/>
          <w:vertAlign w:val="superscript"/>
          <w:lang w:val="sr-Latn-CS"/>
        </w:rPr>
        <w:t>2</w:t>
      </w:r>
      <w:r>
        <w:rPr>
          <w:rFonts w:cs="Times New Roman" w:ascii="Times New Roman" w:hAnsi="Times New Roman"/>
          <w:sz w:val="24"/>
          <w:lang w:val="sr-Latn-CS"/>
        </w:rPr>
        <w:t xml:space="preserve"> уз мјесечну накнаду од 315,00 КМ. </w:t>
      </w:r>
    </w:p>
    <w:p>
      <w:pPr>
        <w:pStyle w:val="ListParagraph"/>
        <w:spacing w:before="0" w:after="0"/>
        <w:ind w:left="426" w:hanging="0"/>
        <w:contextualSpacing/>
        <w:jc w:val="both"/>
        <w:rPr/>
      </w:pPr>
      <w:r>
        <w:rPr>
          <w:rFonts w:cs="Times New Roman" w:ascii="Times New Roman" w:hAnsi="Times New Roman"/>
          <w:sz w:val="24"/>
          <w:lang w:val="sr-Latn-CS"/>
        </w:rPr>
        <w:t>На основу Анекса уговора о закупу пословних просторија, број: 72/16 од 31.10.2016. године, партија је отказала коришћење пословне просторије површине 21 м2, тако да је укупан закуп ове просторије за период од пет (5) мјесеци износио 1.575,00 КМ, док ће се пословна просторија површине 19 м</w:t>
      </w:r>
      <w:r>
        <w:rPr>
          <w:rFonts w:cs="Times New Roman" w:ascii="Times New Roman" w:hAnsi="Times New Roman"/>
          <w:sz w:val="24"/>
          <w:vertAlign w:val="superscript"/>
          <w:lang w:val="sr-Latn-CS"/>
        </w:rPr>
        <w:t>2</w:t>
      </w:r>
      <w:r>
        <w:rPr>
          <w:rFonts w:cs="Times New Roman" w:ascii="Times New Roman" w:hAnsi="Times New Roman"/>
          <w:sz w:val="24"/>
          <w:lang w:val="sr-Latn-CS"/>
        </w:rPr>
        <w:t xml:space="preserve"> уз мјесечну накнаду од 285,00 КМ користити на неодређено вријеме, што је за период важења уговора од 7 мјесеци укупна вриједност закупа пословне просторије износила 1.995,00 КМ. Тиме, укупан закуп пословних просторија у 2016. години је износио 3.570,00 КМ, што је за 1.000,00 КМ мањи у односу на исказани износ у годишњем финансијском извјештају.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 xml:space="preserve">Служба за ревизију је утврдила да је Грађански савез у обрасцу 4.1 годишњег финансијског извјештаја исказао и у пословним књигама евидентирао трошкове таксе за овјеру за изборе у износу од 4.600 КМ, односно укупне расходе у обрасцу 4 (расходи политичке партије) исказао  је у већем износу за 1.500,00 КМ, што је супротно одредбама члана 21. и члана 22. Правилника.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На основу Одлуке Централне изборне комисије БиХ о поврату Уплаћеног новчаног износа таксе за овјеру, број: 06-1-07-3-1513/16 од 14. 12. 2016. године, утврђено је да су партији враћена средства од таксе у износу од 1.500,00 КМ и уплаћена на трансакциони рачун партије, број: 1346101001725028 код Инвестиционо-комерцијалне банке д.д. Зеница, те је тиме партија трошкове таксе за изборе имала у износу од 3.100,00 КМ, а не у износу од 4.600 КМ, колико је исказала у годишњем финансијском извјештају и у пословним књигама.</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w:t>
        <w:tab/>
        <w:t>У финансијском извјештају нису правилно унесени подаци о правним лицима која су била донатори политичкој партији. Називи правних лица су непотпуни, односно не садрже мјесто, које се у складу са важећом легислативом обавезно уписује у назив правног лица.</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4)</w:t>
        <w:tab/>
        <w:t xml:space="preserve">Прегледом финансијског извјештаја, пословних књига и додатне документације утврђено је да   Грађански савез није успоставио потпуне и тачне евиденције о обавезама партије, те их није правилно исказао у финансијском извјештају. </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t>У финансијском извјештају политичка партија је исказала укупне обавезе на дан 31.12.2016. године у износу од 18.800,00 КМ које се односе на обавезе по основи позајмица од физичких лица. Служба за ревизију је утврдила да партија није исказала обавезе према добављачима у износу од 20.354,50 КМ.</w:t>
      </w:r>
    </w:p>
    <w:p>
      <w:pPr>
        <w:pStyle w:val="ListParagraph"/>
        <w:spacing w:before="0" w:after="0"/>
        <w:ind w:left="426" w:hanging="0"/>
        <w:contextualSpacing/>
        <w:jc w:val="both"/>
        <w:rPr/>
      </w:pPr>
      <w:r>
        <w:rPr>
          <w:rFonts w:cs="Times New Roman" w:ascii="Times New Roman" w:hAnsi="Times New Roman"/>
          <w:sz w:val="24"/>
          <w:lang w:val="sr-Latn-CS"/>
        </w:rPr>
        <w:t xml:space="preserve">Партија није исказала обавезе према сљедећим добављачима: Економски институт Сарајево у износу од 1.369,06 КМ, Босниа хотели д.о.о. у износу од 467,00 КМ, Еуропа д.д.о. у износу од 850,00 КМ, Ослобођење д.о.о. у износу од 12.373,33 КМ, </w:t>
      </w:r>
      <w:r>
        <w:rPr>
          <w:rFonts w:cs="Times New Roman" w:ascii="Times New Roman" w:hAnsi="Times New Roman"/>
          <w:sz w:val="24"/>
          <w:lang w:val="sr-CS" w:eastAsia="en-US"/>
        </w:rPr>
        <w:t>Колор принт обрт</w:t>
      </w:r>
      <w:r>
        <w:rPr>
          <w:rFonts w:cs="Times New Roman" w:ascii="Times New Roman" w:hAnsi="Times New Roman"/>
          <w:sz w:val="24"/>
          <w:lang w:val="sr-Latn-CS"/>
        </w:rPr>
        <w:t xml:space="preserve"> д.о.о. у износу од 265,00 КМ, Интеа БХ д.о.о. у износу од 5.000,11 КМ и ХС кабловска д.о.о. у износу од 30,00 КМ. </w:t>
      </w:r>
    </w:p>
    <w:p>
      <w:pPr>
        <w:pStyle w:val="ListParagraph"/>
        <w:spacing w:before="0" w:after="0"/>
        <w:ind w:left="426" w:hanging="426"/>
        <w:contextualSpacing/>
        <w:jc w:val="both"/>
        <w:rPr>
          <w:rFonts w:ascii="Times New Roman" w:hAnsi="Times New Roman" w:cs="Times New Roman"/>
          <w:sz w:val="24"/>
          <w:lang w:val="sr-Latn-CS"/>
        </w:rPr>
      </w:pPr>
      <w:r>
        <w:rPr>
          <w:rFonts w:cs="Times New Roman" w:ascii="Times New Roman" w:hAnsi="Times New Roman"/>
          <w:sz w:val="24"/>
          <w:lang w:val="sr-Latn-CS"/>
        </w:rPr>
        <w:t>(5)</w:t>
        <w:tab/>
        <w:t>Грађански савез није доставио финансијски извјештају за период од дана подношења пријаве за овјеру за изборе до дана овјере резултата Локалних избора, одржаних у октобру 2016. године у законом прописаном року, чиме је прекршио одредбе члана 12. став (3) Закона о финансирању политичких партија и одредбе члана 15.1 став (1) Изборног закона БИХ. Партија је постизборни финансијски извјештај доставила дана 15.12.2016. године.</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0" w:hanging="0"/>
        <w:contextualSpacing/>
        <w:jc w:val="both"/>
        <w:rPr>
          <w:rFonts w:ascii="Times New Roman" w:hAnsi="Times New Roman" w:cs="Times New Roman"/>
          <w:b/>
          <w:b/>
          <w:sz w:val="24"/>
          <w:lang w:val="sr-Latn-CS"/>
        </w:rPr>
      </w:pPr>
      <w:r>
        <w:rPr>
          <w:rFonts w:cs="Times New Roman" w:ascii="Times New Roman" w:hAnsi="Times New Roman"/>
          <w:b/>
          <w:sz w:val="24"/>
          <w:lang w:val="sr-Latn-CS"/>
        </w:rPr>
        <w:t>Трошкови изборне кампање</w:t>
      </w:r>
    </w:p>
    <w:p>
      <w:pPr>
        <w:pStyle w:val="ListParagraph"/>
        <w:spacing w:before="0" w:after="0"/>
        <w:ind w:left="0" w:hanging="0"/>
        <w:contextualSpacing/>
        <w:jc w:val="both"/>
        <w:rPr>
          <w:rFonts w:ascii="Times New Roman" w:hAnsi="Times New Roman" w:cs="Times New Roman"/>
          <w:sz w:val="24"/>
          <w:lang w:val="sr-Latn-CS"/>
        </w:rPr>
      </w:pPr>
      <w:r>
        <w:rPr>
          <w:rFonts w:cs="Times New Roman" w:ascii="Times New Roman" w:hAnsi="Times New Roman"/>
          <w:sz w:val="24"/>
          <w:lang w:val="sr-Latn-CS"/>
        </w:rPr>
        <w:t>Према одредбама члана 15.10 Изборног закона БиХ, Грађански савез је за потребе изборне кампање, према броју бирача које је објавила Централна изборна комисија БиХ,  могао да потроши 394.215,00 КМ.</w:t>
      </w:r>
    </w:p>
    <w:p>
      <w:pPr>
        <w:pStyle w:val="ListParagraph"/>
        <w:spacing w:before="0" w:after="0"/>
        <w:ind w:left="0" w:hanging="0"/>
        <w:contextualSpacing/>
        <w:jc w:val="both"/>
        <w:rPr>
          <w:rFonts w:ascii="Times New Roman" w:hAnsi="Times New Roman" w:cs="Times New Roman"/>
          <w:sz w:val="24"/>
          <w:lang w:val="sr-Latn-CS"/>
        </w:rPr>
      </w:pPr>
      <w:r>
        <w:rPr>
          <w:rFonts w:cs="Times New Roman" w:ascii="Times New Roman" w:hAnsi="Times New Roman"/>
          <w:sz w:val="24"/>
          <w:lang w:val="sr-Latn-CS"/>
        </w:rPr>
        <w:t>Политичка партија је у годишњем финансијском извјештају за 2016. годину је исказала трошкове кампање у износу од 62.796,62 КМ</w:t>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ListParagraph"/>
        <w:spacing w:before="0" w:after="0"/>
        <w:ind w:left="426" w:hanging="0"/>
        <w:contextualSpacing/>
        <w:jc w:val="both"/>
        <w:rPr>
          <w:rFonts w:ascii="Times New Roman" w:hAnsi="Times New Roman" w:cs="Times New Roman"/>
          <w:sz w:val="24"/>
          <w:lang w:val="sr-Latn-CS"/>
        </w:rPr>
      </w:pPr>
      <w:r>
        <w:rPr>
          <w:rFonts w:cs="Times New Roman" w:ascii="Times New Roman" w:hAnsi="Times New Roman"/>
          <w:sz w:val="24"/>
          <w:lang w:val="sr-Latn-C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4" w:name="__RefHeading___Toc527457869"/>
      <w:bookmarkEnd w:id="24"/>
      <w:r>
        <w:rPr>
          <w:rFonts w:cs="Times New Roman" w:ascii="Times New Roman" w:hAnsi="Times New Roman"/>
          <w:b w:val="false"/>
          <w:color w:val="FF0000"/>
          <w:sz w:val="24"/>
        </w:rPr>
        <w:t>ХРВАТСКА ДЕМОКРАТСКА ЗАЈЕДНИЦА 1990 (Код 769)</w:t>
      </w:r>
    </w:p>
    <w:p>
      <w:pPr>
        <w:pStyle w:val="ListParagraph"/>
        <w:spacing w:before="0" w:after="0"/>
        <w:ind w:left="426" w:hanging="0"/>
        <w:contextualSpacing/>
        <w:jc w:val="both"/>
        <w:rPr>
          <w:rFonts w:ascii="Times New Roman" w:hAnsi="Times New Roman" w:cs="Times New Roman"/>
          <w:b/>
          <w:b/>
          <w:color w:val="FF0000"/>
          <w:sz w:val="24"/>
          <w:lang w:val="sr-Latn-CS"/>
        </w:rPr>
      </w:pPr>
      <w:r>
        <w:rPr>
          <w:rFonts w:cs="Times New Roman" w:ascii="Times New Roman" w:hAnsi="Times New Roman"/>
          <w:b/>
          <w:color w:val="FF0000"/>
          <w:sz w:val="24"/>
          <w:lang w:val="sr-Latn-CS"/>
        </w:rPr>
      </w:r>
    </w:p>
    <w:p>
      <w:pPr>
        <w:pStyle w:val="ListParagraph"/>
        <w:spacing w:before="0" w:after="0"/>
        <w:ind w:left="0" w:hanging="0"/>
        <w:contextualSpacing/>
        <w:jc w:val="both"/>
        <w:rPr/>
      </w:pPr>
      <w:r>
        <w:rPr>
          <w:rFonts w:cs="Times New Roman" w:ascii="Times New Roman" w:hAnsi="Times New Roman"/>
          <w:sz w:val="24"/>
          <w:lang w:val="sr-Latn-CS"/>
        </w:rPr>
        <w:t>Према подацима из годишњег финансијског извјештаја Хрватска демократска заједница 1990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22">
                <wp:simplePos x="0" y="0"/>
                <wp:positionH relativeFrom="column">
                  <wp:posOffset>162560</wp:posOffset>
                </wp:positionH>
                <wp:positionV relativeFrom="paragraph">
                  <wp:posOffset>635</wp:posOffset>
                </wp:positionV>
                <wp:extent cx="4871085" cy="2677160"/>
                <wp:effectExtent l="0" t="0" r="0" b="0"/>
                <wp:wrapSquare wrapText="bothSides"/>
                <wp:docPr id="21" name="Frame1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34,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8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8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30.862,3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4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46.426,3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6,78</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21.487,5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2</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67.913,9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34,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8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8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7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30.862,3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4,4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46.426,3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6,78</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21.487,5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22</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67.913,9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Хрватска демократска заједница 1990 прекршила одредбе члана 4. став (1), члана 6. став (2), члана 8. став (4), члана 11. и члана 12. став (1) и (4)  Закона о финансирању политичких партија.    </w:t>
      </w:r>
    </w:p>
    <w:p>
      <w:pPr>
        <w:pStyle w:val="BodyText3"/>
        <w:ind w:left="36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2"/>
        </w:numPr>
        <w:ind w:left="360" w:hanging="360"/>
        <w:rPr/>
      </w:pPr>
      <w:r>
        <w:rPr>
          <w:lang w:val="bs-BA"/>
        </w:rPr>
        <w:t xml:space="preserve">Партијa је доставила Програм утрошка средстава за 2016. годину у којем је предвидјела укупне трошкове у износу од 167.052,64 КМ. </w:t>
      </w:r>
    </w:p>
    <w:p>
      <w:pPr>
        <w:pStyle w:val="BodyText3"/>
        <w:ind w:left="360" w:hanging="0"/>
        <w:rPr>
          <w:lang w:val="bs-BA"/>
        </w:rPr>
      </w:pPr>
      <w:r>
        <w:rPr>
          <w:lang w:val="bs-BA"/>
        </w:rPr>
        <w:t xml:space="preserve">Партија је Програм утрошка средстава за 2016. годину, у којем је навела расходе у износу од 167.052,64 КМ и то само утрошена средстава која су партији дозначена из буџета Федерације БиХ, доставила уз додатну документацију 2018. године. С обзиром на чињеницу да се Програм утрошка средстава планира прије почетка године на коју се односи, не може да садржава податке о плаћеним трошковима, односно не садржи податке о трошковима по врсти трошка, те се из наведеног документа не може утврдити да ли је партија утрошила средства у сврху остваривања циљева. </w:t>
      </w:r>
    </w:p>
    <w:p>
      <w:pPr>
        <w:pStyle w:val="BodyText3"/>
        <w:ind w:left="360" w:hanging="0"/>
        <w:rPr>
          <w:lang w:val="bs-BA"/>
        </w:rPr>
      </w:pPr>
      <w:r>
        <w:rPr>
          <w:lang w:val="bs-BA"/>
        </w:rPr>
        <w:t xml:space="preserve">Такође, имајући у виду чињеницу да је 2016. година била изборна те да је партија учествовала на Локалним изборима за 2016. годину, требала је у Програму утрошка средства да предвиди трошкове за ту намјену, а из овога се не може да утврди да ли су средства за ту намјену планирана и у којем износу. </w:t>
      </w:r>
    </w:p>
    <w:p>
      <w:pPr>
        <w:pStyle w:val="BodyText3"/>
        <w:ind w:left="360" w:hanging="0"/>
        <w:rPr>
          <w:lang w:val="bs-BA"/>
        </w:rPr>
      </w:pPr>
      <w:r>
        <w:rPr>
          <w:lang w:val="bs-BA"/>
        </w:rPr>
        <w:t xml:space="preserve">С обзиром на то да програм утрошка средства за 2016. годину није прописно сачињен и не обухвата утрошак цјелокупних средстава на нивоу партије, партија је прекршила одредбе члана 4. став (1) Закона о финансирању политичких партија. </w:t>
      </w:r>
    </w:p>
    <w:p>
      <w:pPr>
        <w:pStyle w:val="BodyText3"/>
        <w:ind w:left="360" w:hanging="0"/>
        <w:rPr>
          <w:lang w:val="bs-BA"/>
        </w:rPr>
      </w:pPr>
      <w:r>
        <w:rPr>
          <w:lang w:val="bs-BA"/>
        </w:rPr>
      </w:r>
    </w:p>
    <w:p>
      <w:pPr>
        <w:pStyle w:val="BodyText3"/>
        <w:ind w:left="360" w:hanging="360"/>
        <w:rPr/>
      </w:pPr>
      <w:r>
        <w:rPr>
          <w:lang w:val="bs-BA"/>
        </w:rPr>
        <w:t>б)</w:t>
        <w:tab/>
        <w:t>Прилози правних лица “</w:t>
      </w:r>
      <w:r>
        <w:rPr>
          <w:lang w:val="sr-Latn-CS" w:eastAsia="en-US"/>
        </w:rPr>
        <w:t>Roco Commerc</w:t>
      </w:r>
      <w:r>
        <w:rPr>
          <w:lang w:val="sr-Latn-CS"/>
        </w:rPr>
        <w:t>e</w:t>
      </w:r>
      <w:r>
        <w:rPr>
          <w:lang w:val="bs-BA"/>
        </w:rPr>
        <w:t>“ д.о.о., Угљара “Рашчица“, “Вукић“ д.о.о., “Техносервис“ д.о.о., “</w:t>
      </w:r>
      <w:r>
        <w:rPr>
          <w:lang w:val="sr-Latn-CS" w:eastAsia="en-US"/>
        </w:rPr>
        <w:t xml:space="preserve">N&amp;N </w:t>
      </w:r>
      <w:r>
        <w:rPr>
          <w:lang w:val="sr-CS" w:eastAsia="en-US"/>
        </w:rPr>
        <w:t>Ивша</w:t>
      </w:r>
      <w:r>
        <w:rPr>
          <w:lang w:val="bs-BA"/>
        </w:rPr>
        <w:t xml:space="preserve">“ д.о.о., “Зеко промет“, “Милан“  д.о.о., “Водопривреда“ Посавина и Аутосервис “Сенковић“ у укупном износу од 4.750,00 КМ уплаћени на трансакционе рачуне организационих дијелова партије, тј. нису уплаћени на трансакциони рачун Централног одбора партије, како је прописано чланом 6. став (2) Закона о финансирању политичких партија. </w:t>
      </w:r>
    </w:p>
    <w:p>
      <w:pPr>
        <w:pStyle w:val="BodyText3"/>
        <w:ind w:left="360" w:hanging="0"/>
        <w:rPr>
          <w:lang w:val="bs-BA"/>
        </w:rPr>
      </w:pPr>
      <w:r>
        <w:rPr>
          <w:lang w:val="bs-BA"/>
        </w:rPr>
      </w:r>
    </w:p>
    <w:p>
      <w:pPr>
        <w:pStyle w:val="BodyText3"/>
        <w:ind w:left="360" w:hanging="360"/>
        <w:rPr>
          <w:lang w:val="bs-BA"/>
        </w:rPr>
      </w:pPr>
      <w:r>
        <w:rPr>
          <w:lang w:val="bs-BA"/>
        </w:rPr>
        <w:t>ц)</w:t>
        <w:tab/>
        <w:t xml:space="preserve">Хрватска демократска заједница 1990 је примила прилоге  правних лица: “Роцо Цоммерце“ д.о.о. Ливно у износу од 500,00 КМ, “Водопривреда Посавина“ Оџак у износу од 500,00 КМ, “Аутосервис Сенковић“ Оџак у износу од 250,00 КМ, и “Н&amp;Н Ивша“ д.о.о. Орашје у износу 500,00 КМ. </w:t>
      </w:r>
    </w:p>
    <w:p>
      <w:pPr>
        <w:pStyle w:val="BodyText3"/>
        <w:ind w:left="360" w:hanging="0"/>
        <w:rPr>
          <w:lang w:val="bs-BA"/>
        </w:rPr>
      </w:pPr>
      <w:r>
        <w:rPr>
          <w:lang w:val="bs-BA"/>
        </w:rPr>
        <w:t xml:space="preserve">С обзиром на то да су наведена правна лица у 2016. години склопила уговоре о јавним набавкама роба, услуга, радова са органима извршне власти на свим нивоима у Босни и Херцеговини чије су вриједости веће од 10.000,00 КМ, Хрватска демократска заједница 1990 је примила забрањене прилоге у укупном износу од 1.750,00 КМ.  </w:t>
      </w:r>
    </w:p>
    <w:p>
      <w:pPr>
        <w:pStyle w:val="BodyText3"/>
        <w:ind w:left="360" w:hanging="0"/>
        <w:rPr>
          <w:lang w:val="bs-BA"/>
        </w:rPr>
      </w:pPr>
      <w:r>
        <w:rPr>
          <w:lang w:val="bs-BA"/>
        </w:rPr>
      </w:r>
    </w:p>
    <w:p>
      <w:pPr>
        <w:pStyle w:val="BodyText3"/>
        <w:ind w:left="360" w:hanging="360"/>
        <w:rPr/>
      </w:pPr>
      <w:r>
        <w:rPr>
          <w:lang w:val="bs-BA"/>
        </w:rPr>
        <w:t>-</w:t>
        <w:tab/>
        <w:t>Према подацима које је доставила Општина Босанско Грахово, правно лице “</w:t>
      </w:r>
      <w:r>
        <w:rPr>
          <w:lang w:val="sr-Latn-CS" w:eastAsia="en-US"/>
        </w:rPr>
        <w:t>Roco Commerc</w:t>
      </w:r>
      <w:r>
        <w:rPr>
          <w:lang w:val="sr-Latn-CS"/>
        </w:rPr>
        <w:t>e</w:t>
      </w:r>
      <w:r>
        <w:rPr>
          <w:lang w:val="bs-BA"/>
        </w:rPr>
        <w:t xml:space="preserve">“ д.о.о. Ливно је током 2016. године имало склопљен Уговор о извођењу радова, који се односи на изградњу подсистема за водоснабдијевање Босанског Грахова са изворишта Гудаја, на дијелу од изворишта Гудаја до резервоара Вршчић вриједности 1.390.977,69 КМ. </w:t>
      </w:r>
    </w:p>
    <w:p>
      <w:pPr>
        <w:pStyle w:val="BodyText3"/>
        <w:ind w:left="360" w:hanging="0"/>
        <w:rPr>
          <w:lang w:val="bs-BA"/>
        </w:rPr>
      </w:pPr>
      <w:r>
        <w:rPr>
          <w:lang w:val="bs-BA"/>
        </w:rPr>
      </w:r>
    </w:p>
    <w:p>
      <w:pPr>
        <w:pStyle w:val="BodyText3"/>
        <w:ind w:left="360" w:hanging="360"/>
        <w:rPr>
          <w:lang w:val="bs-BA"/>
        </w:rPr>
      </w:pPr>
      <w:r>
        <w:rPr>
          <w:lang w:val="bs-BA"/>
        </w:rPr>
        <w:t>-</w:t>
        <w:tab/>
        <w:t>Према подацима које је доставила Општина Оџак, правно лице “Водопривреда Посавина“ Оџак је током 2016. године имало склопљене уговоре о јавним набавкама са овом општином, укупне вриједности 162.019,26 КМ.</w:t>
      </w:r>
    </w:p>
    <w:p>
      <w:pPr>
        <w:pStyle w:val="BodyText3"/>
        <w:ind w:left="360" w:hanging="0"/>
        <w:rPr>
          <w:lang w:val="bs-BA"/>
        </w:rPr>
      </w:pPr>
      <w:r>
        <w:rPr>
          <w:lang w:val="bs-BA"/>
        </w:rPr>
      </w:r>
    </w:p>
    <w:p>
      <w:pPr>
        <w:pStyle w:val="BodyText3"/>
        <w:ind w:left="360" w:hanging="0"/>
        <w:rPr>
          <w:lang w:val="bs-BA"/>
        </w:rPr>
      </w:pPr>
      <w:r>
        <w:rPr>
          <w:lang w:val="bs-BA"/>
        </w:rPr>
        <w:t xml:space="preserve">Такође, Општина Оџак имала је склопљене уговоре о јавним набавкама са правним лицем “Ауто сервис Сенковић“ Оџак током 2016. године укупне вриједности 11.075,33 КМ.  </w:t>
      </w:r>
    </w:p>
    <w:p>
      <w:pPr>
        <w:pStyle w:val="BodyText3"/>
        <w:ind w:left="360" w:hanging="360"/>
        <w:rPr>
          <w:lang w:val="bs-BA"/>
        </w:rPr>
      </w:pPr>
      <w:r>
        <w:rPr>
          <w:lang w:val="bs-BA"/>
        </w:rPr>
        <w:t>-</w:t>
        <w:tab/>
        <w:t xml:space="preserve">На основу података које је доставила Влада Брчко дистрикта БиХ, правно лице “Н&amp;Н Ивша“ д.о.о. Орашје је током 2016. године имало склопљен уговор о вршењу услуга, који се односи на услуге деминирања-извиђања земљишта у вриједности од 161.147,08 КМ. </w:t>
      </w:r>
    </w:p>
    <w:p>
      <w:pPr>
        <w:pStyle w:val="BodyText3"/>
        <w:ind w:left="360" w:hanging="0"/>
        <w:rPr>
          <w:lang w:val="bs-BA"/>
        </w:rPr>
      </w:pPr>
      <w:r>
        <w:rPr>
          <w:lang w:val="bs-BA"/>
        </w:rPr>
      </w:r>
    </w:p>
    <w:p>
      <w:pPr>
        <w:pStyle w:val="BodyText3"/>
        <w:ind w:left="360" w:hanging="360"/>
        <w:rPr/>
      </w:pPr>
      <w:r>
        <w:rPr>
          <w:lang w:val="bs-BA"/>
        </w:rPr>
        <w:t xml:space="preserve">д)Хрватска демократска заједница 1990 није, у складу са рачуноводственим прописима и одредбама Закона о финансирању политичких партија, успоставила потпуне и тачне евиденције о приходима, расходима, обавезама партијe на дан 31.12.2016. године и новчаним токовима. </w:t>
      </w:r>
    </w:p>
    <w:p>
      <w:pPr>
        <w:pStyle w:val="BodyText3"/>
        <w:ind w:left="360" w:hanging="0"/>
        <w:rPr>
          <w:lang w:val="bs-BA"/>
        </w:rPr>
      </w:pPr>
      <w:r>
        <w:rPr>
          <w:lang w:val="bs-BA"/>
        </w:rPr>
      </w:r>
    </w:p>
    <w:p>
      <w:pPr>
        <w:pStyle w:val="BodyText3"/>
        <w:ind w:left="360" w:hanging="360"/>
        <w:rPr>
          <w:lang w:val="bs-BA"/>
        </w:rPr>
      </w:pPr>
      <w:r>
        <w:rPr>
          <w:lang w:val="bs-BA"/>
        </w:rPr>
        <w:t>(1)</w:t>
        <w:tab/>
        <w:t>Политичка партија у обрасцу 2. финансијског извјештаја (Преглед промета свих трансакционих рачуна политичке партије) није пријавила све трансакцијске рачуне и није адекватно исказала промет по трансакционом рачуну Централног одбора.</w:t>
      </w:r>
    </w:p>
    <w:p>
      <w:pPr>
        <w:pStyle w:val="BodyText3"/>
        <w:ind w:left="360" w:hanging="0"/>
        <w:rPr>
          <w:lang w:val="bs-BA"/>
        </w:rPr>
      </w:pPr>
      <w:r>
        <w:rPr>
          <w:lang w:val="bs-BA"/>
        </w:rPr>
      </w:r>
    </w:p>
    <w:p>
      <w:pPr>
        <w:pStyle w:val="BodyText3"/>
        <w:ind w:left="360" w:hanging="360"/>
        <w:rPr/>
      </w:pPr>
      <w:r>
        <w:rPr>
          <w:lang w:val="bs-BA"/>
        </w:rPr>
        <w:t>-</w:t>
        <w:tab/>
        <w:t xml:space="preserve">Увидом у Извјештај Централне банке Босне и Херцеговине утврђено је да партија није у финансијском извјештају исказала трансакцијске рачуне отворене код </w:t>
      </w:r>
      <w:r>
        <w:rPr>
          <w:lang w:val="sr-Latn-CS" w:eastAsia="en-US"/>
        </w:rPr>
        <w:t>UniCredit bank</w:t>
      </w:r>
      <w:r>
        <w:rPr>
          <w:lang w:val="sr-Latn-CS"/>
        </w:rPr>
        <w:t xml:space="preserve"> </w:t>
      </w:r>
      <w:r>
        <w:rPr>
          <w:lang w:val="bs-BA"/>
        </w:rPr>
        <w:t>и то:</w:t>
      </w:r>
    </w:p>
    <w:p>
      <w:pPr>
        <w:pStyle w:val="BodyText3"/>
        <w:ind w:left="360" w:hanging="0"/>
        <w:rPr>
          <w:lang w:val="bs-BA"/>
        </w:rPr>
      </w:pPr>
      <w:r>
        <w:rPr>
          <w:lang w:val="bs-BA"/>
        </w:rPr>
        <w:t>1.</w:t>
        <w:tab/>
        <w:t xml:space="preserve">трансакциони рачун, број: 3381002202775253, по основи којег партија у 2016. години није остварила промет. На основу извода са трансакцијског рачуна, партија је на овом рачуну на дан 01.01.2016. године има средства у износу од 28,77 КМ и то је уједно и салдо на дан 31.12.2016. године, </w:t>
      </w:r>
    </w:p>
    <w:p>
      <w:pPr>
        <w:pStyle w:val="BodyText3"/>
        <w:ind w:left="360" w:hanging="0"/>
        <w:rPr>
          <w:lang w:val="bs-BA"/>
        </w:rPr>
      </w:pPr>
      <w:r>
        <w:rPr>
          <w:lang w:val="bs-BA"/>
        </w:rPr>
        <w:t>2.</w:t>
        <w:tab/>
        <w:t>трансакциони рачун, број: 3381302232458790, по основи којег партија није остварила промет у 2016. години и</w:t>
      </w:r>
    </w:p>
    <w:p>
      <w:pPr>
        <w:pStyle w:val="BodyText3"/>
        <w:ind w:left="360" w:hanging="0"/>
        <w:rPr>
          <w:lang w:val="bs-BA"/>
        </w:rPr>
      </w:pPr>
      <w:r>
        <w:rPr>
          <w:lang w:val="bs-BA"/>
        </w:rPr>
        <w:t>3.</w:t>
        <w:tab/>
        <w:t xml:space="preserve">трансакциони рачун, број: 3387202254065245, путем којег је у току 2016. године остварила промет улаза у износу од 1.055,25 КМ. Партија је на дан 01.01.2016. године на овом рачуну имала средства у износу од 427,00 КМ, док је салдо на дан 26.04.2016. године износио 21,75 КМ. </w:t>
      </w:r>
    </w:p>
    <w:p>
      <w:pPr>
        <w:pStyle w:val="BodyText3"/>
        <w:ind w:left="360" w:hanging="0"/>
        <w:rPr>
          <w:lang w:val="bs-BA"/>
        </w:rPr>
      </w:pPr>
      <w:r>
        <w:rPr>
          <w:lang w:val="bs-BA"/>
        </w:rPr>
        <w:t>Имајући у виду чињеницу да је партија за овај рачун доставила само изводе број 1 и 2 не можемо са сигурношћу да тврдимо да ли је до краја 2016. године било промета по наведеном трансакцијском рачуну.</w:t>
      </w:r>
    </w:p>
    <w:p>
      <w:pPr>
        <w:pStyle w:val="BodyText3"/>
        <w:ind w:left="360" w:hanging="0"/>
        <w:rPr>
          <w:lang w:val="bs-BA"/>
        </w:rPr>
      </w:pPr>
      <w:r>
        <w:rPr>
          <w:lang w:val="bs-BA"/>
        </w:rPr>
      </w:r>
    </w:p>
    <w:p>
      <w:pPr>
        <w:pStyle w:val="BodyText3"/>
        <w:ind w:left="360" w:hanging="360"/>
        <w:rPr>
          <w:lang w:val="bs-BA"/>
        </w:rPr>
      </w:pPr>
      <w:r>
        <w:rPr>
          <w:lang w:val="bs-BA"/>
        </w:rPr>
        <w:t>-</w:t>
        <w:tab/>
        <w:t>Партија је у пословним књигама и финансијском извјештају исказала погрешан промет по трансакционом рачуну Централног одбора.</w:t>
      </w:r>
    </w:p>
    <w:p>
      <w:pPr>
        <w:pStyle w:val="BodyText3"/>
        <w:ind w:left="360" w:hanging="0"/>
        <w:rPr>
          <w:lang w:val="bs-BA"/>
        </w:rPr>
      </w:pPr>
      <w:r>
        <w:rPr>
          <w:lang w:val="bs-BA"/>
        </w:rPr>
        <w:t xml:space="preserve">Увидом у изводе са трансакцијског рачуна Централног одбора партије за 2016. годину, утврђено је да је почетни салдо износио 3.037,11 КМ, укупан промет улаза 414.156,43 КМ, промет излаза 410.084,25 КМ, те салдо на дан 31.12.2016. године износио је 7.109,29 КМ, док је партија у обрасцу 2 исказала почетни салдо у износу од 4.147,11 КМ, промет улаза у износу од 414.156,43 КМ, промет излаза у износу од 411.194,25 КМ, те салдо на дан 31.12.2016. године у износу од 7.109,25 КМ. </w:t>
      </w:r>
    </w:p>
    <w:p>
      <w:pPr>
        <w:pStyle w:val="BodyText3"/>
        <w:ind w:left="360" w:hanging="0"/>
        <w:rPr>
          <w:lang w:val="bs-BA"/>
        </w:rPr>
      </w:pPr>
      <w:r>
        <w:rPr>
          <w:lang w:val="bs-BA"/>
        </w:rPr>
      </w:r>
    </w:p>
    <w:p>
      <w:pPr>
        <w:pStyle w:val="BodyText3"/>
        <w:ind w:left="360" w:hanging="360"/>
        <w:rPr>
          <w:lang w:val="bs-BA"/>
        </w:rPr>
      </w:pPr>
      <w:r>
        <w:rPr>
          <w:lang w:val="bs-BA"/>
        </w:rPr>
        <w:t>-</w:t>
        <w:tab/>
        <w:t xml:space="preserve">Прегледом је утврђено и да је партија у обрасцу 2 финансијског извјештаја два пута исказала промет по истом трансакцијском рачуну Централног одбора партије и то оба пута различит промет. Увидом у бруто биланс партије утврђено је да партија промет остварен путем трансакцијског рачуна ОО ХДЗ 1990 Оџак исказала као промет остварен путем трансакционог рачуна Централног одбора. </w:t>
      </w:r>
    </w:p>
    <w:p>
      <w:pPr>
        <w:pStyle w:val="BodyText3"/>
        <w:ind w:left="360" w:hanging="0"/>
        <w:rPr>
          <w:lang w:val="bs-BA"/>
        </w:rPr>
      </w:pPr>
      <w:r>
        <w:rPr>
          <w:lang w:val="bs-BA"/>
        </w:rPr>
      </w:r>
    </w:p>
    <w:p>
      <w:pPr>
        <w:pStyle w:val="BodyText3"/>
        <w:ind w:left="360" w:hanging="360"/>
        <w:rPr>
          <w:lang w:val="bs-BA"/>
        </w:rPr>
      </w:pPr>
      <w:r>
        <w:rPr>
          <w:lang w:val="bs-BA"/>
        </w:rPr>
        <w:t>(2)</w:t>
        <w:tab/>
        <w:t xml:space="preserve">У својим пословним књигама и финансијском извјештају партија је у оквиру Осталих прихода исказала приход остварен по основи искњижавања обавеза за порезе и доприносе из периода 2012–2015. година у износу од 20.878,20 КМ. </w:t>
      </w:r>
    </w:p>
    <w:p>
      <w:pPr>
        <w:pStyle w:val="BodyText3"/>
        <w:ind w:left="360" w:hanging="0"/>
        <w:rPr>
          <w:lang w:val="bs-BA"/>
        </w:rPr>
      </w:pPr>
      <w:r>
        <w:rPr>
          <w:lang w:val="bs-BA"/>
        </w:rPr>
      </w:r>
    </w:p>
    <w:p>
      <w:pPr>
        <w:pStyle w:val="BodyText3"/>
        <w:ind w:left="360" w:hanging="0"/>
        <w:rPr/>
      </w:pPr>
      <w:r>
        <w:rPr>
          <w:lang w:val="bs-BA"/>
        </w:rPr>
        <w:t xml:space="preserve">Увидом у документацију утврђено је да је партија у 2016. години на основу Записника о контроли партије од стране Порезне управе Федерације БиХ, </w:t>
      </w:r>
      <w:r>
        <w:rPr>
          <w:lang w:val="bs-Cyrl-BA"/>
        </w:rPr>
        <w:t xml:space="preserve">странка је </w:t>
      </w:r>
      <w:r>
        <w:rPr>
          <w:lang w:val="bs-BA"/>
        </w:rPr>
        <w:t xml:space="preserve"> евидентирала установљене  обавезе по основу пореза на доходак и доприноса у износу од 14.216,18 КМ.  </w:t>
      </w:r>
    </w:p>
    <w:p>
      <w:pPr>
        <w:pStyle w:val="BodyText3"/>
        <w:ind w:left="360" w:hanging="0"/>
        <w:rPr>
          <w:lang w:val="bs-BA"/>
        </w:rPr>
      </w:pPr>
      <w:r>
        <w:rPr>
          <w:lang w:val="bs-BA"/>
        </w:rPr>
        <w:t xml:space="preserve">С обзиром на то да је партија раније укалкулирала и евидентирала обавезе по истом основу које су знатно веће од оних које је инспекција својим прегледом утврдила, партија је раније евидентиране обавезе по основу пореза на доходак и доприноса искњижила у корист осталих прихода, а по основу Записника укњижила обавезе за порез на доходак и доприносе у износу од 14.216,18 КМ. </w:t>
      </w:r>
    </w:p>
    <w:p>
      <w:pPr>
        <w:pStyle w:val="BodyText3"/>
        <w:ind w:left="360" w:hanging="0"/>
        <w:rPr>
          <w:lang w:val="bs-BA"/>
        </w:rPr>
      </w:pPr>
      <w:r>
        <w:rPr>
          <w:lang w:val="bs-BA"/>
        </w:rPr>
        <w:t>На тај начин партија је исказала приходе и расходе у већем износу у односу на остварене.</w:t>
      </w:r>
    </w:p>
    <w:p>
      <w:pPr>
        <w:pStyle w:val="BodyText3"/>
        <w:ind w:left="360" w:hanging="0"/>
        <w:rPr>
          <w:lang w:val="bs-BA"/>
        </w:rPr>
      </w:pPr>
      <w:r>
        <w:rPr>
          <w:lang w:val="bs-BA"/>
        </w:rPr>
      </w:r>
    </w:p>
    <w:p>
      <w:pPr>
        <w:pStyle w:val="BodyText3"/>
        <w:ind w:left="360" w:hanging="360"/>
        <w:rPr>
          <w:lang w:val="bs-BA"/>
        </w:rPr>
      </w:pPr>
      <w:r>
        <w:rPr>
          <w:lang w:val="bs-BA"/>
        </w:rPr>
        <w:t>(3)</w:t>
        <w:tab/>
        <w:t>У обрасцу 3-ф финансијског извјештаја (приходи из буџета) партија није адекватно исказала приходе из буџета, чиме је прекршила одредбе члана 19. Правилника.</w:t>
      </w:r>
    </w:p>
    <w:p>
      <w:pPr>
        <w:pStyle w:val="BodyText3"/>
        <w:ind w:left="360" w:hanging="0"/>
        <w:rPr>
          <w:lang w:val="bs-BA"/>
        </w:rPr>
      </w:pPr>
      <w:r>
        <w:rPr>
          <w:lang w:val="bs-BA"/>
        </w:rPr>
      </w:r>
    </w:p>
    <w:p>
      <w:pPr>
        <w:pStyle w:val="BodyText3"/>
        <w:ind w:left="360" w:hanging="360"/>
        <w:rPr>
          <w:lang w:val="bs-BA"/>
        </w:rPr>
      </w:pPr>
      <w:r>
        <w:rPr>
          <w:lang w:val="bs-BA"/>
        </w:rPr>
        <w:t>-</w:t>
        <w:tab/>
        <w:t>Партија, у финансијском извјештају, у оквиру прихода из буџета није исказала приходе из буџета Општине Кисељак у износу од 560,86 КМ и Општине Нови Травник у износу од 3.300,00 КМ. Увидом у акт, број: 04-14-656/18 од 25.01.2018. године, утврђено је да је Општина Кисељак партији уплатила новчана средства у износу од 560,86 КМ. Према подацима из акта Општина Нови Травник, број: 04-25/2018 од 25.01.2018. године, из буџета Општине Нови Травник партији су уплаћена  средства у износу од 3.300,00 КМ.</w:t>
      </w:r>
    </w:p>
    <w:p>
      <w:pPr>
        <w:pStyle w:val="BodyText3"/>
        <w:ind w:left="360" w:hanging="0"/>
        <w:rPr>
          <w:lang w:val="bs-BA"/>
        </w:rPr>
      </w:pPr>
      <w:r>
        <w:rPr>
          <w:lang w:val="bs-BA"/>
        </w:rPr>
      </w:r>
    </w:p>
    <w:p>
      <w:pPr>
        <w:pStyle w:val="BodyText3"/>
        <w:ind w:left="360" w:hanging="360"/>
        <w:rPr/>
      </w:pPr>
      <w:r>
        <w:rPr>
          <w:lang w:val="bs-BA"/>
        </w:rPr>
        <w:t>-</w:t>
        <w:tab/>
        <w:t xml:space="preserve">Увидом у акт Општине Купрес, број: 02/2-14-2-119/18 од 23.01.2018. године, утврђено је да је ова општина партији уплатила новчана средства у износу од 1.205,88 КМ, док је партија у финансијском извјештају наведена средства исказала као приход из буџета Кантона Ливно. </w:t>
      </w:r>
    </w:p>
    <w:p>
      <w:pPr>
        <w:pStyle w:val="BodyText3"/>
        <w:ind w:left="360" w:hanging="0"/>
        <w:rPr>
          <w:lang w:val="bs-BA"/>
        </w:rPr>
      </w:pPr>
      <w:r>
        <w:rPr>
          <w:lang w:val="bs-BA"/>
        </w:rPr>
      </w:r>
    </w:p>
    <w:p>
      <w:pPr>
        <w:pStyle w:val="BodyText3"/>
        <w:ind w:left="360" w:hanging="360"/>
        <w:rPr>
          <w:lang w:val="bs-BA"/>
        </w:rPr>
      </w:pPr>
      <w:r>
        <w:rPr>
          <w:lang w:val="bs-BA"/>
        </w:rPr>
        <w:t>-</w:t>
        <w:tab/>
        <w:t xml:space="preserve">Увидом у акт Средњо-босанског кантона, број: 04-14-103/17-2 од 18.02.2018. године, утврђено да је партији из буџета овог кантона у 2016. години уплаћено укупно 72.984,12 КМ. Партија је, међутим, у обрасцу 3-ф исказала приходе из Средњо-босанског кантона у износу од 89.853,96 КМ. </w:t>
      </w:r>
    </w:p>
    <w:p>
      <w:pPr>
        <w:pStyle w:val="BodyText3"/>
        <w:ind w:left="360" w:hanging="0"/>
        <w:rPr>
          <w:lang w:val="bs-BA"/>
        </w:rPr>
      </w:pPr>
      <w:r>
        <w:rPr>
          <w:lang w:val="bs-BA"/>
        </w:rPr>
      </w:r>
    </w:p>
    <w:p>
      <w:pPr>
        <w:pStyle w:val="BodyText3"/>
        <w:ind w:left="360" w:hanging="360"/>
        <w:rPr>
          <w:lang w:val="bs-BA"/>
        </w:rPr>
      </w:pPr>
      <w:r>
        <w:rPr>
          <w:lang w:val="bs-BA"/>
        </w:rPr>
        <w:t>(4)</w:t>
        <w:tab/>
        <w:t xml:space="preserve">Политичка партија у пословним књигама није успоставила тачне евиденције о расходима и није правилно исказала расходе у обрасцима 4. (укупни расходи политичке партије) и 4.1 (режијско-административни и остали трошкови) финансијског извјештаја, чиме је прекршила одредбе члана 21. и 22. Правилника. </w:t>
      </w:r>
    </w:p>
    <w:p>
      <w:pPr>
        <w:pStyle w:val="BodyText3"/>
        <w:ind w:left="360" w:hanging="0"/>
        <w:rPr>
          <w:lang w:val="bs-BA"/>
        </w:rPr>
      </w:pPr>
      <w:r>
        <w:rPr>
          <w:lang w:val="bs-BA"/>
        </w:rPr>
      </w:r>
    </w:p>
    <w:p>
      <w:pPr>
        <w:pStyle w:val="BodyText3"/>
        <w:ind w:left="360" w:hanging="360"/>
        <w:rPr>
          <w:lang w:val="bs-BA"/>
        </w:rPr>
      </w:pPr>
      <w:r>
        <w:rPr>
          <w:lang w:val="bs-BA"/>
        </w:rPr>
        <w:t>-</w:t>
        <w:tab/>
        <w:t>Партија је у пословним књигама и финансијском извјештају исказала трошкове закупа пословног простора у износу од 48.885,50 КМ, и то као трошак закупа Централног одбора партије. Увидом у аналитичку картицу утврђено је да су у наведеном износу поред трошкова закупа за Средишњи одбор евидентирани и трошкови закупа других одбора партије.</w:t>
      </w:r>
    </w:p>
    <w:p>
      <w:pPr>
        <w:pStyle w:val="BodyText3"/>
        <w:ind w:left="360" w:hanging="0"/>
        <w:rPr>
          <w:lang w:val="bs-BA"/>
        </w:rPr>
      </w:pPr>
      <w:r>
        <w:rPr>
          <w:lang w:val="bs-BA"/>
        </w:rPr>
      </w:r>
    </w:p>
    <w:p>
      <w:pPr>
        <w:pStyle w:val="BodyText3"/>
        <w:ind w:left="360" w:hanging="360"/>
        <w:rPr>
          <w:lang w:val="bs-BA"/>
        </w:rPr>
      </w:pPr>
      <w:r>
        <w:rPr>
          <w:lang w:val="bs-BA"/>
        </w:rPr>
        <w:t>-</w:t>
        <w:tab/>
        <w:t>Партија није исказала трошкове закупа у укупном износу од 5.448,15 КМ, и то за сљедеће одборе партије: ГО Бања Лука у износу од 450,00 КМ, ГО Бихаћ у износу од 87,75 КМ, ОО Прозор-Рама у износу од 710,40 КМ, ОО Фојница у износу од 2.400,00 КМ и ОО Бусовача у износу од 1.800,00 КМ.</w:t>
      </w:r>
    </w:p>
    <w:p>
      <w:pPr>
        <w:pStyle w:val="BodyText3"/>
        <w:ind w:left="360" w:hanging="0"/>
        <w:rPr>
          <w:lang w:val="bs-BA"/>
        </w:rPr>
      </w:pPr>
      <w:r>
        <w:rPr>
          <w:lang w:val="bs-BA"/>
        </w:rPr>
      </w:r>
    </w:p>
    <w:p>
      <w:pPr>
        <w:pStyle w:val="BodyText3"/>
        <w:ind w:left="360" w:hanging="360"/>
        <w:rPr>
          <w:lang w:val="bs-BA"/>
        </w:rPr>
      </w:pPr>
      <w:r>
        <w:rPr>
          <w:lang w:val="bs-BA"/>
        </w:rPr>
        <w:t>-</w:t>
        <w:tab/>
        <w:t xml:space="preserve">Такође, партија је трошкове закупа исказала у мањем износу од остварених и то за сљедеће одборе партије: ОО Неум у износу од 2.850,00 КМ, ЖО Посавина у износу од 700,00 КМ и ОО Крешево у износу од 1.360,00 КМ. </w:t>
      </w:r>
    </w:p>
    <w:p>
      <w:pPr>
        <w:pStyle w:val="BodyText3"/>
        <w:ind w:left="360" w:hanging="0"/>
        <w:rPr>
          <w:lang w:val="bs-BA"/>
        </w:rPr>
      </w:pPr>
      <w:r>
        <w:rPr>
          <w:lang w:val="bs-BA"/>
        </w:rPr>
        <w:t>На тај начин партија је своје трошкове исказала у мањем износу за 10.358,15 КМ.</w:t>
      </w:r>
    </w:p>
    <w:p>
      <w:pPr>
        <w:pStyle w:val="BodyText3"/>
        <w:ind w:left="360" w:hanging="0"/>
        <w:rPr>
          <w:lang w:val="bs-BA"/>
        </w:rPr>
      </w:pPr>
      <w:r>
        <w:rPr>
          <w:lang w:val="bs-BA"/>
        </w:rPr>
      </w:r>
    </w:p>
    <w:p>
      <w:pPr>
        <w:pStyle w:val="BodyText3"/>
        <w:ind w:left="360" w:hanging="360"/>
        <w:rPr>
          <w:lang w:val="bs-BA"/>
        </w:rPr>
      </w:pPr>
      <w:r>
        <w:rPr>
          <w:lang w:val="bs-BA"/>
        </w:rPr>
        <w:t>-</w:t>
        <w:tab/>
        <w:t xml:space="preserve">Поред наведеног, партија је за неке од одбора трошкове закупа исказала у већем износу за 1.804,00 КМ у односу на остварене, и то: за ОО Чапљина у већем износу за 504,00 КМ, за ОО Оџак у већем износу за 850,00 КМ, а за ОО Витез у у износу за 450,00 КМ.   </w:t>
      </w:r>
    </w:p>
    <w:p>
      <w:pPr>
        <w:pStyle w:val="BodyText3"/>
        <w:ind w:left="360" w:hanging="0"/>
        <w:rPr>
          <w:lang w:val="bs-BA"/>
        </w:rPr>
      </w:pPr>
      <w:r>
        <w:rPr>
          <w:lang w:val="bs-BA"/>
        </w:rPr>
      </w:r>
    </w:p>
    <w:p>
      <w:pPr>
        <w:pStyle w:val="BodyText3"/>
        <w:ind w:left="360" w:hanging="360"/>
        <w:rPr>
          <w:lang w:val="bs-BA"/>
        </w:rPr>
      </w:pPr>
      <w:r>
        <w:rPr>
          <w:lang w:val="bs-BA"/>
        </w:rPr>
        <w:t>-</w:t>
        <w:tab/>
        <w:t>Такође, утврђено је да партија приликом евидентирања трошкова закупа није евидентирала ни обавезе, што указује да партија нема потпуну и тачну евиденцију о стању својих обавеза.</w:t>
      </w:r>
    </w:p>
    <w:p>
      <w:pPr>
        <w:pStyle w:val="BodyText3"/>
        <w:ind w:left="360" w:hanging="0"/>
        <w:rPr>
          <w:lang w:val="bs-BA"/>
        </w:rPr>
      </w:pPr>
      <w:r>
        <w:rPr>
          <w:lang w:val="bs-BA"/>
        </w:rPr>
        <w:t xml:space="preserve">Партија је без одговарајуће документације вршила исплате донација у Кантоналном одбору ХДЗ 1990 Травник. </w:t>
      </w:r>
    </w:p>
    <w:p>
      <w:pPr>
        <w:pStyle w:val="BodyText3"/>
        <w:ind w:left="360" w:hanging="0"/>
        <w:rPr>
          <w:lang w:val="bs-BA"/>
        </w:rPr>
      </w:pPr>
      <w:r>
        <w:rPr>
          <w:lang w:val="bs-BA"/>
        </w:rPr>
        <w:t>У својим пословним књигама и финансијском извјештају, партија је евидентирала трошкове Кантоналног одбора ХДЗ 1990 Травник по основу донација у износу од 17.240,00 КМ. Током обављања контроле, од партије је затражено да достави документацију о исплатама донација, али она то није доставила.</w:t>
      </w:r>
    </w:p>
    <w:p>
      <w:pPr>
        <w:pStyle w:val="BodyText3"/>
        <w:ind w:left="360" w:hanging="0"/>
        <w:rPr>
          <w:lang w:val="bs-BA"/>
        </w:rPr>
      </w:pPr>
      <w:r>
        <w:rPr>
          <w:lang w:val="bs-BA"/>
        </w:rPr>
      </w:r>
    </w:p>
    <w:p>
      <w:pPr>
        <w:pStyle w:val="BodyText3"/>
        <w:ind w:left="360" w:hanging="360"/>
        <w:rPr>
          <w:lang w:val="bs-BA"/>
        </w:rPr>
      </w:pPr>
      <w:r>
        <w:rPr>
          <w:lang w:val="bs-BA"/>
        </w:rPr>
        <w:t>(5)</w:t>
        <w:tab/>
        <w:t>Хрватска демократска заједница 1990 није у пословним књигама и финансијском извјештају исказала стварне обавезе према добављачима, чиме је прекршила одредбе члана 24. Правилника.</w:t>
      </w:r>
    </w:p>
    <w:p>
      <w:pPr>
        <w:pStyle w:val="BodyText3"/>
        <w:ind w:left="360" w:hanging="0"/>
        <w:rPr>
          <w:lang w:val="bs-BA"/>
        </w:rPr>
      </w:pPr>
      <w:r>
        <w:rPr>
          <w:lang w:val="bs-BA"/>
        </w:rPr>
      </w:r>
    </w:p>
    <w:p>
      <w:pPr>
        <w:pStyle w:val="BodyText3"/>
        <w:ind w:left="360" w:hanging="360"/>
        <w:rPr>
          <w:lang w:val="bs-BA"/>
        </w:rPr>
      </w:pPr>
      <w:r>
        <w:rPr>
          <w:lang w:val="bs-BA"/>
        </w:rPr>
        <w:t>-</w:t>
        <w:tab/>
        <w:t xml:space="preserve">Партија је у обрасцу 5 финансијског извјештаја исказала обавезе за позајмице према физичком лицу у износу од 1.550,00 КМ. Увидом у аналитичке картице и уговоре о позајмици, утврђено је да партија у својим пословним књигама има евидентирану обавезу ОО Ускопље за  позајмицу у износу од 11.550,00 КМ и то према истом физичком лицу. </w:t>
      </w:r>
    </w:p>
    <w:p>
      <w:pPr>
        <w:pStyle w:val="BodyText3"/>
        <w:ind w:left="360" w:hanging="0"/>
        <w:rPr>
          <w:lang w:val="bs-BA"/>
        </w:rPr>
      </w:pPr>
      <w:r>
        <w:rPr>
          <w:lang w:val="bs-BA"/>
        </w:rPr>
      </w:r>
    </w:p>
    <w:p>
      <w:pPr>
        <w:pStyle w:val="BodyText3"/>
        <w:ind w:left="360" w:hanging="0"/>
        <w:rPr>
          <w:lang w:val="bs-BA"/>
        </w:rPr>
      </w:pPr>
      <w:r>
        <w:rPr>
          <w:lang w:val="bs-BA"/>
        </w:rPr>
        <w:t xml:space="preserve">Такође, утврђено је да је партија у финансијском извјештају, за ОО ХДЗ 1990 Ускопље, исказала обавезе за позајмице према физичким лицима у укупном износу од 10.000,00 КМ, а да их није евидентирала у својим пословним књигама. </w:t>
      </w:r>
    </w:p>
    <w:p>
      <w:pPr>
        <w:pStyle w:val="BodyText3"/>
        <w:rPr>
          <w:lang w:val="bs-BA"/>
        </w:rPr>
      </w:pPr>
      <w:r>
        <w:rPr>
          <w:lang w:val="bs-BA"/>
        </w:rPr>
      </w:r>
    </w:p>
    <w:p>
      <w:pPr>
        <w:pStyle w:val="BodyText3"/>
        <w:ind w:left="360" w:hanging="360"/>
        <w:rPr>
          <w:lang w:val="bs-BA"/>
        </w:rPr>
      </w:pPr>
      <w:r>
        <w:rPr>
          <w:lang w:val="bs-BA"/>
        </w:rPr>
        <w:t>-</w:t>
        <w:tab/>
        <w:t>Увидом у акт Града Бихаћа, број: 01-23-4-2927 од 12. 04. 2017. године, утврђено је да обавезе партије према Граду Бихаћ по основи закупа износе 523,57 КМ. Партија ове обавезе није евидентирала и исказала у годишњем финансијском извјештају.</w:t>
      </w:r>
    </w:p>
    <w:p>
      <w:pPr>
        <w:pStyle w:val="BodyText3"/>
        <w:ind w:left="360" w:hanging="0"/>
        <w:rPr>
          <w:lang w:val="bs-BA"/>
        </w:rPr>
      </w:pPr>
      <w:r>
        <w:rPr>
          <w:lang w:val="bs-BA"/>
        </w:rPr>
      </w:r>
    </w:p>
    <w:p>
      <w:pPr>
        <w:pStyle w:val="BodyText3"/>
        <w:ind w:left="360" w:hanging="360"/>
        <w:rPr>
          <w:lang w:val="bs-BA"/>
        </w:rPr>
      </w:pPr>
      <w:r>
        <w:rPr>
          <w:lang w:val="bs-BA"/>
        </w:rPr>
        <w:t>-</w:t>
        <w:tab/>
        <w:t>Партија је у финансијском извјештају исказала обавезе ЖО ХДЗ 1990 Ливно према разним добављачима у једном износу од 2.278,51 КМ и обавезе ОО ХДЗ 1990 Ливно према добављачима у једном износу од 6.193,70 КМ, што је супротно одедбама члана 24. Правилника</w:t>
      </w:r>
    </w:p>
    <w:p>
      <w:pPr>
        <w:pStyle w:val="BodyText3"/>
        <w:ind w:left="360" w:hanging="0"/>
        <w:rPr>
          <w:lang w:val="bs-BA"/>
        </w:rPr>
      </w:pPr>
      <w:r>
        <w:rPr>
          <w:lang w:val="bs-BA"/>
        </w:rPr>
        <w:t xml:space="preserve">Партија је у складу са Правилником имала обавезу да у финансијском извјештају наведе податке о износу обавезе за сваког добављача појединачно, а не у једном износу. </w:t>
      </w:r>
    </w:p>
    <w:p>
      <w:pPr>
        <w:pStyle w:val="BodyText3"/>
        <w:rPr>
          <w:lang w:val="bs-BA"/>
        </w:rPr>
      </w:pPr>
      <w:r>
        <w:rPr>
          <w:lang w:val="bs-BA"/>
        </w:rPr>
      </w:r>
    </w:p>
    <w:p>
      <w:pPr>
        <w:pStyle w:val="BodyText3"/>
        <w:rPr>
          <w:b/>
          <w:b/>
          <w:lang w:val="bs-BA"/>
        </w:rPr>
      </w:pPr>
      <w:r>
        <w:rPr>
          <w:b/>
          <w:lang w:val="bs-BA"/>
        </w:rPr>
        <w:t>Трошкови изборне кампање</w:t>
      </w:r>
    </w:p>
    <w:p>
      <w:pPr>
        <w:pStyle w:val="BodyText3"/>
        <w:rPr>
          <w:lang w:val="bs-BA"/>
        </w:rPr>
      </w:pPr>
      <w:r>
        <w:rPr>
          <w:lang w:val="bs-BA"/>
        </w:rPr>
        <w:t>Према одредбама члана 15.10 Изборног закона БиХ, Хрватска демократска заједница 1990 је за потребе изборне кампање, према броју бирача које је објавила Централна изборна комисија БиХ, могла да потроши 340.433,65 КМ. Политичка партија је у годишњем финансијском извјештају за 2016. годину исказала трошкове кампање у износу од 167.801,11 КМ.</w:t>
      </w:r>
    </w:p>
    <w:p>
      <w:pPr>
        <w:pStyle w:val="BodyText3"/>
        <w:ind w:left="360" w:hanging="0"/>
        <w:rPr>
          <w:lang w:val="bs-BA"/>
        </w:rPr>
      </w:pPr>
      <w:r>
        <w:rPr>
          <w:lang w:val="bs-BA"/>
        </w:rPr>
      </w:r>
    </w:p>
    <w:p>
      <w:pPr>
        <w:pStyle w:val="BodyText3"/>
        <w:ind w:left="360" w:hanging="0"/>
        <w:rPr>
          <w:lang w:val="bs-BA"/>
        </w:rPr>
      </w:pPr>
      <w:r>
        <w:rPr>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5" w:name="__RefHeading___Toc527457870"/>
      <w:r>
        <w:rPr>
          <w:rFonts w:cs="Times New Roman" w:ascii="Times New Roman" w:hAnsi="Times New Roman"/>
          <w:b w:val="false"/>
          <w:color w:val="FF0000"/>
          <w:sz w:val="24"/>
        </w:rPr>
        <w:t>СТРАНКА ЗА БОСНУ И ХЕРЦЕГОВИНУ (Код 004)</w:t>
      </w:r>
      <w:bookmarkEnd w:id="25"/>
      <w:r>
        <w:rPr>
          <w:rFonts w:cs="Times New Roman" w:ascii="Times New Roman" w:hAnsi="Times New Roman"/>
          <w:b w:val="false"/>
          <w:color w:val="FF0000"/>
          <w:sz w:val="24"/>
        </w:rPr>
        <w:t xml:space="preserve"> </w:t>
      </w:r>
    </w:p>
    <w:p>
      <w:pPr>
        <w:pStyle w:val="BodyText3"/>
        <w:ind w:left="360" w:hanging="0"/>
        <w:rPr>
          <w:rFonts w:ascii="Times New Roman" w:hAnsi="Times New Roman" w:cs="Times New Roman"/>
          <w:b/>
          <w:b/>
          <w:color w:val="FF0000"/>
          <w:sz w:val="24"/>
          <w:lang w:val="bs-BA"/>
        </w:rPr>
      </w:pPr>
      <w:r>
        <w:rPr>
          <w:rFonts w:cs="Times New Roman"/>
          <w:b/>
          <w:color w:val="FF0000"/>
          <w:sz w:val="24"/>
          <w:lang w:val="bs-BA"/>
        </w:rPr>
      </w:r>
    </w:p>
    <w:p>
      <w:pPr>
        <w:pStyle w:val="BodyText3"/>
        <w:rPr/>
      </w:pPr>
      <w:r>
        <w:rPr>
          <w:lang w:val="bs-BA"/>
        </w:rPr>
        <w:t xml:space="preserve">Према подацима из годишњег финансијског извјештаја, Странка за Босну и Херцеговину се финансирала из сљедећих извора: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 w:leader="none"/>
          <w:tab w:val="left" w:pos="426" w:leader="none"/>
        </w:tabs>
        <w:rPr>
          <w:rFonts w:ascii="Times New Roman" w:hAnsi="Times New Roman" w:cs="Times New Roman"/>
          <w:b/>
          <w:b/>
          <w:i/>
          <w:i/>
          <w:color w:val="FF0000"/>
          <w:sz w:val="24"/>
          <w:lang w:val="bs-BA"/>
        </w:rPr>
      </w:pPr>
      <w:r>
        <w:rPr>
          <w:rFonts w:cs="Times New Roman" w:ascii="Times New Roman" w:hAnsi="Times New Roman"/>
          <w:b/>
          <w:i/>
          <w:color w:val="FF0000"/>
          <w:sz w:val="24"/>
          <w:lang w:val="bs-BA"/>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127000" distL="114300" distR="114300" simplePos="0" locked="0" layoutInCell="0" allowOverlap="1" relativeHeight="23">
                <wp:simplePos x="0" y="0"/>
                <wp:positionH relativeFrom="column">
                  <wp:posOffset>162560</wp:posOffset>
                </wp:positionH>
                <wp:positionV relativeFrom="paragraph">
                  <wp:posOffset>635</wp:posOffset>
                </wp:positionV>
                <wp:extent cx="4839335" cy="3009900"/>
                <wp:effectExtent l="0" t="0" r="0" b="0"/>
                <wp:wrapSquare wrapText="bothSides"/>
                <wp:docPr id="22" name="Frame15"/>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2.531,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55</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58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4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1</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52.026,13</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88</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03.542,1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1,28</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91.806,11</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8,7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95.348,2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2.531,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55</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58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4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91</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52.026,13</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88</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03.542,1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1,28</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91.806,11</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38,7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95.348,2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за Босну и Херцеговину  прекршила одредбе члана 4. став (1), члана 5. став (4), члан 6. став (2), члан 8. став (1), члана 11. став (1) и члана 12. став (1), (3) и (4)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jc w:val="both"/>
        <w:rPr/>
      </w:pPr>
      <w:r>
        <w:rPr>
          <w:rFonts w:cs="Times New Roman" w:ascii="Times New Roman" w:hAnsi="Times New Roman"/>
          <w:sz w:val="24"/>
          <w:lang w:val="bs-BA"/>
        </w:rPr>
        <w:t xml:space="preserve">Странка за Босну и Херцеговину је средства утрошила мимо свог програма утрошка средстава за 2016. годину, чиме је прекршила је одредбе члана 4. став (1)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На захтјев партији за доставу Програма утрошка средстава за 2016. годину Странка за Босну и Херцеговину је доставила Извјештај о утрошку средстава на дан 31.12.2016. године, али не и Програм утрошка средстава за 2016. годину. У извјештају о утрошку средстава партија је исказала трошкове у износу од 141.200,00 КМ, док је према подацима из годишњег финансијског извјештаја партија остварила расходе у износу од 579.001,33 КМ, што указује на чињеницу да је средства утрошила мимо програма утрошка средстав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 xml:space="preserve">Партија у пословним књигама и годишњем финансијском извјештају није пријавила неновчане донације, које су остварили  њени нижи организациони дијелови коришћењем пословних простора без накнаде, и није издала потврде донаторима, чиме је  прекршила одредбе члана 5. став (4)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 xml:space="preserve">Странка за Босну и Херцеговину је коришћењем пословних простора без плаћања закупнине, примила неновчане донације, које је у складу са Правилником о годишњим финансијским извјештајима политичких партија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акт Општине Ново Сарајево, број: 01-23-826/17 од 14. 04. 2017. године, утврђено је да је Општински одбор СБиХ Ново Сарајево користио простор у власништву Општине Ново Сарајево у периоду 01. 01. – 01. 11. 2016.године, површине 34,45 м² без накнаде. </w:t>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Општински савјет СБиХ Градачац је на основу Уговора, број: 08/2-31-2684/13 од 02. 10. 2013. године, користио пословне просторије Општине Градачац, површине 40,00 м² у 2016. години без накнад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акт Општине Сребреница, број: 01-03-5/17 од 13. 04. 2017. године, утврђено је да је Општински одбор СБиХ Сребреница користио простор у власништву Општине Сребреница у 2016. години, површине 15,51 м² без накнад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Општински одбор СБиХ Јабланица користио је простор Општине Јабланица, површине 21,15 м² без  накнад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Општински одбор СБиХ Кључ користио је простор Удружења жена ”Кључки бисери” Кључ без накнад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Партија није издала потврде физичким лицима од којих је примила донације у укупном износу од 11.212,00 КМ и правним лицима у укупном износу од 10.300,00 КМ, чиме је прекршила одредбе члана 5. став (4) Закона о финансирању политичких партија и одредбе члана 6. став (1) Правилника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Странка за Босну и Херцеговину није издала потврде физичким лицима која су дала прилоге сљедећим организационим дијеловима: Централа СБиХ Сарајево донације у износу од 2.449,00 КМ, ОС СБиХ Грачаница донацију у износу од 1.387,00 КМ, ОС СБиХ Приједор донацију у износу од 200,00 КМ, ОС СБиХ Тешањ донацију у износу од 950,00 КМ, ОС СБиХ Кладањ  донацију у износу од 2.200,00 КМ, ОС СБиХ Теочак донацију у износу од 40,00 КМ, ОС СБиХ Добој-Исток донацију у износу од 2.106,00 КМ  и ОС СБиХ Какањ донације у износу од 1.880,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артија је у обрасцу 3-б (прилози правних лица) годишњег финансијског извјештаја исказала прилоге правних лица у износу од 14.400,00 КМ. На захтјев Централне изборне комисије БиХ партија је доставила потврде за примљене донације од правних лица за ОО СБИХ Брчко у износу од 4.100,00 КМ, док за остале донације у износу од 10.300,00 КМ нису достављене потврд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ц)</w:t>
        <w:tab/>
        <w:t>Партија је у финансијском извјештају на обрасцу 3-а (прилози физичких лица) исказала донације у укупном износу од 14.585,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Контролом промета извода са трансакцијског рачуна Централе партије, утврђене су уплате донација у износу од 2.739,00 КМ, док донације у износу од 11.846,00 КМ нису уплаћене на рачун Централе партије, што је супротно одредби члана 6. став (2)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д)</w:t>
        <w:tab/>
        <w:t>Странка за Босну и Херцеговину је током 2016. године бесплатно користила просторије Удружења жена “Кључки бисери“ Кључ, чиме су прекршене одредбе члана 8. став (1) тачка г) Закона о финансирању политичких парти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На основу прикупљене документације, утврђено је да је Општински одбор СБиХ Кључ користио  простор Удружења жена ”Кључки бисери” Кључ без накнаде, те да се ово удружење финансирало јавним средствим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е)</w:t>
        <w:tab/>
        <w:t xml:space="preserve">Странка за Босну и Херцеговину није, у складу са рачуноводственим прописима и одредбама Закона о финансирању политичких партија, успоставила потпуне и тачне евиденције о промету новчаних средстава путем трансакционих рачуна, није успоставила потпуне евиденције о приходима, расходима и обавезама партије, чиме је прекршила одредбе члана 11. став (1) и члана 12. став (1)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Финансијски извјештај није поднијела у законом прописаном року и није га попунила у складу са чланом 12. став (4) овог Закона и Правилником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 xml:space="preserve">Странка за Босну и Херцеговину је годишњи финансијски извјештај за 2016. годину поднијела Централној изборној комисији Босне и Херцеговине у електронској верзији путем Апликације ФИ ЦИК БИХ дана 16. 05. 2017. године, тј. након законом прописаног ро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видом у достављени годишњи финансијски извјештај у чврстој копији, утврђено је да нису достављени сљедећи обрасци: 3-а (прилози физичких лица), 3-б (прилози правних лица), 3-ф (приходи из буџета), 4.1 (режијско-административни и остали трошкови) и 4.2 (трошкови кампање), чиме су прекршене одредбе члана 3. став (1)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оред наведеног утврђено је да је накнадно достављен финансијски извјештај за ОС СБиХ Сапна, у писаној форми, те да није садржан у годишњем финансијском извјештају који је путем Апликације ФИ ЦИК БИХ поднесен Централној изборној комисији БиХ, што није у складу са одредбама Правилника. Увидом у достављене обрасце утврђено је да су укупни приходи овог одбора износили 6.176,00 КМ, а укупни расходи 6.132,37 КМ, тако да су укупни приходи и расходи партије исказани у мањем износу за приходе ОС СБиХ Сапн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У финансијском извјештају на обрасцу 2. (преглед промета свих трансакционих рачуна политичке партије) Странка за Босну и Херцеговину није исказала осам трансакционих рачуна, промет за петнаест трансакционих рачуна, док је промет рачуна појединих организационих дијелова партије исказан погрешно, чиме је прекршила одредбе члана 11.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Увидом у податке из Извјештаја о рачунима правних лица Централне банке БиХ, утврђено је да партија на обрасцу 2. финансијског извјештаја није исказала сљедеће трансакционе рачуне:  1011210000218179 код Привредне банке Сарајево (блокиран 06.06.2017. године), 1610000016480214 код </w:t>
      </w:r>
      <w:r>
        <w:rPr>
          <w:rFonts w:cs="Times New Roman" w:ascii="Times New Roman" w:hAnsi="Times New Roman"/>
          <w:sz w:val="24"/>
          <w:lang w:val="sr-Latn-CS" w:eastAsia="en-US"/>
        </w:rPr>
        <w:t xml:space="preserve">Raiffeisen </w:t>
      </w:r>
      <w:r>
        <w:rPr>
          <w:rFonts w:cs="Times New Roman" w:ascii="Times New Roman" w:hAnsi="Times New Roman"/>
          <w:sz w:val="24"/>
          <w:lang w:val="bs-Cyrl-BA" w:eastAsia="en-US"/>
        </w:rPr>
        <w:t>банке</w:t>
      </w:r>
      <w:r>
        <w:rPr>
          <w:rFonts w:cs="Times New Roman" w:ascii="Times New Roman" w:hAnsi="Times New Roman"/>
          <w:sz w:val="24"/>
          <w:lang w:val="sr-Latn-CS"/>
        </w:rPr>
        <w:t xml:space="preserve"> </w:t>
      </w:r>
      <w:r>
        <w:rPr>
          <w:rFonts w:cs="Times New Roman" w:ascii="Times New Roman" w:hAnsi="Times New Roman"/>
          <w:sz w:val="24"/>
          <w:lang w:val="bs-BA"/>
        </w:rPr>
        <w:t xml:space="preserve">дд БиХ (блокиран 24.05.2017. године), 5510001160731 код </w:t>
      </w:r>
      <w:r>
        <w:rPr>
          <w:rFonts w:cs="Times New Roman" w:ascii="Times New Roman" w:hAnsi="Times New Roman"/>
          <w:sz w:val="24"/>
          <w:lang w:val="sr-Latn-CS" w:eastAsia="en-US"/>
        </w:rPr>
        <w:t xml:space="preserve">UniCredit </w:t>
      </w:r>
      <w:r>
        <w:rPr>
          <w:rFonts w:cs="Times New Roman" w:ascii="Times New Roman" w:hAnsi="Times New Roman"/>
          <w:sz w:val="24"/>
          <w:lang w:val="bs-Cyrl-BA" w:eastAsia="en-US"/>
        </w:rPr>
        <w:t>банке</w:t>
      </w:r>
      <w:r>
        <w:rPr>
          <w:rFonts w:cs="Times New Roman" w:ascii="Times New Roman" w:hAnsi="Times New Roman"/>
          <w:sz w:val="24"/>
          <w:lang w:val="sr-Latn-CS"/>
        </w:rPr>
        <w:t xml:space="preserve"> </w:t>
      </w:r>
      <w:r>
        <w:rPr>
          <w:rFonts w:cs="Times New Roman" w:ascii="Times New Roman" w:hAnsi="Times New Roman"/>
          <w:sz w:val="24"/>
          <w:lang w:val="bs-BA"/>
        </w:rPr>
        <w:t xml:space="preserve">АД Бања Лука (блокиран 01.06.2017. године), 5510040001110338  код UniCredit </w:t>
      </w:r>
      <w:r>
        <w:rPr>
          <w:rFonts w:cs="Times New Roman" w:ascii="Times New Roman" w:hAnsi="Times New Roman"/>
          <w:sz w:val="24"/>
          <w:lang w:val="bs-Cyrl-BA"/>
        </w:rPr>
        <w:t>банке</w:t>
      </w:r>
      <w:r>
        <w:rPr>
          <w:rFonts w:cs="Times New Roman" w:ascii="Times New Roman" w:hAnsi="Times New Roman"/>
          <w:sz w:val="24"/>
          <w:lang w:val="bs-BA"/>
        </w:rPr>
        <w:t xml:space="preserve"> АД Бања Лука (активан), 554110001116740 код </w:t>
      </w:r>
      <w:r>
        <w:rPr>
          <w:rFonts w:cs="Times New Roman" w:ascii="Times New Roman" w:hAnsi="Times New Roman"/>
          <w:sz w:val="24"/>
          <w:lang w:val="sr-Latn-CS" w:eastAsia="en-US"/>
        </w:rPr>
        <w:t xml:space="preserve">Pavlović International </w:t>
      </w:r>
      <w:r>
        <w:rPr>
          <w:rFonts w:cs="Times New Roman" w:ascii="Times New Roman" w:hAnsi="Times New Roman"/>
          <w:sz w:val="24"/>
          <w:lang w:val="bs-Cyrl-BA" w:eastAsia="en-US"/>
        </w:rPr>
        <w:t>банке</w:t>
      </w:r>
      <w:r>
        <w:rPr>
          <w:rFonts w:cs="Times New Roman" w:ascii="Times New Roman" w:hAnsi="Times New Roman"/>
          <w:sz w:val="24"/>
          <w:lang w:val="sr-Latn-CS"/>
        </w:rPr>
        <w:t xml:space="preserve"> </w:t>
      </w:r>
      <w:r>
        <w:rPr>
          <w:rFonts w:cs="Times New Roman" w:ascii="Times New Roman" w:hAnsi="Times New Roman"/>
          <w:sz w:val="24"/>
          <w:lang w:val="bs-BA"/>
        </w:rPr>
        <w:t xml:space="preserve">(блокиран 02.06.2017. године), 3389002206020861 код UniCredit </w:t>
      </w:r>
      <w:r>
        <w:rPr>
          <w:rFonts w:cs="Times New Roman" w:ascii="Times New Roman" w:hAnsi="Times New Roman"/>
          <w:sz w:val="24"/>
          <w:lang w:val="bs-Cyrl-BA"/>
        </w:rPr>
        <w:t>банке</w:t>
      </w:r>
      <w:r>
        <w:rPr>
          <w:rFonts w:cs="Times New Roman" w:ascii="Times New Roman" w:hAnsi="Times New Roman"/>
          <w:sz w:val="24"/>
          <w:lang w:val="bs-BA"/>
        </w:rPr>
        <w:t xml:space="preserve"> дд (блокиран 25.05.2017. године), 5540080001128818 код </w:t>
      </w:r>
      <w:r>
        <w:rPr>
          <w:rFonts w:cs="Times New Roman" w:ascii="Times New Roman" w:hAnsi="Times New Roman"/>
          <w:sz w:val="24"/>
          <w:lang w:val="sr-Latn-CS" w:eastAsia="en-US"/>
        </w:rPr>
        <w:t xml:space="preserve">Pavlović Inernational </w:t>
      </w:r>
      <w:r>
        <w:rPr>
          <w:rFonts w:cs="Times New Roman" w:ascii="Times New Roman" w:hAnsi="Times New Roman"/>
          <w:sz w:val="24"/>
          <w:lang w:val="bs-Cyrl-BA" w:eastAsia="en-US"/>
        </w:rPr>
        <w:t xml:space="preserve">банке </w:t>
      </w:r>
      <w:r>
        <w:rPr>
          <w:rFonts w:cs="Times New Roman" w:ascii="Times New Roman" w:hAnsi="Times New Roman"/>
          <w:sz w:val="24"/>
          <w:lang w:val="bs-BA"/>
        </w:rPr>
        <w:t>АД (блокиран 02.06.2017. године) и транскациони рачун број: 1415455320004081 отворен  BBI ДД Сарајево  (блокиран 24.05.2017. годин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На основу података о приходима из буџета који су политичкој партији уплаћени током 2016. године, а које су на захтјев Централне изборне комисије БиХ доставили Град Добој и општине Кључ, Доњи Вакуф, Сапна, Прозор-Рама, Јајце, Купрес и Центар Сарајево, утврђено је да партија на обрасцу 2. није исказала трансакционе рачуне као ни уплаћена средства из буџета, како слиједи: трансакциони рачун СБиХ Добој број: 55110040001110338 на који је уплаћено 2.298,39 КМ, трансакциони рачун ОС СБиХ Кључ број: 1994400051980357 на који је уплаћено 3.738,66 КМ, трансакциони рачун ОС СБиХ Доњи Вакуф број: 1011330000092946 на који је уплаћено 1.339,29 КМ, трансакциони рачун ОС СБиХ Сапна број: 1322900311134494 на који је уплаћено 352,32 КМ, трансакциони рачун ОС СБиХ Прозор Рама број: 3382102563300821 на који је уплаћено 5.238,10 КМ, трансакциони рачун ОС СБиХ Јајце број: 3060250000556495 на који је уплаћено 10.234,50 КМ и трансакциони рачун ОС СБиХ Купрес, број: 1610000016480796 на који је уплаћено 852,94 КМ, те рачун ОС СБиХ Центар Сарајево број: 3389102546519374-40017352000 (текући рачун физичког лица – Клуб одборника СБиХ – Сувад Керла) на који је уплаћено 19.804,02 КМ.</w:t>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На основу података о приходима из буџета, утврђено је да на обрасцу 2. финансијског извјештаја није исказан промет улаза или је исказан у мањем износу у односу на уплаћена буџетска средства и то: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360"/>
        <w:jc w:val="both"/>
        <w:rPr>
          <w:rFonts w:ascii="Times New Roman" w:hAnsi="Times New Roman" w:cs="Times New Roman"/>
          <w:sz w:val="24"/>
          <w:lang w:val="bs-BA"/>
        </w:rPr>
      </w:pPr>
      <w:r>
        <w:rPr>
          <w:rFonts w:cs="Times New Roman" w:ascii="Times New Roman" w:hAnsi="Times New Roman"/>
          <w:sz w:val="24"/>
          <w:lang w:val="bs-BA"/>
        </w:rPr>
        <w:t>1)</w:t>
        <w:tab/>
        <w:t xml:space="preserve">ОС СБиХ Ново Сарајево су уплаћена средства из буџета у износу од 15.877,20 КМ, док на трансакционом рачуну број: 3389002202018156 није исказан улаз средстав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360"/>
        <w:jc w:val="both"/>
        <w:rPr>
          <w:rFonts w:ascii="Times New Roman" w:hAnsi="Times New Roman" w:cs="Times New Roman"/>
          <w:sz w:val="24"/>
          <w:lang w:val="bs-BA"/>
        </w:rPr>
      </w:pPr>
      <w:r>
        <w:rPr>
          <w:rFonts w:cs="Times New Roman" w:ascii="Times New Roman" w:hAnsi="Times New Roman"/>
          <w:sz w:val="24"/>
          <w:lang w:val="bs-BA"/>
        </w:rPr>
        <w:t>2)</w:t>
        <w:tab/>
        <w:t xml:space="preserve">ОС СБиХ Илиџа су уплаћена средства из буџета у износу од 12.127,20 КМ, а на трансакционом рачуну број: 33899002206016490 није исказан улаз средстав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360"/>
        <w:jc w:val="both"/>
        <w:rPr>
          <w:rFonts w:ascii="Times New Roman" w:hAnsi="Times New Roman" w:cs="Times New Roman"/>
          <w:sz w:val="24"/>
          <w:lang w:val="bs-BA"/>
        </w:rPr>
      </w:pPr>
      <w:r>
        <w:rPr>
          <w:rFonts w:cs="Times New Roman" w:ascii="Times New Roman" w:hAnsi="Times New Roman"/>
          <w:sz w:val="24"/>
          <w:lang w:val="bs-BA"/>
        </w:rPr>
        <w:t>3)</w:t>
        <w:tab/>
        <w:t xml:space="preserve">ОС СБиХ Високо су уплаћена средства из буџета у износу од 448,00 КМ, док на трансакционом рачуну број: 1610150003640074 није исказан улаз средстава, нити промет,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360"/>
        <w:jc w:val="both"/>
        <w:rPr/>
      </w:pPr>
      <w:r>
        <w:rPr>
          <w:rFonts w:cs="Times New Roman" w:ascii="Times New Roman" w:hAnsi="Times New Roman"/>
          <w:sz w:val="24"/>
          <w:lang w:val="bs-BA"/>
        </w:rPr>
        <w:t>4)</w:t>
        <w:tab/>
        <w:t xml:space="preserve">Партија је на трансакционом рачуну ОС СБиХ Добој исказала промет улаза у износу од 1.440,00 КМ, док су на овај рачун уплаћена средства из буџета у износу од 2.885,1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3)</w:t>
        <w:tab/>
        <w:t xml:space="preserve">Прегледом годишњег финансијског извјештаја је утврђено да подаци о приходима и расходима Странке за  Босну и Херцеговину исказани у финансијском извјештају не одговарају подацима из пословних књига и Завршног рачуна партије за период 01. 01. – 31.12.2016. годи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Странка за Босну и Херцеговину је у годишњем финансијском извјештају, који је поднијела Централној изборној комисији БиХ исказала укупне приходе у износу од 495.348,24 КМ и укупне расходе у износу од 579.001,33 КМ, док је у Завршном рачуну партије-збирном билансу успјеха за период 01. 01. – 31.12.2016. године, исказала укупне приходе у износу од 389.402,00 КМ и укупне расходе у износу од 461.603,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Служба за ревизију је утврдила да је партија у финансијском извјештају исказала приходе од чланарине у износу од 22.531,00 КМ, приходе из буџета у износу од 252.026,13 КМ, прилоге физичких лица 14.585,00 КМ, прилоге правних лица у износу од 14.400,00 КМ и остале приходе у износу од 191.806,11 КМ, док је у Завршном рачуну исказала чланарине у износу од 9.828,00 КМ, приходе из буџета у износу од 322.619,00 КМ, приходе од властите активности у износу од 26.742,00 КМ и остале приходе у износу од 14.392,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ind w:left="360" w:hanging="360"/>
        <w:jc w:val="both"/>
        <w:rPr/>
      </w:pPr>
      <w:r>
        <w:rPr>
          <w:rFonts w:cs="Times New Roman" w:ascii="Times New Roman" w:hAnsi="Times New Roman"/>
          <w:sz w:val="24"/>
          <w:lang w:val="bs-BA"/>
        </w:rPr>
        <w:t>(4)</w:t>
        <w:tab/>
        <w:t xml:space="preserve">Контролом података исказаних у Прилогу уз образац 3, утврђено је да је партија уколони Остали приходи и др. исказала: приходе од камата у износу од 1,49 КМ, донације физичких лица организационог дијела у Грачаници у износу од 1.387,00 КМ, средства које је примила из буџета кантона, градова и општине у укупном износу од  190.417,62 КМ, што је супротно одредбама чл. 13., 14. и 19.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Наиме, партија је у обрасцу 3 Остали приходи исказала средства које је примила из буџета сљедећих нивоа власти: Зеничко-добојског кантона у износу од 24.445,38 КМ, Унско-санског кантона у износу од 2.558,82 КМ, Града Сарајево у износу од 42.289,34 КМ, Града Приједор у износу од 4.311,99 КМ, Града Зеница у износу од 14.274,16 КМ и општина: Стари Град Сарајево у износу од 10.880,00 КМ, Центар Сарајево у износу од 22.410,30 КМ, Трново у износу од 9.550,00 КМ, Нови Травник у износу од 3.600,00 КМ, Јабланица у износу од 3.120,75 КМ, Прозор-Рама у износу од 523,81 КМ, Добој-Југ у износу од 1.440,00 КМ, Маглај у износу од 6.916,80 КМ, Жепче у износу од 6.240,00 КМ, Бановићи у износу од 2.018,19 КМ, Теочак у износу од 481,25 КМ, Лукавац у износу од 4.236,00 КМ, Добој-Исток у износу од 687,00 КМ, Градачац у износу од 5.055,00 КМ, Живинице у износу од 1.250,00 КМ, Калесија у износу од 2.230,00 КМ, Сански Мост у износу од 17.600,00 КМ, Челић у износу од 2.678,83 КМ и Оџак у износу од 1.62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Такође, утврђено је да је партија у обрасцу 3 исказала приходе из буџета Општине Прозор-Рама у износу од 523,81 КМ, док је према подацима које је доставила Општина Прозор-Рама, партија из буџета ове општине примила средства у износу од 5.238,1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оред наведеног, Странка за Босну и Херцеговину је приходе из буџета Општине Добој-Југ исказала у мањем износу од остварених за 1.445,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5)</w:t>
        <w:tab/>
        <w:t xml:space="preserve">На основу доказа прибављених од органе извршне власти из чијих буџета је финансирана политичка партија, утврђене су значајне разлике у износима прихода које је пријавила партија у обрасцу 3-ф годишњег финансијског извјештаја и података о исплаћеним буџетских средствим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Странка за Босну и Херцеговину у обрасцима 3-ф годишњег финансијског извјештаја није исказала приходе из буџета Града Добој у износу од 2.298,39 КМ и буџета општина: Кључ у износу од 3.020,00 КМ, Доњи Вакуф у износу од 1.339,29 КМ, Сапна у износу од 3.526,32 КМ, Илиџа у износу од 12.127,20 КМ, Ново Сарајево у износу од 15.877,20 КМ, Високо у износу од 448,00 КМ, Јајце у износу од 10.234,50 КМ и Купрес у износу од 852,94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Странка за Босну и Херцеговину је у обрасцу 3-ф исказала приходе из буџета Општине Коњиц у мањем износу од остварених за  1.250,71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6)</w:t>
        <w:tab/>
        <w:t xml:space="preserve">Партија је као прилоге правних лица исказала интерни пренос средстава ОО СБиХ Добој-Исток Кантоналном вијећу Тузла у износу од 1.600,00 КМ, чиме је у годишњем финансијском извјештају неосновано увећала приходе за 1.600,00 КМ, што је супротно одредбама члана 13. став (5) и члана 15.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7)</w:t>
        <w:tab/>
        <w:t xml:space="preserve">Странка за Босну и Херцеговину у финансијском извјештају није исказала неновчане донације по основу коришћења пословних простора, без накнаде, које су партији додијелиле Општина Ново Сарајево, Општина Градачац, Општина Сребреница, Општина Јабланица и Удружење жена ”Кључки бисери“ из Кључ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8)</w:t>
        <w:tab/>
        <w:t xml:space="preserve">Странка за Босну и Херцеговину је на обрасцу 3 Остали приходи исказала приходе из буџета Општине Центар Сарајево у износу од 22.410,3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Општински савјет СБиХ Центар Сарајево у својим пословним књигама евидентирао и у свом финансијском извјештају исказао сљедеће приходе: приход из буџета у износу од 7.960,30 КМ, приход од властите активности у износу од 14.450,00 КМ, приходе од камата у износу од 0,61 КМ и остале приходе у износу од 6,38 КМ, односно укупне приходе у износу од 22.417,29 КМ.</w:t>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акт Општине Центар Сарајево, број: 11-14-1089/17-1 од 18.07.2018. године, утврђено је да су Општинском савјету СБиХ Центар Сарајево уплаћена средства из буџета Општине Центар Сарајево у укупном износу од 26.405,36 КМ, и то: средства у износу од 6.601,34 КМ на трансакциони рачун Општинског савјета СБиХ Центар Сарајево, број: 3387202200156525, и средства у износу од 19.804,02 КМ на рачун Клуба одборника СБиХ – Сувад Керла број: 3389102546519374-40017352000 отворен код Уницредит банке д.д. </w:t>
      </w:r>
    </w:p>
    <w:p>
      <w:pPr>
        <w:pStyle w:val="Normal"/>
        <w:ind w:left="360" w:hanging="0"/>
        <w:jc w:val="both"/>
        <w:rPr/>
      </w:pPr>
      <w:r>
        <w:rPr>
          <w:rFonts w:cs="Times New Roman" w:ascii="Times New Roman" w:hAnsi="Times New Roman"/>
          <w:sz w:val="24"/>
          <w:lang w:val="bs-BA"/>
        </w:rPr>
        <w:t xml:space="preserve">Контролом промета извода са трансакционог рачуна Општинског савјета СБиХ Центар Сарајево, број: 3387202200156525 код </w:t>
      </w:r>
      <w:r>
        <w:rPr>
          <w:rFonts w:cs="Times New Roman" w:ascii="Times New Roman" w:hAnsi="Times New Roman"/>
          <w:sz w:val="24"/>
          <w:lang w:val="sr-Latn-CS" w:eastAsia="en-US"/>
        </w:rPr>
        <w:t>Uni</w:t>
      </w:r>
      <w:r>
        <w:rPr>
          <w:rFonts w:cs="Times New Roman" w:ascii="Times New Roman" w:hAnsi="Times New Roman"/>
          <w:sz w:val="24"/>
          <w:lang w:val="bs-BA" w:eastAsia="en-US"/>
        </w:rPr>
        <w:t>C</w:t>
      </w:r>
      <w:r>
        <w:rPr>
          <w:rFonts w:cs="Times New Roman" w:ascii="Times New Roman" w:hAnsi="Times New Roman"/>
          <w:sz w:val="24"/>
          <w:lang w:val="sr-Latn-CS" w:eastAsia="en-US"/>
        </w:rPr>
        <w:t xml:space="preserve">redit </w:t>
      </w:r>
      <w:r>
        <w:rPr>
          <w:rFonts w:cs="Times New Roman" w:ascii="Times New Roman" w:hAnsi="Times New Roman"/>
          <w:sz w:val="24"/>
          <w:lang w:val="bs-Cyrl-BA" w:eastAsia="en-US"/>
        </w:rPr>
        <w:t>банке</w:t>
      </w:r>
      <w:r>
        <w:rPr>
          <w:rFonts w:cs="Times New Roman" w:ascii="Times New Roman" w:hAnsi="Times New Roman"/>
          <w:sz w:val="24"/>
          <w:lang w:val="sr-Latn-CS"/>
        </w:rPr>
        <w:t xml:space="preserve"> </w:t>
      </w:r>
      <w:r>
        <w:rPr>
          <w:rFonts w:cs="Times New Roman" w:ascii="Times New Roman" w:hAnsi="Times New Roman"/>
          <w:sz w:val="24"/>
          <w:lang w:val="bs-BA"/>
        </w:rPr>
        <w:t>утврђене су уплате из буџета Општине Центар Сарајево у износу од 6.601,34 КМ и уплате паушала одборника у Општинском вијећу Центар Сарајево у износу од 1.358,96 КМ, односно укупно 7.960,3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артија је имала обавезу да приходе из буџета искаже у обрасцу 3-ф, а уплату средстава одборника по основу паушала искаже у обрасцу 3-а годишњег финансијског извјешта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Служба за ревизију је утврдила да партија у годишњем финансијском извјештају није исказала рачун Клуба одборника СБиХ – Сувад Керла, број: 3389102546519374-40017352000 који је отворен код Уницредит банке д.д., чиме је прекршила одредбе члана 11.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рема подацима из пословних књига и увидом у документацију коју је доставио ОС СБиХ Центар Сарајево утврђено је да је овај одбор имао двије благајне. Контролом промета благајне ОС СБиХ Центар Сарајево утврђено је да су у благајну извршени полози новца Клуба одборника – Сувад Керла у укупном износу од 13.650,00 КМ, које је партија у пословним књигама исказала као приходе од властите активности. Такође, утврђено је у благајну Клуба градских одборника извршен полог средстава у износу од 800,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У финансијском извјештају на обрасцу 2.1 (преглед стања благајне) партија је пријавила промет благајне Општинског савјета СБиХ Центар Сарајево: почетно стање на дан 01.01.2016. године 111,62 КМ, промет улаза 32.700,00 КМ, промет излаза 32.316,61 КМ и стање на дан 31.12.2016. године у износу од 495,01 КМ. Контролом благајничке документације ОС СБиХ Центар Сарајево, утврђен је сљедећи промет: почетно стање 111,62 КМ, промет улаза 28.950,00 КМ, промет излаза 29.012,47 КМ и стање благајне на дан 31.12.2016. године 49,15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С обзиром на то да партија није у обрасцу 2.1 исказала тачне податке о промету улаза, излаза и стања благајне Општинског савјета СБиХ Центар Сарајево на дан 31.12.2016. године нити је пријавила благајну Клуба градских одборника са сљедећим прометом: промет улаза 3.750,00 КМ, промет излаза 3.304,14 КМ и стање на дан 31.12.2016. године 445,86 КМ, прекршила је одредбе члана 12.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На основу свега наведеног, утврђено је да партија у пословним књигама и годишњем финансијском извјештају није правилно исказала приходе СБиХ Центар Сарајево и да је буџетска средства која припадају партији примила на рачун који није пријављен Централној изборној комисији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9)</w:t>
        <w:tab/>
        <w:t xml:space="preserve">Странка за Босну и Херцеговину није успоставила потпуне и тачне евиденције о расходима партије, те их није правилно исказала ни у финансијском извјештају, чиме је прекршила одредбе члана 21., 22. и 23.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Партија је у обрасцима 4.1 финансијског извјештаја код 36 организационих дијелова партије исказала само трошкове канцеларијског материјал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артија у финансијском извјештају није евидентирала трошкове закупа пословних простора који су јој додијељени на коришћење без накнаде од општина Ново Сарајево, Јабланица, Сребреница и Градачац и Удружења жена “Кључки бисери“ из Кључ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Странка за Босну и Херцеговину у годишњем финансијском извјештају није исказала трошкове закупа пословних простора у укупном износу од 10.249,36 КМ за сљедеће организационе дијелове: КВ СБиХ Травник у износу од 2.460,00 КМ, ОС СБиХ Доњи Вакуф у износу од 1.200,00 КМ, КВ СБиХ Зеничко-добојског кантона у износу од 4.236,00 КМ, ОО СБиХ Кладањ у износу од 490,00 КМ,  ОО СБиХ Калесија у износу од 144,00 КМ, ОО СБиХ Тузла у износу од 819,36 КМ и ОС СБиХ Сребреник у износу од 90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 xml:space="preserve">(10) Контролом евиденција у пословним књигама о трошковима изборне кампање  и података исказаним у постизборном и годишњем финансијском извјештају утврђено је да нису благовремено успостављене евиденције о трошковим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 постизборном финансијском извјештају партија је исказала трошкове изборне кампање у износу од 65.276,48 КМ, док је у годишњем финансијском извјештају исте трошкове исказала у износу од 84.792,13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Непријављивањем трошкова у постизборном финансијском извјештају у износу од 19.515,65 КМ партија је прекршила одредбе члана 12. став (3) Закона о финансирању политичких партија и одредбе члана 15.1 став (1) Изборног закона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 xml:space="preserve">(11) Странка за Босну и Херцеговину – Општински савјет Центар Сарајево није у складу са пореским прописима обрачунала и уплатила порез на доходак и припадајуће доприносе на средства исплаћена физичком лицу на име разлике у плати која је исплаћена готовински путем благајне, нити је у пословним књигама и финансијском извјештају исказала трошкове и обавезе по овом основ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Контролом Благајне ОС СБиХ Центар Сарајево и увидом у пословне књиге, утврђено је да је наведени организациони дио партије током 2016. године исплатио средства на име разлике у плати физичком лицу у укупном износу од 1.35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С обзиром а то да средства исплаћена физичком лицу имају карактер личних примања, партија је имала обавезу, у складу са пореским прописима на сва исплаћена средства физичком лицу, обрачунати и уплатити порезе и допринос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 xml:space="preserve">(12) Странка за Босну и Херцеговину није у финансијском извјештају исказала обавезе на начин како је прописано чланом 24.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Контролом пословних књига утврђено је да партија има дуг по основу дугорочног кредита на дан 31.12.2016. године у износу од 56.345,16 КМ. Партија је на обрасцу 5. финансијског извјештаја исказала обавезе по основу кредита у износу од 44.548,68 КМ, односно мање за 11.796,48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Централа партије за Босну и Херцеговину је у  финансијском извјештају (обрасцу 5-2 – Остале обавезе), умјесто података о повјериоцима и стању обавезе према сваком од повјерилаца на дан 31.12.2016. године,  унијела све обавезе у једном износу по организационим дијеловима партије, односно 423.017,78 КМ. У Завршном рачуну – Билансу стања партија је обавезе евидентирала у износу од 364.669,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У складу са одредбом из члана 24. став (1) тачка б) Правилника, у финансијски извјештај, односно образац 5-2 Остале обавезе, партија је била обавезна унијети податаке о називу повјериоца, датуму настанка обавезе и износу обавезе на одређени дан.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Увидом у документацију коју су доставиле општине Живинице и Доњи Вакуф и Град Бањалука, утврђено је да партија није тачно исказала своја дуговања по основу закупа пословних  простора на дан 31.12.2016. годин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артија је на обрасцу 5. за ОС СБиХ Живинице исказала укупне обавезе у износу од 2.940,71 КМ. Према достављеној документацији, дуг партије према Општине Живинице по основу закупа пословног простора на дан 31.12.2016. године износио је 3.681,4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На основу увида у акт Општине Доњи Вакуф, број: 02-07-00731/17-1 од 12. 04. 2017. године,  утврђено је да дуг партије на дан 31.12.2016. године према Општини Доњи Вакуф по основу закупнине износи 900,00 КМ. Партија није у годишњем финансијском извјештају исказала обавеза према Општини Доњи Вакуф.</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рема подацима из акта Града Бања Лука, број:14-374-148/17 од 03. 05. 2017. године, утврђене су обавезе партије по основу закупа на дан 31.12.2016. годину у износу од 2.468,51 КМ које партија није исказала на обрасцу 5.2 финансијског извјешта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Према одредбама члана 15.10 Изборног закона БиХ, Странка за Босну и Херцеговину је за потребе изборне кампање, према броју бирача које је објавила Централна изборна комисија БиХ, могла да потроши 1.101.689,75 КМ. Политичка партија је у годишњем финансијском извјештају за 2016. годину исказала трошкове кампање у износу од 84.792,13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6" w:name="__RefHeading___Toc527457871"/>
      <w:bookmarkEnd w:id="26"/>
      <w:r>
        <w:rPr>
          <w:rFonts w:cs="Times New Roman" w:ascii="Times New Roman" w:hAnsi="Times New Roman"/>
          <w:b w:val="false"/>
          <w:color w:val="FF0000"/>
          <w:sz w:val="24"/>
        </w:rPr>
        <w:t>СТРАНКА ДЕМОКРАТСКЕ АКТИВНОСТИ (Код 882)</w:t>
      </w:r>
    </w:p>
    <w:p>
      <w:pPr>
        <w:pStyle w:val="Normal"/>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jc w:val="both"/>
        <w:rPr/>
      </w:pPr>
      <w:r>
        <w:rPr>
          <w:rFonts w:cs="Times New Roman" w:ascii="Times New Roman" w:hAnsi="Times New Roman"/>
          <w:sz w:val="24"/>
          <w:lang w:val="bs-BA"/>
        </w:rPr>
        <w:t>Према подацима из годишњег финансијског извјештаја, Странка демократске активности се финансирала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4">
                <wp:simplePos x="0" y="0"/>
                <wp:positionH relativeFrom="column">
                  <wp:posOffset>162560</wp:posOffset>
                </wp:positionH>
                <wp:positionV relativeFrom="paragraph">
                  <wp:posOffset>635</wp:posOffset>
                </wp:positionV>
                <wp:extent cx="4871085" cy="2677160"/>
                <wp:effectExtent l="0" t="0" r="0" b="0"/>
                <wp:wrapSquare wrapText="bothSides"/>
                <wp:docPr id="23" name="Frame1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649,57</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1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3</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5.990,6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86</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84.140,1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9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84.141,0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649,57</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1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3</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5.990,6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86</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84.140,1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9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84.141,0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Странка демократске активности прекршила одредбе члана 4. став (1), члана 5. став (4), члана 8. став (1) и (4), члана 11. и члана 12. став (1), (4) и (5) Закона о финансирању политичких партија.    </w:t>
      </w:r>
    </w:p>
    <w:p>
      <w:pPr>
        <w:pStyle w:val="Normal"/>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26"/>
        </w:numPr>
        <w:jc w:val="both"/>
        <w:rPr>
          <w:rFonts w:ascii="Times New Roman" w:hAnsi="Times New Roman" w:cs="Times New Roman"/>
          <w:sz w:val="24"/>
          <w:lang w:val="bs-BA"/>
        </w:rPr>
      </w:pPr>
      <w:r>
        <w:rPr>
          <w:rFonts w:cs="Times New Roman" w:ascii="Times New Roman" w:hAnsi="Times New Roman"/>
          <w:sz w:val="24"/>
          <w:lang w:val="bs-BA"/>
        </w:rPr>
        <w:t xml:space="preserve">Програмом утрошка средстава за 2016. годину Странка демократске активности на нивоу централних органа партије планирала је трошкове у износу од 181.000,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пословне књиге и финансијску документацију партије, утврђено је да је партија на нивоу централних органа остварила режијско-административне трошкове у износу од 215.143,03 КМ и трошкове пропаганде у износу од 75.500,01 КМ, а да их планом није предвидјела, иако је 2016. година била изборн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артија у оквиру плана на нивоу централних органа није предвидјела издатке за куповину основних средстава, а настали су у износу од 41.442,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артија је своје трошкове у односу на програм утрошка средстава за 2016. годину остварила у већем износу за 109.643,04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артија је на нивоу својих кантоналних, градских и општинских одбора остварила трошкове у износу од 215.130,10 КМ за које уопште није донијела програм утрошка средстава за 2016. годину.</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 xml:space="preserve">Политичка партија није у пословним књигама и финансијском извјештају евидентирала неновчане донације по основи бесплатног коришћења пословних простора Удружења жена “Кључки бисери“ Кључ и Општине Босанска Круп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рема подацима које је актом, број: 05-49-980/17 од 10. 04. 2017. године, доставила Општина Кључ, пословни простор зграде Дома културе Општина је додијелила на коришћење Удружењу грађана “Кључки бисери“ из Кључа. Ово удружење грађана је Општинском одбору Странке демократске активности у Кључу дио простора, површине 18,60 м</w:t>
      </w:r>
      <w:r>
        <w:rPr>
          <w:rFonts w:cs="Times New Roman" w:ascii="Times New Roman" w:hAnsi="Times New Roman"/>
          <w:sz w:val="24"/>
          <w:vertAlign w:val="superscript"/>
          <w:lang w:val="bs-BA"/>
        </w:rPr>
        <w:t>2</w:t>
      </w:r>
      <w:r>
        <w:rPr>
          <w:rFonts w:cs="Times New Roman" w:ascii="Times New Roman" w:hAnsi="Times New Roman"/>
          <w:sz w:val="24"/>
          <w:lang w:val="bs-BA"/>
        </w:rPr>
        <w:t>, додијелило на коришћење без накнад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Општина Босанска Крупа је у акту, број: 01/В-47/17 од 10. 04. 2017. године, навела да је Општинском одбору Странке демократске активности додијелила двије канцеларије на коришћење без накнад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Странка демократске активности је коришћењем пословних просторија без плаћања закупнине остварила неновчану донацију, коју је у складу са чланом 5. став (4) Закона о финансирању политичких партија била обавезна евидентирати у пословним књигама и пријавити у годишњем финансијском извјештају који је поднијела Централној изборној комисији БиХ.</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ц)</w:t>
        <w:tab/>
        <w:t xml:space="preserve">Странка демократске активности је сушротно одредбама члана 8. став (1) и (4) Закона о финансирању политичких партија, остварила забрањене прилог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Удружење жена “Кључки бисери“ Кључ финансирало се јавним средствима, па је Странка демократске акције бесплатним коришћењем пословног простора остварила забрањен прилог.</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Странка демократске активности је примила прилоге правних лица која су склопила уговоре о јавним набавкама роба, радова и услуга са тијелима извршне власти на свим нивоима у Босни и Херцеговини чија је вриједост већа од 10.000,00 КМ, у укупном износу од 1.678,65 КМ, чиме је прекршила одредбе члана 8. став (4)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артија је у обрасцу 3-б (прилози правних лица) исказала новчану донацију правног лица “Балегем“ д.о.о. Градачац у износу од 1.000,00 КМ, што одговара подацима из извода са трансакцијског рачуна.</w:t>
      </w:r>
    </w:p>
    <w:p>
      <w:pPr>
        <w:pStyle w:val="Normal"/>
        <w:ind w:left="360" w:hanging="0"/>
        <w:jc w:val="both"/>
        <w:rPr/>
      </w:pPr>
      <w:r>
        <w:rPr>
          <w:rFonts w:cs="Times New Roman" w:ascii="Times New Roman" w:hAnsi="Times New Roman"/>
          <w:sz w:val="24"/>
          <w:lang w:val="bs-BA"/>
        </w:rPr>
        <w:t xml:space="preserve">На основу података које су доставили Општина Градачац и Влада Брчко дистрикта БиХ, утврђено је да је Општина Градачац током 2016. године са правним лицем “Балегем“ д.о.о Градачац имала склопљене Уговоре о извођењу радова на реконструкцији локалних путева, регулацији ријеке и изградњи спортских полигона, чија укупна вриједност износи 1.911.359,31 КМ, док је Влада Брчко дистрикта БиХ са истим правним лицем склапала Уговоре чија је вриједност у 2016. години износила 905.765,49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Увидом у пословне књиге партијe утврђено је да је партија приликом евидентирања пословних промјена везаних за куповину и продају аутомобила евидентирала попуст при куповини путничког аутомобила у износу од 678,65 КМ. С обзиром на то да добављач на свом рачуну није исказао одобрени попуст, евидентирани попуст у износу од 678,65 КМ представља прилог странци и то забрањени.</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На основу података које је доставило Министарство унутрашњих послова Унско-санског кантона Бихаћ, утврђено је да је ово министарство у 2016. години склопило Уговор о набавци путничког моторног возила са правним лицем “Уна-Ауто“ д.о.о. Бихаћ.</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д)</w:t>
        <w:tab/>
        <w:t>Странка демократске активности није, у складу са рачуноводственим прописима и одредбама Закона о финансирању политичких партија, успоставила потпуне и тачне евиденције о приходима и расходима, обавезама партијe на дан 31.12.2016. године и стању новчаних средстава. Финансијски извјештај, који је поднијела Централној изборној комисији БиХ, партија није попунила у складу са чланом 12. став (4) овог Закона и Правилником о годишњим финансијскоим извјештајима политичких парти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1)</w:t>
        <w:tab/>
        <w:t>Увидом у пословне књиге партијe утврђен је низ књиговодствених пропуста и неправилности, што за резултат има погрешно исказивање прихода из буџета. Контролом финансијског извјештаја утврђено је да је партија у финансијском извјештају код ОО А-СДА Велика Кладуша исказала приход из буџета у негативном износу (минусу) од 892,86 КМ, што би значило да је партија исплатила умјесто да прими средств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Такође, промет готовине путем благајне осам организационих дијелова партије није вршен на прописан начин, нити у складу са принципима благајничког пословања. Партија је за потребе плаћања вршила пренос готовинских средстава из једног организационог дијела партије у други, иако организациони одбори партије имају отворене трансакцијске рачу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Политичка партија у обрасцу 2. финансијског извјештаја (Преглед промета свих трансакционих рачуна политичке партије) није пријавила трансакциони рачун број 1607010000004477 отворен код Вакуфске банке дд Сарајево. На захтјев да достави изводе партија у свом акту наводи да по овом рачуну није остварен промет у 2016. години.</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Неисказивањем трансакцијског рачуна партија је прекршила одредбе члана 11.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3)</w:t>
        <w:tab/>
        <w:t>У обрасцима 3 и 3-е финансијског извјештаја (Неновчане донације и рачуни које партија није имала обавезу платити) партија није исказала неновчане донације по основу бесплатног коришћења простора који су власништво општина Кључ и Босанска Крупа, те попуста оствареног приликом куповине аутомобила у износу од 678,65 КМ, чиме је прекршила одредбе члана 13. и члана 18.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4)</w:t>
        <w:tab/>
        <w:t xml:space="preserve">Партија је у 2016. години извршила продају аутомобила у износу од 11.000,00 КМ, али и куповину новог код исте ауто-куће “Уна-Ауто“ д.о.о. Бихаћ.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 својим пословним књигама парија није адекватно евидентирала продају аутомобила, односно партија је неамортизовану вриједност у износу од 14.871,60 КМ умањила за попуст при куповини аутомобила у износу од 678,65 КМ. Разлику између продајне вриједности и књиговодствене вриједности, партија је искњижила у износу од 3.192,95 КМ, који није исказала у финансијском извјештај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С обзиром на то да је партија постигла продајну цијену аутомобила у износу од 11.000,00 КМ, а према пословним књигама неамортизована садашња вриједност аутомобила до момента продаје је износила 14.871,60 КМ, партија је износ од 3.871,60 КМ имала обавезу евидентирати као губитак по основу продаје средстава те га исказати у оквиру расхода партиј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Неадекватним евиденцијама и неисказивањем губитка по основу продаје основних средстава партија је исказала расходе у мањем износу за 3.871,6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5)</w:t>
        <w:tab/>
        <w:t>Партија своје трошкове није евидентирала у моменту њиховог настанка, те у обрасцу 4.1 финансијског извјештаја (Режијско-административни и остали трошкови) није исказала трошкове закупа за општинске одборе Кључ и Босанску Крупу, док је за неке од одбора трошкове исказала у већем износу за 5.899,00 КМ, а за неке у мањем износу за 4.983,30 КМ, чиме је прекршила одредбе члана 22.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је исказала трошкове закупа у већем износу за 5.899,00 КМ у односу на уговорене цијене закупа и то: за Централу Тузла у износу од 5.229,00 КМ, ОО Тешањ у износу од 350,00 КМ и ОО Какањ у износу од 320,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Увидом у документацију утврђено је да је партија трошкове закупа за неке од одбора исказала у мањем износу за 4.983,30 КМ и то за: ОО Живинице  у износу од 600,00 КМ, ОО Бугојно у износу од 360,00 КМ, ОО Горажде у износу од 940,00 КМ, ОО Босански Петровац у износу од 600,00 КМ, ОО Велика Кладуша у износу од 1.579,30 КМ и ГО Зеница у износу од 904,00 КМ. Такође, партија није исказала ни обавезе по основу закупа за горе наведене одбор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Увидом у документацију утврђено је да је партија у 2016. години евидентирала телефонске трошкове у износу од 221,00 КМ, а који су настали у 2015. години, што је посљедица књиговодственог пропуста и  показује да партија не евидентира трошкове у моменту настанка трош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6)</w:t>
        <w:tab/>
        <w:t>Странка демократске активности није у пословним књигама и финансијском извјештају исказала стварне обавезе према добављачима, чиме је прекршила одредбе члана 24.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акт Града Зеница, број: 02-49-1168/17 од 12.04.2017. године, утврђено је да обавезе партије према Граду Зеница по основу закупа износе 1.963,40 КМ. Партија ове обавезе није евидентирала и исказала у годишњем финансијском извјештај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е)</w:t>
        <w:tab/>
        <w:t xml:space="preserve">Странка демократске активности није поступила у складу са захтјевом Централне изборне комисије БиХ, тј. није доставила изводе за трансакциони рачун број: 1607010000004477 отворен код Вакуфске банке или потврду банке да није било промета, чиме је прекршила одредбе члана 12. став (5)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службене евиденције, утврђено је да на захтјев Централне изборне комисије БиХ да достави изводе за трансакциони рачун отворен код Вакуфске банке или потврду банке да није било промета, а који партија није исказала у финансијском извјештају, умјесто извода са трансакцијског рачуна партија је доставила акт у којем је навела да је рачун отворен за ОО А-СДА Травник, те да према њиховим сазнањима није остварен промет по трансакцијском рачуну у 2016. години.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Странка демократске активности је за потребе изборне кампање, према броју бирача које је објавила Централна изборна комисија БиХ, могла да потроши 597.287,10 КМ. Политичка партија је у годишњем финансијском извјештају за 2016. годину исказала трошкове кампање у износу од 144.740,96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7" w:name="__RefHeading___Toc527457872"/>
      <w:bookmarkEnd w:id="27"/>
      <w:r>
        <w:rPr>
          <w:rFonts w:cs="Times New Roman" w:ascii="Times New Roman" w:hAnsi="Times New Roman"/>
          <w:b w:val="false"/>
          <w:color w:val="FF0000"/>
          <w:sz w:val="24"/>
        </w:rPr>
        <w:t>ЛИБЕРАЛНО ДЕМОКРАТСКА СТРАНКЕ БИХ (Код 455)</w:t>
      </w:r>
    </w:p>
    <w:p>
      <w:pPr>
        <w:pStyle w:val="Normal"/>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jc w:val="both"/>
        <w:rPr/>
      </w:pPr>
      <w:r>
        <w:rPr>
          <w:rFonts w:cs="Times New Roman" w:ascii="Times New Roman" w:hAnsi="Times New Roman"/>
          <w:sz w:val="24"/>
          <w:lang w:val="bs-BA"/>
        </w:rPr>
        <w:t>Према подацима из годишњег финансијског извјештаја Либерално демократске странке БиХ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62560</wp:posOffset>
                </wp:positionH>
                <wp:positionV relativeFrom="paragraph">
                  <wp:posOffset>635</wp:posOffset>
                </wp:positionV>
                <wp:extent cx="4871085" cy="2677160"/>
                <wp:effectExtent l="0" t="0" r="0" b="0"/>
                <wp:wrapSquare wrapText="bothSides"/>
                <wp:docPr id="24" name="Frame1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8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0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3.354,8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2.70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7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9.237,89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7.727,28</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28</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5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8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0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3.354,83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2.70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7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9.237,89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7,9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67.727,28</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7.727,28</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Либерално демократска странка БиХ прекршила одредбе члана 4. став (1), члана 8. став (1) и (4), члана 11. став (1) и члана 12. став (1) и (4) Закона о финансирању политичких партија.</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9"/>
        </w:numPr>
        <w:jc w:val="both"/>
        <w:rPr>
          <w:rFonts w:ascii="Times New Roman" w:hAnsi="Times New Roman" w:cs="Times New Roman"/>
          <w:sz w:val="24"/>
          <w:lang w:val="bs-BA"/>
        </w:rPr>
      </w:pPr>
      <w:r>
        <w:rPr>
          <w:rFonts w:cs="Times New Roman" w:ascii="Times New Roman" w:hAnsi="Times New Roman"/>
          <w:sz w:val="24"/>
          <w:lang w:val="bs-BA"/>
        </w:rPr>
        <w:t xml:space="preserve">Пaртија је прекршила одредбе члана 4. став (1) Закона о финансирању политичких партија на начин: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 xml:space="preserve">Финансијска средства, у износу од 1.600,00 КМ није користила у складу са утврђеним Програмом утрошка средстава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Општински одбор ЛДС БиХ Тешањ је са свог трансакцијског рачуна за изборну кампању исплатио средства у износу од 1.600,00 КМ на рачун Мухарема Мусића, предсједника Општинског одбора ЛДС БиХ Грачаница. С обзиром на то да таква исплата средства није предвиђена програмом утрошка политичке партије, те да средства нису уплаћена на трансакциони рачун Општинског одбора ЛДС БиХ Грачаница, утврђено је да нису утрошена у складу са одредбом члана 4. став (1) Закона о финансирању политичких парти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Политичка партија је у финансијском извјештају пријавила готовинске исплате средстава у износу од 25.421,87 КМ. На основу благајничке документације Централног уреда партије у Сарајеву и општинских одбора партије у Јабланици и Тешњу, путем које је партија исказала готовинске трансакције у износу од 17.236,76 КМ, није могуће утврдити да ли су средства утрошена искључиво за остваривање циљева утврђених програмом и статутом партије, јер благајничко пословање није вођено у складу са рачуноводственим прописима и принципима благајничког пословања. На основу непотпуне и неаужурне благајничке документације, коју је партија доставила на захтјев Централне изборне комисије БиХ, није могуће утврдити коме су средства исплаћена и у коју сврх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 xml:space="preserve">Либерално демократска странка БиХ је остварила прилоге од јавних предузећа и приватних предузећа која су са органима извршне власти склопила уговоре о јавним набавкам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 xml:space="preserve">У финансијском извјештају, који је поднијела Централној изборној комисији БиХ, Либерално демократска странка БиХ је пријавила неновчане донације јавних предузећа: ВИК д.о.о. Сарајево, Сарајевогас д.о.о. Сарајево, Електропривреда БиХ д.д. Сарајево, КЈКП Рад д.о.о. Сарајево и БХ Телецом д.д. Сарајево, по основи отписа застарјелих потраживања ових предузећа у износу од 6.954,9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Међутим, на основу ревизијских доказа које су доставила наведена јавна предузећа, утврђено је да је само БХ Телецом д.д. Сарајево политичкој партији отписао обавезе у износу од 1.030,81 КМ. КЈКП Рад д.о.о. Сарајево од Либерално демократске странке БиХ има потраживања у износу од 2.774,04 КМ и настала су закључно са мјесецом августом 2013. године. Остала јавна предузећа су у својим одговорима навела да на дан 31.12.2016. године нису имала потраживања од политичке партије, нити су у 2016. години извршила отпис потраживањ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 складу са наведеним утврђено је да је  Либерално демократска странка БиХ остварила прилог забрањен чланом 8. став (1) тачка ц) Закона о финансирању у износу од 1.030,81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Либерално демократска странка БиХ је у 2016. години примила прилог правног лица ”Хифа Оил“ д.о.о. Тешањ у износу од 500,00 КМ, које је са тијелом извршне власти склопило уговор о јавној набавци чија вриједност прелази 10.00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w:t>
      </w:r>
      <w:r>
        <w:rPr>
          <w:rFonts w:cs="Times New Roman" w:ascii="Times New Roman" w:hAnsi="Times New Roman"/>
          <w:sz w:val="24"/>
          <w:lang w:val="bs-BA"/>
        </w:rPr>
        <w:t>Хифа Оил“ д.о.о. Тешањ је склопила уговор са Општином Бановићи о набавци робе у вриједности од 18.265,75 КМ без урачунатог ПДВ-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ц)</w:t>
        <w:tab/>
        <w:t xml:space="preserve">На основу финансијског извјештаја, финансијске документације коју је на захтјев Централне изборне комисије БиХ доставила Либерално демократска странка БиХ и ревизијских доказа прибављених из екстерних извора, утврђено је да партија није водила пословне књиге у складу са рачуноводственим прописима, није успоставила тачне и благовремене евиденције о промету готовине, приходима, расходима и обавезама партије, и годишњи финансијски извјештај није поднијела на начин како је прописала Централна изборна комисија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Готовинске трансакције које је обавила путем благајне, партија није евидентирала у моменту када су извршене, односно када су средства исплаћена. Такође, дио исплата има карактер личних примања физичких лица па су иста опорезива у складу са порезним прописим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Укупан промет благајне Централног уреда партије у Сарајеву, са приливом средства који је партија исказала у износу од 6.031,08 КМ и исплатама средстава у износу од 4.539,90 КМ исказан је кроз један дневник благајне за период 01. 01. до 31.12.2016. године. На исти начин, кроз један дневник благајне за период 01. 01. до 31.12.2016. године исказан је промет благајне Општинског одбора партијe у Тешњу, у коме су наведени приливи средстава у износу од 8.770,00 КМ и исплате средства у износу од 6.356,21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оред наведеног, у поменутим благајничким евиденцијама није наведено коме су средства исплаћен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Општински одбор партијe у Јабланици је путем благајне исплатио средства физичким лицима у износу од 3.932,90 КМ, која имају карактер личних примања, па је са порезног аспекта партија била обавезна обрачунати и уплатити порез и доприносе, па их као трошак исказати у пословним књигама и финансијском извјештају. За трошкове горива исплаћено је 3.582,90 КМ и то у износима од 80,00 КМ до 1.188,00 КМ лицима која нису упосленици политичке партије, а партија не посједује ни моторна возил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артија је дала помоћ у износу од 350,00 КМ физичком лицу ради припреме за музички шоу, на која је такође требала да обрачуна порез и допринос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У финансијском извјештају партија није исказала стварне износе својих прихода и расход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Интерне преносе средства између организационих дијелова партије, у износу од 5.939,46 КМ партија је пријавила као прилоге правних лица, што је супротно одредбама члана 13. став (5)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риход у износу од 1.962,85 КМ, који је остварила из буџета Града Горажде, партија је у финансијском извјештају пријавила као прилог правног лиц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риходе који је остварила из буџета Брчко дистрикта БиХ у износу од 3.502,52 КМ и буџета Општине Добој Исток у износу од 680,00 КМ партија је у финансијском извјештају пријавила истовремено и као прилоге правних лица и као приходе из буџет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Интерне преносе средстава између организационих дијелова партија је, супротно одредбама члана 21. став (4) Правилника о годишњим финансијским извјештајима, исказала као трошак.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3)</w:t>
        <w:tab/>
        <w:t xml:space="preserve">Политичка партија је у финансијском извјештају пријавила неновчане донације по основу отписа потраживања од правних лица, јавних предузећа, у износу од 6.594,90 КМ. На основу прибављених ревизијских доказа од правних лица које је партија навела као донаторе, утврђено је да су партији отписана потраживања у износу од 1.030,81 КМ, као што је наведено у налазу под б) тачка 1.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4)</w:t>
        <w:tab/>
        <w:t xml:space="preserve">Политичка партија у финансијском извјештају није пријавила трошкове закупнине своја два организациона дијела, закупнину Општинског одбора у Јабланици у износу од 2.419,20 КМ и закупнину Општинског одбора у Илијашу у износу од 1.586,88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5)</w:t>
        <w:tab/>
        <w:t>Уплаћену таксу за учешће на изборима партија је исказала у износу од 1.900,00 КМ, иако је одлуком Централне изборне комисије БиХ, број: 06-1-07-3-1513/16 од 14.12.2016. године, остварила поврат средстава у износу од 80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6)</w:t>
        <w:tab/>
        <w:t xml:space="preserve">Изборну кампању партија није финансирала са трансакцијског рачуна који је пријављен у складу са чланом 4.4 Изборног закона БиХ. Са рачуна пријављеног за кампању финансирани су трошкови у износу од 3.365,77 КМ, а са рачуна других организационих дијелова партије финансирана је кампања у износу 4.023,2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7)</w:t>
        <w:tab/>
        <w:t xml:space="preserve">У финансијском извјештају политичка партија обавезе на дан 31.12.2016. године у износу од 101.633,88 КМ није исказала у складу са одредбама члана 24. став (1) тачка б) Правилника о годишњим финансијским извјештајима политичких партиј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71"/>
        </w:numPr>
        <w:ind w:left="426" w:hanging="360"/>
        <w:jc w:val="both"/>
        <w:rPr>
          <w:rFonts w:ascii="Times New Roman" w:hAnsi="Times New Roman" w:cs="Times New Roman"/>
          <w:sz w:val="24"/>
          <w:lang w:val="bs-BA"/>
        </w:rPr>
      </w:pPr>
      <w:r>
        <w:rPr>
          <w:rFonts w:cs="Times New Roman" w:ascii="Times New Roman" w:hAnsi="Times New Roman"/>
          <w:sz w:val="24"/>
          <w:lang w:val="bs-BA"/>
        </w:rPr>
        <w:t>За укупно наведени износ обавеза партија је навела да су настале 01.01.2008. годин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Обавезе према свим добављачима, осим обавеза према Служби за заједничке послове органа и тијела Федерације БиХ и обавеза према правном лицу Виа-медиа Сарајево партија је исказала у једном износу од 40.737,78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Обавезе према Служби за заједничке послове органа и тијела Федерације БиХ партија је пријавила у износу од 43.970,65 КМ. На захтјев Централне изборне комисије БиХ Наведена Служба је доставила акт, број: 02-14-2154/18 од 04.07.2018. године, у којем наводи да њена потраживања од Либерално демократске странке износе 56.254,23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Либерално демократска странка БиХ је за потребе изборне кампање, према броју бирача које је објавила Централна изборна комисија БиХ, могла да потроши 231.147,20 КМ. Политичка партија је у финансијском извјештају исказала трошкове кампање у износу од 7.388,97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8" w:name="__RefHeading___Toc527457873"/>
      <w:bookmarkEnd w:id="28"/>
      <w:r>
        <w:rPr>
          <w:rFonts w:cs="Times New Roman" w:ascii="Times New Roman" w:hAnsi="Times New Roman"/>
          <w:b w:val="false"/>
          <w:color w:val="FF0000"/>
          <w:sz w:val="24"/>
        </w:rPr>
        <w:t>ХРВАТСКА НЕЗАВИСНА ЛИСТА (Код 1703)</w:t>
      </w:r>
    </w:p>
    <w:p>
      <w:pPr>
        <w:pStyle w:val="Normal"/>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jc w:val="both"/>
        <w:rPr/>
      </w:pPr>
      <w:r>
        <w:rPr>
          <w:rFonts w:cs="Times New Roman" w:ascii="Times New Roman" w:hAnsi="Times New Roman"/>
          <w:sz w:val="24"/>
          <w:lang w:val="bs-BA"/>
        </w:rPr>
        <w:t>Према подацима из годишњег финансијског извјештаја Хрватска независна листа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rPr/>
      </w:pPr>
      <w:r>
        <w:rPr/>
      </w:r>
      <w:r>
        <mc:AlternateContent>
          <mc:Choice Requires="wps">
            <w:drawing>
              <wp:anchor behindDoc="0" distT="0" distB="0" distL="114300" distR="114300" simplePos="0" locked="0" layoutInCell="0" allowOverlap="1" relativeHeight="26">
                <wp:simplePos x="0" y="0"/>
                <wp:positionH relativeFrom="column">
                  <wp:posOffset>162560</wp:posOffset>
                </wp:positionH>
                <wp:positionV relativeFrom="paragraph">
                  <wp:posOffset>635</wp:posOffset>
                </wp:positionV>
                <wp:extent cx="4871085" cy="2677160"/>
                <wp:effectExtent l="0" t="0" r="0" b="0"/>
                <wp:wrapSquare wrapText="bothSides"/>
                <wp:docPr id="25" name="Frame1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17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0.172,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4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0.179,4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17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0.172,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7,4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0.179,4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Хрватска независна листа прекршила одредбе члана 6. став (5), члана 11. и члана 12. став (3) и (4)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3"/>
        </w:numPr>
        <w:jc w:val="both"/>
        <w:rPr>
          <w:rFonts w:ascii="Times New Roman" w:hAnsi="Times New Roman" w:cs="Times New Roman"/>
          <w:sz w:val="24"/>
        </w:rPr>
      </w:pPr>
      <w:r>
        <w:rPr>
          <w:rFonts w:cs="Times New Roman" w:ascii="Times New Roman" w:hAnsi="Times New Roman"/>
          <w:sz w:val="24"/>
        </w:rPr>
        <w:t xml:space="preserve">Политичка партија је примила прилог физичког лица изнад лимита прописаног у члану 6. став (3) и (5) Закона о финансирању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У складу са одредбом из члана 6. став (3) Закона о финансирању политичких партија, физичко лице у току једне календарске године политичкој партији не смије уплатити прилоге који у укупном износу прелазе 10.000,00 КМ, а укључујући и чланарину тај износ, у складу са одредбом из става (5) истог члана, не смије прелазити износ од 15.000,00 КМ.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Хрватска независна листа је примила прилог физичког лица Јосипа Перића, у износу од 19.000,00 КМ чиме је прекорачила законом прописани лимит за 4.000,00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Увидом у Рјешење Општинског суда у Сарајеву, број: 65 0 К 508261 15 К од 28.06.2016. године, по основу којег су средства из буџета Федерације БиХ исплаћена за финансирање Хрватске странке права БиХ за период од III квартала 2013. године до IV квартала 2014. године и Јосипа Перића, изабраног носиоца мандата ове политичке партије, те Споразум о извансудској нагодби Јосипа Перића и Хрватске странке права БиХ од 15.07.2016. године, утврђено је да су средства која су из буџета издвојена за Јосипа Перића уплаћена на трансакциони рачун политичке партије Хрватска независна листа.</w:t>
      </w:r>
    </w:p>
    <w:p>
      <w:pPr>
        <w:pStyle w:val="Normal"/>
        <w:ind w:left="360" w:hanging="0"/>
        <w:jc w:val="both"/>
        <w:rPr>
          <w:rFonts w:ascii="Times New Roman" w:hAnsi="Times New Roman" w:cs="Times New Roman"/>
          <w:sz w:val="24"/>
        </w:rPr>
      </w:pPr>
      <w:r>
        <w:rPr>
          <w:rFonts w:cs="Times New Roman" w:ascii="Times New Roman" w:hAnsi="Times New Roman"/>
          <w:sz w:val="24"/>
        </w:rPr>
        <w:t>У вези са наведеним, недвосмислено је утврђено да су средства која су у износу од 19.000,00 КМ додијељена Јосипу Перићу, а потом 25. 07. 2016. године уплаћена на трансакциони рачун Хрватске независне листе, прилог овог физичког лица, а не приход из буџета Федерације БиХ, како је Хрватска независна листа пријавила у финансијском извјештају који је поднијела Централној изборној комисији БиХ.</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б)</w:t>
        <w:tab/>
        <w:t xml:space="preserve">На основу финансијског извјештаја, финансијске документације коју је на захтјев Централне изборне комисије БиХ доставила политичка партија и ревизијских доказа прибављених из екстерних извора, утврђено је да партија није водила пословне књиге у складу са рачуноводственим прописима, није успоставила тачну евиденцију о својим обавезама, годишњи финансијски извјештај није поднијела на начин како је прописала Централна изборна комисија БиХ и финансијски извјештај за период од дана подношења пријаве за овјеру за изборе до дана овјере резултата Локалних избора, одржаних у октобру 2016. године поднијела је након законом прописаног рок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Хрватска независна листа је у пословним књигама исказала обавезу у износу од 27.809,98 КМ, под називом обавеза по жиро рачуну из претходне године. Контолом извода са трансакционог рачуна и пословне документације, утврђено је да је партија на дан 31. 12. претходне године на рачуну имала средства у износу од  31.996,69 КМ.</w:t>
      </w:r>
    </w:p>
    <w:p>
      <w:pPr>
        <w:pStyle w:val="Normal"/>
        <w:ind w:left="360" w:hanging="0"/>
        <w:jc w:val="both"/>
        <w:rPr/>
      </w:pPr>
      <w:r>
        <w:rPr>
          <w:rFonts w:cs="Times New Roman" w:ascii="Times New Roman" w:hAnsi="Times New Roman"/>
          <w:sz w:val="24"/>
        </w:rPr>
        <w:t>Обавезу у износу од 27.809,98 КМ партија је у пословним књигама исказала супротно књиговодственим начелима и рачуноводственим прописим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Партија није Централној изборној комисији БиХ доставила одштампане обрасце финансијског извјештаја у ПДФ формату из апликације ФИ ЦИК БиХ, овјерене и потписане од овлаштеног лица, што је супротно одредби члана 3.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Партија није у обрасцу 1-1 (организациона структура политичке партије) годишњег финансијског извјештаја пријавила податке о својој организационој структури, иако је у обрасцу 1 (општи подаци о политичкој партији) навела да има ниже нивое организовања, односно организационе дијелове на општинским нивоим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Хрватска независна листа је у финансијском извјештају прилог физичког лица Јосипа Перића, исказала као приход из буџета у износу од 19.000,00 КМ, што је супротно одредбама члана 13, 14. и 19. Правилника о годишњим финансијским извјештајима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ц)</w:t>
        <w:tab/>
        <w:t xml:space="preserve">Политичка партија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финансијски извјештај), поднијела 11.01.2017. године, након законом прописаног рока.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У складу са одредбама члана 15.1 став (1) Изборног закона БИХ и члана 12. став (3) Закона о финансирању политичких партија политичка партија је имала обавезу да постизборни финансијски извјештај Централној изборној комисији БиХ поднесе у року од тридесет дана од дана објаве изборних резултата у Службеном гласнику БиХ, односно до 01.12.2016. године.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Хрватска независна листа је за потребе изборне кампање, према броју бирача које је објавила Централна изборна комисија БиХ, могла да потроши 18.381,20 КМ. Политичка партија је у финансијском извјештају исказала трошкове кампање у износу од 16.561,02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29" w:name="__RefHeading___Toc527457874"/>
      <w:bookmarkEnd w:id="29"/>
      <w:r>
        <w:rPr>
          <w:rFonts w:cs="Times New Roman" w:ascii="Times New Roman" w:hAnsi="Times New Roman"/>
          <w:b w:val="false"/>
          <w:color w:val="FF0000"/>
          <w:sz w:val="24"/>
        </w:rPr>
        <w:t>СТРАНКА ДИЈАСПОРЕ БОСНЕ И ХЕРЦЕГОВИНЕ (Код 1190)</w:t>
      </w:r>
    </w:p>
    <w:p>
      <w:pPr>
        <w:pStyle w:val="Normal"/>
        <w:ind w:left="360"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pPr>
      <w:r>
        <w:rPr>
          <w:rFonts w:cs="Times New Roman" w:ascii="Times New Roman" w:hAnsi="Times New Roman"/>
          <w:sz w:val="24"/>
        </w:rPr>
        <w:t>Према подацима из годишњег финансијског извјештаја, Странка дијаспоре Босне и Херцеговине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27">
                <wp:simplePos x="0" y="0"/>
                <wp:positionH relativeFrom="column">
                  <wp:posOffset>162560</wp:posOffset>
                </wp:positionH>
                <wp:positionV relativeFrom="paragraph">
                  <wp:posOffset>635</wp:posOffset>
                </wp:positionV>
                <wp:extent cx="4871085" cy="2677160"/>
                <wp:effectExtent l="0" t="0" r="0" b="0"/>
                <wp:wrapSquare wrapText="bothSides"/>
                <wp:docPr id="26" name="Frame1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4.110,2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4.110,2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34.170,2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дијаспоре Босне и Херцеговине прекршила одредбе члана 4. став (1), члана 11. став (1) и члана 12. став (1), (3), (4) (5)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50"/>
        </w:numPr>
        <w:autoSpaceDE w:val="false"/>
        <w:spacing w:before="0" w:after="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Странка дијаспоре Босне и Херцеговине је финансијским планом утрошка средства за 2016. годину предвидјела трошкове финансирања канцеларија у износу од 40.000,00 КМ, трошкове избора 2016. године у износу од 30.000,00 КМ, плату секретара у износу од 20.000,00 КМ и административне трошкове у износу од 10.000,00 КМ, односно укупно 100.000,00 КМ.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Партија је у годишњем финансијском извјештају исказала остварене трошкове у укупном износу од 136.425,17 КМ.</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Контролом пословних књига и додатне финансијске документације, утврђено је да средства партије нису утрошена за остваривање циљева утврђених програмом и статутом партије, односно Планом трошкова, чиме су прекршене одредбе члана 4. став (1) Закона о финансирању политичких партија.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б)</w:t>
        <w:tab/>
        <w:t xml:space="preserve">Прегледом годишњег финансијског извјештаја и додатне финансијске документације, утврђено је да Странка дијаспоре Босне и Херцеговине није у пословним књигама успоставила правилне евиденције о расходима и обавезама и није попунила годишњи финансијски извјештај за 2016. године у складу са одредбама Правилника, чиме је прекршила одредбе члана 11. став (1) и члана 12. став (1) и став (4) Закона о финансирању политичких партија.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pPr>
      <w:r>
        <w:rPr>
          <w:rFonts w:eastAsia="Calibri" w:cs="Times New Roman" w:ascii="Times New Roman" w:hAnsi="Times New Roman"/>
          <w:sz w:val="24"/>
          <w:lang w:val="bs-BA"/>
        </w:rPr>
        <w:t>(1)</w:t>
        <w:tab/>
        <w:t xml:space="preserve">Странка дијаспоре Босне и Херцеговине није у годишњем финансијском извјештају исказала трансакциони рачун, број: 3386902231834606 код </w:t>
      </w:r>
      <w:r>
        <w:rPr>
          <w:rFonts w:eastAsia="Calibri" w:cs="Times New Roman" w:ascii="Times New Roman" w:hAnsi="Times New Roman"/>
          <w:sz w:val="24"/>
          <w:lang w:val="sr-Latn-CS" w:eastAsia="en-US"/>
        </w:rPr>
        <w:t xml:space="preserve">UniCredit </w:t>
      </w:r>
      <w:r>
        <w:rPr>
          <w:rFonts w:eastAsia="Calibri" w:cs="Times New Roman" w:ascii="Times New Roman" w:hAnsi="Times New Roman"/>
          <w:sz w:val="24"/>
          <w:lang w:val="bs-Cyrl-BA" w:eastAsia="en-US"/>
        </w:rPr>
        <w:t>банке</w:t>
      </w:r>
      <w:r>
        <w:rPr>
          <w:rFonts w:eastAsia="Calibri" w:cs="Times New Roman" w:ascii="Times New Roman" w:hAnsi="Times New Roman"/>
          <w:sz w:val="24"/>
          <w:lang w:val="sr-Latn-CS"/>
        </w:rPr>
        <w:t xml:space="preserve"> </w:t>
      </w:r>
      <w:r>
        <w:rPr>
          <w:rFonts w:eastAsia="Calibri" w:cs="Times New Roman" w:ascii="Times New Roman" w:hAnsi="Times New Roman"/>
          <w:sz w:val="24"/>
          <w:lang w:val="bs-BA"/>
        </w:rPr>
        <w:t xml:space="preserve">дд, чиме је прекршила одредбе члана 11. Правилника. </w:t>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Према подацима из Јединственог регистра трансакционих рачуна у Босни и Херцеговини, Странка дијаспоре Босне и Херцеговине има отворен рачун у </w:t>
      </w:r>
      <w:r>
        <w:rPr>
          <w:rFonts w:eastAsia="Calibri" w:cs="Times New Roman" w:ascii="Times New Roman" w:hAnsi="Times New Roman"/>
          <w:sz w:val="24"/>
          <w:lang w:val="sr-Latn-CS" w:eastAsia="en-US"/>
        </w:rPr>
        <w:t>UniCredi</w:t>
      </w:r>
      <w:r>
        <w:rPr>
          <w:rFonts w:eastAsia="Calibri" w:cs="Times New Roman" w:ascii="Times New Roman" w:hAnsi="Times New Roman"/>
          <w:sz w:val="24"/>
          <w:lang w:val="sr-Latn-CS"/>
        </w:rPr>
        <w:t>t</w:t>
      </w:r>
      <w:r>
        <w:rPr>
          <w:rFonts w:eastAsia="Calibri" w:cs="Times New Roman" w:ascii="Times New Roman" w:hAnsi="Times New Roman"/>
          <w:sz w:val="24"/>
          <w:lang w:val="bs-BA"/>
        </w:rPr>
        <w:t xml:space="preserve"> </w:t>
      </w:r>
      <w:r>
        <w:rPr>
          <w:rFonts w:eastAsia="Calibri" w:cs="Times New Roman" w:ascii="Times New Roman" w:hAnsi="Times New Roman"/>
          <w:sz w:val="24"/>
          <w:lang w:val="bs-Cyrl-BA" w:eastAsia="en-US"/>
        </w:rPr>
        <w:t>банке</w:t>
      </w:r>
      <w:r>
        <w:rPr>
          <w:rFonts w:eastAsia="Calibri" w:cs="Times New Roman" w:ascii="Times New Roman" w:hAnsi="Times New Roman"/>
          <w:sz w:val="24"/>
          <w:lang w:val="bs-BA"/>
        </w:rPr>
        <w:t xml:space="preserve">, број: 3386902231834606.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2)</w:t>
        <w:tab/>
        <w:t xml:space="preserve">У обрасцу 2-1 (преглед стања благајне) годишњег финансијског извјештаја за 2016. годину исказани су сљедећи подаци: укупан промет улаза у износу од 58.600,00 КМ, укупан промет излаза у износу од 58.210,90 КМ и стање на дан 31.12.2016. године у износу од 389,10 КМ.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Увидом у достављене благајничке извјештаје Странке дијаспоре Босне и Херцеговине утврђено је да су исплате из благајне вршене супротно Уредби о увјетима и начину плаћања готовим новцем у Федерацији БиХ, да благајнички налози за исплату не садрже број нити су их потписала лица која су примила новчана средства, као и да у пословним књигама трошкови нису правилно евидентирани.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Партија током обављања прегледа годишњег финансијског извјештаја није доставила рачуне нити другу документацију по основу које су исплаћена средства из благајне.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На основу достављене документације, благајничких извјештаја и налога исплате, Служба за ревизију је утврдила да су из благајне партије исплаћена средства физичким лицима по основу помоћи у прехрани и средства за рад физичким лицима на промовисању партијe, средстава за набавку одјеће и обуће, путни трошкови, гориво и слично.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w:t>
        <w:tab/>
        <w:t>Увидом у благајнички извјештај од 01.07. – 31.07.2016. године, утврђено је да су из благајне исплаћена средства за гориво у износу од 2.114,71 КМ, од чега је члановима партије и за потребе Локалних избора укупно исплаћено 1.003,22 КМ. Партија је, такође, у истом периоду исплатила средства за рад физичким лицима на промовисању партије у укупном износу од 1.150,00 КМ, затим, средства по основу плаћања регистрације возила у износу од 497,00 КМ, иако према подацима из пословних књига, партија у свом власништву нема аубомобил, те набавку мобилног телефона у износу од 1.331,55 КМ.</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Партија је у пословним књигама на конту трошкова горива евидентирала 2.066,48 КМ, што не одговара подацима са благајничких налога за исплату средстава за ову сврху.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w:t>
        <w:tab/>
        <w:t>Према подацима из благајничког извјештаја од 01.08. – 31.08.2016. године, партија је у готовом, из благајне партије, исплатила средства за гориво у износу од 199,01 КМ, од чега је члановима партије и за потребе Локалних избора укупно исплаћено 120,01 КМ. Партија је у наведеном периоду, из благајне физичким лицима исплатила средства за рад на промовисању партије у укупном износу од 500,00 КМ.</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Увидом у аналитичку картицу конта трошкова горива утврђено је да је партија у пословним књигама евидентирала трошкове горива у износу од 137,01 КМ, што не одговара износу средстава која су у ову сврху исплаћена путем благајне.</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pPr>
      <w:r>
        <w:rPr>
          <w:rFonts w:eastAsia="Calibri" w:cs="Times New Roman" w:ascii="Times New Roman" w:hAnsi="Times New Roman"/>
          <w:sz w:val="24"/>
          <w:lang w:val="bs-BA"/>
        </w:rPr>
        <w:t>-</w:t>
        <w:tab/>
        <w:t>Увидом у благајнички извјештај од 01.09. – 30.09.2016. године утврђено је да су из благајне партијe физичким лицима исплаћена средства за рад на промовисању партије у укупном износу од 1.490,00 КМ, средства за лед дисплеј – видео-екран у износу од 170,00 КМ и средства за гориво у износу од 91,68 за потребе Локалних избора.</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Када је ријеч о средствима која су исплаћена као помоћ у прехрани, партија је у благајничким извјештајима евидентирала исплате по рачунима, али рачуни нису достављени у поступку прегледа. Такође, на налозима исплате нису наведена имена лица којима су средства исплаћена, нити су налози потписани, што упућује да партија исплате није вршила на правилан начин и у складу са уобичајеном праксом.</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3)</w:t>
        <w:tab/>
        <w:t xml:space="preserve">Служба за ревизију је утврдила да партија није правилно попунила обрасце расхода годишњег финансијског извјештаја, те да је у обрасцу 4-1 (режијско-административни и остали трошкови) исказала расходе на нивоу партије, чиме је прекршила одредбе чл. 7. став (2), 21. и 22. Правилника.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Увидом у образац 4-1 утврђено је да је партија исказала сљедеће трошкове: трошкове канцеларијског материјала, трошкове услуга и бруто плата запослених, иако има аналитичке евиденције по врстама трошкова. Напримјер, у оквиру конта 401 – Услуге које је партија исказала у обрасцу 4.1 у износу од 29.191,28 КМ евидентирани су трошкови провизије у износу од 646,50 КМ, који су исказани на аналитичком конту 40141, трошкови телефонских услуга у износу од 3.901,85 КМ, који су исказани на аналитичком конту 40150, трошкови прехрамбених артикала у износу од 7.755,26 КМ, који су исказани на аналитичком конту 40143,  трошкови рада чланова партије у износу од 4.560,00 КМ који су исказани на аналитичком конту 40161 итд. </w:t>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У складу са одредбама члана 21. Правилника, партија је у обрасцу 4.1 требала да искаже износ трошкова за сваку врсту трошка појединачно.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4)</w:t>
        <w:tab/>
        <w:t xml:space="preserve">Партија је у пословним књигама исказала расходе регионалних одбора Мостар, Сарајево, Бихаћ, Зеница и Тузла укупном износу од 27.660,00 КМ.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Увидом у изводе са трансакционог рачуна и благајнички извјештај за период 01.04. – 30.04.2016. године, утврђено је да су трошкови евидентирани у износу исплаћених средстава, те да није извршено правдање утрошка средстава датих одборима.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С обзиром на то да није извршено правдање утрошка средстава датих одборима, партија нема податке у коју сврху су утрошена средства које је Централа партије дала регионалним одборима. Све наведено има за посљедицу погрешно исказане трошкове у пословним књигама и годишњем финансијском извјештају.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5)</w:t>
        <w:tab/>
        <w:t>Увидом у аналитичку картицу трошкова закупа, утврђено је да је партија трошкове закупа дворане ЈУ КСЦ Илиџа у износу од 351,00 КМ евидентирала два пута, чиме су трошкови исказани у већем износу за 351,00 КМ. Наиме, партија је прво на конту трошка прокњижила плаћање у износу од 351,00 КМ, а други пут фактуру, те је на тај начин трошкове и обавезе исказала у већем износу за 351,00 КМ.</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Такође је утврђено да партија у обрасцу 5 (обавезе) годишњег финансијског извјештаја није исказала обавезе према добављачу </w:t>
      </w:r>
      <w:r>
        <w:rPr>
          <w:rFonts w:eastAsia="Calibri" w:cs="Times New Roman" w:ascii="Times New Roman" w:hAnsi="Times New Roman"/>
          <w:sz w:val="24"/>
          <w:lang w:val="sr-Latn-CS" w:eastAsia="en-US"/>
        </w:rPr>
        <w:t>“Wand“</w:t>
      </w:r>
      <w:r>
        <w:rPr>
          <w:rFonts w:eastAsia="Calibri" w:cs="Times New Roman" w:ascii="Times New Roman" w:hAnsi="Times New Roman"/>
          <w:sz w:val="24"/>
          <w:lang w:val="sr-Latn-CS"/>
        </w:rPr>
        <w:t xml:space="preserve"> </w:t>
      </w:r>
      <w:r>
        <w:rPr>
          <w:rFonts w:eastAsia="Calibri" w:cs="Times New Roman" w:ascii="Times New Roman" w:hAnsi="Times New Roman"/>
          <w:sz w:val="24"/>
          <w:lang w:val="bs-BA"/>
        </w:rPr>
        <w:t xml:space="preserve">д.о.о. у износу од 702,00 КМ, чиме су прекршене одребе члана 24. Правилника.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6)</w:t>
        <w:tab/>
        <w:t>Странка дијаспоре БиХ није у годишњем финансијском извјештају за 2016. годину и постизборном финанијском извјештају исказала трошкове кампање за Локалне изборе 2016. године, чиме је прекршила одредбе члана 12. став (3) Закона о финансирању политичких партија и члана 15.1 став (1) Изборног закона БИХ.</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 xml:space="preserve">На захтјев Централне изборне комисије Босне и Херцеговине да достави Изјаву о начину финансирања изборне кампање и износ, јер у финансијском извјештају за 2016. годину нису исказани трошкови изборне кампање, а партија је учествовала на Локалним изборима 2016. године, партија је доставила Изјаву у којој је наведено да је реализовала све ставке планиране у Финансијском плану и програму кампање за Локалне изборе 2016. године за четири општине у Босни и Херцеговини којим су предвиђени трошкови у укупном износу од 22.700,00 КМ.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Контролом благајничких извјештаја, као што је и наведено у налазу под (1), утврђено је да је партија у сврху изборне кампање утрошила средства за гориво, накнаде физичким лицима за рад на промовисању партијe и видео-дисплеј.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С обзиром на то да партија није у пословним књигама успоставила правилне евиденције о трошковима кампање, са сигурношћу се не може да утврди колико су износили трошкови кампање партије за Локалне изборе 2016. године.</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360"/>
        <w:contextualSpacing/>
        <w:jc w:val="both"/>
        <w:rPr/>
      </w:pPr>
      <w:r>
        <w:rPr>
          <w:rFonts w:eastAsia="Calibri" w:cs="Times New Roman" w:ascii="Times New Roman" w:hAnsi="Times New Roman"/>
          <w:sz w:val="24"/>
          <w:lang w:val="bs-BA"/>
        </w:rPr>
        <w:t>(7)</w:t>
        <w:tab/>
        <w:t xml:space="preserve">Дана 14.08.2017. године, Централна изборна комисија БиХ је партији упутила захтјев за достављање додатне документације, број: 03-07-6-654-3/17, којим је затражено да достави: бруто биланс на дан 31.12.2016. године, главну књигу са комплетним аналитичким евиденцијама за период 01. 01. – 31.12.2016. године, документацију о коришћењу пословних простора у 2016. години за све организационе дијелове партије, документацију о пословању путем благајне (копију дневника благајне, налога уплате/исплате и документације на основу које су извршене исплате), копију издате потврде о примљеном прилогу физичког лица који је исказан на обрасцу 3-а, копију рачуна за трошкове канцеларијског материјала, копију извода са трансакционих рачуна партијe код ИК банке, број: 1346201001275331 и број: 1346201001527822 за период 01.01. – 31.12.2016. године и копију извода са трансакционог рачуна, број: 3386902231834606 код </w:t>
      </w:r>
      <w:r>
        <w:rPr>
          <w:rFonts w:eastAsia="Calibri" w:cs="Times New Roman" w:ascii="Times New Roman" w:hAnsi="Times New Roman"/>
          <w:sz w:val="24"/>
          <w:lang w:val="sr-Latn-CS" w:eastAsia="en-US"/>
        </w:rPr>
        <w:t>UniCredi</w:t>
      </w:r>
      <w:r>
        <w:rPr>
          <w:rFonts w:eastAsia="Calibri" w:cs="Times New Roman" w:ascii="Times New Roman" w:hAnsi="Times New Roman"/>
          <w:sz w:val="24"/>
          <w:lang w:val="sr-Latn-CS"/>
        </w:rPr>
        <w:t>t</w:t>
      </w:r>
      <w:r>
        <w:rPr>
          <w:rFonts w:eastAsia="Calibri" w:cs="Times New Roman" w:ascii="Times New Roman" w:hAnsi="Times New Roman"/>
          <w:sz w:val="24"/>
          <w:lang w:val="bs-BA"/>
        </w:rPr>
        <w:t xml:space="preserve"> банк</w:t>
      </w:r>
      <w:r>
        <w:rPr>
          <w:rFonts w:eastAsia="Calibri" w:cs="Times New Roman" w:ascii="Times New Roman" w:hAnsi="Times New Roman"/>
          <w:sz w:val="24"/>
          <w:lang w:val="bs-Cyrl-BA"/>
        </w:rPr>
        <w:t>е</w:t>
      </w:r>
      <w:r>
        <w:rPr>
          <w:rFonts w:eastAsia="Calibri" w:cs="Times New Roman" w:ascii="Times New Roman" w:hAnsi="Times New Roman"/>
          <w:sz w:val="24"/>
          <w:lang w:val="bs-BA"/>
        </w:rPr>
        <w:t xml:space="preserve"> дд за период 01.01. – 31.12.2016. године.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Централна изборна комисија БиХ је, такође, странци упутила захтјев за достављање документације, број: 03-07-6-654-6/17, којим је затражено да достави: копију налога уплате, налога исплате и документације на основу које су извршене исплате исказане у благајничким извјештајима СДБИХ Сарајево за период 01.04. – 30.04.2016. године, СДБИХ за период 01.07. – 31.07.2016. године, СДБИХ за период 01.08. – 31.08.2016. године и СДБиХ за период 01.09. – 30.09.2016. године, копију рачуна за трошкове материјала, трошкове горива и трошкове телефонских услуга, копију документације за расходе регионалних одбора Мостар, Сарајево, Бихаћ, Зеница и Тузла, аналитичке картице обавеза према добављачима, Изјаву о начину финансирања изборне кампање и износ, те копију извода са трансакцијског рачуна, број: 3386902231834606 код </w:t>
      </w:r>
      <w:r>
        <w:rPr>
          <w:rFonts w:eastAsia="Calibri" w:cs="Times New Roman" w:ascii="Times New Roman" w:hAnsi="Times New Roman"/>
          <w:sz w:val="24"/>
          <w:lang w:val="sr-Latn-CS" w:eastAsia="en-US"/>
        </w:rPr>
        <w:t>UniCredi</w:t>
      </w:r>
      <w:r>
        <w:rPr>
          <w:rFonts w:eastAsia="Calibri" w:cs="Times New Roman" w:ascii="Times New Roman" w:hAnsi="Times New Roman"/>
          <w:sz w:val="24"/>
          <w:lang w:val="sr-Latn-CS"/>
        </w:rPr>
        <w:t>t</w:t>
      </w:r>
      <w:r>
        <w:rPr>
          <w:rFonts w:eastAsia="Calibri" w:cs="Times New Roman" w:ascii="Times New Roman" w:hAnsi="Times New Roman"/>
          <w:sz w:val="24"/>
          <w:lang w:val="bs-BA"/>
        </w:rPr>
        <w:t xml:space="preserve"> банк</w:t>
      </w:r>
      <w:r>
        <w:rPr>
          <w:rFonts w:eastAsia="Calibri" w:cs="Times New Roman" w:ascii="Times New Roman" w:hAnsi="Times New Roman"/>
          <w:sz w:val="24"/>
          <w:lang w:val="bs-Cyrl-BA"/>
        </w:rPr>
        <w:t>е</w:t>
      </w:r>
      <w:r>
        <w:rPr>
          <w:rFonts w:eastAsia="Calibri" w:cs="Times New Roman" w:ascii="Times New Roman" w:hAnsi="Times New Roman"/>
          <w:sz w:val="24"/>
          <w:lang w:val="bs-BA"/>
        </w:rPr>
        <w:t xml:space="preserve"> дд за период 01.01. – 31.12.2016. године.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pPr>
      <w:r>
        <w:rPr>
          <w:rFonts w:eastAsia="Calibri" w:cs="Times New Roman" w:ascii="Times New Roman" w:hAnsi="Times New Roman"/>
          <w:sz w:val="24"/>
          <w:lang w:val="bs-BA"/>
        </w:rPr>
        <w:t xml:space="preserve">Увидом у службене евиденције, утврђено је да Странка дијаспоре Босне и Херцеговине није доставила сљедећу документацију: копију издате потврде о примљеном прилогу физичког лица који је исказан на обрасцу 3-а, копију рачуна за трошкове канцеларијског материјала, трошкове материјала, трошкове горива и трошкове телефонских услуга, копију документације за расходе регионалних одбора Мостар, Сарајево, Бихаћ, Зеница и Тузла, аналитичке картице обавеза према добављачима, комплетну документацију о пословању путем благајне и копију извода са трансакцијског рачуна, број: 3386902231834606 код </w:t>
      </w:r>
      <w:r>
        <w:rPr>
          <w:rFonts w:eastAsia="Calibri" w:cs="Times New Roman" w:ascii="Times New Roman" w:hAnsi="Times New Roman"/>
          <w:sz w:val="24"/>
          <w:lang w:val="sr-Latn-CS" w:eastAsia="en-US"/>
        </w:rPr>
        <w:t xml:space="preserve">UniCredit </w:t>
      </w:r>
      <w:r>
        <w:rPr>
          <w:rFonts w:eastAsia="Calibri" w:cs="Times New Roman" w:ascii="Times New Roman" w:hAnsi="Times New Roman"/>
          <w:sz w:val="24"/>
          <w:lang w:val="bs-Cyrl-BA" w:eastAsia="en-US"/>
        </w:rPr>
        <w:t>банке</w:t>
      </w:r>
      <w:r>
        <w:rPr>
          <w:rFonts w:eastAsia="Calibri" w:cs="Times New Roman" w:ascii="Times New Roman" w:hAnsi="Times New Roman"/>
          <w:sz w:val="24"/>
          <w:lang w:val="sr-Latn-CS" w:eastAsia="en-US"/>
        </w:rPr>
        <w:t xml:space="preserve"> </w:t>
      </w:r>
      <w:r>
        <w:rPr>
          <w:rFonts w:eastAsia="Calibri" w:cs="Times New Roman" w:ascii="Times New Roman" w:hAnsi="Times New Roman"/>
          <w:sz w:val="24"/>
          <w:lang w:val="bs-BA"/>
        </w:rPr>
        <w:t xml:space="preserve">дд за период 01.01. – 31.12.2016. године. </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С обзиром на то да партија није поступила у складу са захтјевима Централне изборне комисије Босне и Херцеговине, односно није доставила додатну документацију, прекршене су одредбе члана 12. став (5) Закона о финансирању политичких партија.</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0" w:hanging="0"/>
        <w:contextualSpacing/>
        <w:jc w:val="both"/>
        <w:rPr>
          <w:rFonts w:ascii="Times New Roman" w:hAnsi="Times New Roman" w:eastAsia="Calibri" w:cs="Times New Roman"/>
          <w:b/>
          <w:b/>
          <w:sz w:val="24"/>
          <w:lang w:val="bs-BA"/>
        </w:rPr>
      </w:pPr>
      <w:r>
        <w:rPr>
          <w:rFonts w:eastAsia="Calibri" w:cs="Times New Roman" w:ascii="Times New Roman" w:hAnsi="Times New Roman"/>
          <w:b/>
          <w:sz w:val="24"/>
          <w:lang w:val="bs-BA"/>
        </w:rPr>
        <w:t>Трошкови изборне кампање</w:t>
      </w:r>
    </w:p>
    <w:p>
      <w:pPr>
        <w:pStyle w:val="ListParagraph"/>
        <w:autoSpaceDE w:val="false"/>
        <w:spacing w:before="0" w:after="0"/>
        <w:ind w:left="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t>Према одредбама члана 15.10 Изборног закона БиХ, Странка дијаспоре Босне и Херцеговине је за потребе изборне кампање, према броју бирача које је објавила Централна изборна комисија БиХ, могла да потроши 41.579,70 КМ. Политичка партија у годишњем финансијском извјештају за 2016. годину и постизборном финансијском извјештају – Локални избори 2016. године није исказала трошкове кампање.</w:t>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ListParagraph"/>
        <w:autoSpaceDE w:val="false"/>
        <w:spacing w:before="0" w:after="0"/>
        <w:ind w:left="360" w:hanging="0"/>
        <w:contextualSpacing/>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0" w:name="__RefHeading___Toc527457875"/>
      <w:bookmarkEnd w:id="30"/>
      <w:r>
        <w:rPr>
          <w:rFonts w:cs="Times New Roman" w:ascii="Times New Roman" w:hAnsi="Times New Roman"/>
          <w:b w:val="false"/>
          <w:color w:val="FF0000"/>
          <w:sz w:val="24"/>
        </w:rPr>
        <w:t>НАРОДНА СТРАНКА РАДОМ ЗА БОЉИТАК (Код 502)</w:t>
      </w:r>
    </w:p>
    <w:p>
      <w:pPr>
        <w:pStyle w:val="ListParagraph"/>
        <w:autoSpaceDE w:val="false"/>
        <w:spacing w:before="0" w:after="0"/>
        <w:ind w:left="360" w:hanging="0"/>
        <w:contextualSpacing/>
        <w:jc w:val="both"/>
        <w:rPr>
          <w:rFonts w:ascii="Times New Roman" w:hAnsi="Times New Roman" w:eastAsia="Calibri" w:cs="Times New Roman"/>
          <w:b/>
          <w:b/>
          <w:color w:val="FF0000"/>
          <w:sz w:val="24"/>
          <w:lang w:val="bs-BA"/>
        </w:rPr>
      </w:pPr>
      <w:r>
        <w:rPr>
          <w:rFonts w:eastAsia="Calibri" w:cs="Times New Roman" w:ascii="Times New Roman" w:hAnsi="Times New Roman"/>
          <w:b/>
          <w:color w:val="FF0000"/>
          <w:sz w:val="24"/>
          <w:lang w:val="bs-BA"/>
        </w:rPr>
      </w:r>
    </w:p>
    <w:p>
      <w:pPr>
        <w:pStyle w:val="ListParagraph"/>
        <w:autoSpaceDE w:val="false"/>
        <w:spacing w:before="0" w:after="0"/>
        <w:ind w:left="0" w:hanging="0"/>
        <w:contextualSpacing/>
        <w:jc w:val="both"/>
        <w:rPr/>
      </w:pPr>
      <w:r>
        <w:rPr>
          <w:rFonts w:eastAsia="Calibri" w:cs="Times New Roman" w:ascii="Times New Roman" w:hAnsi="Times New Roman"/>
          <w:sz w:val="24"/>
          <w:lang w:val="bs-BA"/>
        </w:rPr>
        <w:t>Према подацима из годишњег финансијског извјештаја, Народна странка Радом за бољитак се финансирала из сљедећих извора</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28">
                <wp:simplePos x="0" y="0"/>
                <wp:positionH relativeFrom="column">
                  <wp:posOffset>162560</wp:posOffset>
                </wp:positionH>
                <wp:positionV relativeFrom="paragraph">
                  <wp:posOffset>635</wp:posOffset>
                </wp:positionV>
                <wp:extent cx="4871085" cy="2677160"/>
                <wp:effectExtent l="0" t="0" r="0" b="0"/>
                <wp:wrapSquare wrapText="bothSides"/>
                <wp:docPr id="27" name="Frame2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9.290,3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31.462,3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1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693,51</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eastAsia="bs-BA"/>
                                    </w:rPr>
                                    <w:t>334.155,9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eastAsia="bs-BA"/>
                                    </w:rPr>
                                  </w:pPr>
                                  <w:r>
                                    <w:rPr>
                                      <w:rFonts w:cs="Times New Roman" w:ascii="Times New Roman" w:hAnsi="Times New Roman"/>
                                      <w:b/>
                                      <w:bCs/>
                                      <w:sz w:val="24"/>
                                      <w:lang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7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3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29.290,3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8,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31.462,3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9,1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693,51</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8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eastAsia="bs-BA"/>
                              </w:rPr>
                              <w:t>334.155,9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eastAsia="bs-BA"/>
                              </w:rPr>
                            </w:pPr>
                            <w:r>
                              <w:rPr>
                                <w:rFonts w:cs="Times New Roman" w:ascii="Times New Roman" w:hAnsi="Times New Roman"/>
                                <w:b/>
                                <w:bCs/>
                                <w:sz w:val="24"/>
                                <w:lang w:eastAsia="bs-BA"/>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Народна странка Радом за бољитак прекршила одредбе члана 5. став (4), члана 8. став (1), члана 11. став (1) и члана 12. став (1), (4) и (5) Закона о финансирању политичких партија.</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82"/>
        </w:numPr>
        <w:spacing w:before="0" w:after="0"/>
        <w:contextualSpacing/>
        <w:jc w:val="both"/>
        <w:rPr>
          <w:rFonts w:ascii="Times New Roman" w:hAnsi="Times New Roman" w:cs="Times New Roman"/>
          <w:sz w:val="24"/>
        </w:rPr>
      </w:pPr>
      <w:r>
        <w:rPr>
          <w:rFonts w:cs="Times New Roman" w:ascii="Times New Roman" w:hAnsi="Times New Roman"/>
          <w:sz w:val="24"/>
        </w:rPr>
        <w:t>Партија није у пословним књигама и финансијском извјештају евидентирала неновчане донације по основи бесплатног коришћења пословних простора, чиме је прекршила одредбе члана 5. став (4)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Увидом у Одлуку о додјели на коришћење пословних просторија, број: 02-02-535-3/13-VI од 28. 03. 2013. године, коју је доставила Општина Јабланица, утврђено је да је Општински одбор Народне странке Радом за бољитак Јабланица користио пословни простор у власништву Општине Јабланица, површине 13,75 м2, без накнад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На основу података које је доставила Општине Хаџићи, утврђено је да је Народна странка Радом за бољитак користила без накнаде пословни простор Општине Хаџићи, без накнад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Народна странка Радом за бољитак је коришћењем пословних простора у власништву општина без плаћања закупнине, остварила неновчане донације које је у складу са Правилником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б)</w:t>
        <w:tab/>
        <w:t xml:space="preserve">Контролом прихода исказаних у годишњем финансијском извјештају утврђено је да је Народна странка Радом за бољитак  на основу Књижне обавијести правног лица “Браћа Мујић“ еxпорт-импорт д.о.о. Сарајево, број: 128/16 од 12.10.2016. године, отписала обавезу према овом правном лицу у корист прихода у износу од 1.0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На основу података које је доставила Општина Илиџа, утврђено је да је Општина Илиџа током 2016. године имала склопљен Оквирни споразум са правним лицем “Браћа Мујић“ еxпорт-импорт д.о.о. Сарајево за санацију, реконструкцију и асфалтирање саобраћајница на подручју Општине Илиџа у укупној вриједности од 389.406,72 КМ без ПДВ-а, те Уговор о уступању радова у износу од 59.372,96 КМ без ПДВ-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С обзиром на то да Народна странка Радом за бољитак није имала обавезу да плати своје обавезе, остварила је приходе по основу неновчане донације правног лица “Браћа Мујић“ еxпорт-импорт д.о.о. Сарајево које је имало склопљене уговор о јавним набавкама са Општином Илиџа чије су вриједности већа од 10.000,00 КМ, чиме је прекршила одредбе члана 8. став (4) Закона о финансирању политичких страна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ц)</w:t>
        <w:tab/>
        <w:t xml:space="preserve">Прегледом годишњег финансијског извјештаја и додатне финансијске документације, утврђено је да  Народна странка Радом за бољитак у пословним књигама није водила потпуне евиденције о приходима, расходима и обавезама и није попунила годишњи финансијски извјештај за 2016. годину у складу са одредбама Правилника, чиме је прекршила одредбе члана 11. став (1) и члана 12.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1)</w:t>
        <w:tab/>
        <w:t xml:space="preserve">Народна странка Радом за бољитак није у годишњем финансијском извјештају за 2016. годину правилно исказала приходе из буџета, чиме је прекршила одредбе 19. Правилни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На основу података које је доставила Општина Добој-Југ, утврђено је да су из буџета ове општине за финансирање Народне странке Радом за бољитак издвојена средства у износу од 2.192,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Увидом у Одлуку Општинског начелника, број: 02-14-2-768-1/16 од 12.08.2016. године, утврђено је да су средства која су намијењена за Народну странку Радом за бољитак уплаћена на трансакциони рачун ОО Социјалдемократске партије Добој-Југ, и то на основу Изјаве предсједника парламентарне политичке партије, Народне странке Радом за бољитак, која партиципира у Општинском вијећу од 09. 08. 2016. године. У изјави је наведено да се средства намијењена за Народну странку Радом за бољитак уступају ОО Социјалдемократске партије Добој-Југ.</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Народна странка Радом за бољитак није у годишњем финансијском извјештају исказала и у пословним књигама евидентирала приходе из буџета Општине Добој-Југ у износу од 1.096,00 КМ нити је исказала расходе у истом износу.</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Увидом у податке које је доставила Општина Љубушки, утврђено је да су из буџета ове општине за финансирање Народне странке Радом за бољитак издвојена средства у износу од 2.266,66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Увидом у Закључак Опћинског начелника, број: 02-05-7-486/2016 од 26.07.2016. године, утврђено је да су средства која су намијењена за Народну странку Радом за бољитак уплаћена на рачун физичког лица, и то на основу захтјева за исплату који је потписало исто лиц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Партија није у годишњем финансијском извјештају исказала и у пословним књигама евидентирала приходе из буџета Општине Љубушки у износу од 2.266,66 КМ, нити је исказала расходе у истом износу.</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2)</w:t>
        <w:tab/>
        <w:t xml:space="preserve">Народна странка Радом за бољитак није у годишњем финансијском извјештају исказала неновчане донације по основу бесплатног коришћења пословних просторија у власништву општина Јабланица и Хаџићи, нити је исказала трошкове закупа, чиме су прекршене одредбе чл. 13, 18, 21. и 22. Правилни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3)</w:t>
        <w:tab/>
        <w:t xml:space="preserve">Увидом у уговоре о закупу пословних простора које је доставила политичка партија и податке које су доставиле општине, утврђено је да партија није водила потпуне евиденције о трошковима закупа пословних просторија, чиме су прекршене одредбе члана 21. и 22. Правилни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Служба за ревизију је утврдила да је партија трошкове закупа пословних простора које је користила у Илиџи, Бихаћу и Калесији исказала у мањем износу за 365,16 КМ у односу на уговорену цијену закуп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С обзиром на то да партија није евидентирала трошкове, тако ни обавезе према закуподавцима на дан 31.12.2016. године нису правилно исказане, чиме је су прекршене одредбе члана 24. Правилник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Поред наведеног, утврђено је да је партија трошкове закупа пословног простора који је користила Централна канцеларија у Широком Бријегу исказала у износу од 2.400,00 КМ, што је за 1.200,00 КМ више у односу на уговорену цијену закуп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д)</w:t>
        <w:tab/>
        <w:t>Дана 15. 08. 2017. године, Централна изборна комисија БиХ је партији упутила захтјев за достављање додатне документације, број: 03-07-6-569-2/17, којим је затражено да достави: бруто биланс партије на дан 31.12.2016. године, главну књигу са комплетним аналитичким евиденцијама партије за период 01.01. – 31.12.2016. године, документацију о коришћењу пословних простора у 2016. години за све организационе дијелове партије са прегледом документације, копију издатих потврда о примљеним прилозима физичких лица који су исказани на обрасцу 3-а, документацију о приходима од имовине, копију рачуна за трошкове пропаганде, изводе отворених ставки на дан 31.12.2016. године за правна лица-добављаче: КЈП “ЗОИ 84“ Олимпијски центар Сарајево, “</w:t>
      </w:r>
      <w:r>
        <w:rPr>
          <w:rFonts w:cs="Times New Roman" w:ascii="Times New Roman" w:hAnsi="Times New Roman"/>
          <w:sz w:val="24"/>
          <w:lang w:val="sr-Latn-CS" w:eastAsia="en-US"/>
        </w:rPr>
        <w:t>Holiday Inn“</w:t>
      </w:r>
      <w:r>
        <w:rPr>
          <w:rFonts w:cs="Times New Roman" w:ascii="Times New Roman" w:hAnsi="Times New Roman"/>
          <w:sz w:val="24"/>
          <w:lang w:val="sr-Latn-CS"/>
        </w:rPr>
        <w:t xml:space="preserve"> </w:t>
      </w:r>
      <w:r>
        <w:rPr>
          <w:rFonts w:cs="Times New Roman" w:ascii="Times New Roman" w:hAnsi="Times New Roman"/>
          <w:sz w:val="24"/>
        </w:rPr>
        <w:t>и “</w:t>
      </w:r>
      <w:r>
        <w:rPr>
          <w:rFonts w:cs="Times New Roman" w:ascii="Times New Roman" w:hAnsi="Times New Roman"/>
          <w:sz w:val="24"/>
          <w:lang w:val="sr-Latn-CS" w:eastAsia="en-US"/>
        </w:rPr>
        <w:t>Velmos compan</w:t>
      </w:r>
      <w:r>
        <w:rPr>
          <w:rFonts w:cs="Times New Roman" w:ascii="Times New Roman" w:hAnsi="Times New Roman"/>
          <w:sz w:val="24"/>
          <w:lang w:val="sr-Latn-CS"/>
        </w:rPr>
        <w:t>y</w:t>
      </w:r>
      <w:r>
        <w:rPr>
          <w:rFonts w:cs="Times New Roman" w:ascii="Times New Roman" w:hAnsi="Times New Roman"/>
          <w:sz w:val="24"/>
        </w:rPr>
        <w:t xml:space="preserve">“ и копије извода са трансакционих и девизних рачуна партијe за период 01.01. – 31.12.2016. годин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С обзиром на то да Народна странка Радом за бољитак није поступила у складу са захтјевом Централне изборне комисије Босне и Херцеговине, односно није доставила изводе отворених ставки на дан 31.12.2016. године, прекршила је одредбе члана 12. став (5)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Народна странка Радом за бољитак је за потребе изборне кампање, према броју бирача које је објавила Централна изборна комисија БиХ, могла да потроши 348.026,40 КМ. Политичка партија је у годишњем финансијском извјештају за 2016. годину исказала трошкове пропаганде у износу од 9.566,12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1" w:name="__RefHeading___Toc527457876"/>
      <w:bookmarkEnd w:id="31"/>
      <w:r>
        <w:rPr>
          <w:rFonts w:cs="Times New Roman" w:ascii="Times New Roman" w:hAnsi="Times New Roman"/>
          <w:b w:val="false"/>
          <w:color w:val="FF0000"/>
          <w:sz w:val="24"/>
        </w:rPr>
        <w:t>ГРАЂАНСКА ДЕМОКРАТСКА СТРАНКА БиХ   (Код 020)</w:t>
      </w:r>
    </w:p>
    <w:p>
      <w:pPr>
        <w:pStyle w:val="ListParagraph"/>
        <w:spacing w:before="0" w:after="0"/>
        <w:ind w:left="360" w:hanging="0"/>
        <w:contextualSpacing/>
        <w:jc w:val="both"/>
        <w:rPr>
          <w:rFonts w:ascii="Times New Roman" w:hAnsi="Times New Roman" w:cs="Times New Roman"/>
          <w:b/>
          <w:b/>
          <w:color w:val="FF0000"/>
          <w:sz w:val="24"/>
        </w:rPr>
      </w:pPr>
      <w:r>
        <w:rPr>
          <w:rFonts w:cs="Times New Roman" w:ascii="Times New Roman" w:hAnsi="Times New Roman"/>
          <w:b/>
          <w:color w:val="FF0000"/>
          <w:sz w:val="24"/>
        </w:rPr>
      </w:r>
    </w:p>
    <w:p>
      <w:pPr>
        <w:pStyle w:val="ListParagraph"/>
        <w:spacing w:before="0" w:after="0"/>
        <w:ind w:left="0" w:hanging="0"/>
        <w:contextualSpacing/>
        <w:jc w:val="both"/>
        <w:rPr/>
      </w:pPr>
      <w:r>
        <w:rPr>
          <w:rFonts w:cs="Times New Roman" w:ascii="Times New Roman" w:hAnsi="Times New Roman"/>
          <w:sz w:val="24"/>
        </w:rPr>
        <w:t>Према подацима из годишњег финансијског извјештаја, Грађанска демократска странка БиХ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29">
                <wp:simplePos x="0" y="0"/>
                <wp:positionH relativeFrom="column">
                  <wp:posOffset>162560</wp:posOffset>
                </wp:positionH>
                <wp:positionV relativeFrom="paragraph">
                  <wp:posOffset>635</wp:posOffset>
                </wp:positionV>
                <wp:extent cx="4839335" cy="3009900"/>
                <wp:effectExtent l="0" t="0" r="0" b="0"/>
                <wp:wrapSquare wrapText="bothSides"/>
                <wp:docPr id="28" name="Frame2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248,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4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5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0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3,38</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49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5,9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309,5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76</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248,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4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5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0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3,38</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6.49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5,9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309,5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2,76</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8.096,5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Грађанска демократска странка БиХ прекршила одредбе члана 3. став (3), члана 4. став (2), члана 5. став (4), члана 6. став (2), члана 11. став (1) и члана 12. став (1), (4) и (5)  Закона о финансирању политичких партија.</w:t>
      </w:r>
    </w:p>
    <w:p>
      <w:pPr>
        <w:pStyle w:val="Normal"/>
        <w:jc w:val="both"/>
        <w:rPr>
          <w:rFonts w:ascii="Times New Roman" w:hAnsi="Times New Roman" w:cs="Times New Roman"/>
          <w:sz w:val="24"/>
          <w:highlight w:val="yellow"/>
        </w:rPr>
      </w:pPr>
      <w:r>
        <w:rPr>
          <w:rFonts w:cs="Times New Roman" w:ascii="Times New Roman" w:hAnsi="Times New Roman"/>
          <w:b/>
          <w:sz w:val="24"/>
          <w:lang w:val="sr-Latn-CS"/>
        </w:rPr>
        <w:t xml:space="preserve"> </w:t>
      </w:r>
    </w:p>
    <w:p>
      <w:pPr>
        <w:pStyle w:val="ListParagraph"/>
        <w:numPr>
          <w:ilvl w:val="0"/>
          <w:numId w:val="31"/>
        </w:numPr>
        <w:spacing w:before="0" w:after="0"/>
        <w:contextualSpacing/>
        <w:jc w:val="both"/>
        <w:rPr>
          <w:rFonts w:ascii="Times New Roman" w:hAnsi="Times New Roman" w:cs="Times New Roman"/>
          <w:sz w:val="24"/>
        </w:rPr>
      </w:pPr>
      <w:r>
        <w:rPr>
          <w:rFonts w:cs="Times New Roman" w:ascii="Times New Roman" w:hAnsi="Times New Roman"/>
          <w:sz w:val="24"/>
        </w:rPr>
        <w:t xml:space="preserve">Грађанска демократска странка БиХ је остварила приходе од имовине у износу од 6.040,00 КМ. Главни одбор партије остварио је приход у износу од 5.800,00 КМ издавањем властитог пословног простора у Сарајеву Канцеларији за ветеринарство Босне и Херцеговине, док је Општински одбор партије Завидовићи приход од имовине остварио у износу од 240,00 КМ издавањем властитог  пословног простора Ауто-школи.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Приход који је Грађанска демократска странка БиХ остварила од издавања пословних простора под закуп прелази 20% укупног прихода партије, за 2.421,00 КМ, чиме су прекршене одредбе члана 3. став (3) Закона о финансирању политичких партија. Такође, увидом у достављену документацију, утврђено је да партија није у року од 30 дана након подношења финансијског извјештаја, приход од имовине који је већи од 20% дала у добротворне сврхе једној или више организација које су регистроване у Босни и Херцеговини за бављење добротворним радом, што је супротно одредби члана 4. став (2)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б)</w:t>
        <w:tab/>
        <w:t>Политичка партија није издавала потврде о примљеним донацијама од физичких лица и правног лица, чиме је прекршила одредбе члана 5. став (4) Закона о финасирању политичких партија и одредбе члана 6. став (1) Правилника о годишњим финансијским извјештајима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pPr>
      <w:r>
        <w:rPr>
          <w:rFonts w:cs="Times New Roman" w:ascii="Times New Roman" w:hAnsi="Times New Roman"/>
          <w:sz w:val="24"/>
        </w:rPr>
        <w:t xml:space="preserve">Увидом у финансијски извјештај и додатну документацију коју је на захтјев Централне изборне комисије БиХ доставила Грађанска демократска странка БиХ, утврђено је да партија није издала потврде физичким лицима од којих је примила донације у укупном износу од 1.440,00 КМ, и то: донаторима Главног одбора партијe Сарајево за прилоге у укупном износу од 1.000,00 КМ, донаторима Општинског одбора Завидовићи за прилоге у укупном износу од 240,00 КМ и донаторима Општинског одбора Бреза за прилоге у укупном износу од 200,00 КМ. Такође партија није доставила ни потврду за примљену донацију од правног лица у износу од 1.0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ц)</w:t>
        <w:tab/>
        <w:t xml:space="preserve">Грађанска демократска странка БиХ је у годишњем финансијском извјештају за 2016. годину исказала прилоге физичких лица у укупном износу од 2.248,00 КМ и прилоге правних лица у укупном износу од 1.000,00  КМ. </w:t>
      </w:r>
    </w:p>
    <w:p>
      <w:pPr>
        <w:pStyle w:val="ListParagraph"/>
        <w:spacing w:before="0" w:after="0"/>
        <w:ind w:left="360" w:hanging="0"/>
        <w:contextualSpacing/>
        <w:jc w:val="both"/>
        <w:rPr/>
      </w:pPr>
      <w:r>
        <w:rPr>
          <w:rFonts w:cs="Times New Roman" w:ascii="Times New Roman" w:hAnsi="Times New Roman"/>
          <w:sz w:val="24"/>
        </w:rPr>
        <w:t xml:space="preserve">Контролом извода са трансакционог рачуна Главног одбора партијe утврђено је да су на овај рачун уплаћени прилози физичких лица у укупном износу од 1.000,00 КМ и прилози правних лица у укупном износу од 1.0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На основу наведеног, утврђено је да прилози физичких лица у износу од 1.248,00 КМ нису уплаћени на трансакциони рачун Главног одбора партије, што је супротно одредби члана 6. став (2)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д)</w:t>
        <w:tab/>
        <w:t>На основу обављеног прегледа годишњег финансијског извјештаја и додатне финансијске документације, утврђено је да Грађанска демократска странка БиХ није правилно евидентирала промет на трансакционом рачуну и није исказала све трансакционе рачуне партије, није правилно водила евиденције о расходима и обавезама, финансијски извјештај није поднијела у форми коју је прописала Централна изборна комисија БиХ и није доставила додатну документацију, чиме је прекршила одредба одредбе члана 11. став (1) и члана 12. став (1), став (4) и (5)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Грађанска демократска странка БиХ је Централној изборној комисији Босне и Херцеговине годишњи финансијски извјештај за 2016. годину доставила у писаној форми дана 31.03.2017. године, док је финансијски извјештај у електронској форми путем апликације ФИ ЦИК БИХ доставила дана 14.11.2017. године, тј. након законом прописаног ро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Контролом финансијског извјештаја који је достављен дана 14.11.2017. године, утврђено је да партија није доставила одштампане и потписане обрасце годишњег финансијског извјештаја: 3-ц (приходи од имовине), 3-е (неновчане донације), 3-ф (приходи из буџета) и 4-2 (трошкови пропаганде), што је супротно одредбама члана 3. став (1) Правилник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Партија на обрасцу 2 (преглед промета свих трансакционих рачуна) није исказала правилан промет улаза, излаза и стање на дан 31.12.2016. године на трансакционом рачуну, број: 3389002206350855 код </w:t>
      </w:r>
      <w:r>
        <w:rPr>
          <w:rFonts w:cs="Times New Roman" w:ascii="Times New Roman" w:hAnsi="Times New Roman"/>
          <w:sz w:val="24"/>
          <w:lang w:val="sr-Latn-CS" w:eastAsia="en-US"/>
        </w:rPr>
        <w:t>Unicredi</w:t>
      </w:r>
      <w:r>
        <w:rPr>
          <w:rFonts w:cs="Times New Roman" w:ascii="Times New Roman" w:hAnsi="Times New Roman"/>
          <w:sz w:val="24"/>
          <w:lang w:val="sr-Latn-CS"/>
        </w:rPr>
        <w:t>t</w:t>
      </w:r>
      <w:r>
        <w:rPr>
          <w:rFonts w:cs="Times New Roman" w:ascii="Times New Roman" w:hAnsi="Times New Roman"/>
          <w:sz w:val="24"/>
        </w:rPr>
        <w:t xml:space="preserve"> банке. Партија је на обрасцу 2 исказала почетно стање у износу од 4,90 КМ, промет улаза у износу од 7.900,00 КМ и промет излаза у износу од 7.904,90 КМ, као и да на дан 31.12.2016. године није имала средства на овом рачуну. Контролом промета извода са трансакцијског рачуна, утврђено је да је промет улаза износио 8.414,64 КМ, промет излаза 8.414,24 КМ и стање на дан 31.12.2016. године 4,50 КМ.</w:t>
      </w:r>
    </w:p>
    <w:p>
      <w:pPr>
        <w:pStyle w:val="ListParagraph"/>
        <w:spacing w:before="0" w:after="0"/>
        <w:ind w:left="360" w:hanging="0"/>
        <w:contextualSpacing/>
        <w:jc w:val="both"/>
        <w:rPr/>
      </w:pPr>
      <w:r>
        <w:rPr>
          <w:rFonts w:cs="Times New Roman" w:ascii="Times New Roman" w:hAnsi="Times New Roman"/>
          <w:sz w:val="24"/>
        </w:rPr>
        <w:t xml:space="preserve">Такође, увидом у Извјештај о рачунима правног лица који се води код Централне банке БиХ од 28.06.2017. године, утврђено је да партија на обрасцу 2 финансијског извјештаја није исказала трансакциони рачун партије, број: 3386902239130073 отворен код </w:t>
      </w:r>
      <w:r>
        <w:rPr>
          <w:rFonts w:cs="Times New Roman" w:ascii="Times New Roman" w:hAnsi="Times New Roman"/>
          <w:sz w:val="24"/>
          <w:lang w:val="sr-Latn-CS" w:eastAsia="en-US"/>
        </w:rPr>
        <w:t>UniCredi</w:t>
      </w:r>
      <w:r>
        <w:rPr>
          <w:rFonts w:cs="Times New Roman" w:ascii="Times New Roman" w:hAnsi="Times New Roman"/>
          <w:sz w:val="24"/>
          <w:lang w:val="sr-Latn-CS"/>
        </w:rPr>
        <w:t>t</w:t>
      </w:r>
      <w:r>
        <w:rPr>
          <w:rFonts w:cs="Times New Roman" w:ascii="Times New Roman" w:hAnsi="Times New Roman"/>
          <w:sz w:val="24"/>
        </w:rPr>
        <w:t xml:space="preserve"> банке дд и трансакциони рачун, број: 3384002241116584 отворен код </w:t>
      </w:r>
      <w:r>
        <w:rPr>
          <w:rFonts w:cs="Times New Roman" w:ascii="Times New Roman" w:hAnsi="Times New Roman"/>
          <w:sz w:val="24"/>
          <w:lang w:val="sr-Latn-CS" w:eastAsia="en-US"/>
        </w:rPr>
        <w:t>UniCredi</w:t>
      </w:r>
      <w:r>
        <w:rPr>
          <w:rFonts w:cs="Times New Roman" w:ascii="Times New Roman" w:hAnsi="Times New Roman"/>
          <w:sz w:val="24"/>
          <w:lang w:val="sr-Latn-CS"/>
        </w:rPr>
        <w:t>t</w:t>
      </w:r>
      <w:r>
        <w:rPr>
          <w:rFonts w:cs="Times New Roman" w:ascii="Times New Roman" w:hAnsi="Times New Roman"/>
          <w:sz w:val="24"/>
        </w:rPr>
        <w:t xml:space="preserve"> банке, који су блокирани  дана 16.12.2016. годин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Грађанска демократска странка БиХ у обрасцу 4.1 (режијско-административни и остали трошкови) годишњег финансијског извјештаја исказала трошкове таксе за овјеру за учешће на изборима у износу од 1.200,00 КМ, чиме је и укупне расходе исказала у већем износу за 500,00 КМ, </w:t>
      </w:r>
    </w:p>
    <w:p>
      <w:pPr>
        <w:pStyle w:val="ListParagraph"/>
        <w:spacing w:before="0" w:after="0"/>
        <w:ind w:left="360" w:hanging="0"/>
        <w:contextualSpacing/>
        <w:jc w:val="both"/>
        <w:rPr/>
      </w:pPr>
      <w:r>
        <w:rPr>
          <w:rFonts w:cs="Times New Roman" w:ascii="Times New Roman" w:hAnsi="Times New Roman"/>
          <w:sz w:val="24"/>
        </w:rPr>
        <w:t xml:space="preserve">Контролом исказаних трошкова на обрасцу 4.1 финансијског извјештаја, утврђено је да је партија исказала трошкове котизације за изборе у износу од 1.200,00 КМ. Како су партији враћена средства таксе у износу од 500,00 КМ, партија је трошкове котизације за изборе остварила у износу од 700,00 КМ, а не у износу од 1.2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Грађанска демократска странка БиХ није попунила образац 5 (обавезе политичке партије) годишњег финансијског извјештаја за 2016. годину у складу са одредбама члана 24. Правилник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Увидом у Завршни рачун – Биланс стања на дан 31.12.2016. године, утврђено је да је партија на дан 31.12.2016. године имала укупне обавезе у износу од 67.842,00 КМ. Партија је у обрасцу 5 финансијског извјештаја исказала обавезе у укупном износу од 1.795,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Дана 03.11.2017. године, Централна изборна комисија БиХ је партији упутила захтјев за достављање додатне документације, број: 03-07-6-603-3/17, којим је затражено да достави: бруто биланс партије на дан 31.12.2016. године, главну књигу са комплетним аналитичким евиденцијама партије за период 01.01. – 31.12.2016. године, документацију о коришћењу пословних простора у 2016. години, копију издатих потврда о примљеним прилозима физичких и правних лица, копије уговора о позајмицама, копију годишњег обрачуна (завршног рачуна) за 2016. годину овјереног од надлежних институција у Босни и Херцеговини и копије извода са трансакцијског рачуна партије, број: 338000220635855 код </w:t>
      </w:r>
      <w:r>
        <w:rPr>
          <w:rFonts w:cs="Times New Roman" w:ascii="Times New Roman" w:hAnsi="Times New Roman"/>
          <w:sz w:val="24"/>
          <w:lang w:val="sr-Latn-CS" w:eastAsia="en-US"/>
        </w:rPr>
        <w:t>UniCredit</w:t>
      </w:r>
      <w:r>
        <w:rPr>
          <w:rFonts w:cs="Times New Roman" w:ascii="Times New Roman" w:hAnsi="Times New Roman"/>
          <w:sz w:val="24"/>
          <w:lang w:val="sr-Latn-CS"/>
        </w:rPr>
        <w:t xml:space="preserve"> </w:t>
      </w:r>
      <w:r>
        <w:rPr>
          <w:rFonts w:cs="Times New Roman" w:ascii="Times New Roman" w:hAnsi="Times New Roman"/>
          <w:sz w:val="24"/>
        </w:rPr>
        <w:t xml:space="preserve">банке и трансакционог рачуна  ОО ГДС БиХ Добој-Исток, број: 1322800309984758 код НЛБ банке за период 01.01. – 31.12.2016. годин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Како партија у остављеном року није доставила додатну документацију упућена је Ургенција за достављање документације, број: 03-07-06-603-5/17 од 26.12.2017. године. </w:t>
      </w:r>
    </w:p>
    <w:p>
      <w:pPr>
        <w:pStyle w:val="ListParagraph"/>
        <w:spacing w:before="0" w:after="0"/>
        <w:ind w:left="360" w:hanging="0"/>
        <w:contextualSpacing/>
        <w:jc w:val="both"/>
        <w:rPr/>
      </w:pPr>
      <w:r>
        <w:rPr>
          <w:rFonts w:cs="Times New Roman" w:ascii="Times New Roman" w:hAnsi="Times New Roman"/>
          <w:sz w:val="24"/>
        </w:rPr>
        <w:t>Партија је доставила дио тражене документације, па с обзиром на то да није у складу са захтјевом и ургенцијом Централне изборне комисије БиХ, доставила сву тражену документацију, прекршила је одредбе члана 12. став (5)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  </w:t>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Грађанска демократска странка БиХ је за потребе изборне кампање, према броју бирача које је објавила Централна изборна комисија БиХ, могла да потроши 111.153,90 КМ. Политичка партија је у годишњем финансијском извјештају за 2016. годину исказала трошкове кампање у износу од 11.909,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2" w:name="__RefHeading___Toc527457877"/>
      <w:bookmarkEnd w:id="32"/>
      <w:r>
        <w:rPr>
          <w:rFonts w:cs="Times New Roman" w:ascii="Times New Roman" w:hAnsi="Times New Roman"/>
          <w:b w:val="false"/>
          <w:color w:val="FF0000"/>
          <w:sz w:val="24"/>
        </w:rPr>
        <w:t>СРПСКА РАДИКАЛНА СТРАНКА РЕПУБЛИКЕ СРПСКЕ  (Код 016)</w:t>
      </w:r>
    </w:p>
    <w:p>
      <w:pPr>
        <w:pStyle w:val="ListParagraph"/>
        <w:spacing w:before="0" w:after="0"/>
        <w:ind w:left="360" w:hanging="0"/>
        <w:contextualSpacing/>
        <w:jc w:val="both"/>
        <w:rPr>
          <w:rFonts w:ascii="Times New Roman" w:hAnsi="Times New Roman" w:cs="Times New Roman"/>
          <w:b/>
          <w:b/>
          <w:color w:val="FF0000"/>
          <w:sz w:val="24"/>
        </w:rPr>
      </w:pPr>
      <w:r>
        <w:rPr>
          <w:rFonts w:cs="Times New Roman" w:ascii="Times New Roman" w:hAnsi="Times New Roman"/>
          <w:b/>
          <w:color w:val="FF0000"/>
          <w:sz w:val="24"/>
        </w:rPr>
      </w:r>
    </w:p>
    <w:p>
      <w:pPr>
        <w:pStyle w:val="ListParagraph"/>
        <w:spacing w:before="0" w:after="0"/>
        <w:ind w:left="0" w:hanging="0"/>
        <w:contextualSpacing/>
        <w:jc w:val="both"/>
        <w:rPr/>
      </w:pPr>
      <w:r>
        <w:rPr>
          <w:rFonts w:cs="Times New Roman" w:ascii="Times New Roman" w:hAnsi="Times New Roman"/>
          <w:sz w:val="24"/>
        </w:rPr>
        <w:t>Према подацима из годишњег финансијског извјештаја Српска радикална странка Републике Српске финансирала се из сљедећих извора</w:t>
      </w:r>
      <w:r>
        <w:rPr>
          <w:rFonts w:cs="Times New Roman" w:ascii="Times New Roman" w:hAnsi="Times New Roman"/>
          <w:sz w:val="24"/>
          <w:lang w:val="sr-Latn-CS" w:eastAsia="en-US"/>
        </w:rPr>
        <w:t>:</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0" distR="114300" simplePos="0" locked="0" layoutInCell="0" allowOverlap="1" relativeHeight="30">
                <wp:simplePos x="0" y="0"/>
                <wp:positionH relativeFrom="column">
                  <wp:posOffset>388620</wp:posOffset>
                </wp:positionH>
                <wp:positionV relativeFrom="paragraph">
                  <wp:posOffset>635</wp:posOffset>
                </wp:positionV>
                <wp:extent cx="5027295" cy="2863850"/>
                <wp:effectExtent l="0" t="0" r="0" b="0"/>
                <wp:wrapSquare wrapText="bothSides"/>
                <wp:docPr id="29" name="Frame22"/>
                <a:graphic xmlns:a="http://schemas.openxmlformats.org/drawingml/2006/main">
                  <a:graphicData uri="http://schemas.microsoft.com/office/word/2010/wordprocessingShape">
                    <wps:wsp>
                      <wps:cNvSpPr txBox="1"/>
                      <wps:spPr>
                        <a:xfrm>
                          <a:off x="0" y="0"/>
                          <a:ext cx="5027295" cy="2863850"/>
                        </a:xfrm>
                        <a:prstGeom prst="rect"/>
                        <a:solidFill>
                          <a:srgbClr val="FFFFFF">
                            <a:alpha val="0"/>
                          </a:srgbClr>
                        </a:solidFill>
                      </wps:spPr>
                      <wps:txbx>
                        <w:txbxContent>
                          <w:tbl>
                            <w:tblPr>
                              <w:tblW w:w="7917" w:type="dxa"/>
                              <w:jc w:val="left"/>
                              <w:tblInd w:w="-15" w:type="dxa"/>
                              <w:tblLayout w:type="fixed"/>
                              <w:tblCellMar>
                                <w:top w:w="0" w:type="dxa"/>
                                <w:left w:w="108" w:type="dxa"/>
                                <w:bottom w:w="0" w:type="dxa"/>
                                <w:right w:w="108" w:type="dxa"/>
                              </w:tblCellMar>
                            </w:tblPr>
                            <w:tblGrid>
                              <w:gridCol w:w="592"/>
                              <w:gridCol w:w="4123"/>
                              <w:gridCol w:w="1471"/>
                              <w:gridCol w:w="1731"/>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3"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71" w:type="dxa"/>
                                  <w:tcBorders>
                                    <w:top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 KM) </w:t>
                                  </w:r>
                                </w:p>
                              </w:tc>
                              <w:tc>
                                <w:tcPr>
                                  <w:tcW w:w="1731" w:type="dxa"/>
                                  <w:tcBorders>
                                    <w:top w:val="single" w:sz="12" w:space="0" w:color="000000"/>
                                    <w:bottom w:val="single" w:sz="8" w:space="0" w:color="000000"/>
                                    <w:right w:val="single" w:sz="12"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eastAsia="bs-BA"/>
                                    </w:rPr>
                                    <w:t>Приходи од добити предузећа у власништву политичке  партијe (3-д)</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w:t>
                                  </w:r>
                                  <w:r>
                                    <w:rPr>
                                      <w:rFonts w:cs="Times New Roman" w:ascii="Times New Roman" w:hAnsi="Times New Roman"/>
                                      <w:sz w:val="24"/>
                                      <w:lang w:val="sr-Latn-CS" w:eastAsia="en-US"/>
                                    </w:rPr>
                                    <w:t>0,00</w:t>
                                  </w:r>
                                </w:p>
                              </w:tc>
                              <w:tc>
                                <w:tcPr>
                                  <w:tcW w:w="1731" w:type="dxa"/>
                                  <w:tcBorders>
                                    <w:bottom w:val="single" w:sz="8" w:space="0" w:color="000000"/>
                                    <w:right w:val="single" w:sz="12" w:space="0" w:color="000000"/>
                                  </w:tcBorders>
                                </w:tcPr>
                                <w:p>
                                  <w:pPr>
                                    <w:pStyle w:val="Normal"/>
                                    <w:shd w:fill="FFFFFF" w:val="clear"/>
                                    <w:jc w:val="right"/>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7.194,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6,04</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11.830,05</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93,96</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bs-BA"/>
                                    </w:rPr>
                                  </w:pPr>
                                  <w:r>
                                    <w:rPr>
                                      <w:rFonts w:cs="Times New Roman" w:ascii="Times New Roman" w:hAnsi="Times New Roman"/>
                                      <w:sz w:val="24"/>
                                      <w:lang w:val="sr-Latn-CS" w:eastAsia="en-US"/>
                                    </w:rPr>
                                    <w:t>Остали приходи</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Укупни приходи</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119.024,05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Кредитно задужење код банака</w:t>
                                  </w:r>
                                </w:p>
                              </w:tc>
                              <w:tc>
                                <w:tcPr>
                                  <w:tcW w:w="1471" w:type="dxa"/>
                                  <w:tcBorders>
                                    <w:bottom w:val="single" w:sz="8" w:space="0" w:color="000000"/>
                                    <w:right w:val="single" w:sz="8"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center"/>
                                </w:tcPr>
                                <w:p>
                                  <w:pPr>
                                    <w:pStyle w:val="Normal"/>
                                    <w:rPr>
                                      <w:rFonts w:ascii="Times New Roman" w:hAnsi="Times New Roman" w:cs="Times New Roman"/>
                                      <w:b/>
                                      <w:b/>
                                      <w:bCs/>
                                      <w:sz w:val="24"/>
                                      <w:lang w:val="sr-CS" w:eastAsia="bs-BA"/>
                                    </w:rPr>
                                  </w:pPr>
                                  <w:r>
                                    <w:rPr>
                                      <w:rFonts w:cs="Times New Roman" w:ascii="Times New Roman" w:hAnsi="Times New Roman"/>
                                      <w:b/>
                                      <w:bCs/>
                                      <w:sz w:val="24"/>
                                      <w:lang w:val="sr-Latn-CS" w:eastAsia="en-US"/>
                                    </w:rPr>
                                    <w:t>Извори финансирања (I+II)</w:t>
                                  </w:r>
                                </w:p>
                              </w:tc>
                              <w:tc>
                                <w:tcPr>
                                  <w:tcW w:w="1471"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119.024,05</w:t>
                                  </w:r>
                                </w:p>
                              </w:tc>
                              <w:tc>
                                <w:tcPr>
                                  <w:tcW w:w="1731" w:type="dxa"/>
                                  <w:tcBorders>
                                    <w:bottom w:val="single" w:sz="12" w:space="0" w:color="000000"/>
                                    <w:right w:val="single" w:sz="12" w:space="0" w:color="000000"/>
                                  </w:tcBorders>
                                </w:tcPr>
                                <w:p>
                                  <w:pPr>
                                    <w:pStyle w:val="Normal"/>
                                    <w:shd w:fill="FFFFFF" w:val="clear"/>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95.85pt;height:225.5pt;mso-wrap-distance-left:0pt;mso-wrap-distance-right:9pt;mso-wrap-distance-top:0pt;mso-wrap-distance-bottom:0pt;margin-top:0.05pt;mso-position-vertical-relative:text;margin-left:30.6pt;mso-position-horizontal-relative:text">
                <v:fill opacity="0f"/>
                <v:textbox inset="0in,0in,0in,0in">
                  <w:txbxContent>
                    <w:tbl>
                      <w:tblPr>
                        <w:tblW w:w="7917" w:type="dxa"/>
                        <w:jc w:val="left"/>
                        <w:tblInd w:w="-15" w:type="dxa"/>
                        <w:tblLayout w:type="fixed"/>
                        <w:tblCellMar>
                          <w:top w:w="0" w:type="dxa"/>
                          <w:left w:w="108" w:type="dxa"/>
                          <w:bottom w:w="0" w:type="dxa"/>
                          <w:right w:w="108" w:type="dxa"/>
                        </w:tblCellMar>
                      </w:tblPr>
                      <w:tblGrid>
                        <w:gridCol w:w="592"/>
                        <w:gridCol w:w="4123"/>
                        <w:gridCol w:w="1471"/>
                        <w:gridCol w:w="1731"/>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3"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71" w:type="dxa"/>
                            <w:tcBorders>
                              <w:top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xml:space="preserve">( KM) </w:t>
                            </w:r>
                          </w:p>
                        </w:tc>
                        <w:tc>
                          <w:tcPr>
                            <w:tcW w:w="1731" w:type="dxa"/>
                            <w:tcBorders>
                              <w:top w:val="single" w:sz="12" w:space="0" w:color="000000"/>
                              <w:bottom w:val="single" w:sz="8" w:space="0" w:color="000000"/>
                              <w:right w:val="single" w:sz="12"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 %)</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eastAsia="bs-BA"/>
                              </w:rPr>
                              <w:t>Приходи од добити предузећа у власништву политичке  партијe (3-д)</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w:t>
                            </w:r>
                            <w:r>
                              <w:rPr>
                                <w:rFonts w:cs="Times New Roman" w:ascii="Times New Roman" w:hAnsi="Times New Roman"/>
                                <w:sz w:val="24"/>
                                <w:lang w:val="sr-Latn-CS" w:eastAsia="en-US"/>
                              </w:rPr>
                              <w:t>0,00</w:t>
                            </w:r>
                          </w:p>
                        </w:tc>
                        <w:tc>
                          <w:tcPr>
                            <w:tcW w:w="1731" w:type="dxa"/>
                            <w:tcBorders>
                              <w:bottom w:val="single" w:sz="8" w:space="0" w:color="000000"/>
                              <w:right w:val="single" w:sz="12" w:space="0" w:color="000000"/>
                            </w:tcBorders>
                          </w:tcPr>
                          <w:p>
                            <w:pPr>
                              <w:pStyle w:val="Normal"/>
                              <w:shd w:fill="FFFFFF" w:val="clear"/>
                              <w:jc w:val="right"/>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7.194,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6,04</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11.830,05</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93,96</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w:t>
                            </w: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bs-BA"/>
                              </w:rPr>
                            </w:pPr>
                            <w:r>
                              <w:rPr>
                                <w:rFonts w:cs="Times New Roman" w:ascii="Times New Roman" w:hAnsi="Times New Roman"/>
                                <w:sz w:val="24"/>
                                <w:lang w:val="sr-Latn-CS" w:eastAsia="en-US"/>
                              </w:rPr>
                              <w:t>Остали приходи</w:t>
                            </w:r>
                          </w:p>
                        </w:tc>
                        <w:tc>
                          <w:tcPr>
                            <w:tcW w:w="1471"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Укупни приходи</w:t>
                            </w:r>
                          </w:p>
                        </w:tc>
                        <w:tc>
                          <w:tcPr>
                            <w:tcW w:w="1471"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119.024,05 </w:t>
                            </w:r>
                          </w:p>
                        </w:tc>
                        <w:tc>
                          <w:tcPr>
                            <w:tcW w:w="1731" w:type="dxa"/>
                            <w:tcBorders>
                              <w:top w:val="single" w:sz="12" w:space="0" w:color="000000"/>
                              <w:bottom w:val="single" w:sz="8" w:space="0" w:color="000000"/>
                              <w:right w:val="single" w:sz="12" w:space="0" w:color="000000"/>
                            </w:tcBorders>
                          </w:tcPr>
                          <w:p>
                            <w:pPr>
                              <w:pStyle w:val="Normal"/>
                              <w:shd w:fill="FFFFFF" w:val="clear"/>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3" w:type="dxa"/>
                            <w:tcBorders>
                              <w:bottom w:val="single" w:sz="8" w:space="0" w:color="000000"/>
                              <w:right w:val="single" w:sz="8" w:space="0" w:color="000000"/>
                            </w:tcBorders>
                            <w:vAlign w:val="center"/>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Кредитно задужење код банака</w:t>
                            </w:r>
                          </w:p>
                        </w:tc>
                        <w:tc>
                          <w:tcPr>
                            <w:tcW w:w="1471" w:type="dxa"/>
                            <w:tcBorders>
                              <w:bottom w:val="single" w:sz="8" w:space="0" w:color="000000"/>
                              <w:right w:val="single" w:sz="8"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731" w:type="dxa"/>
                            <w:tcBorders>
                              <w:bottom w:val="single" w:sz="8" w:space="0" w:color="000000"/>
                              <w:right w:val="single" w:sz="12" w:space="0" w:color="000000"/>
                            </w:tcBorders>
                          </w:tcPr>
                          <w:p>
                            <w:pPr>
                              <w:pStyle w:val="Normal"/>
                              <w:shd w:fill="FFFFFF" w:val="clear"/>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center"/>
                          </w:tcPr>
                          <w:p>
                            <w:pPr>
                              <w:pStyle w:val="Normal"/>
                              <w:rPr>
                                <w:rFonts w:ascii="Times New Roman" w:hAnsi="Times New Roman" w:cs="Times New Roman"/>
                                <w:b/>
                                <w:b/>
                                <w:bCs/>
                                <w:sz w:val="24"/>
                                <w:lang w:val="sr-CS" w:eastAsia="bs-BA"/>
                              </w:rPr>
                            </w:pPr>
                            <w:r>
                              <w:rPr>
                                <w:rFonts w:cs="Times New Roman" w:ascii="Times New Roman" w:hAnsi="Times New Roman"/>
                                <w:b/>
                                <w:bCs/>
                                <w:sz w:val="24"/>
                                <w:lang w:val="sr-Latn-CS" w:eastAsia="en-US"/>
                              </w:rPr>
                              <w:t>Извори финансирања (I+II)</w:t>
                            </w:r>
                          </w:p>
                        </w:tc>
                        <w:tc>
                          <w:tcPr>
                            <w:tcW w:w="1471"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119.024,05</w:t>
                            </w:r>
                          </w:p>
                        </w:tc>
                        <w:tc>
                          <w:tcPr>
                            <w:tcW w:w="1731" w:type="dxa"/>
                            <w:tcBorders>
                              <w:bottom w:val="single" w:sz="12" w:space="0" w:color="000000"/>
                              <w:right w:val="single" w:sz="12" w:space="0" w:color="000000"/>
                            </w:tcBorders>
                          </w:tcPr>
                          <w:p>
                            <w:pPr>
                              <w:pStyle w:val="Normal"/>
                              <w:shd w:fill="FFFFFF" w:val="clear"/>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pPr>
      <w:r>
        <w:rPr>
          <w:rFonts w:cs="Times New Roman" w:ascii="Times New Roman" w:hAnsi="Times New Roman"/>
          <w:b/>
          <w:bCs/>
          <w:sz w:val="24"/>
          <w:lang w:val="sr-Latn-CS" w:eastAsia="en-US"/>
        </w:rPr>
        <w:t>Прегледом годишњег финансијског извјештаја за 2016. годину утврђено је да је Српска радикална странка Републике Српске прекршила одредбе члана 4. став (1), члана 11. став (1) и члана 12. став (1) и (4) Закона о финансирању политичких партија.</w:t>
      </w:r>
      <w:r>
        <w:rPr>
          <w:rFonts w:cs="Times New Roman" w:ascii="Times New Roman" w:hAnsi="Times New Roman"/>
          <w:b/>
          <w:sz w:val="24"/>
          <w:lang w:val="sr-Latn-CS" w:eastAsia="en-US"/>
        </w:rPr>
        <w:t xml:space="preserve">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ind w:left="284" w:hanging="284"/>
        <w:jc w:val="both"/>
        <w:rPr/>
      </w:pPr>
      <w:r>
        <w:rPr>
          <w:rFonts w:cs="Times New Roman" w:ascii="Times New Roman" w:hAnsi="Times New Roman"/>
          <w:sz w:val="24"/>
          <w:lang w:val="sr-Latn-CS" w:eastAsia="en-US"/>
        </w:rPr>
        <w:t xml:space="preserve">a) Политичка партија је средства у износу од 6.051,00 КМ утрошила мимо свог програма утрошка средстава за 2016. годину. </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Програмом утрошка средстава партија је планирала трошкове репрезентације у износу од 10.846,00 КМ, док је у финансијском извјештају исказала 16.897,10 КМ, што је за 6.051,00 КМ више од планираног износа.</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б) Српска радикална странка Републике Српске није водила пословне књиге у складу са рачуноводственим прописима, није успоставила тачну евиденцију о својим, расходима и обавезама и да годишњи финансијски извјештај није попунила у складу са Правилником о годишњим финансијским извјештајима политичких партија, чиме је прекршила одредбе члана 11. став (1) и члана 12. став (1) и (4) Закона о финансирању политичких партија.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pPr>
      <w:r>
        <w:rPr>
          <w:rFonts w:cs="Times New Roman" w:ascii="Times New Roman" w:hAnsi="Times New Roman"/>
          <w:sz w:val="24"/>
          <w:lang w:val="sr-Latn-CS" w:eastAsia="en-US"/>
        </w:rPr>
        <w:t>(1)</w:t>
        <w:tab/>
        <w:t xml:space="preserve"> Партија није успоставила потпуне и тачне евиденције о расходима, те их није правилно исказала ни у финансијском извјештају, чиме је прекршила одредбе члана 21. и 22. Правилника.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Партија у обрасцу 4.1 годишњег финансијског извјештаја није исказала трошкове закупа пословних простора у власништву Града Требиња, Општине Теслић и Општине Кнежево и трошкове закупа ОО СРС РС Мркоњић Град.</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На основу добијеног акта од Града Требиње, број: 04-400-249-1/17 од 28. 04. 2017. године, добили смо обавјештење да је Градски одбор СРС РС Требиње користио пословни простор у власништву Града Требиње, површине 15,24 м2 по цијени од 7,00 КМ по м</w:t>
      </w:r>
      <w:r>
        <w:rPr>
          <w:rFonts w:cs="Times New Roman" w:ascii="Times New Roman" w:hAnsi="Times New Roman"/>
          <w:sz w:val="24"/>
          <w:vertAlign w:val="superscript"/>
          <w:lang w:val="sr-Latn-CS" w:eastAsia="en-US"/>
        </w:rPr>
        <w:t>2</w:t>
      </w:r>
      <w:r>
        <w:rPr>
          <w:rFonts w:cs="Times New Roman" w:ascii="Times New Roman" w:hAnsi="Times New Roman"/>
          <w:sz w:val="24"/>
          <w:lang w:val="sr-Latn-CS" w:eastAsia="en-US"/>
        </w:rPr>
        <w:t xml:space="preserve"> мјесечно. Укупна мјесечна закупнина пословног простора је 124,81 КМ са ПДВ, што годишње износи 1.497,84 КМ. </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Општина Теслић доставила је акт, број: 05-37-1.42/17 од 18. 04. 2017. године, на основу којег смо утврдили да је ОО СРС РС Теслић користио пословни простор површине 26,91 м2  уз мјесечну закупнину од 13,45 КМ, што годишње износи 161,40 КМ.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На основу добијеног акта од Општине Кнежево, број: 04-374-1/17 од 20.04.2017. године, утврђено је да је партија користила пословни простор у власништву Општине Кнежево уз мјесечну закупнину од 30,00 КМ, што годишње износи 360,00 КМ.</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На основу добијеног уговора о закупу пословног простора који је закључен 24.03.2015. године на неодређено вријеме са физичким лицем, утврђено је да је ОО СРС РС Мркоњић Град користио пословни простор површине 25 м2 и током 2016. године уз мјесечну закупнину од 250,00 КМ, што на годишњем нивоу износи 3.000,00 КМ, које партија није исказала у финансијском извјештају.</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Контролом уговора о закупу пословних простора и финансијског извјештаја, утврђено је да су на обрасцима 4.1. финансијског извјештаја, неки трошкови закупа исказани у мањем износу.</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регледом финансијског извјештаја и уговора о закупу пословног простора утврђено је да су трошкови закупа мање исказани у финансијском извјештају у односу на достављени уговор ОО СРС РС Приједор за 300,00 КМ.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Контролом извода са трансакцијског рачуна, број: 5710100000111323 код Комерцијалне банке, утврђено је да је партија уплатила таксу за учешће на Локалним изборима 2016. године у укупном износу од 6.700,00 КМ. На основу Одлуке Централне изборне комисије БиХ, број: 06-1-07-3-1513/16 од 14. 12. 2016. године о поврату новчаног износа таксе за овјеру, утврђено је да је извршен поврат таксе у износу од 4.000,00 КМ, па су према томе трошкови таксе износили 2.700,00 КМ. Контролом пословних књига и обрасца 4.1 (режијско-административни трошкови) годишњег финансијског извјештаја утврђено је да партија није исказала трошкове таксе у годишњем финансијском извјештају.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pPr>
      <w:r>
        <w:rPr>
          <w:rFonts w:cs="Times New Roman" w:ascii="Times New Roman" w:hAnsi="Times New Roman"/>
          <w:sz w:val="24"/>
          <w:lang w:val="sr-Latn-CS" w:eastAsia="en-US"/>
        </w:rPr>
        <w:t>(2)</w:t>
        <w:tab/>
        <w:t xml:space="preserve"> Прегледом годишњег финансијског извјештаја и додатне документације је утврђено да Српска радикална странка Републике Српске није успоставила потпуне и тачне евиденције о обавезама партије, те их није правилно исказала у финансијском извјештају, чиме је прекршила одредбе члана 24. Правилника.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pPr>
      <w:r>
        <w:rPr>
          <w:rFonts w:cs="Times New Roman" w:ascii="Times New Roman" w:hAnsi="Times New Roman"/>
          <w:sz w:val="24"/>
          <w:lang w:val="sr-Latn-CS" w:eastAsia="en-US"/>
        </w:rPr>
        <w:t>На обрасцу 5 (обавезе политичке партије) и 5.2 (остале обавезе политичке партије) годишњег финансијског извјештаја исказане су обавезе партије у износу од 45.852,64 КМ, од чега се дио односи на обавезе према разним добављачима у износу од 28.357,47 КМ, порез на плату у износу од 3.118,61 КМ и допринос на плату у износу од 14.376,56 КМ. У годишњем финансијском извјештају партија није навела структуру обавеза према добављачима које наводи као “разни“. У складу са одредбама Правилника партија је обавезна водити евиденцију и у финансијском извјештају пријавити обавезу према сваком добављачу појединачно.</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артија није вршила усаглашавање стања обавеза са добављачима, што за посљедицу има неисказивање свих обавеза у обрасцу 5.2  финансијског извјештаја.  </w:t>
      </w:r>
    </w:p>
    <w:p>
      <w:pPr>
        <w:pStyle w:val="Normal"/>
        <w:ind w:left="284"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На основу података које је доставио Град Требиње, Општина Теслић и Општина Кнежево утврђено је да партија није евидентирала у пословним књигама нити је исказала на обрасцу 5.2 финансијског извјештаја обавезе на дан 31.12.2016. године по основу закупа пословних простора према Граду Требиње у износу од 4.368,70 КМ за период 01.03.2014. године до 31.12.2016. године, Општини Теслић у износу од 161,40 КМ за 2016. годину и Општини Кнежево у износу од 1.800,00 КМ за 2015. и 2016. годину. </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Српска радикална странка Републике Српске је за потребе изборне кампање, према броју бирача које је објавила Централна изборна комисија БиХ,  могла да потроши 289.205,18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олитичка партија је у годишњем финансијском извјештају за 2016. годину је исказала трошкове кампање у износу од 19.092,87 КМ.</w:t>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284" w:hanging="284"/>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3" w:name="__RefHeading___Toc527457878"/>
      <w:bookmarkEnd w:id="33"/>
      <w:r>
        <w:rPr>
          <w:rFonts w:cs="Times New Roman" w:ascii="Times New Roman" w:hAnsi="Times New Roman"/>
          <w:b w:val="false"/>
          <w:color w:val="FF0000"/>
          <w:sz w:val="24"/>
        </w:rPr>
        <w:t>СОЦИЈАЛДЕМОКРАТСКА УНИЈА БИХ (Код 730)</w:t>
      </w:r>
    </w:p>
    <w:p>
      <w:pPr>
        <w:pStyle w:val="Normal"/>
        <w:ind w:left="284" w:hanging="284"/>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 xml:space="preserve">Према подацима из годишњег финансијског извјештаја, Социјалдемократска унија БиХ се финансирала из сљедећих извора:      </w:t>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31">
                <wp:simplePos x="0" y="0"/>
                <wp:positionH relativeFrom="column">
                  <wp:posOffset>162560</wp:posOffset>
                </wp:positionH>
                <wp:positionV relativeFrom="paragraph">
                  <wp:posOffset>635</wp:posOffset>
                </wp:positionV>
                <wp:extent cx="4871085" cy="2677160"/>
                <wp:effectExtent l="0" t="0" r="0" b="0"/>
                <wp:wrapSquare wrapText="bothSides"/>
                <wp:docPr id="30" name="Frame2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7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948,5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6,6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78.618,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78.618,5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67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5.948,5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6,6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78.618,5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78.618,5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оцијалдемократска унија БиХ прекршила одредбе члана 5. став (4), члана 6. став (2), члана 11. и члана 12. став (1), (4) и (5)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85"/>
        </w:numPr>
        <w:ind w:left="284" w:hanging="284"/>
        <w:jc w:val="both"/>
        <w:rPr>
          <w:rFonts w:ascii="Times New Roman" w:hAnsi="Times New Roman" w:cs="Times New Roman"/>
          <w:sz w:val="24"/>
          <w:lang w:val="bs-BA"/>
        </w:rPr>
      </w:pPr>
      <w:r>
        <w:rPr>
          <w:rFonts w:cs="Times New Roman" w:ascii="Times New Roman" w:hAnsi="Times New Roman"/>
          <w:sz w:val="24"/>
          <w:lang w:val="bs-BA"/>
        </w:rPr>
        <w:t>Социјалдемократска унија БиХ није у пословним књигама евидентирала неновчане донације по основу бесплатног коришћења пословних простора, чиме је прекршила одредбе члана 5. став (4) Закона о финансирању политичких партиј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pPr>
      <w:r>
        <w:rPr>
          <w:rFonts w:cs="Times New Roman" w:ascii="Times New Roman" w:hAnsi="Times New Roman"/>
          <w:sz w:val="24"/>
          <w:lang w:val="bs-BA"/>
        </w:rPr>
        <w:t>-</w:t>
        <w:tab/>
        <w:t xml:space="preserve">Према подацима које је доставила Општина Сребреница, партија је без плаћања накнаде користила пословни простор, површине 11,96 м2, власништву  Општине Сребреница.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На основу акта Општине Илијаш, број: 04/1-14-907/17 од 14. 04. 2017. године, утврђено је да је партија у периоду од 01. 01. до 31.12.2016. године користила, без накнаде, простор над којим право располагања има Општина Илијаш, површине 19 м2.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Према подацима које је на захтјев Централне изборне комисије Босне и Херцеговине доставила Општина Ново Сарајево актом, број: 01-23-826/17 од 14. 04. 2017. године, Социјалдемократска унија БиХ је у 2016. години користила простор површине 18,20 м² у власништву Општине Ново Сарајево, без плаћања накнаде.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Социјалдемократска унија БиХ је коришћењем пословних простора у власништву општина, без плаћања закупнине, примила неновчане донације, које је у складу са Правилником и Законом о финансирању политичких партија имала обавезу евидентирати у пословним књигама и пријавити у годишњем финансијском извјештају за 2016. годину.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Прегледом годишњег финансијског извјештаја и додатне финансијске документације, утврђено је да прилози физичких лица у укупном износу од 2.670,00 КМ нису уплаћени на трансакциони рачун Централе партије, што је супротно одредби члана 6. став (2) Закона о финансирању политичких партија.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Увидом изводе са трансакцијског рачуна и бруто биланс ОО СДУ БиХ Центар, утврђено је да су на трансакциони рачун ОО СДУ БиХ Центар уплаћени прилози четири физичка лица у укупном износу од 2.670,00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б)</w:t>
        <w:tab/>
        <w:t xml:space="preserve">Прегледом годишњег финансијског извјештаја утврђено је да партија у пословним књигама није успоставила потпуне и тачне евиденције о приходима, расходима и обавезама партије те да годишњи финансијски извјештај није попунила у складу са Правилником, чиме је прекршила одредбе члана 11. и члана 12. став (1) и став (4) Закона о финансирању политичких партија. Такође је утврђено да је партија извршила исплату личних примања за два физичка лица, а да на исплате није обрачунала нити исплатила порезе и доприносе, што је супротно пореским прописима.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1)</w:t>
        <w:tab/>
        <w:t xml:space="preserve">Социјалдемократска унија БиХ је у обрасцу 2 (преглед промета свих трансакционих рачуна политичке партије) годишњег финансијског извјештаја исказала трансакциони рачун, број: 1321400311523927 као рачуне одбора у Лукавцу и Калесији, тј. два пута је исказала исти трансакциони рачун са различитим подацима о почетном стању и салду на 31.12.2016. године, чиме је прекршила одредбе члана 11. Правилника.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2)</w:t>
        <w:tab/>
        <w:t xml:space="preserve">Прегледом годишњег финансијског извјештаја је утврђено да подаци о укупним приходима и расходима Социјалдемократске уније БиХ исказани у обрасцима 3. (Извори финансирања) и 4. (расходи политичке партије) не одговарају подацима из Биланса успјеха за период 01.01. – 31.12.2016. године.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Социјалдемократска унија БиХ је у годишњем финансијском извјештају исказала укупне приходе у износу од 78.618,58 КМ и укупне расходе у износу од 56.731,82 КМ, док је у Билансу успјеха за период 01.01. – 31.12.2016. године исказала укупне приходе у износу од 79.284,00 КМ и укупне расходе у износу од 55.793,00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бруто биланс ОО СДУ БиХ Центрар утврђено је да партија није у годишњем финансијском извјештају исказала остале приходе у износу од 665,91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3)</w:t>
        <w:tab/>
        <w:t>Социјалдемократска унија БиХ није у годишњем финансијском извјештају исказала све приходе које је остварила из буџета општина Илиџа, Калесија и Кладањ, чиме је прекршила одредбе члана 13. и члана 19. Правилник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Партија је у финансијском извјештају исказала приходе из буџета Општине Илиџа у износу од 1.651,00 КМ.</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податке које је доставила Општина Илиџа, утврђено је да је из буџета ове општине за финансирање Социјалдемократске уније БиХ издвојено укупно 4.128,00 КМ, од чега за закуп пословног простора 702,00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Такође је утврђено да је партија у обрасцу 4.1 (режијско-административни и остали трошкови) исказала трошкове закупнине пословног простора који је користио ОО Илиџа у износу од 280,80 КМ, док су према подацима које је доставила Општина Илиџа, трошкови закупа пословног простора износили 702,00 КМ.</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Социјалдемократска унија БиХ није у годишњем финансијском извјештају исказала приходе из буџета Општине Калесиј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Према подацима које је доставила Општина Калесија, утврђено је да је из буџета Општине Калесија за финансирање Социјалдемократске уније БиХ издвојено 207,00 КМ и да су, дана 12.05.2016. године, средства уплаћена на трансакциони рачун ОО Калесија, број: 1321400311523927. године.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Такође је утврђено да партија није у обрасцу 2 исказала промет остварен путем трансакционог рачуна ОО Калесија, број: 1321400311523927. Наиме, партија је у обрасцу 2 исказала почетно стање и стање на 31.12.2016. године у износу од 372,13 КМ, али није исказала промет путем рачуна током године. Као што је већ наведено, Социјалдемократска унија БиХ је на овај рачун примила средства из буџета у износу од 207,00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Партија у годишњем финансијском извјештају није исказала приходе из буџета Општине Кладањ, који су према подацима које је доставила Општина Кладањ износили 356,25 КМ. Средства су уплаћена дана 19.05.2016. године на трансакциони рачун, број: 1020290000024016. Социјалдемократска унија БиХ није у обрасцу 2 годишњег финансијског извјештаја исказала овај трансакциони рачун нити је у обрасцу 1.1 (организациона Структура политичке партије) навела податке о организационом дијелу партије у Кладњу, чиме је прекршила одредбе чл. 10. и 11. Правилник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4)</w:t>
        <w:tab/>
        <w:t xml:space="preserve">Партија у годишњем финансијском извјештају није исказала неновчане донације по основу коришћења пословних простора у власништву Општине Сребреница и општина Илијаш и Ново Сарајево без накнаде, чиме је прекршила одредбе чл. 13. и 18. Правилника. Такође, партија није исказала ни трошкове закупа пословних простора које су користили наведени одбори, нити је у обрасцу 1.1 исказала организациони дио у Сребреници, чиме је прекршила одредбе чл. 10, 21. и 22. Правилника.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Поред наведеног, утврђено је да је у обрасцу 3-а (прилози физичких лица) исказан прилог физичког лица Неџада Ахатовића, док је према подацима из извода са трансакцијског рачуна, прилог странци дао Неџад Арнаутовић. Партија је, такође, потврду издала на име Неџада Ахатовића, чиме је прекршила одредбе чл. 6. и 14. Правилник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5)</w:t>
        <w:tab/>
        <w:t xml:space="preserve">Социјалдемократска унија БиХ у обрасцима 4.1 (режијско-административни и остали трошкови) годишњег финансијског извјештаја није пријавила тачне податке о трошковима закупа пословних просторија, чиме је прекршила одредбе чл. 21. и 22. Правилника.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На основу Изјаве о коришћењу просторија СДУ БиХ за 2016. годину утврђено је да је Централа СДУ БиХ користила просторије у Сарајеву, у улици Соукбунар 7. Партија није у годишњем финансијском извјештају исказала трошкове закупа пословног простора за овај организациони дио. Партија, такође, није исказала трошкове закупа пословног простора који је користила у Бихаћу у износу од 459,27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6)</w:t>
        <w:tab/>
        <w:t xml:space="preserve">Увидом у изводе са трансакцијског рачуна и главну књигу ОО СДУ БиХ Центар, утврђено је да су са рачуна извршене исплате нето плате и накнаде на плату (топли оброк, регрес и превоз) за два физичка лица у укупном износу од 28.559,00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аналитичке картице конта трошкова и обавеза, утврђено је да су у пословним књигама обрачунате обавезе за нето плаће за период 01.01. – 31.03.2016. године у износу од 4.800,00 КМ те порези и доприноси, док за период 01.04. – 31.12.2016. године нису евидентирани ни трошкови бруто плата, нити обавезе за бруто плате.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С обзиром на то да партија није у пословним књигама евидентирала трошкове бруто плата и обавезе по овој основи, тако су и трошкови и обавезе у годишњем финансијском извјештају исказани у мањем износу у односу на остварене.</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7)</w:t>
        <w:tab/>
        <w:t>Социјалдемократска унија БиХ није у обрасцу 5. (обавезе политичке партије) годишњег финансијског извјештаја исказала обавезе на дан 31.12.2016. године, чиме је прекршила одредбе члана 24.  Правилник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Према подацима из документације коју је доставила партија, бруто биланса Централе партије и општинских организација Центар, Ново Сарајево, Нови Град Сарајево, Стари Град Сарајево и Хаџићи за период 01.01. – 31.12.2016. године, партија има сљедеће обавезе на дан 31.12.2016. године:</w:t>
      </w:r>
    </w:p>
    <w:p>
      <w:pPr>
        <w:pStyle w:val="Normal"/>
        <w:ind w:left="719" w:hanging="435"/>
        <w:jc w:val="both"/>
        <w:rPr>
          <w:rFonts w:ascii="Times New Roman" w:hAnsi="Times New Roman" w:cs="Times New Roman"/>
          <w:sz w:val="24"/>
          <w:lang w:val="bs-BA"/>
        </w:rPr>
      </w:pPr>
      <w:r>
        <w:rPr>
          <w:rFonts w:cs="Times New Roman" w:ascii="Times New Roman" w:hAnsi="Times New Roman"/>
          <w:sz w:val="24"/>
          <w:lang w:val="bs-BA"/>
        </w:rPr>
        <w:t>1)</w:t>
        <w:tab/>
        <w:t>Централа партије има обавезе према добављачима у износу од 2,98 КМ и обавезе по основи нето плаћа и доприноса на плате у износу од 2.384,36 КМ, односно укупно 2.387,34 КМ,</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2)</w:t>
        <w:tab/>
        <w:t>ОО Ново Сарајево има обавезе према добављачима у износу од 158,96 КМ,</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3)</w:t>
        <w:tab/>
        <w:t>ОО Нови Град Сарајево има обавезе по основи плата у износу од 360,00 КМ, и</w:t>
      </w:r>
    </w:p>
    <w:p>
      <w:pPr>
        <w:pStyle w:val="Normal"/>
        <w:ind w:left="719" w:hanging="435"/>
        <w:jc w:val="both"/>
        <w:rPr/>
      </w:pPr>
      <w:r>
        <w:rPr>
          <w:rFonts w:cs="Times New Roman" w:ascii="Times New Roman" w:hAnsi="Times New Roman"/>
          <w:sz w:val="24"/>
          <w:lang w:val="bs-BA"/>
        </w:rPr>
        <w:t>4)</w:t>
        <w:tab/>
        <w:t xml:space="preserve">ОО Центар има обавезе према добављачима у износу од 21,91 КМ, обавезе по основи уговора о дјелу у износу од 100,00 КМ, те обавезе по основи пореза, доприноса и накнада у износу од 1.140,28 КМ, односно укупно 1.262,19 КМ. ОО Центар, међутим, на контима обавеза по основу нето плате има преплату у износу од 10.000,00 КМ те на контима осталих обавеза и опште водне накнаде преплату у износу од 14,00 КМ, тако да је на контима обавеза умјесто потражног салда у укупном износу од 1.262,19 КМ исказан  дуговни салдо обавеза у износу од 8.751,81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Према подацима које је доставио Град Бихаћ, обавезе СДУ БиХ по основу закупа пословног простора који је коришћен у Бихаћу на дан 31.12.2016. године износе 203,79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податке које је доставила Општина Живинице, обавезе СДУ БиХ по основу закупа пословног простора који је коришћен у Живиницама на дан 31.12.2016. године износе 1.328,42 КМ.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pPr>
      <w:r>
        <w:rPr>
          <w:rFonts w:cs="Times New Roman" w:ascii="Times New Roman" w:hAnsi="Times New Roman"/>
          <w:sz w:val="24"/>
          <w:lang w:val="bs-BA"/>
        </w:rPr>
        <w:t>ц)</w:t>
        <w:tab/>
        <w:t>Дана 23.08.2017. године, Централна изборна комисија БиХ је странци упутила захтјев за достављање додатне документације, број: 03-07-6-769-2/17, којим је затражено да достави: копију годишњег обрачуна (завршног рачуна) за 2016. годину овјереног од надлежне институције у Босни и Херцеговини, бруто биланс партије на дан 31.12.2016. године, главну књигу са комплетним аналитичким евиденцијама партије за период 01.01. – 31.12.2016. године, документацију о коришћењу пословних простора у 2016. години за све организационе дијелове партијe (доказе о власништву над некретнинама, уговоре о закупу, одлуке или изјаве) са прегледом документације, копију издатих потврда о примљеним прилозима физичких лица који су исказани у обрасцу 3-а, копију рачуна за трошкове пропаганде, програм утрошка средстава у 2016. години, у складу са чланом 4. став (1) Закона о финансирању политичких партија, и копије извода са трансакционих рачуна партије за период 01.01. – 31.12.2016. године, број: 1610000036450662 и 1610000036450080 код Раиффеисен банк д.д, број: 1601110000006421 код Вакуфске банке д.д. и број: 1020180000012430 код Унион банке д.д.</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Увидом у службене евиденције, утврђено је да Социјалдемократска унија БиХ није доставила документацију о коришћењу пословних простора у 2016. години за све организационе дијелове партије и изводе са са трансакцијског рачуна партије, број: 1610000036450080 код Раиффеисен банк д.д за период 01.01. – 31.12.2016. године, односно није доставила комплетну додатну документацију, чиме је прекршила одредбе члана 12. став (5) Закона о финансирању политичких партиј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Социјалдемократска унија БиХ је за потребе изборне кампање, према броју бирача које је објавила Централна изборна комисија БиХ, могла да потроши 363.149,10 КМ. Политичка партија је у постизборном финансијском извјештају – Локални избори 2016. године исказала трошкове кампање у износу од 1.814,10 КМ.</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4" w:name="__RefHeading___Toc527457879"/>
      <w:bookmarkEnd w:id="34"/>
      <w:r>
        <w:rPr>
          <w:rFonts w:cs="Times New Roman" w:ascii="Times New Roman" w:hAnsi="Times New Roman"/>
          <w:b w:val="false"/>
          <w:color w:val="FF0000"/>
          <w:sz w:val="24"/>
        </w:rPr>
        <w:t>НАПРЕДНА СРПСКА – НС (Код 1694)</w:t>
      </w:r>
    </w:p>
    <w:p>
      <w:pPr>
        <w:pStyle w:val="Normal"/>
        <w:ind w:left="284" w:hanging="0"/>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jc w:val="both"/>
        <w:rPr/>
      </w:pPr>
      <w:r>
        <w:rPr>
          <w:rFonts w:cs="Times New Roman" w:ascii="Times New Roman" w:hAnsi="Times New Roman"/>
          <w:sz w:val="24"/>
          <w:lang w:val="bs-BA"/>
        </w:rPr>
        <w:t>Према подацима из годишњег финансијског извјештаја, Напредна Српска – НС се финансирала из сљедећих извор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32">
                <wp:simplePos x="0" y="0"/>
                <wp:positionH relativeFrom="column">
                  <wp:posOffset>162560</wp:posOffset>
                </wp:positionH>
                <wp:positionV relativeFrom="paragraph">
                  <wp:posOffset>635</wp:posOffset>
                </wp:positionV>
                <wp:extent cx="4871085" cy="2677160"/>
                <wp:effectExtent l="0" t="0" r="0" b="0"/>
                <wp:wrapSquare wrapText="bothSides"/>
                <wp:docPr id="31" name="Frame2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Prihodi od poklona (3-e )</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pPr>
                                  <w:r>
                                    <w:rPr>
                                      <w:rFonts w:cs="Times New Roman" w:ascii="Times New Roman" w:hAnsi="Times New Roman"/>
                                      <w:sz w:val="24"/>
                                    </w:rPr>
                                    <w:t>83.987,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1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Prihodi od poklona (3-e )</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pPr>
                            <w:r>
                              <w:rPr>
                                <w:rFonts w:cs="Times New Roman" w:ascii="Times New Roman" w:hAnsi="Times New Roman"/>
                                <w:sz w:val="24"/>
                              </w:rPr>
                              <w:t>83.987,0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1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84.732,0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апредна Српска – НС прекршила одредбе члана 5. став (4), члана 8. став (4), члана 11. став (1) и члана 12. став (1) и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ListParagraph"/>
        <w:numPr>
          <w:ilvl w:val="0"/>
          <w:numId w:val="80"/>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Напредна Српска – НС није у пословним књигама евидентирала неновчану донацију по основу бесплатног коришћења пословног простора у Сребреници,  чиме је прекршила одредбу члана 5. став (4)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pPr>
      <w:r>
        <w:rPr>
          <w:rFonts w:cs="Times New Roman" w:ascii="Times New Roman" w:hAnsi="Times New Roman"/>
          <w:sz w:val="24"/>
          <w:lang w:val="bs-Cyrl-BA"/>
        </w:rPr>
        <w:t xml:space="preserve">Према подацима које је доставила Општина Сребреница, партија је без плаћања накнаде користила пословни простор, површине 14,85 м2, у власништву Општине Сребрениц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артија је коришћењем пословног простора у власништву Општине Сребреница, без плаћања закупнине, примила неновчану донацију, које је у складу са Правилником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б)</w:t>
        <w:tab/>
        <w:t xml:space="preserve">На основу обављеног прегледа годишњег финансијског извјештаја, утврђено је да је Напредна Српска – НС примила прилог правног лица које је склопило уговор о јавној набавци са Владом Брчко дистрикта БиХ чија је вриједост већа од 10.000,00 КМ, чиме је прекршила одредбе члана 8.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Наиме, Напредна Српска – НС је дана 27.06.2016. године примила прилог правног лица “ДМБ“ д.о.о. Брчко у износу од 500,00 КМ. Партија је овај прилог исказала у годишњем финансијском извјештају за 2016. годин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На основу података које је доставила Дирекција за финансије Брчко дистрикта БиХ утврђено је да је правно лице “ДМБ“ д.о.о. Брчко у 2016. години извршило услуге Влади Брчко дистрикта БиХ у износу од 40.125,00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ц)</w:t>
        <w:tab/>
        <w:t xml:space="preserve">Прегледом годишњег финансијског извјештаја за 2016. годину, утврђено је да Напредна Српска – НС није водила потпуне евиденције о приходима, расходима и обавезама, што је супротно рачуноводственим прописима и одредбама члана 11. став (1) и члана 12. став (1) Закона о финансирању политичких партија. Такође, партија није попунила обрасце годишњег финансијског извјештаја за 2016. годину у складу са Правилником, чиме је прекршила одредбе члана 12.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1)</w:t>
        <w:tab/>
        <w:t>На основу обављеног прегледа годишњег финансијског извјештаја, утврђено је да партија није у обрасцу 1-1 (територијална структура политичке партије) исказала податке о својој организационој структури, односно није исказала одборе у Сребреници и Теслићу, чиме је прекршила одредбе члана 10. Правилник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2)</w:t>
        <w:tab/>
        <w:t>Напредна Српска – НС није у пословним књигама и годишњем финансијском извјештају исказала неновчану донацију по основу бесплатног коришћења пословног простора у Сребреници и трошкове закупа пословног простора, чиме је прекршила чл. 13, 18, 21. и 22. Правилник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3)</w:t>
        <w:tab/>
        <w:t xml:space="preserve">Служба за ревизију је утврдила да је партија трошкове закупа пословних простора евидентирала у моменту плаћања обавезе, а не у моменту настанка обавезе, што за резултат има погрешно исказане трошкове и обавезе у пословним књигама и годишњем финансијском извјештају, чиме су прекршене одредбе члана 21. и 22. Правилник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 xml:space="preserve">Увидом у Уговор о закупу пословног простора склопљен са физичким лицем, утврђено је да је партија користила пословни простор у Брчком у периоду од 01.07.2015. до 30.06.2016. године. Мјесечна закупнина је износила 250,00 КМ, односно за период 01.01. – 30.06.2016. године 1.500,00 КМ. Партија је у пословним књигама и годишњем финансијском извјештају исказала трошкове закупа у износу од 1.000,00 КМ, што одговара износу плаћених обавеза према закупдавцу за период 01.07. – 31.12.2015. године.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 </w:t>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Партија је у годишњем финансијском извјештају исказала и пословним књигама евидентирала трошкове закупа пословног простора који је користила у Трну у износу од 300,02 КМ, што одговара износу плаћене закупнине. Контролом извода са трансакционог рачуна утврђено је да је партија у току 2016. године платила закупнину за децембар 2015. године у износу од 150,01 КМ и јануар 2016. године у износу од 150,01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Увидом у Уговор о закупу пословног простора, утврђено је да је мјесечна закупнина износила 150,00 КМ, односно 1.800,00 КМ за период 01.01. – 31.12.2016. године, што указује да партија није евидентирала све трошкове закуп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 xml:space="preserve">Према подацима из уговора о закупу пословних простора који су скопљени са правним лицем “Арагоста Инвест“ д.о.о. Бањалука дана 22.01.2014. године, односно 01.11.2016. година, трошкови закупнине у периоду 01.01. – 31.10.2016. године износили су 1.170,00 КМ, а у периоду 01.11. – 31.12.2016. године 1.170,00 КМ, односно укупно 2.340,00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артија је у годишњем финансијском извјештају исказала и пословним књигама евидентирала трошкове закупа пословних простора које је користила Централа партије у износу од 1.000,00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Увидом у Уговор закупу пословног простора који је коришћен у Зворнику, утврђено је да је мјесечна закупнина износила 300,00 КМ, односно у периоду 01.01. – 01.10.2016. године 2.700,00 КМ. Партија је у годишњем финансијском извјештају исказала трошкове у износу од 1.800,00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Према подацима које је доставила Општина Теслић, партија је у 2016. години користила просторије у власништву ове општине, уз обавезу да плаћа закупнину у износу од 96,00 КМ годишње. Напредна Српска – НС у финансијском извјештају није исказала трошкове закупа пословног простора који је користила у Теслић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У годишњем финансијском извјештају Напредна Српска – НС није исказала ни обавезе према закуподавцима на дан 31.12.2016. године, чиме је прекршила одредбе члана 24. Правилник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4)</w:t>
        <w:tab/>
        <w:t>Напредна Српска – НС није у годишњем финансијском извјештају правилно исказала трошкове пропаганде, односно није правилно разврстала трошкове по обрасцима 4.1 (режијско-административни и остали трошкови) и 4.2 (трошкови пропаганде), чиме су прекршене одредбе члана 21., 22. и 23. Правилник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pPr>
      <w:r>
        <w:rPr>
          <w:rFonts w:cs="Times New Roman" w:ascii="Times New Roman" w:hAnsi="Times New Roman"/>
          <w:sz w:val="24"/>
          <w:lang w:val="bs-Cyrl-BA"/>
        </w:rPr>
        <w:t xml:space="preserve">Увидом у достављене рачуне, утврђено је да је партија у обрасцу 4.2 (трошкови пропаганде) исказала и трошкове по рачунима Новинске агенције Републике Српске за услуге генералног сервиса вијести у укупном износу од 3.042,00 КМ, што не представља трошкове кампање.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С друге стране, партија је трошкове закупа велике сале Културног центра Градишка по рачуну број: 114/16 од 07.09.2016. године у износу од 585,00 КМ и трошкове израде фотографија по предрачуну бр. 02-БА-16 од 25.07.2016. године у износу од 700,00 КМ исказала на обрасцу 4.1 (режијско-административни и остали трошкови) годишњег финансијског извјештај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pPr>
      <w:r>
        <w:rPr>
          <w:rFonts w:cs="Times New Roman" w:ascii="Times New Roman" w:hAnsi="Times New Roman"/>
          <w:sz w:val="24"/>
          <w:lang w:val="bs-Cyrl-BA"/>
        </w:rPr>
        <w:t>Поред наведеног, утврђено је да је партија трошкове штампе билборда по рачуну добављача “ДеАрте“ д.о.о Бијељина број: 126 од 10.10.2016. године у износу од 1.684,80 КМ у пословним књигама евидентирала и годишњем финансијском извјештају исказала у мањем износу за 30,00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5)</w:t>
        <w:tab/>
        <w:t>Партија није у обрасцу 5 (обавезе политичке партијe) годишњег финансијског извјештаја исказала све обавезе на дан 31.12.2016. године, чиме је прекршила одредбе члана 24. Правилника.</w:t>
      </w:r>
    </w:p>
    <w:p>
      <w:pPr>
        <w:pStyle w:val="ListParagraph"/>
        <w:spacing w:before="0" w:after="0"/>
        <w:ind w:left="360" w:hanging="0"/>
        <w:contextualSpacing/>
        <w:jc w:val="both"/>
        <w:rPr/>
      </w:pPr>
      <w:r>
        <w:rPr>
          <w:rFonts w:cs="Times New Roman" w:ascii="Times New Roman" w:hAnsi="Times New Roman"/>
          <w:sz w:val="24"/>
          <w:lang w:val="bs-Cyrl-BA"/>
        </w:rPr>
        <w:t>Према подацима из бруто биланса на дан 31.12.2016. године, обавезе партије износе 8.122,93 КМ, од чега обавезе према добављачима износу од 7.375,80 КМ, а обавезе по основу зарада и накнада зарада у износу од 747,13 КМ. Напредна Српска – НС је у обрасцу 5 исказала обавезе према добављачима у износу од 7.682,89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Према одредбама члана 15.10 Изборног закона БиХ, Напредна Српска – НС је за потребе изборне кампање, према броју бирача које је објавила Централна изборна комисија БиХ, могла да потроши 270.566,03 КМ. Политичка партија је у годишњем финансијском извјештају за 2016. годину исказала трошкове кампање у износу од 16.622,48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5" w:name="__RefHeading___Toc527457880"/>
      <w:bookmarkEnd w:id="35"/>
      <w:r>
        <w:rPr>
          <w:rFonts w:cs="Times New Roman" w:ascii="Times New Roman" w:hAnsi="Times New Roman"/>
          <w:b w:val="false"/>
          <w:color w:val="FF0000"/>
          <w:sz w:val="24"/>
        </w:rPr>
        <w:t>НАРОДНИ ДЕМОКРАТСКИ ПОКРЕТ  (Код 1718)</w:t>
      </w:r>
    </w:p>
    <w:p>
      <w:pPr>
        <w:pStyle w:val="ListParagraph"/>
        <w:spacing w:before="0" w:after="0"/>
        <w:ind w:left="360" w:hanging="0"/>
        <w:contextualSpacing/>
        <w:jc w:val="both"/>
        <w:rPr>
          <w:rFonts w:ascii="Times New Roman" w:hAnsi="Times New Roman" w:cs="Times New Roman"/>
          <w:b/>
          <w:b/>
          <w:color w:val="FF0000"/>
          <w:sz w:val="24"/>
          <w:lang w:val="bs-Cyrl-BA"/>
        </w:rPr>
      </w:pPr>
      <w:r>
        <w:rPr>
          <w:rFonts w:cs="Times New Roman" w:ascii="Times New Roman" w:hAnsi="Times New Roman"/>
          <w:b/>
          <w:color w:val="FF0000"/>
          <w:sz w:val="24"/>
          <w:lang w:val="bs-Cyrl-BA"/>
        </w:rPr>
      </w:r>
    </w:p>
    <w:p>
      <w:pPr>
        <w:pStyle w:val="ListParagraph"/>
        <w:spacing w:before="0" w:after="0"/>
        <w:ind w:left="0" w:hanging="0"/>
        <w:contextualSpacing/>
        <w:jc w:val="both"/>
        <w:rPr>
          <w:rFonts w:ascii="Times New Roman" w:hAnsi="Times New Roman" w:cs="Times New Roman"/>
          <w:sz w:val="24"/>
          <w:lang w:val="sr-Latn-CS"/>
        </w:rPr>
      </w:pPr>
      <w:r>
        <w:rPr>
          <w:rFonts w:cs="Times New Roman" w:ascii="Times New Roman" w:hAnsi="Times New Roman"/>
          <w:sz w:val="24"/>
          <w:lang w:val="bs-Cyrl-BA"/>
        </w:rPr>
        <w:t>Према подацима из годишњег финансијског извјештаја, Народни демократски покрет се финансирао из сљедећих извора</w:t>
      </w:r>
      <w:r>
        <w:rPr>
          <w:rFonts w:cs="Times New Roman" w:ascii="Times New Roman" w:hAnsi="Times New Roman"/>
          <w:sz w:val="24"/>
          <w:lang w:val="sr-Latn-CS" w:eastAsia="en-US"/>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pPr>
      <w:r>
        <w:rPr/>
      </w:r>
      <w:r>
        <mc:AlternateContent>
          <mc:Choice Requires="wps">
            <w:drawing>
              <wp:anchor behindDoc="0" distT="0" distB="127000" distL="114300" distR="114300" simplePos="0" locked="0" layoutInCell="0" allowOverlap="1" relativeHeight="33">
                <wp:simplePos x="0" y="0"/>
                <wp:positionH relativeFrom="page">
                  <wp:posOffset>1177290</wp:posOffset>
                </wp:positionH>
                <wp:positionV relativeFrom="paragraph">
                  <wp:posOffset>41910</wp:posOffset>
                </wp:positionV>
                <wp:extent cx="4805680" cy="3009900"/>
                <wp:effectExtent l="0" t="0" r="0" b="0"/>
                <wp:wrapSquare wrapText="bothSides"/>
                <wp:docPr id="32" name="Frame25"/>
                <a:graphic xmlns:a="http://schemas.openxmlformats.org/drawingml/2006/main">
                  <a:graphicData uri="http://schemas.microsoft.com/office/word/2010/wordprocessingShape">
                    <wps:wsp>
                      <wps:cNvSpPr txBox="1"/>
                      <wps:spPr>
                        <a:xfrm>
                          <a:off x="0" y="0"/>
                          <a:ext cx="4805680" cy="3009900"/>
                        </a:xfrm>
                        <a:prstGeom prst="rect"/>
                        <a:solidFill>
                          <a:srgbClr val="FFFFFF">
                            <a:alpha val="0"/>
                          </a:srgbClr>
                        </a:solidFill>
                      </wps:spPr>
                      <wps:txbx>
                        <w:txbxContent>
                          <w:tbl>
                            <w:tblPr>
                              <w:tblW w:w="7568" w:type="dxa"/>
                              <w:jc w:val="left"/>
                              <w:tblInd w:w="-15" w:type="dxa"/>
                              <w:tblLayout w:type="fixed"/>
                              <w:tblCellMar>
                                <w:top w:w="0" w:type="dxa"/>
                                <w:left w:w="108" w:type="dxa"/>
                                <w:bottom w:w="0" w:type="dxa"/>
                                <w:right w:w="108" w:type="dxa"/>
                              </w:tblCellMar>
                            </w:tblPr>
                            <w:tblGrid>
                              <w:gridCol w:w="592"/>
                              <w:gridCol w:w="4194"/>
                              <w:gridCol w:w="1359"/>
                              <w:gridCol w:w="1423"/>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94"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ind w:right="454" w:hanging="0"/>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9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21.17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5,2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4.20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5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65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9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35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364.891,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90,3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pag. (3-g)</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9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Latn-CS" w:eastAsia="en-US"/>
                                    </w:rPr>
                                    <w:t>Укупни приходи (1–8)</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403.925,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94"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Остали приходи и друго</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r>
                            <w:tr>
                              <w:trPr>
                                <w:trHeight w:val="271" w:hRule="atLeast"/>
                              </w:trPr>
                              <w:tc>
                                <w:tcPr>
                                  <w:tcW w:w="4786" w:type="dxa"/>
                                  <w:gridSpan w:val="2"/>
                                  <w:tcBorders>
                                    <w:left w:val="single" w:sz="12" w:space="0" w:color="000000"/>
                                    <w:bottom w:val="single" w:sz="12" w:space="0" w:color="000000"/>
                                    <w:right w:val="single" w:sz="8" w:space="0" w:color="000000"/>
                                  </w:tcBorders>
                                  <w:vAlign w:val="bottom"/>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Извори финансирања (I+II)</w:t>
                                  </w:r>
                                </w:p>
                              </w:tc>
                              <w:tc>
                                <w:tcPr>
                                  <w:tcW w:w="135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bs-BA" w:eastAsia="en-US"/>
                                    </w:rPr>
                                  </w:pPr>
                                  <w:r>
                                    <w:rPr>
                                      <w:rFonts w:cs="Times New Roman" w:ascii="Times New Roman" w:hAnsi="Times New Roman"/>
                                      <w:b/>
                                      <w:bCs/>
                                      <w:sz w:val="24"/>
                                      <w:lang w:val="bs-BA" w:eastAsia="en-US"/>
                                    </w:rPr>
                                    <w:t>403.925,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bl>
                        </w:txbxContent>
                      </wps:txbx>
                      <wps:bodyPr anchor="t" lIns="0" tIns="0" rIns="0" bIns="0">
                        <a:noAutofit/>
                      </wps:bodyPr>
                    </wps:wsp>
                  </a:graphicData>
                </a:graphic>
              </wp:anchor>
            </w:drawing>
          </mc:Choice>
          <mc:Fallback>
            <w:pict>
              <v:rect fillcolor="#FFFFFF" style="position:absolute;rotation:-0;width:378.4pt;height:237pt;mso-wrap-distance-left:9pt;mso-wrap-distance-right:9pt;mso-wrap-distance-top:0pt;mso-wrap-distance-bottom:10pt;margin-top:3.3pt;mso-position-vertical-relative:text;margin-left:92.7pt;mso-position-horizontal-relative:page">
                <v:fill opacity="0f"/>
                <v:textbox inset="0in,0in,0in,0in">
                  <w:txbxContent>
                    <w:tbl>
                      <w:tblPr>
                        <w:tblW w:w="7568" w:type="dxa"/>
                        <w:jc w:val="left"/>
                        <w:tblInd w:w="-15" w:type="dxa"/>
                        <w:tblLayout w:type="fixed"/>
                        <w:tblCellMar>
                          <w:top w:w="0" w:type="dxa"/>
                          <w:left w:w="108" w:type="dxa"/>
                          <w:bottom w:w="0" w:type="dxa"/>
                          <w:right w:w="108" w:type="dxa"/>
                        </w:tblCellMar>
                      </w:tblPr>
                      <w:tblGrid>
                        <w:gridCol w:w="592"/>
                        <w:gridCol w:w="4194"/>
                        <w:gridCol w:w="1359"/>
                        <w:gridCol w:w="1423"/>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94"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ind w:right="454" w:hanging="0"/>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9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21.17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5,2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4.207,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5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3.65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9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359"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364.891,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90,3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9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Prihodi od propag. (3-g)</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9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Latn-CS" w:eastAsia="en-US"/>
                              </w:rPr>
                              <w:t>Укупни приходи (1–8)</w:t>
                            </w:r>
                          </w:p>
                        </w:tc>
                        <w:tc>
                          <w:tcPr>
                            <w:tcW w:w="135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403.925,00</w:t>
                            </w:r>
                          </w:p>
                        </w:tc>
                        <w:tc>
                          <w:tcPr>
                            <w:tcW w:w="1423"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94"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Остали приходи и друго</w:t>
                            </w:r>
                          </w:p>
                        </w:tc>
                        <w:tc>
                          <w:tcPr>
                            <w:tcW w:w="135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r>
                      <w:tr>
                        <w:trPr>
                          <w:trHeight w:val="271" w:hRule="atLeast"/>
                        </w:trPr>
                        <w:tc>
                          <w:tcPr>
                            <w:tcW w:w="4786" w:type="dxa"/>
                            <w:gridSpan w:val="2"/>
                            <w:tcBorders>
                              <w:left w:val="single" w:sz="12" w:space="0" w:color="000000"/>
                              <w:bottom w:val="single" w:sz="12" w:space="0" w:color="000000"/>
                              <w:right w:val="single" w:sz="8" w:space="0" w:color="000000"/>
                            </w:tcBorders>
                            <w:vAlign w:val="bottom"/>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Извори финансирања (I+II)</w:t>
                            </w:r>
                          </w:p>
                        </w:tc>
                        <w:tc>
                          <w:tcPr>
                            <w:tcW w:w="135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bs-BA" w:eastAsia="en-US"/>
                              </w:rPr>
                            </w:pPr>
                            <w:r>
                              <w:rPr>
                                <w:rFonts w:cs="Times New Roman" w:ascii="Times New Roman" w:hAnsi="Times New Roman"/>
                                <w:b/>
                                <w:bCs/>
                                <w:sz w:val="24"/>
                                <w:lang w:val="bs-BA" w:eastAsia="en-US"/>
                              </w:rPr>
                              <w:t>403.925,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BA" w:eastAsia="en-US"/>
                              </w:rPr>
                            </w:pPr>
                            <w:r>
                              <w:rPr>
                                <w:rFonts w:cs="Times New Roman" w:ascii="Times New Roman" w:hAnsi="Times New Roman"/>
                                <w:b/>
                                <w:sz w:val="24"/>
                                <w:lang w:val="bs-BA" w:eastAsia="en-US"/>
                              </w:rPr>
                              <w:t>1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bCs/>
          <w:sz w:val="24"/>
        </w:rPr>
        <w:t xml:space="preserve">Прегледом годишњег финансијског извјештаја за 2016. годину, утврђено је да је </w:t>
      </w:r>
      <w:r>
        <w:rPr>
          <w:rFonts w:cs="Times New Roman" w:ascii="Times New Roman" w:hAnsi="Times New Roman"/>
          <w:b/>
          <w:bCs/>
          <w:sz w:val="24"/>
          <w:lang w:val="bs-Cyrl-BA"/>
        </w:rPr>
        <w:t>Народни демократски покрет</w:t>
      </w:r>
      <w:r>
        <w:rPr>
          <w:rFonts w:cs="Times New Roman" w:ascii="Times New Roman" w:hAnsi="Times New Roman"/>
          <w:b/>
          <w:bCs/>
          <w:sz w:val="24"/>
        </w:rPr>
        <w:t xml:space="preserve"> прекрши</w:t>
      </w:r>
      <w:r>
        <w:rPr>
          <w:rFonts w:cs="Times New Roman" w:ascii="Times New Roman" w:hAnsi="Times New Roman"/>
          <w:b/>
          <w:bCs/>
          <w:sz w:val="24"/>
          <w:lang w:val="bs-Cyrl-BA"/>
        </w:rPr>
        <w:t>о</w:t>
      </w:r>
      <w:r>
        <w:rPr>
          <w:rFonts w:cs="Times New Roman" w:ascii="Times New Roman" w:hAnsi="Times New Roman"/>
          <w:b/>
          <w:bCs/>
          <w:sz w:val="24"/>
        </w:rPr>
        <w:t xml:space="preserve"> одредбе члана </w:t>
      </w:r>
      <w:r>
        <w:rPr>
          <w:rFonts w:cs="Times New Roman" w:ascii="Times New Roman" w:hAnsi="Times New Roman"/>
          <w:b/>
          <w:bCs/>
          <w:sz w:val="24"/>
          <w:lang w:val="bs-Cyrl-BA"/>
        </w:rPr>
        <w:t>4</w:t>
      </w:r>
      <w:r>
        <w:rPr>
          <w:rFonts w:cs="Times New Roman" w:ascii="Times New Roman" w:hAnsi="Times New Roman"/>
          <w:b/>
          <w:bCs/>
          <w:sz w:val="24"/>
        </w:rPr>
        <w:t>. став (</w:t>
      </w:r>
      <w:r>
        <w:rPr>
          <w:rFonts w:cs="Times New Roman" w:ascii="Times New Roman" w:hAnsi="Times New Roman"/>
          <w:b/>
          <w:bCs/>
          <w:sz w:val="24"/>
          <w:lang w:val="bs-Cyrl-BA"/>
        </w:rPr>
        <w:t>1</w:t>
      </w:r>
      <w:r>
        <w:rPr>
          <w:rFonts w:cs="Times New Roman" w:ascii="Times New Roman" w:hAnsi="Times New Roman"/>
          <w:b/>
          <w:bCs/>
          <w:sz w:val="24"/>
        </w:rPr>
        <w:t>), члана 11. став (1) и члана 12. став (1) и (4) Закона о финансирању политичких партија</w: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ListParagraph"/>
        <w:numPr>
          <w:ilvl w:val="0"/>
          <w:numId w:val="49"/>
        </w:numPr>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Финансијска средства која је остварила из буџета, политичка партија није користила у складу са утврђеним Програмом утрошка средстава за 2016. годину.</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Политичка партија својим програмом утрошка средстава је планирала трошкове репрезентације у износу од 30.000,00 КМ. Увидом у финансијски извјештај и другу финансијску документацију, утврђено је да је партија остварила трошкове репрезентације у износу од 55.024,67 КМ, што је за 25.024,67 КМ више од планираног.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Партија је својим програмом утрошка средстава планирала трошкове закупа пословних простора у износу од 85.000,00 КМ. Увидом у финансијски извјештај и другу финансијску документацију, утврђено је да је партија остварила трошкове закупа пословних простора у износу од 97.774,94 КМ, што је за 12.774,94 КМ више од планираног.</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б)</w:t>
        <w:tab/>
        <w:t xml:space="preserve">Народни демократски покрет није водио пословне књиге у складу са рачуноводственим прописима, није успоставио потпуне евиденције о својим приходима, расходима и обавезама, трошкове закупа евидентирао је у моменту плаћања обавеза, а не у моменту настанка трошкова и није извршио усклађивање обавеза према добављачима, чиме је прекршио рачуноводствене прописе и одредбе члана 11. став (1) и члана 12. став (1) Закона о финансирању политичких партија. Партија није обрасце годишњег финансијског извјештаја за 2016. годину попунила у складу са Правилником о годишњим финансијским извјештајима политичких партија – у даљем тексту: Правилник, чиме је прекршила одредбе члана 12. став (4) Закона о финансирању политичких партија.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1)</w:t>
        <w:tab/>
        <w:t xml:space="preserve"> Партија је трошкове закупа евидентирала у моменту плаћања обавеза, што за резултат има погрешно исказане трошкове у обрасцима 4 (расходи политичке партије) и 4.1 (режијско-административни и остали трошкови) годишњег финансијског извјештаја, чиме су прекршене одредбе члана 21. и 22. Правилника. </w:t>
      </w:r>
    </w:p>
    <w:p>
      <w:pPr>
        <w:pStyle w:val="ListParagraph"/>
        <w:spacing w:before="0" w:after="0"/>
        <w:ind w:left="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Контролом уговора о закупу пословних простора, пословних књига и података о трошковима закупа исказаним на обрасцима 4.1. годишњег финансијског извјештаја, утврђено је да су трошкови закупа неких пословних простора исказани у мањем износу, а неки трошкови закупа исказани су у већем износу у финансијском извјештају у односу на достављене уговоре.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Партија је исказала мање трошкове закупа за: ОО НДП Љубиње у износу од 700 КМ, ОО НДП Братунац у износу од 1.500,00 КМ, ОО НДП Модрича у износу од 360,00 КМ,  ОО НДП Источно Ново Сарајево у износу од 480,00 КМ и ОО НДП Соколац у износу од 560,00 КМ, што је укупно мање исказано за 4.800,00 КМ.</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артија је исказала веће трошкове закупа за: ОО НДП Теслић у износу од 250,50 КМ и ОО НДП Брод у износу од 204,00 КМ, што је укупно више исказано за 454,50 КМ.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Контролом пословних књига и извода са трансакцијског рачуна партије, утврђено је да је партија уплатила таксу за учешће на Локалним изборима 2016. године у укупном износу од 9.400,00 КМ. Такође, утврђено је да је извршен поврат таксе у износу од 6.300,00 КМ, па су према томе трошкови таксе износили 3.100,00 КМ. Контролом обрасца 4.1 (режијско-административни трошкови) утврђено је да партија није исказала трошкове таксе у годишњем финансијском извјештају, чиме су прекршене одредбе члана 21. и 22. Правилника.</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2)</w:t>
        <w:tab/>
        <w:t xml:space="preserve">Контролом података из пословних књига, утврђено је да Народни демократски покрет  на обрасцу 5 (обавезе политичке партије) и обрасцу 5.2 (остале обавезе политичке партије) финансијског извјештаја и Билансу стања на дан 31.12.2016. године није исказао све неизмирене обавезе, чиме је прекршио одредбе члана 24. Правилника.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Партија није у годишњем финансијском извјештају исказала неизмирене обавезе према Општини Власеница за коришћење пословног простора у износу од 120,00 КМ.</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ц)</w:t>
        <w:tab/>
        <w:t>Увидом у пословне књиге утврђено је да је партија вршила благајничке исплате у износима који су већи од прописаних Уредбом о условима и начину плаћања готовим новцем Републике Српске.</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0" w:hanging="0"/>
        <w:contextual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ListParagraph"/>
        <w:spacing w:before="0" w:after="0"/>
        <w:ind w:left="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Народни демократски покрет је за потребе изборне кампање, према броју бирача које је објавила Централна изборна комисија БиХ, могао да потроши 485.917,05 КМ.</w:t>
      </w:r>
    </w:p>
    <w:p>
      <w:pPr>
        <w:pStyle w:val="ListParagraph"/>
        <w:spacing w:before="0" w:after="0"/>
        <w:ind w:left="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Политичка партија је у годишњем финансијском извјештају за 2016. годину је исказала трошкове кампање у износу од 123.147,46 КМ.</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6" w:name="__RefHeading___Toc527457881"/>
      <w:bookmarkEnd w:id="36"/>
      <w:r>
        <w:rPr>
          <w:rFonts w:cs="Times New Roman" w:ascii="Times New Roman" w:hAnsi="Times New Roman"/>
          <w:b w:val="false"/>
          <w:color w:val="FF0000"/>
          <w:sz w:val="24"/>
        </w:rPr>
        <w:t>ХРВАТСКА  СЕЉАЧКА  СТРАНКА  СТЈЕПАН  РАДИЋ  (Код 1270)</w:t>
      </w:r>
    </w:p>
    <w:p>
      <w:pPr>
        <w:pStyle w:val="ListParagraph"/>
        <w:spacing w:before="0" w:after="0"/>
        <w:ind w:left="0" w:hanging="0"/>
        <w:contextualSpacing/>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ListParagraph"/>
        <w:spacing w:before="0" w:after="0"/>
        <w:ind w:left="0" w:hanging="0"/>
        <w:contextualSpacing/>
        <w:jc w:val="both"/>
        <w:rPr/>
      </w:pPr>
      <w:r>
        <w:rPr>
          <w:rFonts w:cs="Times New Roman" w:ascii="Times New Roman" w:hAnsi="Times New Roman"/>
          <w:sz w:val="24"/>
          <w:lang w:val="sr-Latn-CS" w:eastAsia="en-US"/>
        </w:rPr>
        <w:t>Према подацима из годишњег финансијског извјештаја Хрватска сељачка странка Стјепан Радић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34">
                <wp:simplePos x="0" y="0"/>
                <wp:positionH relativeFrom="column">
                  <wp:posOffset>162560</wp:posOffset>
                </wp:positionH>
                <wp:positionV relativeFrom="paragraph">
                  <wp:posOffset>635</wp:posOffset>
                </wp:positionV>
                <wp:extent cx="4871085" cy="2677160"/>
                <wp:effectExtent l="0" t="0" r="0" b="0"/>
                <wp:wrapSquare wrapText="bothSides"/>
                <wp:docPr id="33" name="Frame2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007,9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4.007,9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1,5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84.009,5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4.007,97</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4.007,97</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1,5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84.009,5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Хрватска сељачка странка Стјепан Радић прекршила одредбе члана 4. став (1), члана 11. и члана 12. став (1), (4) и (5) Закона о финансирању политичких партија.    </w:t>
      </w:r>
    </w:p>
    <w:p>
      <w:pPr>
        <w:pStyle w:val="Normal"/>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4"/>
        </w:numPr>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Програмом утрошка средстава за 2016. годину партија је планирала трошкове у износу од 62.00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пословне књиге и финансијску документацију партије, утврђено је да је партијаа у 2016. години остварила режијско-административне трошкове у износу од 57.656,74 КМ и трошкове пропаганде у износу од 11.280,67 КМ, а да то планом није предвидјела, иако је 2016. година била изборн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Партија је трошкове одржавања планирала у износу од 4.000,00 КМ, док је остварила трошкове одржавања у износу од 4.383,99 КМ као и трошкове одржавање аута у износу од 4.913,90 КМ, а да их није уопште планирала.</w:t>
      </w:r>
    </w:p>
    <w:p>
      <w:pPr>
        <w:pStyle w:val="ListParagraph"/>
        <w:spacing w:before="0" w:after="0"/>
        <w:ind w:left="360" w:hanging="0"/>
        <w:contextualSpacing/>
        <w:jc w:val="both"/>
        <w:rPr/>
      </w:pPr>
      <w:r>
        <w:rPr>
          <w:rFonts w:cs="Times New Roman" w:ascii="Times New Roman" w:hAnsi="Times New Roman"/>
          <w:sz w:val="24"/>
          <w:lang w:val="bs-BA"/>
        </w:rPr>
        <w:t>На исти начин партија је планирала трошкове репрезентације у износу од 10.000,00 КМ и остале трошкове у износу од 3.500,00 КМ, док су према пословним књигама трошкови репрезентације износили 11.162,79 КМ, а остали трошкови 4.367,20 КМ.</w:t>
      </w:r>
    </w:p>
    <w:p>
      <w:pPr>
        <w:pStyle w:val="ListParagraph"/>
        <w:spacing w:before="0" w:after="0"/>
        <w:ind w:left="360" w:hanging="0"/>
        <w:contextualSpacing/>
        <w:jc w:val="both"/>
        <w:rPr/>
      </w:pPr>
      <w:r>
        <w:rPr>
          <w:rFonts w:cs="Times New Roman" w:ascii="Times New Roman" w:hAnsi="Times New Roman"/>
          <w:sz w:val="24"/>
          <w:lang w:val="bs-BA"/>
        </w:rPr>
        <w:t xml:space="preserve">Партија је своје трошкове у односу на програм утрошка средстава за 2016. годину остварила у већем износу за 6.937,41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б)</w:t>
        <w:tab/>
        <w:t>Хрватска сељачка странка Стјепана Радића није, у складу са рачуноводственим прописима и одредбама Закона о финансирању политичких партија, успоставила, потпуне и тачне евиденције о расходима, обавезама и новчаним токовима партије. Финансијски извјештај, који је поднијела Централној изборној комисији БиХ, партија није попунила у складу са Правилнико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1)</w:t>
        <w:tab/>
        <w:t>Увидом у пословне књиге и финансијски извјештај партије утврђено је да је партија у пословним књигама евидентирала промет благајне за 2016. годину на једном аналитичком конту, док је у годишњем финансијском извјештају промет благајне исказала по одборима партије. Укупан промет по аналитичкој картици благајне одговара укупном (суми) промету исказаном по одборима у финансијском извјештају.</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Према важећим рачуноводственим прописима и принципима благајничког пословања партија је имала обавезу да поред тога што је успоставила благајничко пословање по одборима, да у пословним књигама успостави књиговодствене евиденције о промету благајне за сваки одбор појединачно.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pPr>
      <w:r>
        <w:rPr>
          <w:rFonts w:cs="Times New Roman" w:ascii="Times New Roman" w:hAnsi="Times New Roman"/>
          <w:sz w:val="24"/>
          <w:lang w:val="bs-BA"/>
        </w:rPr>
        <w:t>(2)</w:t>
        <w:tab/>
        <w:t>У обрасцу 3-ф финансијског извјештаја (приходи из буџета) партија је погрешно исказала приходе из буџета, на начин што је примљене приходе из буџета са различитих нивоа власти у 2016. години исказала као приход који је остварило Предсједништво партијe из буџета Општине Нови Травник у износу од 84.007,97 КМ. Партија је тиме прекршила одредбе члана 19.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Увидом у изводе и пословне књиге партије утврђено је да је партија у 2016. години остварила сљедеће приходе из буџета: Општине Нови Травник у износу од 7.200,00 КМ, Кантона Средњо-босанског у износу од 35.904,83 КМ, Кантона Херцег-босанског у износу од 16.000,00 КМ, Општине Травник у износу од 11.721,10 КМ, Општине Горњи Вакуф у износу од 1.386,00 КМ, Општине Витез у износу од 5.600,04 КМ, Општине Томиславград у износу од 1.724,00 КМ, Општине Ливно у износу од 900,00 КМ и Општине Фојница у износу од 3.572,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3)</w:t>
        <w:tab/>
        <w:t>Увидом у уговоре о закупу утврђено је да Хрватска сељачка странка Стјепана Радића у обрасцу 4.1 финансијског извјештаја (Режијско-административни и остали трошкови) није исказала трошкове закупа за ОО ХСС Стјепана Радића Фојница у износу од 2.000,00 КМ. Партија је за ОО ХСС Стјепана Радића Витез исказала трошкове закупа у мањем износу за 2.940,00 КМ, а за Предсједништво ХСС Стјепана Радића у већем износу за 3.200,00 КМ, чиме је прекршила одредбе члана 21. и 22.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Такође, прегледом је утврђено да партија трошкове не евидентира у моменту њиховог настанка већ онда када их плати, те да приликом евиденција не ствара обавезе према добављачима, што за посљедицу има нереално исказивање трошкова, као и чињеницу да партија нема увид у евентуалне обавезе партије. С обзиром на утврђене чињенице партија није исказала ни обавезе за горе наведене одборе.</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4)</w:t>
        <w:tab/>
        <w:t>Увидом у документацију утврђено је да је партија извршила исплату накнада посматрачима за изборе у износу од 900,00 КМ, те да није обрачунала и уплатила порез и доприносе на исплаћена средств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С обзиром на то да средства исплаћена физичким лицима имају карактер личних примања, партија је имала обавезу да, у складу са пореским прописима, на средства исплаћена физичким лицима, обрачуна и уплати порез и припадајуће доприносе.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Хрватска сељачка странка Стјепан Радић је за потребе изборне кампање, према броју бирача које је објавила Централна изборна комисија БиХ, могла да потроши 62.989,18 КМ. Политичка партија је у годишњем финансијском извјештају за 2016. годину исказала трошкове кампање у износу од 11.280,17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7" w:name="__RefHeading___Toc527457882"/>
      <w:bookmarkEnd w:id="37"/>
      <w:r>
        <w:rPr>
          <w:rFonts w:cs="Times New Roman" w:ascii="Times New Roman" w:hAnsi="Times New Roman"/>
          <w:b w:val="false"/>
          <w:color w:val="FF0000"/>
          <w:sz w:val="24"/>
        </w:rPr>
        <w:t>СРПСКА РАДИКАЛНА СТРАНКА “9. ЈАНУАР“ (Код 732)</w:t>
      </w:r>
    </w:p>
    <w:p>
      <w:pPr>
        <w:pStyle w:val="ListParagraph"/>
        <w:spacing w:before="0" w:after="0"/>
        <w:ind w:left="360" w:hanging="0"/>
        <w:contextualSpacing/>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ListParagraph"/>
        <w:spacing w:before="0" w:after="0"/>
        <w:ind w:left="0" w:hanging="0"/>
        <w:contextualSpacing/>
        <w:jc w:val="both"/>
        <w:rPr/>
      </w:pPr>
      <w:r>
        <w:rPr>
          <w:rFonts w:cs="Times New Roman" w:ascii="Times New Roman" w:hAnsi="Times New Roman"/>
          <w:sz w:val="24"/>
          <w:lang w:val="bs-BA"/>
        </w:rPr>
        <w:t>Према подацима из годишњег финансијског извјештаја, Српска радикална странка ”9. јануар“ се финансирала из сљедећих извора</w:t>
      </w:r>
      <w:r>
        <w:rPr>
          <w:rFonts w:eastAsia="Calibri" w:cs="Times New Roman" w:ascii="Times New Roman" w:hAnsi="Times New Roman"/>
          <w:sz w:val="24"/>
          <w:lang w:val="bs-BA"/>
        </w:rPr>
        <w:t>:</w:t>
      </w:r>
    </w:p>
    <w:p>
      <w:pPr>
        <w:pStyle w:val="Normal"/>
        <w:jc w:val="both"/>
        <w:rPr>
          <w:rFonts w:ascii="Times New Roman" w:hAnsi="Times New Roman" w:eastAsia="Calibri" w:cs="Times New Roman"/>
          <w:sz w:val="24"/>
          <w:lang w:val="bs-BA"/>
        </w:rPr>
      </w:pPr>
      <w:r>
        <w:rPr>
          <w:rFonts w:eastAsia="Calibri" w:cs="Times New Roman" w:ascii="Times New Roman" w:hAnsi="Times New Roman"/>
          <w:sz w:val="24"/>
          <w:lang w:val="bs-BA"/>
        </w:rPr>
      </w:r>
    </w:p>
    <w:p>
      <w:pPr>
        <w:pStyle w:val="Normal"/>
        <w:spacing w:before="0" w:after="0"/>
        <w:ind w:left="720" w:hanging="0"/>
        <w:contextualSpacing/>
        <w:jc w:val="both"/>
        <w:rPr>
          <w:b/>
          <w:b/>
          <w:bCs/>
        </w:rPr>
      </w:pPr>
      <w:r>
        <w:rPr>
          <w:b/>
          <w:bCs/>
        </w:rPr>
      </w:r>
      <w:r>
        <mc:AlternateContent>
          <mc:Choice Requires="wps">
            <w:drawing>
              <wp:anchor behindDoc="0" distT="0" distB="0" distL="114300" distR="114300" simplePos="0" locked="0" layoutInCell="0" allowOverlap="1" relativeHeight="35">
                <wp:simplePos x="0" y="0"/>
                <wp:positionH relativeFrom="column">
                  <wp:posOffset>162560</wp:posOffset>
                </wp:positionH>
                <wp:positionV relativeFrom="paragraph">
                  <wp:posOffset>635</wp:posOffset>
                </wp:positionV>
                <wp:extent cx="4871085" cy="2677160"/>
                <wp:effectExtent l="0" t="0" r="0" b="0"/>
                <wp:wrapSquare wrapText="bothSides"/>
                <wp:docPr id="34" name="Frame2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31.400,7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31.400,7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sz w:val="24"/>
                                <w:lang w:val="en-US"/>
                              </w:rPr>
                            </w:pPr>
                            <w:r>
                              <w:rPr>
                                <w:rFonts w:eastAsia="Calibri" w:cs="Times New Roman" w:ascii="Times New Roman" w:hAnsi="Times New Roman"/>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sz w:val="24"/>
                                <w:lang w:val="bs-Cyrl-BA"/>
                              </w:rPr>
                            </w:pPr>
                            <w:r>
                              <w:rPr>
                                <w:rFonts w:eastAsia="Calibri" w:cs="Times New Roman" w:ascii="Times New Roman" w:hAnsi="Times New Roman"/>
                                <w:sz w:val="24"/>
                                <w:lang w:val="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eastAsia="Calibri" w:cs="Times New Roman"/>
                                <w:b/>
                                <w:b/>
                                <w:sz w:val="24"/>
                                <w:lang w:val="en-US"/>
                              </w:rPr>
                            </w:pPr>
                            <w:r>
                              <w:rPr>
                                <w:rFonts w:eastAsia="Calibri" w:cs="Times New Roman" w:ascii="Times New Roman" w:hAnsi="Times New Roman"/>
                                <w:b/>
                                <w:sz w:val="24"/>
                                <w:lang w:val="en-US"/>
                              </w:rPr>
                              <w:t>31.400,73</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eastAsia="Calibri" w:cs="Times New Roman"/>
                                <w:b/>
                                <w:b/>
                                <w:sz w:val="24"/>
                                <w:lang w:val="bs-Cyrl-BA"/>
                              </w:rPr>
                            </w:pPr>
                            <w:r>
                              <w:rPr>
                                <w:rFonts w:eastAsia="Calibri" w:cs="Times New Roman" w:ascii="Times New Roman" w:hAnsi="Times New Roman"/>
                                <w:b/>
                                <w:sz w:val="24"/>
                                <w:lang w:val="en-US"/>
                              </w:rPr>
                              <w:t>100,00</w:t>
                            </w:r>
                          </w:p>
                        </w:tc>
                      </w:tr>
                    </w:tbl>
                  </w:txbxContent>
                </v:textbox>
                <w10:wrap type="square"/>
              </v:rect>
            </w:pict>
          </mc:Fallback>
        </mc:AlternateContent>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spacing w:before="0" w:after="0"/>
        <w:ind w:left="720" w:hanging="0"/>
        <w:contextualSpacing/>
        <w:jc w:val="both"/>
        <w:rPr>
          <w:b/>
          <w:b/>
          <w:bCs/>
        </w:rPr>
      </w:pPr>
      <w:r>
        <w:rPr>
          <w:b/>
          <w:bC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jc w:val="both"/>
        <w:rPr/>
      </w:pPr>
      <w:r>
        <w:rPr>
          <w:rFonts w:eastAsia="Calibri" w:cs="Times New Roman" w:ascii="Times New Roman" w:hAnsi="Times New Roman"/>
          <w:b/>
          <w:bCs/>
          <w:sz w:val="24"/>
          <w:lang w:val="en-US"/>
        </w:rPr>
        <w:t>Прегледом годишњег финансијског извјештаја за 2016. годину, утврђено је да је Српска радикална странка ”9. јануар“ прекршила одредбе члана 4. став (1), члана 11. став (1) и члана 12. став (1) и (4) Закона о финансирању политичких партија.</w:t>
      </w:r>
      <w:r>
        <w:rPr>
          <w:rFonts w:eastAsia="Calibri" w:cs="Times New Roman" w:ascii="Times New Roman" w:hAnsi="Times New Roman"/>
          <w:b/>
          <w:sz w:val="24"/>
          <w:lang w:val="en-US"/>
        </w:rPr>
        <w:t xml:space="preserve"> </w:t>
      </w:r>
    </w:p>
    <w:p>
      <w:pPr>
        <w:pStyle w:val="Normal"/>
        <w:jc w:val="both"/>
        <w:rPr>
          <w:rFonts w:ascii="Times New Roman" w:hAnsi="Times New Roman" w:eastAsia="Calibri" w:cs="Times New Roman"/>
          <w:b/>
          <w:b/>
          <w:sz w:val="24"/>
          <w:lang w:val="en-US"/>
        </w:rPr>
      </w:pPr>
      <w:r>
        <w:rPr>
          <w:rFonts w:eastAsia="Calibri" w:cs="Times New Roman" w:ascii="Times New Roman" w:hAnsi="Times New Roman"/>
          <w:b/>
          <w:sz w:val="24"/>
          <w:lang w:val="en-US"/>
        </w:rPr>
      </w:r>
    </w:p>
    <w:p>
      <w:pPr>
        <w:pStyle w:val="Normal"/>
        <w:numPr>
          <w:ilvl w:val="0"/>
          <w:numId w:val="24"/>
        </w:numPr>
        <w:jc w:val="both"/>
        <w:rPr>
          <w:rFonts w:ascii="Times New Roman" w:hAnsi="Times New Roman" w:eastAsia="Calibri" w:cs="Times New Roman"/>
          <w:sz w:val="24"/>
          <w:lang w:val="en-US"/>
        </w:rPr>
      </w:pPr>
      <w:r>
        <w:rPr>
          <w:rFonts w:eastAsia="Calibri" w:cs="Times New Roman" w:ascii="Times New Roman" w:hAnsi="Times New Roman"/>
          <w:sz w:val="24"/>
          <w:lang w:val="en-US"/>
        </w:rPr>
        <w:t xml:space="preserve">Српска радикална странка ”9. јануар“ је средства користила ван утврђеног Програма утрошка средстава за 2016. годину, чиме је прекршила одредбе члана 4. став (1) Закона о финансирању политичких партија.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rFonts w:ascii="Times New Roman" w:hAnsi="Times New Roman" w:eastAsia="Calibri" w:cs="Times New Roman"/>
          <w:sz w:val="24"/>
          <w:lang w:val="en-US"/>
        </w:rPr>
      </w:pPr>
      <w:r>
        <w:rPr>
          <w:rFonts w:eastAsia="Calibri" w:cs="Times New Roman" w:ascii="Times New Roman" w:hAnsi="Times New Roman"/>
          <w:sz w:val="24"/>
          <w:lang w:val="en-US"/>
        </w:rPr>
        <w:t>-</w:t>
        <w:tab/>
        <w:t>Партија је у Програму утрошка средстава за 2016. годину планирала трошкове репрезентације у износу од 3.000,00 КМ. Прегледом годишњег финансијског извјештаја за 2016. годину утврђено је да је партија у 2016. години по основу репрезентације утрошила средства у износу од 4.575,80 КМ.</w:t>
      </w:r>
    </w:p>
    <w:p>
      <w:pPr>
        <w:pStyle w:val="Normal"/>
        <w:ind w:left="360" w:hanging="0"/>
        <w:jc w:val="both"/>
        <w:rPr/>
      </w:pPr>
      <w:r>
        <w:rPr>
          <w:rFonts w:eastAsia="Calibri" w:cs="Times New Roman" w:ascii="Times New Roman" w:hAnsi="Times New Roman"/>
          <w:sz w:val="24"/>
          <w:lang w:val="en-US"/>
        </w:rPr>
        <w:t xml:space="preserve">Увидом у акт Општине Источно Ново Сарајево, број: 01/И-013-471-1/18 од 05.02.2018. године, утврђено је да су средства из буџета ове општине за 2016. годину намијењена за партију (ранији назив: Српска радикална странка Др. Војислав Шешељ) у износу од 2.473,70 КМ исплаћена на  трансакциони рачун правног лица СУР “Мотел Барка“ Источно Сарајево, а у сврху плаћања угоститељских услуга.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pPr>
      <w:r>
        <w:rPr>
          <w:rFonts w:eastAsia="Calibri" w:cs="Times New Roman" w:ascii="Times New Roman" w:hAnsi="Times New Roman"/>
          <w:sz w:val="24"/>
          <w:lang w:val="en-US"/>
        </w:rPr>
        <w:t>-</w:t>
        <w:tab/>
        <w:t>На основу акта, број: 02/012.10-80/17 од 02.02.2018. године, утврђено је да су средства из буџета Општине Невесиње за 2016. годину намијењена за партију (ранији назив: Српска радикална странка Др Војислав Шешељ) у износу од 4.178,57 КМ исплаћена на  трансакциони рачун правног лица “Ђерић пром“ Невесиње, а у сврху плаћања горива.</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t xml:space="preserve">Имајући у виду да су Програмом утрошка средстава планирани трошкови горива за возила у износу од 3.000,00 КМ, а да су трошкови горива у 2016. години остварени у износу од 7.004,36 КМ, утврђено је да је партија средства утрошила ван утврђеног Програма.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rFonts w:ascii="Times New Roman" w:hAnsi="Times New Roman" w:eastAsia="Calibri" w:cs="Times New Roman"/>
          <w:sz w:val="24"/>
          <w:lang w:val="en-US"/>
        </w:rPr>
      </w:pPr>
      <w:r>
        <w:rPr>
          <w:rFonts w:eastAsia="Calibri" w:cs="Times New Roman" w:ascii="Times New Roman" w:hAnsi="Times New Roman"/>
          <w:sz w:val="24"/>
          <w:lang w:val="en-US"/>
        </w:rPr>
        <w:t>б)</w:t>
        <w:tab/>
        <w:t xml:space="preserve">Прегледом годишњег финансијског извјештаја за 2016. годину, утврђено је да Српска радикална странка “9. ЈАНУАР“ није водила потпуне евиденције о приходима, расходима и обавезама, што је супротно рачуноводственим прописима и одредбама члана 11. став (1) и члана 12. став (1) Закона о финансирању политичких партија. Партија није попунила обрасце годишњег финансијског извјештаја за 2016. годину у складу са Правилником, чиме је прекршила одредбе члана 12. став (4) Закона о финансирању политичких партија.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rFonts w:ascii="Times New Roman" w:hAnsi="Times New Roman" w:eastAsia="Calibri" w:cs="Times New Roman"/>
          <w:sz w:val="24"/>
          <w:lang w:val="en-US"/>
        </w:rPr>
      </w:pPr>
      <w:r>
        <w:rPr>
          <w:rFonts w:eastAsia="Calibri" w:cs="Times New Roman" w:ascii="Times New Roman" w:hAnsi="Times New Roman"/>
          <w:sz w:val="24"/>
          <w:lang w:val="en-US"/>
        </w:rPr>
        <w:t>(1)</w:t>
        <w:tab/>
        <w:t>Српска радикална странка “9. ЈАНУАР“ није у пословним књигама и годишњем финансијском извјештају исказала приходе из буџета општина Рогатица, Источно Ново Сарајево и Невесиње у укупном износу од 7.254,95 КМ, чиме је прекршила одредбе члана 13. и 19. Правилника. Партија у годишњем финансијском извјештају није исказала ни трошкове у истом износу, чиме су прекршене одредбе члана 21. и 22. Правилника.</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pPr>
      <w:r>
        <w:rPr>
          <w:rFonts w:eastAsia="Calibri" w:cs="Times New Roman" w:ascii="Times New Roman" w:hAnsi="Times New Roman"/>
          <w:sz w:val="24"/>
          <w:lang w:val="en-US"/>
        </w:rPr>
        <w:t>-</w:t>
        <w:tab/>
        <w:t xml:space="preserve">Увидом у податке које је доставила Општина Рогатица, утврђено је да су средства на име финансирања дијела трошкова редовног рада партијe из буџета ове општине у износу од 602,88 КМ уплаћена на трансакциони рачун физичког лица, и то на основу захтјева Опћинског одбора Рогатица од 25.02.2013. године.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pPr>
      <w:r>
        <w:rPr>
          <w:rFonts w:eastAsia="Calibri" w:cs="Times New Roman" w:ascii="Times New Roman" w:hAnsi="Times New Roman"/>
          <w:sz w:val="24"/>
          <w:lang w:val="en-US"/>
        </w:rPr>
        <w:t>-</w:t>
        <w:tab/>
        <w:t>Прегледом годишњег финансијског извјештаја утврђено је да је Српска радикална странка “9. ЈАНУАР“ остварила приходе из буџета Општине Источно Ново Сарајево у износу од 2.473,50 КМ. Увидом у документацију коју је доставила Општина Источно Ново Сарајево, утврђено је да су средства уплаћена на рачун СУР “Мотел Барка“ Источно Сарајево, а на основу Одлуке Начелника Општине Источно Ново Сарајево о додјели новчаних средстава СРС др. Војислав Шешељ Источно Сарајево, број: 01/И-013-516/16 од 27.04.2016. године и Захтјева партијe, број: 27/16 од 27.04.2016. године.</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pPr>
      <w:r>
        <w:rPr>
          <w:rFonts w:eastAsia="Calibri" w:cs="Times New Roman" w:ascii="Times New Roman" w:hAnsi="Times New Roman"/>
          <w:sz w:val="24"/>
          <w:lang w:val="en-US"/>
        </w:rPr>
        <w:t>-</w:t>
        <w:tab/>
        <w:t>Увидом у документацију коју је доставила Општина Невесиње, утврђено је да је партија  примила средства из буџета Опћине Невесиње у укупном износу од 4.178,57 КМ. Средства су исплаћена на рачун правног лица “Ђерић пром“ Невесиње на основу Закључка Начелника Опћине Невесиње, број: 02/012.10-405/16 од 27.10.2016. године и Захтјева Клуба одборника СРС Др Војислав Шешељ од 24.10.2016. године.</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360"/>
        <w:jc w:val="both"/>
        <w:rPr/>
      </w:pPr>
      <w:r>
        <w:rPr>
          <w:rFonts w:eastAsia="Calibri" w:cs="Times New Roman" w:ascii="Times New Roman" w:hAnsi="Times New Roman"/>
          <w:sz w:val="24"/>
          <w:lang w:val="en-US"/>
        </w:rPr>
        <w:t>(2)</w:t>
        <w:tab/>
        <w:t xml:space="preserve">На изводима са трансакцијског рачуна партије евидентиране су уплате из буџета Града Бијељина у износу од 16.599,39 КМ и општина: Трново у износу од 299,64 КМ, Пале у износу од 475,00 КМ, Прњавор у износу од 3.681,43 КМ, Чајниче у износу од 387,72 КМ, Братунац у износу од 355,00 КМ, Билећа у износу од 933,00 КМ, Петрово у износу од 300,00 КМ, Љубиње у износу од 433,33 КМ, Теслић у износу од 3.385,00 КМ и Милићи у износу од 4.551,22 КМ, односно укупно 31.400,73 КМ.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pPr>
      <w:r>
        <w:rPr>
          <w:rFonts w:eastAsia="Calibri" w:cs="Times New Roman" w:ascii="Times New Roman" w:hAnsi="Times New Roman"/>
          <w:sz w:val="24"/>
          <w:lang w:val="en-US"/>
        </w:rPr>
        <w:t>Партија је, међутим, у обрасцу 3-ф (приходи из буџета) исказала да је остварила приходе из буџета Града Бијељина у износу од 31.400,73 КМ, чиме је прекршила одредбе члана 19. Правилника.</w:t>
      </w:r>
    </w:p>
    <w:p>
      <w:pPr>
        <w:pStyle w:val="Normal"/>
        <w:ind w:left="360" w:hanging="0"/>
        <w:jc w:val="both"/>
        <w:rPr>
          <w:rFonts w:eastAsia="Calibri"/>
        </w:rPr>
      </w:pPr>
      <w:r>
        <w:rPr>
          <w:rFonts w:eastAsia="Times New Roman" w:cs="Times New Roman" w:ascii="Times New Roman" w:hAnsi="Times New Roman"/>
          <w:sz w:val="24"/>
          <w:lang w:val="en-US"/>
        </w:rPr>
        <w:t xml:space="preserve"> </w:t>
      </w:r>
    </w:p>
    <w:p>
      <w:pPr>
        <w:pStyle w:val="Normal"/>
        <w:ind w:left="360" w:hanging="360"/>
        <w:jc w:val="both"/>
        <w:rPr/>
      </w:pPr>
      <w:r>
        <w:rPr>
          <w:rFonts w:eastAsia="Calibri" w:cs="Times New Roman" w:ascii="Times New Roman" w:hAnsi="Times New Roman"/>
          <w:sz w:val="24"/>
          <w:lang w:val="en-US"/>
        </w:rPr>
        <w:t>(3)</w:t>
        <w:tab/>
        <w:t xml:space="preserve">Служба за ревизију је утврдила да је партија у годишњем финансијском извјештају исказала трошкове закупа пословног простора у Бијељини у мањем износу за 400,00 КМ, чиме је прекршила одредбе члана 21. и 22. Правилника. Партија у годишњем финансијском извјештају није исказала ни обавезе према закуподавцу на дан 31.12.2016. године, чиме је прекршила одредбе члана 24. Правилника.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t xml:space="preserve">Такође, на основу података које су доставиле општине, утврђено је да партија у пословним књигама и годишњем финансијском извјештају није исказала ни трошкове закупа пословних просторија које је користила у Рогатици у износу од 162,00 КМ и Невесињу у износу од 720,00 КМ, нити обавезе по основу коришћења пословних просторија у Невесињу.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t>Имајући у виду да је партија током 2016. године користила просторије општина Рогатица и Невесиње, као и да се финансирала средствима из буџета наведених општина, утврђено је да је партија у 2016. години имала организационе одборе које није исказала у обрасцу 1-1 (територијална структура политичке партије), чиме је прекршила одредбе члана 10. Правилника.</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pPr>
      <w:r>
        <w:rPr>
          <w:rFonts w:eastAsia="Calibri" w:cs="Times New Roman" w:ascii="Times New Roman" w:hAnsi="Times New Roman"/>
          <w:sz w:val="24"/>
          <w:lang w:val="en-US"/>
        </w:rPr>
        <w:t>(4)</w:t>
        <w:tab/>
        <w:t xml:space="preserve">Прегледом годишњег финансијског извјештаја утврђено је да Српска радикална странка ”9. ЈАНУАР“ није извршила усаглашавање обавеза са добављачима на дан 31.12.2016. године  те да у обрасцу 5 (обавезе политичке партије) није исказала тачне податке о обавезама на дан 31.12.2016. године, што је супротно одредбама члана 24. Правилника.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pPr>
      <w:r>
        <w:rPr>
          <w:rFonts w:eastAsia="Calibri" w:cs="Times New Roman" w:ascii="Times New Roman" w:hAnsi="Times New Roman"/>
          <w:sz w:val="24"/>
          <w:lang w:val="en-US"/>
        </w:rPr>
        <w:t xml:space="preserve">Увидом у Извод отворених ставки који је доставио добављач “Деспотовић“ д.о.о., утврђено је да обавезе партије према овом добављачу на дан 31.12.2016. године износе 350,47 КМ, док је партија у пословним књигама и обрасцу 5 исказала преплату у износу од 89,61 КМ.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pPr>
      <w:r>
        <w:rPr>
          <w:rFonts w:eastAsia="Calibri" w:cs="Times New Roman" w:ascii="Times New Roman" w:hAnsi="Times New Roman"/>
          <w:sz w:val="24"/>
          <w:lang w:val="en-US"/>
        </w:rPr>
        <w:t xml:space="preserve">Прегледом података са аналитичких картица које воде партија и добављач, утврђено је да партија у својим пословним књигама не исказује тачне податке о почетном стању обавеза на дан 01.01.2016. године, као ни укупно задужење у 2016. години.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Normal"/>
        <w:ind w:left="360" w:hanging="0"/>
        <w:jc w:val="both"/>
        <w:rPr/>
      </w:pPr>
      <w:r>
        <w:rPr>
          <w:rFonts w:eastAsia="Calibri" w:cs="Times New Roman" w:ascii="Times New Roman" w:hAnsi="Times New Roman"/>
          <w:sz w:val="24"/>
          <w:lang w:val="en-US"/>
        </w:rPr>
        <w:t xml:space="preserve">Према подацима са аналитичке картице потраживања добављача “Деспотовић“ д.о.о. од Српске радикалне странке ”9. ЈАНУАР“, почетно стање на дан 01.01.2016. године износило је 271,93 КМ, док је партија у својим пословним књигама евидентирала обавезе по почетном стању у износу од 171,90 КМ. Такође је утврђено да партија није у пословним књигама евидентирала трошкове горива у укупном износу од 340,05 КМ, и то по рачунима: бр. 2119 од 01.11.2016. године у износу од 160,02 КМ, бр. 2198 од 09.11.2016. године у износу од 120,02 КМ и бр. 2256 од 17.11.2016. године у износу од 60,01 КМ. </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r>
        <w:br w:type="page"/>
      </w:r>
    </w:p>
    <w:p>
      <w:pPr>
        <w:pStyle w:val="Normal"/>
        <w:jc w:val="both"/>
        <w:rPr>
          <w:rFonts w:ascii="Times New Roman" w:hAnsi="Times New Roman" w:eastAsia="Calibri" w:cs="Times New Roman"/>
          <w:b/>
          <w:b/>
          <w:sz w:val="24"/>
          <w:lang w:val="en-US"/>
        </w:rPr>
      </w:pPr>
      <w:r>
        <w:rPr>
          <w:rFonts w:eastAsia="Calibri" w:cs="Times New Roman" w:ascii="Times New Roman" w:hAnsi="Times New Roman"/>
          <w:b/>
          <w:sz w:val="24"/>
          <w:lang w:val="en-US"/>
        </w:rPr>
        <w:t>Трошкови изборне кампање</w:t>
      </w:r>
    </w:p>
    <w:p>
      <w:pPr>
        <w:pStyle w:val="Normal"/>
        <w:jc w:val="both"/>
        <w:rPr>
          <w:rFonts w:ascii="Times New Roman" w:hAnsi="Times New Roman" w:eastAsia="Calibri" w:cs="Times New Roman"/>
          <w:sz w:val="24"/>
          <w:lang w:val="en-US"/>
        </w:rPr>
      </w:pPr>
      <w:r>
        <w:rPr>
          <w:rFonts w:eastAsia="Calibri" w:cs="Times New Roman" w:ascii="Times New Roman" w:hAnsi="Times New Roman"/>
          <w:sz w:val="24"/>
          <w:lang w:val="en-US"/>
        </w:rPr>
        <w:t>Према одредбама члана 15.10 Изборног закона БиХ, Српска радикална странка ”9. ЈАНУАР“ је за потребе изборне кампање, према броју бирача које је објавила Централна изборна комисија БиХ, могла да потроши 113.848,20 КМ. Политичка партија је у годишњем финансијском извјештају за 2016. годину исказала трошкове кампање у износу од 5.247,82 КМ.</w:t>
      </w:r>
    </w:p>
    <w:p>
      <w:pPr>
        <w:pStyle w:val="Normal"/>
        <w:ind w:left="360" w:hanging="0"/>
        <w:jc w:val="both"/>
        <w:rPr>
          <w:rFonts w:ascii="Times New Roman" w:hAnsi="Times New Roman" w:eastAsia="Calibri" w:cs="Times New Roman"/>
          <w:sz w:val="24"/>
          <w:lang w:val="en-US"/>
        </w:rPr>
      </w:pPr>
      <w:r>
        <w:rPr>
          <w:rFonts w:eastAsia="Calibri" w:cs="Times New Roman" w:ascii="Times New Roman" w:hAnsi="Times New Roman"/>
          <w:sz w:val="24"/>
          <w:lang w:val="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8" w:name="__RefHeading___Toc527457883"/>
      <w:bookmarkEnd w:id="38"/>
      <w:r>
        <w:rPr>
          <w:rFonts w:cs="Times New Roman" w:ascii="Times New Roman" w:hAnsi="Times New Roman"/>
          <w:b w:val="false"/>
          <w:color w:val="FF0000"/>
          <w:sz w:val="24"/>
        </w:rPr>
        <w:t>ПОКРЕТ ЗА БОЉЕ БРЧКО – ЂАПО МИРСАД (Код 1919)</w:t>
      </w:r>
    </w:p>
    <w:p>
      <w:pPr>
        <w:pStyle w:val="Normal"/>
        <w:ind w:left="360" w:hanging="0"/>
        <w:jc w:val="both"/>
        <w:rPr>
          <w:rFonts w:ascii="Times New Roman" w:hAnsi="Times New Roman" w:eastAsia="Calibri" w:cs="Times New Roman"/>
          <w:b/>
          <w:b/>
          <w:color w:val="FF0000"/>
          <w:sz w:val="24"/>
          <w:lang w:val="en-US"/>
        </w:rPr>
      </w:pPr>
      <w:r>
        <w:rPr>
          <w:rFonts w:eastAsia="Calibri" w:cs="Times New Roman" w:ascii="Times New Roman" w:hAnsi="Times New Roman"/>
          <w:b/>
          <w:color w:val="FF0000"/>
          <w:sz w:val="24"/>
          <w:lang w:val="en-US"/>
        </w:rPr>
      </w:r>
    </w:p>
    <w:p>
      <w:pPr>
        <w:pStyle w:val="Normal"/>
        <w:jc w:val="both"/>
        <w:rPr/>
      </w:pPr>
      <w:r>
        <w:rPr>
          <w:rFonts w:eastAsia="Calibri" w:cs="Times New Roman" w:ascii="Times New Roman" w:hAnsi="Times New Roman"/>
          <w:sz w:val="24"/>
          <w:lang w:val="en-US"/>
        </w:rPr>
        <w:t>Према подацима из годишњег финансијског извјештаја Покрет за боље Брчко – Ђапо Мирсад се финансирао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pPr>
      <w:r>
        <w:rPr/>
      </w:r>
      <w:r>
        <mc:AlternateContent>
          <mc:Choice Requires="wps">
            <w:drawing>
              <wp:anchor behindDoc="0" distT="0" distB="0" distL="114300" distR="114300" simplePos="0" locked="0" layoutInCell="0" allowOverlap="1" relativeHeight="36">
                <wp:simplePos x="0" y="0"/>
                <wp:positionH relativeFrom="column">
                  <wp:posOffset>162560</wp:posOffset>
                </wp:positionH>
                <wp:positionV relativeFrom="paragraph">
                  <wp:posOffset>635</wp:posOffset>
                </wp:positionV>
                <wp:extent cx="4871085" cy="2677160"/>
                <wp:effectExtent l="0" t="0" r="0" b="0"/>
                <wp:wrapSquare wrapText="bothSides"/>
                <wp:docPr id="35" name="Frame2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1,1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8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2,52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1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902,5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902,5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5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6.6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1,1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8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2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3.502,52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1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902,5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902,5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крет за боље Брчко – Ђапо Мирсад прекршио одредбе члана 5. став (4), члана 8. став (4), члана 11. став (1) и члана 12. став (1), (3) и (4)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jc w:val="both"/>
        <w:rPr/>
      </w:pPr>
      <w:r>
        <w:rPr>
          <w:rFonts w:cs="Times New Roman" w:ascii="Times New Roman" w:hAnsi="Times New Roman"/>
          <w:sz w:val="24"/>
        </w:rPr>
        <w:t>Партија није успоставила евиденцију о неновчаној донацији правног лица “Цомеx“ д.о.о. Брчко дистрикт БиХ, коју је остварила по основу коришћења без накнаде пословног простора, површине 98 м</w:t>
      </w:r>
      <w:r>
        <w:rPr>
          <w:rFonts w:cs="Times New Roman" w:ascii="Times New Roman" w:hAnsi="Times New Roman"/>
          <w:sz w:val="24"/>
          <w:vertAlign w:val="superscript"/>
        </w:rPr>
        <w:t>2</w:t>
      </w:r>
      <w:r>
        <w:rPr>
          <w:rFonts w:cs="Times New Roman" w:ascii="Times New Roman" w:hAnsi="Times New Roman"/>
          <w:sz w:val="24"/>
        </w:rPr>
        <w:t xml:space="preserve"> у улици Булевар мира 20, нити ју је пријавила у финансијском извјештају.  </w:t>
      </w:r>
    </w:p>
    <w:p>
      <w:pPr>
        <w:pStyle w:val="Normal"/>
        <w:ind w:left="360" w:hanging="0"/>
        <w:jc w:val="both"/>
        <w:rPr/>
      </w:pPr>
      <w:r>
        <w:rPr>
          <w:rFonts w:cs="Times New Roman" w:ascii="Times New Roman" w:hAnsi="Times New Roman"/>
          <w:sz w:val="24"/>
        </w:rPr>
        <w:t xml:space="preserve">У складу са уговором о закупу, закљученим 22.04.2016. године између правног лица ”Цомеx“ д.о.о. Брчко дистрикт БиХ и Покрета за боље Брчко – Ђапо Мирсад, странци је дат пословни простор на коришћење без накнаде, с тим што се партија обавезује да изврши његово реновирање прикладно дјелатности којом ће се бавити. У финансијском извјештају политичка партија није исказала трошкове реновирања пословног простора, нити је на други начин доказала да је реновирање извршено, није плаћала закупнину, нити је исказала обавезу по том основу, што недвосмислено указује на чињеницу да је пословни простор у 2016. години партија користила без накнаде, чиме је остварила неновчану донацију од наведеног правног лиц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б)</w:t>
        <w:tab/>
        <w:t xml:space="preserve">Покрет за боље Брчко – Ђапо Мирсад је примио забрањени прилог, у износу од 500,00 КМ, од правног лица ДМБ д.о.о. Брчко, које је са Владом Брчко дистрикта БиХ склопило уговоре о јавним набавкама, који прелазе 10,000,00 КМ.  </w:t>
      </w:r>
    </w:p>
    <w:p>
      <w:pPr>
        <w:pStyle w:val="Normal"/>
        <w:ind w:left="360" w:hanging="0"/>
        <w:jc w:val="both"/>
        <w:rPr>
          <w:rFonts w:ascii="Times New Roman" w:hAnsi="Times New Roman" w:cs="Times New Roman"/>
          <w:sz w:val="24"/>
        </w:rPr>
      </w:pPr>
      <w:r>
        <w:rPr>
          <w:rFonts w:cs="Times New Roman" w:ascii="Times New Roman" w:hAnsi="Times New Roman"/>
          <w:sz w:val="24"/>
        </w:rPr>
        <w:t>Дирекција за финансије Брчко дистрикта БиХ у свом акту, број: 13.9-04.2-2453/17 од 19.12.2017. године, који је доставила Централној изборној комисији БиХ наводи да је правно лице ДМБ д.о.о. Брчко у 2016. години извршило услуге Влади Брчко дистрикта БиХ у износу од 40.125,00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ц)</w:t>
        <w:tab/>
        <w:t xml:space="preserve">На основу финансијског извјештаја, финансијске документације коју је на захтјев Централне изборне комисије БиХ доставила политичка партија и ревизијских доказа прибављених из екстерних извора, утврђено је да партија није водила пословне књиге, није успоставила потпуну евиденцију о својим приходима и расходима, годишњи финансијски извјештај није поднијела на начин како је прописала Централна изборна комисија БиХ и финансијски извјештај за период од дана подношења пријаве за овјеру за изборе до дана овјере резултата Локалних избора, одржаних у октобру 2016. године поднијела је након законом прописаног рок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1)</w:t>
        <w:tab/>
        <w:t>Покрет за боље Брчко – Ђапо Мирсад није водио пословне књиге и није поднио завршни рачун, што је потврдио својим актом од 09.10.2017. године. У складу са одредбом члана 11. став (1) Закона о финансирању политичких партија, политичка партија је дужна водити пословне књиге у складу са рачуноводственим прописима. Политичка партија је, у складу са одредбом из члана 4. став (2) Правилника о годишњим финансијским извјештајима политичких партија, дужна да уз финансијски извјештај Централној изборној комисији БиХ достави копију годишњег обрачуна, овјереног од надлежне институције (Завршни рачун за 2016. годину, овјерен од Финансијско-информатичке агенције – ФИ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2)</w:t>
        <w:tab/>
        <w:t>Политичка партија није успоставила потпуне евиденције о приходима и расходима, чиме је прекршила одредбе члана 12. став (1) Закона о финансирању политичких партија. Финансијски извјештај, који је сачинила без вођења пословних књига и потпуних евиденција о приходима и расходима, није поднијела у складу са одредбама члана 12. став (3) Закона о финансирању политичких партија и одредбама Правилника о годишњим финансијским извјештајима политичких партија, односно на начин како је Централна изборна комисија БиХ прописала Правилнико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Партија није евидентирала неновчану донацију коју је остварила коришћењем пословног простора без плаћања накнаде, нити је евидентирала  трошкове закупнине,  чиме је прекршила одредбе члана  18. и 22.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Увидом у пословну документацију партије, утврђено је да је партија путем благајне извршила готовинске исплате средства физичким лицима у износу од 2.700,00 КМ, на које, с обзиром на то да имају карактер личних примања, није обрачунала и уплатила доприносе и порез, у складу са порезним прописима, нити је у финансијском извјештају исказала трошкове по том основу.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3)</w:t>
        <w:tab/>
        <w:t xml:space="preserve">Благајничке евиденције партија није успоставила у складу са рачуноводственим прописима и принципима благајничког пословања. Новчане трансакције партија није евидентирала у моменту када су извршене наплате у благајну и готовинске исплате средстава из благајне. Дневнике благајне партија је сачинила за периоде од по два мјесеца. У једном од дневника девет уплата на благајну је евидентирала у збирном износу, иако су вршене у периоду од мјесец дан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4)</w:t>
        <w:tab/>
        <w:t xml:space="preserve">Политичка партија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финансијски извјештај), поднијела 01.02.2017. године.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У складу са одредбама члана 15.1 став (1) Изборног закона БИХ и члана 12. став (3) Закона о финансирању политичких партија, Покрет за боље Брчко – Ђапо Мирсад је имао обавезу да постизборни финансијски извјештај Централној изборној комисији БиХ поднесе у року од тридесет дана од дана објаве изборних резултата у Службеном гласнику БиХ, односно до 01.12.2016. године.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Покрет за боље Брчко – Ђапо Мирсад је за потребе изборне кампање, према броју бирача које је објавила Централна изборна комисија БиХ, могао да потроши 25.847,10 КМ. Политичка партија је у финансијском извјештају исказала трошкове кампање у износу од 8.884,25 КМ.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rPr>
      </w:pPr>
      <w:bookmarkStart w:id="39" w:name="__RefHeading___Toc527457884"/>
      <w:bookmarkEnd w:id="39"/>
      <w:r>
        <w:rPr>
          <w:rFonts w:cs="Times New Roman" w:ascii="Times New Roman" w:hAnsi="Times New Roman"/>
          <w:b w:val="false"/>
          <w:color w:val="FF0000"/>
          <w:sz w:val="24"/>
        </w:rPr>
        <w:t>УЈЕДИЊЕНА СРПСКА  (Код 1972)</w:t>
      </w:r>
    </w:p>
    <w:p>
      <w:pPr>
        <w:pStyle w:val="Normal"/>
        <w:ind w:left="360"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rFonts w:ascii="Times New Roman" w:hAnsi="Times New Roman" w:cs="Times New Roman"/>
          <w:sz w:val="24"/>
        </w:rPr>
      </w:pPr>
      <w:r>
        <w:rPr>
          <w:rFonts w:cs="Times New Roman" w:ascii="Times New Roman" w:hAnsi="Times New Roman"/>
          <w:sz w:val="24"/>
        </w:rPr>
        <w:t>Према подацима из годишњег финансијског извјештаја за 2016. годину, Уједињена Српск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r>
        <mc:AlternateContent>
          <mc:Choice Requires="wps">
            <w:drawing>
              <wp:anchor behindDoc="0" distT="0" distB="127000" distL="114300" distR="114300" simplePos="0" locked="0" layoutInCell="0" allowOverlap="1" relativeHeight="37">
                <wp:simplePos x="0" y="0"/>
                <wp:positionH relativeFrom="column">
                  <wp:posOffset>184150</wp:posOffset>
                </wp:positionH>
                <wp:positionV relativeFrom="paragraph">
                  <wp:posOffset>635</wp:posOffset>
                </wp:positionV>
                <wp:extent cx="4839335" cy="3009900"/>
                <wp:effectExtent l="0" t="0" r="0" b="0"/>
                <wp:wrapSquare wrapText="bothSides"/>
                <wp:docPr id="36" name="Frame29"/>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66,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8</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300,9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56</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41,38</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5</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99.708,2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99.708,2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66,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08</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300,9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90,56</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5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41,38</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3,85</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99.708,2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99.708,2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100,00</w:t>
                            </w:r>
                          </w:p>
                        </w:tc>
                      </w:tr>
                    </w:tbl>
                  </w:txbxContent>
                </v:textbox>
                <w10:wrap type="square"/>
              </v:rect>
            </w:pict>
          </mc:Fallback>
        </mc:AlternateContent>
      </w:r>
    </w:p>
    <w:p>
      <w:pPr>
        <w:pStyle w:val="Normal"/>
        <w:jc w:val="both"/>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trike/>
          <w:sz w:val="24"/>
        </w:rPr>
      </w:pPr>
      <w:r>
        <w:rPr>
          <w:rFonts w:cs="Times New Roman" w:ascii="Times New Roman" w:hAnsi="Times New Roman"/>
          <w:b/>
          <w:bCs/>
          <w:sz w:val="24"/>
        </w:rPr>
        <w:t>Прегледом годишњег финансијског извјештаја за 2016. годину политичке партије Уједињена Српска, утврђено је да је партија прекршила одредбе члана 8. став (4), члана 11. став (1) и члана 12. став (1) и (4) Закона о финасирању политичких партија</w:t>
      </w:r>
      <w:r>
        <w:rPr>
          <w:rFonts w:cs="Times New Roman" w:ascii="Times New Roman" w:hAnsi="Times New Roman"/>
          <w:b/>
          <w:bCs/>
          <w:sz w:val="24"/>
          <w:lang w:val="bs-BA"/>
        </w:rPr>
        <w:t>.</w:t>
      </w:r>
      <w:r>
        <w:rPr>
          <w:rFonts w:cs="Times New Roman" w:ascii="Times New Roman" w:hAnsi="Times New Roman"/>
          <w:b/>
          <w:bCs/>
          <w:sz w:val="24"/>
        </w:rPr>
        <w:t xml:space="preserve"> </w: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ListParagraph"/>
        <w:numPr>
          <w:ilvl w:val="0"/>
          <w:numId w:val="45"/>
        </w:numPr>
        <w:spacing w:before="0" w:after="0"/>
        <w:contextualSpacing/>
        <w:jc w:val="both"/>
        <w:rPr/>
      </w:pPr>
      <w:r>
        <w:rPr>
          <w:rFonts w:cs="Times New Roman" w:ascii="Times New Roman" w:hAnsi="Times New Roman"/>
          <w:sz w:val="24"/>
          <w:lang w:val="bs-Cyrl-BA"/>
        </w:rPr>
        <w:t>Уједињена Српска је примила прилог правног лица “</w:t>
      </w:r>
      <w:r>
        <w:rPr>
          <w:rFonts w:cs="Times New Roman" w:ascii="Times New Roman" w:hAnsi="Times New Roman"/>
          <w:sz w:val="24"/>
          <w:lang w:val="sr-Latn-CS" w:eastAsia="en-US"/>
        </w:rPr>
        <w:t>Ehta-</w:t>
      </w:r>
      <w:r>
        <w:rPr>
          <w:rFonts w:cs="Times New Roman" w:ascii="Times New Roman" w:hAnsi="Times New Roman"/>
          <w:sz w:val="24"/>
          <w:lang w:val="sr-Latn-CS"/>
        </w:rPr>
        <w:t>R</w:t>
      </w:r>
      <w:r>
        <w:rPr>
          <w:rFonts w:cs="Times New Roman" w:ascii="Times New Roman" w:hAnsi="Times New Roman"/>
          <w:sz w:val="24"/>
          <w:lang w:val="bs-Cyrl-BA"/>
        </w:rPr>
        <w:t>“ д.о.о. Дервента у износу од 500,00 КМ, које је склопило уговоре о јавним набавкама са органом извршне власти чија је вриједност већа од 10.000,00 КМ.</w:t>
      </w:r>
    </w:p>
    <w:p>
      <w:pPr>
        <w:pStyle w:val="ListParagraph"/>
        <w:spacing w:before="0" w:after="0"/>
        <w:ind w:left="360" w:hanging="0"/>
        <w:contextualSpacing/>
        <w:jc w:val="both"/>
        <w:rPr/>
      </w:pPr>
      <w:r>
        <w:rPr>
          <w:rFonts w:cs="Times New Roman" w:ascii="Times New Roman" w:hAnsi="Times New Roman"/>
          <w:sz w:val="24"/>
          <w:lang w:val="bs-Cyrl-BA"/>
        </w:rPr>
        <w:t>На основ</w:t>
      </w:r>
      <w:r>
        <w:rPr>
          <w:rFonts w:cs="Times New Roman" w:ascii="Times New Roman" w:hAnsi="Times New Roman"/>
          <w:sz w:val="24"/>
          <w:lang w:val="bs-BA"/>
        </w:rPr>
        <w:t>y</w:t>
      </w:r>
      <w:r>
        <w:rPr>
          <w:rFonts w:cs="Times New Roman" w:ascii="Times New Roman" w:hAnsi="Times New Roman"/>
          <w:sz w:val="24"/>
          <w:lang w:val="bs-Cyrl-BA"/>
        </w:rPr>
        <w:t xml:space="preserve"> података које је доставило Министарство за избјегла и расељена лица Републике Српске утврђено је да је правно лице “</w:t>
      </w:r>
      <w:r>
        <w:rPr>
          <w:rFonts w:cs="Times New Roman" w:ascii="Times New Roman" w:hAnsi="Times New Roman"/>
          <w:sz w:val="24"/>
          <w:lang w:val="sr-Latn-CS" w:eastAsia="en-US"/>
        </w:rPr>
        <w:t>Ehta-</w:t>
      </w:r>
      <w:r>
        <w:rPr>
          <w:rFonts w:cs="Times New Roman" w:ascii="Times New Roman" w:hAnsi="Times New Roman"/>
          <w:sz w:val="24"/>
          <w:lang w:val="sr-Latn-CS"/>
        </w:rPr>
        <w:t>R</w:t>
      </w:r>
      <w:r>
        <w:rPr>
          <w:rFonts w:cs="Times New Roman" w:ascii="Times New Roman" w:hAnsi="Times New Roman"/>
          <w:sz w:val="24"/>
          <w:lang w:val="bs-Cyrl-BA"/>
        </w:rPr>
        <w:t>“ д.о.о. Дервента током 2016. године имало два склопљена уговора о извођењу радова са Министарством, чије појединачне вриједности прелазе износ од 10.000,00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б)</w:t>
        <w:tab/>
        <w:t>Политичка партија није успоставила потпуне и тачне евиденције о својим  расходима, нити је годишњи финансијски извјештај попунила у складу са одредбама Правилника о годишњим финансијским извјештајима политичких партиј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1)</w:t>
        <w:tab/>
        <w:t>Партија је на обрасцу 3-ф (приходи из буџета) финансијског извјештаја исказала приходе Главног одбора из буџета Града Бањалука у износу од 3.841,38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Контролом извода са трансакцијског рачуна, број: 5551000025763071 отвореног код Нове банке, утврђено је да је партија примила средства из буџета Града Бањалуке, Града Требиња и општина Прњавор, Дервента, Челинац и Брод у укупном износу од 3.841,38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У складу са чланом 19. Правилника партија је имала обавезу да у обрасцу 3-ф за сваки ниво власти из чијег је буџета примила средства наведе организациони дио, назив нивоа власти и укупан износ прихода који је примила у току извјештајног период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2)</w:t>
        <w:tab/>
        <w:t xml:space="preserve">Партија је податке о режијско-административним и осталим трошковима исказала на обрасцу 4-1 годишњег финансијског извјештаја на нивоу политичке партије, што је супротно одребама члана 7. став (2) и члана 22. Правилник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У складу са чланом 7. став (2) Правилника, финансијски извјештај на нивоу партије подноси се на обрасцима 1, 1.1, 2, 2.1, 3, 3-ф, 3-г, 4, 4.2. и 5, а за организационе дијелове партије на осталим обрасцима наведеним у члану 5. овог правилника, и то посебно за сваки организациони дио политичке партије.</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3)</w:t>
        <w:tab/>
        <w:t xml:space="preserve">Увидом у уговоре о закупу пословних простора које је доставила партија, утврђено је да 14 општинских одбора партије користи пословне просторе.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Контролом уговора о закупу пословних простора, пословних књига и података о трошковима закупа исказаним на обрасцу 4.1. годишњег финансијског извјештаја Главног одбора партије, утврђено је да су трошкови закупа мање евидентирани у пословним књигама и исказани у финансијском извјештају за 2.955,20 КМ, у односу на уговорене цијене закуп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Општински одбор Уједињене Српске Шековићи је на основу Уговора о закупу пословног простора са физичким лицем, користио пословни простор површине 15 м2. Према подацима из уговора, цијена мјесечног закупа износила је 200,00 КМ, односно закуп  за  осам мјесеци 2016. године износио је 1.600,00 КМ. Партија је у пословним књигама евидентирала и у финансијском извјештају исказала трошкове закупа у износу од 400,00 КМ, односно мање од остварених за 1.200,00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Увидом у Уговор о закупу пословног простора са правним лицем, утврђено је да је Општински одбор Уједињене Српске Дервента користио пословни простор површине 23,01 м</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са уговореном цијеном  мјесечног закупа у износу од 200,00 КМ, односно закуп  за  осам мјесеци 2016. године износио је 1.600,00 КМ. Контролом пословних књига је утврђено да је партија евидентирала трошкове закупа у износу од 1.400,00 КМ, односно мање за 200,00 КМ. За исти износ мање су исказани трошкови закупа у финансијском извјештај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Градски одбор партије Требиње је на основу Уговора о закупу пословног простора са правним лицем, користио пословни простор површине 28,70 м</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Према подацима из уговора, цијена мјесечног закупа износила је 300,00 КМ, односно закуп  за  два мјесеца 2016. године  износио је 600,00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Контролом пословних књига је утврђено да партија није евидентирала трошкове закупа у износу од 600,00 КМ, односно трошкове у наведеном износу није исказала у финансијском извјештај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Општински одбор Уједињене Српске Оштра Лука је на основу Уговора о закупу пословног простора са правним лицем, користио пословни простор површине 18,00 м</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Према подацима из уговора, цијена мјесечног закупа износила је 93,60 КМ, односно закуп за осам мјесеци 2016. године износио је 748,80 КМ. Контролом пословних књига је утврђено да је партија евидентирала трошкове закупа у износу од 93,60 КМ, односно мање за 655,20 КМ. За исти износ мање су исказани трошкови закупа у финансијском извјештај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Градски одбор партијe Бијељина је на основу Уговора о закупу пословног простора са физичким лицем, користио пословни простор површине 35,00 м</w:t>
      </w:r>
      <w:r>
        <w:rPr>
          <w:rFonts w:cs="Times New Roman" w:ascii="Times New Roman" w:hAnsi="Times New Roman"/>
          <w:sz w:val="24"/>
          <w:vertAlign w:val="superscript"/>
          <w:lang w:val="bs-Cyrl-BA"/>
        </w:rPr>
        <w:t>2</w:t>
      </w:r>
      <w:r>
        <w:rPr>
          <w:rFonts w:cs="Times New Roman" w:ascii="Times New Roman" w:hAnsi="Times New Roman"/>
          <w:sz w:val="24"/>
          <w:lang w:val="bs-Cyrl-BA"/>
        </w:rPr>
        <w:t xml:space="preserve">. Према подацима из уговора, цијена мјесечног закупа износила је 150,00 КМ, односно закуп за десет мјесеци 2016. године  износио је 1.500,00 КМ. Контролом пословних књига је утврђено да је партија евидентирала трошкове закупа у износу од 1.200,00 КМ, односно мање за 300,00 КМ. За исти износ мање су исказани трошкови закупа у финансијском извјештају.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4)</w:t>
        <w:tab/>
        <w:t xml:space="preserve">Служба за ревизију је утврдила да Уједињена Српска у обрасцу 4.1 (режијско-административни и остали трошкови) годишњег финансијског извјештаја није исказала и у пословним књигама није евидентирала трошкове таксе за овјеру за учешће на изборима, у износу од 3.000,00 КМ, односно укупне расходе исказала је у мањем износу за 3.000,00 КМ, што је супротно одредбама члана 21. и члана 22. Правилника. </w:t>
      </w:r>
    </w:p>
    <w:p>
      <w:pPr>
        <w:pStyle w:val="ListParagraph"/>
        <w:spacing w:before="0" w:after="0"/>
        <w:ind w:left="360" w:hanging="0"/>
        <w:contextualSpacing/>
        <w:jc w:val="both"/>
        <w:rPr/>
      </w:pPr>
      <w:r>
        <w:rPr>
          <w:rFonts w:cs="Times New Roman" w:ascii="Times New Roman" w:hAnsi="Times New Roman"/>
          <w:sz w:val="24"/>
          <w:lang w:val="bs-Cyrl-BA"/>
        </w:rPr>
        <w:t>Контролом промета на трансакционом рачуну партије, утврђено је да је плаћена такса у износу од 5.000,00 КМ. Како су партији одлуком Централне изборне комисије БиХ враћена средства по основу уплаћене таксе у износу од 2.000,00 КМ, партија је трошкове таксе остварила у износу од 3.000,00 КМ, колико је требала евидентирати у пословним књигама и исказати у годишњем финансијском извјештају.</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рема одредбама члана 15.10 Изборног закона БиХ, Уједињена Српска је за потребе изборне кампање, према броју бирача које је објавила Централна изборна комисија БиХ, могла да потроши 279.951,00 КМ. Политичка партија је у годишњем финансијском извјештају за 2016. годину исказала трошкове кампање у износу од 71.022,17 КМ.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2"/>
          <w:szCs w:val="22"/>
        </w:rPr>
      </w:pPr>
      <w:bookmarkStart w:id="40" w:name="__RefHeading___Toc527457885"/>
      <w:bookmarkEnd w:id="40"/>
      <w:r>
        <w:rPr>
          <w:rFonts w:cs="Times New Roman" w:ascii="Times New Roman" w:hAnsi="Times New Roman"/>
          <w:b w:val="false"/>
          <w:color w:val="FF0000"/>
          <w:sz w:val="22"/>
          <w:szCs w:val="22"/>
        </w:rPr>
        <w:t>СТРАНКА ПЕНЗИОНЕРА-УМИРОВЉЕНИКА БОСНЕ И ХЕРЦЕГОВИНЕ (Код 513)</w:t>
      </w:r>
    </w:p>
    <w:p>
      <w:pPr>
        <w:pStyle w:val="ListParagraph"/>
        <w:spacing w:before="0" w:after="0"/>
        <w:ind w:left="360" w:hanging="0"/>
        <w:contextualSpacing/>
        <w:jc w:val="both"/>
        <w:rPr>
          <w:rFonts w:ascii="Times New Roman" w:hAnsi="Times New Roman" w:cs="Times New Roman"/>
          <w:b/>
          <w:b/>
          <w:color w:val="FF0000"/>
          <w:sz w:val="24"/>
          <w:szCs w:val="22"/>
          <w:lang w:val="bs-Cyrl-BA"/>
        </w:rPr>
      </w:pPr>
      <w:r>
        <w:rPr>
          <w:rFonts w:cs="Times New Roman" w:ascii="Times New Roman" w:hAnsi="Times New Roman"/>
          <w:b/>
          <w:color w:val="FF0000"/>
          <w:sz w:val="24"/>
          <w:szCs w:val="22"/>
          <w:lang w:val="bs-Cyrl-BA"/>
        </w:rPr>
      </w:r>
    </w:p>
    <w:p>
      <w:pPr>
        <w:pStyle w:val="ListParagraph"/>
        <w:spacing w:before="0" w:after="0"/>
        <w:ind w:left="0" w:hanging="0"/>
        <w:contextualSpacing/>
        <w:jc w:val="both"/>
        <w:rPr/>
      </w:pPr>
      <w:r>
        <w:rPr>
          <w:rFonts w:cs="Times New Roman" w:ascii="Times New Roman" w:hAnsi="Times New Roman"/>
          <w:sz w:val="24"/>
          <w:lang w:val="bs-Cyrl-BA"/>
        </w:rPr>
        <w:t>Према подацима из годишњег финансијског извјештаја, Странка пензионера-умировљеника Босне и Херцеговине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38">
                <wp:simplePos x="0" y="0"/>
                <wp:positionH relativeFrom="column">
                  <wp:posOffset>162560</wp:posOffset>
                </wp:positionH>
                <wp:positionV relativeFrom="paragraph">
                  <wp:posOffset>635</wp:posOffset>
                </wp:positionV>
                <wp:extent cx="4871085" cy="2677160"/>
                <wp:effectExtent l="0" t="0" r="0" b="0"/>
                <wp:wrapSquare wrapText="bothSides"/>
                <wp:docPr id="37" name="Frame3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07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8,2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29,7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7,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3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4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4.205,3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6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47.890,3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47.890,32</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07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8,2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29,7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7,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3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0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5</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5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4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4.205,36</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6,6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47.890,3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47.890,32</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Прегледом годишњег финансијског извјештаја за 2016. годину, утврђено је да је Странка пензионера-умировљеника Босне и Херцеговине прекршила одредбе члана 4. став (1), члана 6. став (2), члана 8. став (1) и (4), члана 11. и члана 12. став (1) и (4)  Закона о финансирању политичких партија. </w:t>
      </w:r>
    </w:p>
    <w:p>
      <w:pPr>
        <w:pStyle w:val="BodyText3"/>
        <w:ind w:left="72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21"/>
        </w:numPr>
        <w:rPr>
          <w:lang w:val="bs-BA"/>
        </w:rPr>
      </w:pPr>
      <w:r>
        <w:rPr>
          <w:lang w:val="bs-BA"/>
        </w:rPr>
        <w:t xml:space="preserve">Партија је доставила Програм утрошка средстава за 2016. годину у којем је предвидјела укупне трошкове у износу од 162.600,00 КМ. </w:t>
      </w:r>
    </w:p>
    <w:p>
      <w:pPr>
        <w:pStyle w:val="BodyText3"/>
        <w:ind w:left="360" w:hanging="0"/>
        <w:rPr/>
      </w:pPr>
      <w:r>
        <w:rPr>
          <w:lang w:val="bs-BA"/>
        </w:rPr>
        <w:t>Увидом у финансијски извјештај партијe и документацију утврђено је да је партија у 2016. години остварила укупне расходе у износу од 175.245,15 КМ и тиме утрошила средства мимо утврђеног програма у износу од 12.645,15 КМ.</w:t>
      </w:r>
    </w:p>
    <w:p>
      <w:pPr>
        <w:pStyle w:val="BodyText3"/>
        <w:ind w:left="360" w:hanging="0"/>
        <w:rPr>
          <w:lang w:val="bs-BA"/>
        </w:rPr>
      </w:pPr>
      <w:r>
        <w:rPr>
          <w:lang w:val="bs-BA"/>
        </w:rPr>
        <w:t xml:space="preserve">Такође, партија је планирала трошкове за предизборне и изборне активности у износу од 20.000,00 КМ, а за Локалне изборе 2016. године у финансијском извјештају је пријавила остварене трошкове у износу од 33.928,93 КМ. </w:t>
      </w:r>
    </w:p>
    <w:p>
      <w:pPr>
        <w:pStyle w:val="BodyText3"/>
        <w:ind w:left="360" w:hanging="0"/>
        <w:rPr>
          <w:lang w:val="bs-BA"/>
        </w:rPr>
      </w:pPr>
      <w:r>
        <w:rPr>
          <w:lang w:val="bs-BA"/>
        </w:rPr>
      </w:r>
    </w:p>
    <w:p>
      <w:pPr>
        <w:pStyle w:val="BodyText3"/>
        <w:ind w:left="360" w:hanging="360"/>
        <w:rPr>
          <w:lang w:val="bs-BA"/>
        </w:rPr>
      </w:pPr>
      <w:r>
        <w:rPr>
          <w:lang w:val="bs-BA"/>
        </w:rPr>
        <w:t>б)</w:t>
        <w:tab/>
        <w:t xml:space="preserve">Прилози физичких лица у износу од 1.929,75 КМ нису уплаћени на трансакциони рачун Централе партије, чиме су прекршене одредбе члана 6. став (2) Закона о финансирању политичких партија. </w:t>
      </w:r>
    </w:p>
    <w:p>
      <w:pPr>
        <w:pStyle w:val="BodyText3"/>
        <w:ind w:left="360" w:hanging="360"/>
        <w:rPr>
          <w:lang w:val="bs-BA"/>
        </w:rPr>
      </w:pPr>
      <w:r>
        <w:rPr>
          <w:lang w:val="bs-BA"/>
        </w:rPr>
      </w:r>
    </w:p>
    <w:p>
      <w:pPr>
        <w:pStyle w:val="BodyText3"/>
        <w:ind w:left="360" w:hanging="360"/>
        <w:rPr>
          <w:lang w:val="bs-BA"/>
        </w:rPr>
      </w:pPr>
      <w:r>
        <w:rPr>
          <w:lang w:val="bs-BA"/>
        </w:rPr>
        <w:t>ц)</w:t>
        <w:tab/>
        <w:t>Партија је примила забрањене прилоге у износу од 500,00 КМ.</w:t>
      </w:r>
    </w:p>
    <w:p>
      <w:pPr>
        <w:pStyle w:val="BodyText3"/>
        <w:ind w:left="360" w:hanging="0"/>
        <w:rPr>
          <w:lang w:val="bs-BA"/>
        </w:rPr>
      </w:pPr>
      <w:r>
        <w:rPr>
          <w:lang w:val="bs-BA"/>
        </w:rPr>
      </w:r>
    </w:p>
    <w:p>
      <w:pPr>
        <w:pStyle w:val="BodyText3"/>
        <w:ind w:left="360" w:hanging="360"/>
        <w:rPr>
          <w:lang w:val="bs-BA"/>
        </w:rPr>
      </w:pPr>
      <w:r>
        <w:rPr>
          <w:lang w:val="bs-BA"/>
        </w:rPr>
        <w:t>(1)</w:t>
        <w:tab/>
        <w:t xml:space="preserve">Странка пензионера-умировљеника Босне и Херцеговине је у 2016. години је примила прилог од Удружења пензионера Јабланица, у износу од 300,00 КМ. </w:t>
      </w:r>
    </w:p>
    <w:p>
      <w:pPr>
        <w:pStyle w:val="BodyText3"/>
        <w:ind w:left="360" w:hanging="0"/>
        <w:rPr>
          <w:lang w:val="bs-BA"/>
        </w:rPr>
      </w:pPr>
      <w:r>
        <w:rPr>
          <w:lang w:val="bs-BA"/>
        </w:rPr>
        <w:t>На основу података које је доставила Општина Јабланица, утврђено је да се Удружење пензионера Јабланица финансирало јавним средствима.</w:t>
      </w:r>
    </w:p>
    <w:p>
      <w:pPr>
        <w:pStyle w:val="BodyText3"/>
        <w:ind w:left="360" w:hanging="0"/>
        <w:rPr>
          <w:lang w:val="bs-BA"/>
        </w:rPr>
      </w:pPr>
      <w:r>
        <w:rPr>
          <w:lang w:val="bs-BA"/>
        </w:rPr>
      </w:r>
    </w:p>
    <w:p>
      <w:pPr>
        <w:pStyle w:val="BodyText3"/>
        <w:ind w:left="360" w:hanging="360"/>
        <w:rPr>
          <w:lang w:val="bs-BA"/>
        </w:rPr>
      </w:pPr>
      <w:r>
        <w:rPr>
          <w:lang w:val="bs-BA"/>
        </w:rPr>
        <w:t>(2)</w:t>
        <w:tab/>
        <w:t>Партија је примила прилоге правних лица “Електрофак“ д.о.о. Јабланица у износу од 100,00 КМ и “Цлима-траде“ д.о.о. Сарајево у износу од 100,00 КМ.</w:t>
      </w:r>
    </w:p>
    <w:p>
      <w:pPr>
        <w:pStyle w:val="BodyText3"/>
        <w:ind w:left="360" w:hanging="0"/>
        <w:rPr>
          <w:lang w:val="bs-BA"/>
        </w:rPr>
      </w:pPr>
      <w:r>
        <w:rPr>
          <w:lang w:val="bs-BA"/>
        </w:rPr>
        <w:t xml:space="preserve">С обзиром на то да су наведена правна лица у 2016. години склопила уговоре о јавним набавкама роба, услуга и радова са органима извршне власти на свим нивоима у Босни и Херцеговини чије су вриједности веће од 10.000,00 КМ, Странка пензионера-умировљеника Босне и Херцеговине је примила забрањене прилоге у укупном износу од 200,00 КМ. </w:t>
      </w:r>
    </w:p>
    <w:p>
      <w:pPr>
        <w:pStyle w:val="BodyText3"/>
        <w:ind w:left="360" w:hanging="0"/>
        <w:rPr>
          <w:lang w:val="bs-BA"/>
        </w:rPr>
      </w:pPr>
      <w:r>
        <w:rPr>
          <w:lang w:val="bs-BA"/>
        </w:rPr>
      </w:r>
    </w:p>
    <w:p>
      <w:pPr>
        <w:pStyle w:val="BodyText3"/>
        <w:ind w:left="360" w:hanging="360"/>
        <w:rPr>
          <w:lang w:val="bs-BA"/>
        </w:rPr>
      </w:pPr>
      <w:r>
        <w:rPr>
          <w:lang w:val="bs-BA"/>
        </w:rPr>
        <w:t>-</w:t>
        <w:tab/>
        <w:t>Према подацима које је доставила Општина Јабланица, правно лице “Електрофак“ д.о.о. Јабланица је током 2016. године имало склопљене уговоре о извођењу радова, који се односе на проширење јавне расвјете, уређење саобраћајница до харема Јасен, уређење путева у МЗ Мирке, реконструкцију Старе цесте и других путева у МЗ Јабланица ИИ, реконструкцију примарне и секундарне мреже за водоснабдијевање у насељу Глогошница и наставак унапређења инфраструктуре у ромском насељу Шљункара у општини Јабланица укупне вриједности 242.179,48 КМ.</w:t>
      </w:r>
    </w:p>
    <w:p>
      <w:pPr>
        <w:pStyle w:val="BodyText3"/>
        <w:ind w:left="360" w:hanging="0"/>
        <w:rPr>
          <w:lang w:val="bs-BA"/>
        </w:rPr>
      </w:pPr>
      <w:r>
        <w:rPr>
          <w:lang w:val="bs-BA"/>
        </w:rPr>
      </w:r>
    </w:p>
    <w:p>
      <w:pPr>
        <w:pStyle w:val="BodyText3"/>
        <w:ind w:left="360" w:hanging="360"/>
        <w:rPr/>
      </w:pPr>
      <w:r>
        <w:rPr>
          <w:lang w:val="bs-BA"/>
        </w:rPr>
        <w:t>-</w:t>
        <w:tab/>
        <w:t>Према подацима Централне изборне комисије Босне и Херцеговине, правно лице “</w:t>
      </w:r>
      <w:r>
        <w:rPr>
          <w:lang w:val="bs-Cyrl-BA"/>
        </w:rPr>
        <w:t>К</w:t>
      </w:r>
      <w:r>
        <w:rPr>
          <w:lang w:val="bs-BA"/>
        </w:rPr>
        <w:t>лима Траде“ д.о.о. Сарајево је током 2016. године имало склопљен Уговор о набавци и испоруци опреме – клима система у вриједности од 38.324,52 КМ.</w:t>
      </w:r>
    </w:p>
    <w:p>
      <w:pPr>
        <w:pStyle w:val="BodyText3"/>
        <w:ind w:left="360" w:hanging="0"/>
        <w:rPr>
          <w:lang w:val="bs-BA"/>
        </w:rPr>
      </w:pPr>
      <w:r>
        <w:rPr>
          <w:lang w:val="bs-BA"/>
        </w:rPr>
      </w:r>
    </w:p>
    <w:p>
      <w:pPr>
        <w:pStyle w:val="BodyText3"/>
        <w:ind w:left="360" w:hanging="360"/>
        <w:rPr>
          <w:lang w:val="bs-BA"/>
        </w:rPr>
      </w:pPr>
      <w:r>
        <w:rPr>
          <w:lang w:val="bs-BA"/>
        </w:rPr>
        <w:t>д)</w:t>
        <w:tab/>
        <w:t xml:space="preserve">Странка пензионера-умировљеника БиХ није водила евиденције о приходима, расходима и обавезама, чиме је прекршила одредбе члана 11. и члана 12. став (1) Закона о финансирању политичких партија. </w:t>
      </w:r>
    </w:p>
    <w:p>
      <w:pPr>
        <w:pStyle w:val="BodyText3"/>
        <w:ind w:left="360" w:hanging="0"/>
        <w:rPr>
          <w:lang w:val="bs-BA"/>
        </w:rPr>
      </w:pPr>
      <w:r>
        <w:rPr>
          <w:lang w:val="bs-BA"/>
        </w:rPr>
        <w:t xml:space="preserve">Увидом у Завршни рачун за 2016. годину утврђено је да је партија Агенцији за финансијске, информатичке и посредничке услуге д.д. Сарајево поднијела извјештај на нивоу политичке партије. Прегледом додатне финансијске документације утврђено је да партија није водила пословне књиге за општинске одборе, што је у супротности са Законом о рачуноводству и ревизији Федерације БиХ.  </w:t>
      </w:r>
    </w:p>
    <w:p>
      <w:pPr>
        <w:pStyle w:val="BodyText3"/>
        <w:ind w:left="360" w:hanging="0"/>
        <w:rPr/>
      </w:pPr>
      <w:r>
        <w:rPr>
          <w:lang w:val="bs-BA"/>
        </w:rPr>
        <w:t>Финансијски извјештај, који је поднијела Централној изборној комисији БиХ, партија није попунила у складу са чланом 12. став (4) овог Закона и Правилником о годишњим финансијским извјештајима политичких партија – у даљем тексту: Правилник.</w:t>
      </w:r>
    </w:p>
    <w:p>
      <w:pPr>
        <w:pStyle w:val="BodyText3"/>
        <w:ind w:left="360" w:hanging="0"/>
        <w:rPr>
          <w:lang w:val="bs-BA"/>
        </w:rPr>
      </w:pPr>
      <w:r>
        <w:rPr>
          <w:lang w:val="bs-BA"/>
        </w:rPr>
      </w:r>
    </w:p>
    <w:p>
      <w:pPr>
        <w:pStyle w:val="BodyText3"/>
        <w:ind w:left="360" w:hanging="360"/>
        <w:rPr>
          <w:lang w:val="bs-BA"/>
        </w:rPr>
      </w:pPr>
      <w:r>
        <w:rPr>
          <w:lang w:val="bs-BA"/>
        </w:rPr>
        <w:t>(1)</w:t>
        <w:tab/>
        <w:t>Политичка партија у обрасцу 2. финансијског извјештаја (Преглед промета свих трансакционих рачуна политичке партије) није пријавила трансакциони рачун, број: 3387202298019631 отворен код УниЦредит банке д.д., чиме је прекршила одредбе члана 11. Правилника.</w:t>
      </w:r>
    </w:p>
    <w:p>
      <w:pPr>
        <w:pStyle w:val="BodyText3"/>
        <w:ind w:left="360" w:hanging="0"/>
        <w:rPr>
          <w:lang w:val="bs-BA"/>
        </w:rPr>
      </w:pPr>
      <w:r>
        <w:rPr>
          <w:lang w:val="bs-BA"/>
        </w:rPr>
        <w:t>Увидом у изводе са трансакционог рачуна, број: 3387202298019631, утврђено је да је партија у 2016. години остварила сљедећи промет по овом рачуну: промет улаза у износу од 830,75 КМ и промет излаза у износу од 830,75 КМ. Рачун је угашен дана 10.11.2016. године и није евидентиран у пословним књигама партије.</w:t>
      </w:r>
    </w:p>
    <w:p>
      <w:pPr>
        <w:pStyle w:val="BodyText3"/>
        <w:ind w:left="360" w:hanging="0"/>
        <w:rPr>
          <w:lang w:val="bs-BA"/>
        </w:rPr>
      </w:pPr>
      <w:r>
        <w:rPr>
          <w:lang w:val="bs-BA"/>
        </w:rPr>
      </w:r>
    </w:p>
    <w:p>
      <w:pPr>
        <w:pStyle w:val="BodyText3"/>
        <w:ind w:left="360" w:hanging="360"/>
        <w:rPr>
          <w:lang w:val="bs-BA"/>
        </w:rPr>
      </w:pPr>
      <w:r>
        <w:rPr>
          <w:lang w:val="bs-BA"/>
        </w:rPr>
        <w:t>(2)</w:t>
        <w:tab/>
        <w:t xml:space="preserve">Увидом у пословне књиге партије, утврђено је да је партија у својим пословним књигама евидентирала приход од чланарине у износу од 81.891,15 КМ. </w:t>
      </w:r>
    </w:p>
    <w:p>
      <w:pPr>
        <w:pStyle w:val="BodyText3"/>
        <w:ind w:left="360" w:hanging="0"/>
        <w:rPr>
          <w:lang w:val="bs-BA"/>
        </w:rPr>
      </w:pPr>
      <w:r>
        <w:rPr>
          <w:lang w:val="bs-BA"/>
        </w:rPr>
        <w:t>С обзиром на то да је партија у годишњем финансијском извјештају исказала приход од чланарине у износу од 86.079,15 КМ, разлику од 4.188,00 КМ партија није евидентирала у својим пословним књигама.</w:t>
      </w:r>
    </w:p>
    <w:p>
      <w:pPr>
        <w:pStyle w:val="BodyText3"/>
        <w:ind w:left="360" w:hanging="0"/>
        <w:rPr>
          <w:lang w:val="bs-BA"/>
        </w:rPr>
      </w:pPr>
      <w:r>
        <w:rPr>
          <w:lang w:val="bs-BA"/>
        </w:rPr>
      </w:r>
    </w:p>
    <w:p>
      <w:pPr>
        <w:pStyle w:val="BodyText3"/>
        <w:ind w:left="360" w:hanging="360"/>
        <w:rPr>
          <w:lang w:val="bs-BA"/>
        </w:rPr>
      </w:pPr>
      <w:r>
        <w:rPr>
          <w:lang w:val="bs-BA"/>
        </w:rPr>
        <w:t>(3)</w:t>
        <w:tab/>
        <w:t xml:space="preserve">Странка пензионера-умировљеника Босне и Херцеговине у својим пословним књигама није евидентирала неновчане донације у износу од 2.150,00 КМ које је примила од физичких лица по основу бесплатног коришћења пословних простора за рад својих одбора. </w:t>
      </w:r>
    </w:p>
    <w:p>
      <w:pPr>
        <w:pStyle w:val="BodyText3"/>
        <w:ind w:left="360" w:hanging="0"/>
        <w:rPr>
          <w:lang w:val="bs-BA"/>
        </w:rPr>
      </w:pPr>
      <w:r>
        <w:rPr>
          <w:lang w:val="bs-BA"/>
        </w:rPr>
      </w:r>
    </w:p>
    <w:p>
      <w:pPr>
        <w:pStyle w:val="BodyText3"/>
        <w:ind w:left="360" w:hanging="0"/>
        <w:rPr>
          <w:lang w:val="bs-BA"/>
        </w:rPr>
      </w:pPr>
      <w:r>
        <w:rPr>
          <w:lang w:val="bs-BA"/>
        </w:rPr>
        <w:t>Увидом у Изјаве физичких лица утврђено је да је партија за рад својих општинских одбора Бужим, Илиџа, Травник, Грачаница, Високо, Гламоч, Горажде, Доњи Вакуф, Челић, Јабланица, Градачац, Сребреник, Живинице, Вареш, Тешањ, Хаџићи, Трново, Илијаш, Лукавац, Жепче, Чапљина и Градског одбора Мостар користила просторе у власништву физичких лица, без обавезе плаћања закупнине за коришћење простора.</w:t>
      </w:r>
    </w:p>
    <w:p>
      <w:pPr>
        <w:pStyle w:val="BodyText3"/>
        <w:ind w:left="360" w:hanging="0"/>
        <w:rPr>
          <w:lang w:val="bs-BA"/>
        </w:rPr>
      </w:pPr>
      <w:r>
        <w:rPr>
          <w:lang w:val="bs-BA"/>
        </w:rPr>
      </w:r>
    </w:p>
    <w:p>
      <w:pPr>
        <w:pStyle w:val="BodyText3"/>
        <w:ind w:left="360" w:hanging="0"/>
        <w:rPr>
          <w:lang w:val="bs-BA"/>
        </w:rPr>
      </w:pPr>
      <w:r>
        <w:rPr>
          <w:lang w:val="bs-BA"/>
        </w:rPr>
        <w:t xml:space="preserve">Странка пензионера-умировљеника Босне и Херцеговине је коришћењем пословних простора у власништву физичких лица, без плаћања закупнине, примила неновчане донације, које је имала обавезу евидентирати у пословним књигама за 2016. годину. </w:t>
      </w:r>
    </w:p>
    <w:p>
      <w:pPr>
        <w:pStyle w:val="BodyText3"/>
        <w:ind w:left="360" w:hanging="0"/>
        <w:rPr>
          <w:lang w:val="bs-BA"/>
        </w:rPr>
      </w:pPr>
      <w:r>
        <w:rPr>
          <w:lang w:val="bs-BA"/>
        </w:rPr>
        <w:t xml:space="preserve">  </w:t>
      </w:r>
    </w:p>
    <w:p>
      <w:pPr>
        <w:pStyle w:val="BodyText3"/>
        <w:ind w:left="360" w:hanging="0"/>
        <w:rPr>
          <w:lang w:val="bs-BA"/>
        </w:rPr>
      </w:pPr>
      <w:r>
        <w:rPr>
          <w:lang w:val="bs-BA"/>
        </w:rPr>
        <w:t>(4)</w:t>
        <w:tab/>
        <w:t>Увидом у документацију партије и финансијски извјештај утврђено је да је Централа партије исказала трошак дневница и путних трошкова у износу од 2.084,70 КМ.</w:t>
      </w:r>
    </w:p>
    <w:p>
      <w:pPr>
        <w:pStyle w:val="BodyText3"/>
        <w:ind w:left="360" w:hanging="0"/>
        <w:rPr>
          <w:lang w:val="bs-BA"/>
        </w:rPr>
      </w:pPr>
      <w:r>
        <w:rPr>
          <w:lang w:val="bs-BA"/>
        </w:rPr>
      </w:r>
    </w:p>
    <w:p>
      <w:pPr>
        <w:pStyle w:val="BodyText3"/>
        <w:ind w:left="360" w:hanging="0"/>
        <w:rPr>
          <w:lang w:val="bs-BA"/>
        </w:rPr>
      </w:pPr>
      <w:r>
        <w:rPr>
          <w:lang w:val="bs-BA"/>
        </w:rPr>
        <w:t>С обзиром на то да је политичка партија исплатила средства физичким лицима која нису запослена у партији, те да наведене исплате имају карактер личних примања, партија је у складу са порезним прописима била обавезна обрачунати порез и доприносе на износ од 2.084,70 КМ, те по том основу исказати трошак у пословним књигама и финансијском извјештају који је поднијела Централној изборној комисији БиХ.</w:t>
      </w:r>
    </w:p>
    <w:p>
      <w:pPr>
        <w:pStyle w:val="BodyText3"/>
        <w:ind w:left="360" w:hanging="0"/>
        <w:rPr>
          <w:lang w:val="bs-BA"/>
        </w:rPr>
      </w:pPr>
      <w:r>
        <w:rPr>
          <w:lang w:val="bs-BA"/>
        </w:rPr>
      </w:r>
    </w:p>
    <w:p>
      <w:pPr>
        <w:pStyle w:val="BodyText3"/>
        <w:ind w:left="360" w:hanging="360"/>
        <w:rPr>
          <w:lang w:val="bs-BA"/>
        </w:rPr>
      </w:pPr>
      <w:r>
        <w:rPr>
          <w:lang w:val="bs-BA"/>
        </w:rPr>
        <w:t>-</w:t>
        <w:tab/>
        <w:t>Централа и општински одбори партије Маглај, Лукавац, Градачац и Зеница су физичким лицима у 2016. години, путем благајне, вршили исплате накнада за извршене (различите) услуге у укупном износу од 830,00 КМ. Ове исплате имају карактер личних примања. Партија је на овај износ имала обавезу обрачунати порез и доприносе, те исказати трошак по том основу, због чињенице да физичка лица којима су средства исплаћена нису запослена у партији.</w:t>
      </w:r>
    </w:p>
    <w:p>
      <w:pPr>
        <w:pStyle w:val="BodyText3"/>
        <w:ind w:left="360" w:hanging="0"/>
        <w:rPr>
          <w:lang w:val="bs-BA"/>
        </w:rPr>
      </w:pPr>
      <w:r>
        <w:rPr>
          <w:lang w:val="bs-BA"/>
        </w:rPr>
      </w:r>
    </w:p>
    <w:p>
      <w:pPr>
        <w:pStyle w:val="BodyText3"/>
        <w:ind w:left="360" w:hanging="0"/>
        <w:rPr>
          <w:lang w:val="bs-BA"/>
        </w:rPr>
      </w:pPr>
      <w:r>
        <w:rPr>
          <w:lang w:val="bs-BA"/>
        </w:rPr>
        <w:t>На исти начин партија је у ОО СП-У БиХ Зеница извршила исплате физичком лицу путем благајне на име трошкова горива у износу од 285,60 КМ. Такође, и ове исплате имају карактер личних примања на које је партија имала обавезу обрачунати порез и доприносе те исказати трошак по том основу.</w:t>
      </w:r>
    </w:p>
    <w:p>
      <w:pPr>
        <w:pStyle w:val="BodyText3"/>
        <w:ind w:left="360" w:hanging="0"/>
        <w:rPr>
          <w:lang w:val="bs-BA"/>
        </w:rPr>
      </w:pPr>
      <w:r>
        <w:rPr>
          <w:lang w:val="bs-BA"/>
        </w:rPr>
      </w:r>
    </w:p>
    <w:p>
      <w:pPr>
        <w:pStyle w:val="BodyText3"/>
        <w:ind w:left="360" w:hanging="0"/>
        <w:rPr/>
      </w:pPr>
      <w:r>
        <w:rPr>
          <w:lang w:val="bs-BA"/>
        </w:rPr>
        <w:t>Поред наведеног, увидом у благајничке исплатнице општинских одбора партије Маглај, Лукавац, Градачац и Зеница  утврђено је да је партија вршила исплату накнада физичким лицима за извршене услуге без икаквог документа (одлуке, захтјеви, извјештаји о урађеном послу и сл.), што је супротно правилима благајничког пословања.</w:t>
      </w:r>
    </w:p>
    <w:p>
      <w:pPr>
        <w:pStyle w:val="BodyText3"/>
        <w:ind w:left="360" w:hanging="0"/>
        <w:rPr>
          <w:lang w:val="bs-BA"/>
        </w:rPr>
      </w:pPr>
      <w:r>
        <w:rPr>
          <w:lang w:val="bs-BA"/>
        </w:rPr>
      </w:r>
    </w:p>
    <w:p>
      <w:pPr>
        <w:pStyle w:val="BodyText3"/>
        <w:ind w:left="360" w:hanging="360"/>
        <w:rPr>
          <w:lang w:val="bs-BA"/>
        </w:rPr>
      </w:pPr>
      <w:r>
        <w:rPr>
          <w:lang w:val="bs-BA"/>
        </w:rPr>
        <w:t>(5)</w:t>
        <w:tab/>
        <w:t xml:space="preserve">У обрасцу 4.1 (режијско-административни и остали трошкови) финансијског извјештаја партија није исказала трошкове закупа за ОО СП-У БиХ Центар Сарајево у износу од 206,80 КМ, док је за ОО СП-У БиХ Стари Град Сарајево исказала трошкове закупа у већем износу за 900,00 КМ,  чиме је прекршила одредбе члана 22. Правилника. </w:t>
      </w:r>
    </w:p>
    <w:p>
      <w:pPr>
        <w:pStyle w:val="BodyText3"/>
        <w:ind w:left="360" w:hanging="0"/>
        <w:rPr>
          <w:lang w:val="bs-BA"/>
        </w:rPr>
      </w:pPr>
      <w:r>
        <w:rPr>
          <w:lang w:val="bs-BA"/>
        </w:rPr>
      </w:r>
    </w:p>
    <w:p>
      <w:pPr>
        <w:pStyle w:val="BodyText3"/>
        <w:ind w:left="360" w:hanging="360"/>
        <w:rPr>
          <w:lang w:val="bs-BA"/>
        </w:rPr>
      </w:pPr>
      <w:r>
        <w:rPr>
          <w:lang w:val="bs-BA"/>
        </w:rPr>
        <w:t>(6)</w:t>
        <w:tab/>
        <w:t>Партија је у обрасцу 4.2 (Трошкови пропаганде) годишњег финансијског извјештаја погрешно исказала, односно неосновано увећала трошкове пропаганде за 785,00 КМ, чиме је прекршила одредбе члана 23. Правилника.</w:t>
      </w:r>
    </w:p>
    <w:p>
      <w:pPr>
        <w:pStyle w:val="BodyText3"/>
        <w:ind w:left="360" w:hanging="0"/>
        <w:rPr>
          <w:lang w:val="bs-BA"/>
        </w:rPr>
      </w:pPr>
      <w:r>
        <w:rPr>
          <w:lang w:val="bs-BA"/>
        </w:rPr>
      </w:r>
    </w:p>
    <w:p>
      <w:pPr>
        <w:pStyle w:val="BodyText3"/>
        <w:ind w:left="360" w:hanging="0"/>
        <w:rPr>
          <w:lang w:val="bs-BA"/>
        </w:rPr>
      </w:pPr>
      <w:r>
        <w:rPr>
          <w:lang w:val="bs-BA"/>
        </w:rPr>
        <w:t xml:space="preserve">Увидом у документацију утврђено је да је партија у ОО СП-У БиХ Центар и ОО СП-У БиХ Бужим исказала у оквиру трошкова пропаганде учешће у финансирању трошкова таксе за изборе у укупном износу од 200,00 КМ. </w:t>
      </w:r>
    </w:p>
    <w:p>
      <w:pPr>
        <w:pStyle w:val="BodyText3"/>
        <w:ind w:left="360" w:hanging="0"/>
        <w:rPr>
          <w:lang w:val="bs-BA"/>
        </w:rPr>
      </w:pPr>
      <w:r>
        <w:rPr>
          <w:lang w:val="bs-BA"/>
        </w:rPr>
        <w:t xml:space="preserve">С обзиром на чињеницу да су наведени одбори средства уплатили на рачун Централе партије, односно да су учествовали у финансирању заједничког трошка, наведене исплате не представљају уопште трошак партије. </w:t>
      </w:r>
    </w:p>
    <w:p>
      <w:pPr>
        <w:pStyle w:val="BodyText3"/>
        <w:ind w:left="360" w:hanging="0"/>
        <w:rPr>
          <w:lang w:val="bs-BA"/>
        </w:rPr>
      </w:pPr>
      <w:r>
        <w:rPr>
          <w:lang w:val="bs-BA"/>
        </w:rPr>
      </w:r>
    </w:p>
    <w:p>
      <w:pPr>
        <w:pStyle w:val="BodyText3"/>
        <w:ind w:left="360" w:hanging="360"/>
        <w:rPr>
          <w:lang w:val="bs-BA"/>
        </w:rPr>
      </w:pPr>
      <w:r>
        <w:rPr>
          <w:lang w:val="bs-BA"/>
        </w:rPr>
        <w:t>(7)</w:t>
        <w:tab/>
        <w:t xml:space="preserve">Увидом у рачуне везане за кампању које је партиј доставила утврђено је да је партија као трошак кампање исказала рачун добављача “Радио Бреза“ у износу од 585,00 КМ, а који се односи на пакет честитки за вјерске и државне празнике. </w:t>
      </w:r>
    </w:p>
    <w:p>
      <w:pPr>
        <w:pStyle w:val="BodyText3"/>
        <w:ind w:left="360" w:hanging="0"/>
        <w:rPr>
          <w:lang w:val="bs-BA"/>
        </w:rPr>
      </w:pPr>
      <w:r>
        <w:rPr>
          <w:lang w:val="bs-BA"/>
        </w:rPr>
      </w:r>
    </w:p>
    <w:p>
      <w:pPr>
        <w:pStyle w:val="BodyText3"/>
        <w:ind w:left="360" w:hanging="0"/>
        <w:rPr>
          <w:lang w:val="bs-BA"/>
        </w:rPr>
      </w:pPr>
      <w:r>
        <w:rPr>
          <w:lang w:val="bs-BA"/>
        </w:rPr>
        <w:t xml:space="preserve">С обзиром на то да наведени трошак не представља кампању партије, не може да се сматра трошковима кампање. Партија је овај трошак у износу од 585,00 КМ имала обавезу исказати у обрасцу 4.1 финансијског извјештаја. </w:t>
      </w:r>
    </w:p>
    <w:p>
      <w:pPr>
        <w:pStyle w:val="BodyText3"/>
        <w:ind w:left="360" w:hanging="0"/>
        <w:rPr>
          <w:lang w:val="bs-BA"/>
        </w:rPr>
      </w:pPr>
      <w:r>
        <w:rPr>
          <w:lang w:val="bs-BA"/>
        </w:rPr>
      </w:r>
    </w:p>
    <w:p>
      <w:pPr>
        <w:pStyle w:val="BodyText3"/>
        <w:ind w:left="360" w:hanging="360"/>
        <w:rPr>
          <w:lang w:val="bs-BA"/>
        </w:rPr>
      </w:pPr>
      <w:r>
        <w:rPr>
          <w:lang w:val="bs-BA"/>
        </w:rPr>
        <w:t>(8)</w:t>
        <w:tab/>
        <w:t>Странка пензионера-умировљеника Босне и Херцеговине није у пословним књигама и финансијском извјештају исказала стварне обавезе према добављачима на дан 31.12.2016. године, чиме је прекршила одредбе члана 24. Правилника.</w:t>
      </w:r>
    </w:p>
    <w:p>
      <w:pPr>
        <w:pStyle w:val="BodyText3"/>
        <w:ind w:left="360" w:hanging="0"/>
        <w:rPr>
          <w:lang w:val="bs-BA"/>
        </w:rPr>
      </w:pPr>
      <w:r>
        <w:rPr>
          <w:lang w:val="bs-BA"/>
        </w:rPr>
      </w:r>
    </w:p>
    <w:p>
      <w:pPr>
        <w:pStyle w:val="BodyText3"/>
        <w:ind w:left="360" w:hanging="0"/>
        <w:rPr>
          <w:lang w:val="bs-BA"/>
        </w:rPr>
      </w:pPr>
      <w:r>
        <w:rPr>
          <w:lang w:val="bs-BA"/>
        </w:rPr>
        <w:t>Увидом у акт Града Бихаћа, број: 01-23-4-2927 од 12.04.2017. године, утврђено је да обавезе партије према Граду Бихаћ по основу закупа износе 775,49 КМ. Партија ове обавезе није евидентирала и исказала у годишњем финансијском извјештају.</w:t>
      </w:r>
    </w:p>
    <w:p>
      <w:pPr>
        <w:pStyle w:val="BodyText3"/>
        <w:ind w:left="360" w:hanging="0"/>
        <w:rPr>
          <w:lang w:val="bs-BA"/>
        </w:rPr>
      </w:pPr>
      <w:r>
        <w:rPr>
          <w:lang w:val="bs-BA"/>
        </w:rPr>
        <w:tab/>
      </w:r>
    </w:p>
    <w:p>
      <w:pPr>
        <w:pStyle w:val="BodyText3"/>
        <w:rPr>
          <w:b/>
          <w:b/>
          <w:lang w:val="bs-BA"/>
        </w:rPr>
      </w:pPr>
      <w:r>
        <w:rPr>
          <w:b/>
          <w:lang w:val="bs-BA"/>
        </w:rPr>
        <w:t>Трошкови изборне кампање</w:t>
      </w:r>
    </w:p>
    <w:p>
      <w:pPr>
        <w:pStyle w:val="BodyText3"/>
        <w:rPr>
          <w:lang w:val="bs-BA"/>
        </w:rPr>
      </w:pPr>
      <w:r>
        <w:rPr>
          <w:lang w:val="bs-BA"/>
        </w:rPr>
        <w:t>Према одредбама члана 15.10 Изборног закона БиХ, Странка пензионера-умировљеника Босне и Херцеговине је за потребе изборне кампање, према броју бирача које је објавила Централна изборна комисија БиХ, могла да потроши 340.433,65 КМ. Политичка партија је у годишњем финансијском извјештају за 2016. годину исказала трошкове кампање у износу од 33.928,93 КМ.</w:t>
      </w:r>
    </w:p>
    <w:p>
      <w:pPr>
        <w:pStyle w:val="BodyText3"/>
        <w:ind w:left="360" w:hanging="0"/>
        <w:rPr>
          <w:lang w:val="bs-BA"/>
        </w:rPr>
      </w:pPr>
      <w:r>
        <w:rPr>
          <w:lang w:val="bs-BA"/>
        </w:rPr>
      </w:r>
    </w:p>
    <w:p>
      <w:pPr>
        <w:pStyle w:val="BodyText3"/>
        <w:ind w:left="360" w:hanging="0"/>
        <w:rPr>
          <w:lang w:val="bs-BA"/>
        </w:rPr>
      </w:pPr>
      <w:r>
        <w:rPr>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2"/>
          <w:szCs w:val="22"/>
        </w:rPr>
      </w:pPr>
      <w:bookmarkStart w:id="41" w:name="__RefHeading___Toc527457886"/>
      <w:bookmarkEnd w:id="41"/>
      <w:r>
        <w:rPr>
          <w:rFonts w:cs="Times New Roman" w:ascii="Times New Roman" w:hAnsi="Times New Roman"/>
          <w:b w:val="false"/>
          <w:color w:val="FF0000"/>
          <w:sz w:val="22"/>
          <w:szCs w:val="22"/>
        </w:rPr>
        <w:t>СТРАНКА СПАС  (Код 026)</w:t>
      </w:r>
    </w:p>
    <w:p>
      <w:pPr>
        <w:pStyle w:val="BodyText3"/>
        <w:rPr>
          <w:rFonts w:ascii="Times New Roman" w:hAnsi="Times New Roman" w:cs="Times New Roman"/>
          <w:b/>
          <w:b/>
          <w:color w:val="FF0000"/>
          <w:sz w:val="22"/>
          <w:szCs w:val="22"/>
          <w:lang w:val="bs-BA"/>
        </w:rPr>
      </w:pPr>
      <w:r>
        <w:rPr>
          <w:rFonts w:cs="Times New Roman"/>
          <w:b/>
          <w:color w:val="FF0000"/>
          <w:sz w:val="22"/>
          <w:szCs w:val="22"/>
          <w:lang w:val="bs-BA"/>
        </w:rPr>
      </w:r>
    </w:p>
    <w:p>
      <w:pPr>
        <w:pStyle w:val="BodyText3"/>
        <w:rPr/>
      </w:pPr>
      <w:r>
        <w:rPr>
          <w:lang w:val="bs-BA"/>
        </w:rPr>
        <w:t>Према подацима из годишњег финансијског извјештаја, Странка СПАС се финансирала из сљедећих извора:</w:t>
      </w:r>
    </w:p>
    <w:p>
      <w:pPr>
        <w:pStyle w:val="ListParagraph"/>
        <w:tabs>
          <w:tab w:val="clear" w:pos="720"/>
          <w:tab w:val="left" w:pos="426" w:leader="none"/>
        </w:tabs>
        <w:ind w:left="0" w:hanging="0"/>
        <w:rPr>
          <w:rFonts w:ascii="Times New Roman" w:hAnsi="Times New Roman" w:cs="Times New Roman"/>
          <w:b/>
          <w:b/>
          <w:i/>
          <w:i/>
          <w:color w:val="FF0000"/>
          <w:sz w:val="24"/>
          <w:highlight w:val="yellow"/>
          <w:lang w:val="bs-BA"/>
        </w:rPr>
      </w:pPr>
      <w:r>
        <w:rPr>
          <w:rFonts w:cs="Times New Roman" w:ascii="Times New Roman" w:hAnsi="Times New Roman"/>
          <w:b/>
          <w:i/>
          <w:color w:val="FF0000"/>
          <w:sz w:val="24"/>
          <w:highlight w:val="yellow"/>
          <w:lang w:val="bs-BA"/>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39">
                <wp:simplePos x="0" y="0"/>
                <wp:positionH relativeFrom="column">
                  <wp:posOffset>184150</wp:posOffset>
                </wp:positionH>
                <wp:positionV relativeFrom="paragraph">
                  <wp:posOffset>635</wp:posOffset>
                </wp:positionV>
                <wp:extent cx="4839335" cy="3009900"/>
                <wp:effectExtent l="0" t="0" r="0" b="0"/>
                <wp:wrapSquare wrapText="bothSides"/>
                <wp:docPr id="38" name="Frame3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9,5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38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2,73</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89,36</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7</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169,36</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169,36</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9,5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38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62,73</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89,36</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7</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169,36</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169,36</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ListParagraph"/>
        <w:tabs>
          <w:tab w:val="clear" w:pos="720"/>
          <w:tab w:val="left" w:pos="426" w:leader="none"/>
        </w:tabs>
        <w:ind w:left="0" w:hanging="0"/>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bs-BA"/>
        </w:rPr>
      </w:pPr>
      <w:r>
        <w:rPr>
          <w:rFonts w:cs="Times New Roman" w:ascii="Times New Roman" w:hAnsi="Times New Roman"/>
          <w:b/>
          <w:sz w:val="24"/>
        </w:rPr>
        <w:t>Прегледом годишњег финансијског извјештаја за 2016. годину, утврђено је да је Странка СПАС прекршила је одредбе члана 8. став (4), члана 11. и члана 12. став (3) и (4) Закона о финансирању политичких партија и одредбе члана 15.1 став (1) Изборног закона Б</w:t>
      </w:r>
      <w:r>
        <w:rPr>
          <w:rFonts w:cs="Times New Roman" w:ascii="Times New Roman" w:hAnsi="Times New Roman"/>
          <w:b/>
          <w:sz w:val="24"/>
          <w:lang w:val="bs-Cyrl-BA"/>
        </w:rPr>
        <w:t>и</w:t>
      </w:r>
      <w:r>
        <w:rPr>
          <w:rFonts w:cs="Times New Roman" w:ascii="Times New Roman" w:hAnsi="Times New Roman"/>
          <w:b/>
          <w:sz w:val="24"/>
        </w:rPr>
        <w:t>Х.</w:t>
      </w:r>
      <w:r>
        <w:rPr>
          <w:rFonts w:cs="Times New Roman" w:ascii="Times New Roman" w:hAnsi="Times New Roman"/>
          <w:b/>
          <w:sz w:val="24"/>
          <w:vertAlign w:val="superscript"/>
          <w:lang w:val="bs-BA"/>
        </w:rPr>
        <w:t xml:space="preserve"> </w:t>
      </w:r>
    </w:p>
    <w:p>
      <w:pPr>
        <w:pStyle w:val="Normal"/>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ListParagraph"/>
        <w:numPr>
          <w:ilvl w:val="0"/>
          <w:numId w:val="51"/>
        </w:numPr>
        <w:spacing w:before="0" w:after="0"/>
        <w:ind w:left="142" w:hanging="284"/>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Странка Спас је примила прилог у  износу од 1.000,00 КМ од правног лица које је склопило уговор о јавним набавкама са органом извршне власти чија је вриједност већа од 10.000,00 КМ, чиме је прекршила одредбе члана 8. став (4) Закона о финансирању политичких партија.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Главни одбор партије Бањалука  примио је прилог правног лица “Сарајевоинвест“ д.о.о. Пале у износу од 1.000,00 КМ. </w:t>
      </w:r>
    </w:p>
    <w:p>
      <w:pPr>
        <w:pStyle w:val="ListParagraph"/>
        <w:spacing w:before="0" w:after="0"/>
        <w:ind w:left="142" w:hanging="0"/>
        <w:contextualSpacing/>
        <w:jc w:val="both"/>
        <w:rPr/>
      </w:pPr>
      <w:r>
        <w:rPr>
          <w:rFonts w:cs="Times New Roman" w:ascii="Times New Roman" w:hAnsi="Times New Roman"/>
          <w:sz w:val="24"/>
          <w:lang w:val="bs-Cyrl-BA"/>
        </w:rPr>
        <w:t xml:space="preserve">На основу података које је доставила Општина Источни Стари Град утврђено је да је правно лице “Сарајевоинвест“ д.о.о. Пале током 2016. године имало склопљен Уговор о набавци горива и мазива са Општином Источни Стари Град. </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0" w:hanging="0"/>
        <w:contextualSpacing/>
        <w:jc w:val="both"/>
        <w:rPr/>
      </w:pPr>
      <w:r>
        <w:rPr>
          <w:rFonts w:cs="Times New Roman" w:ascii="Times New Roman" w:hAnsi="Times New Roman"/>
          <w:sz w:val="24"/>
          <w:lang w:val="bs-Cyrl-BA"/>
        </w:rPr>
        <w:t>б)</w:t>
      </w:r>
      <w:r>
        <w:rPr>
          <w:rFonts w:cs="Times New Roman" w:ascii="Times New Roman" w:hAnsi="Times New Roman"/>
          <w:sz w:val="24"/>
          <w:lang w:val="bs-BA"/>
        </w:rPr>
        <w:t xml:space="preserve"> </w:t>
      </w:r>
      <w:r>
        <w:rPr>
          <w:rFonts w:cs="Times New Roman" w:ascii="Times New Roman" w:hAnsi="Times New Roman"/>
          <w:sz w:val="24"/>
          <w:lang w:val="bs-Cyrl-BA"/>
        </w:rPr>
        <w:t>Политичка партија постизборни финансијски извјештај није доставила у законом прописаном року и обрасце годишњег финансијског извјештаја није попунила у складу са одредбама Правилника о годишњим финансијским извјештајима политичких партија.</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142" w:hanging="142"/>
        <w:contextualSpacing/>
        <w:jc w:val="both"/>
        <w:rPr>
          <w:rFonts w:ascii="Times New Roman" w:hAnsi="Times New Roman" w:cs="Times New Roman"/>
          <w:sz w:val="24"/>
          <w:lang w:val="bs-Cyrl-BA"/>
        </w:rPr>
      </w:pPr>
      <w:r>
        <w:rPr>
          <w:rFonts w:cs="Times New Roman" w:ascii="Times New Roman" w:hAnsi="Times New Roman"/>
          <w:sz w:val="24"/>
          <w:lang w:val="bs-Cyrl-BA"/>
        </w:rPr>
        <w:t>-</w:t>
        <w:tab/>
        <w:t>Прегледом финансијског извјештаја утврђено је да парртија није доставила образац 1. (општи подаци о политичкој партији), чиме су прекршене одредбе члана 12. став (4) Закона о финансирању политичких партија и члана 5. став (1) тачка а) Правилника.</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142" w:hanging="142"/>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Партија је на обрасцу 4 (укупни расходи) финансијског извјештаја исказала расходе у износу од 10.497,33 КМ. Контролом завршног рачуна – Биланса успјеха и евиденција које водила партија, утврђено је да су расходи евидентирани у износу од 11.016,00 КМ, односно већи су за 518,20 КМ у односу на податке које је партија исказала у годишњем финансијском извјештају.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артијаа у финансијском извјештају није исказала трошкове репрезентације у износу од 518,20 КМ, што за резултат има погрешно исказане трошкове на обрасцима финансијског извјештаја, чиме су прекршене одредбе члана 21. и члана 22. Правилника.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142" w:hanging="142"/>
        <w:contextualSpacing/>
        <w:jc w:val="both"/>
        <w:rPr/>
      </w:pPr>
      <w:r>
        <w:rPr>
          <w:rFonts w:cs="Times New Roman" w:ascii="Times New Roman" w:hAnsi="Times New Roman"/>
          <w:sz w:val="24"/>
          <w:lang w:val="bs-Cyrl-BA"/>
        </w:rPr>
        <w:t>-</w:t>
        <w:tab/>
        <w:t>Контролом расхода утврђено је да је партија на обрасцу 4.1 (режијско-административни и остали трошкови) годишњег финансијског извјештаја исказала трошкове рекламе и пропаганде у износу од 2.849,06 КМ, што је супротно одредбама члана 21., 22. и 23.</w:t>
      </w:r>
      <w:r>
        <w:rPr>
          <w:rFonts w:cs="Times New Roman" w:ascii="Times New Roman" w:hAnsi="Times New Roman"/>
          <w:sz w:val="24"/>
          <w:lang w:val="bs-BA"/>
        </w:rPr>
        <w:t xml:space="preserve"> </w:t>
      </w:r>
      <w:r>
        <w:rPr>
          <w:rFonts w:cs="Times New Roman" w:ascii="Times New Roman" w:hAnsi="Times New Roman"/>
          <w:sz w:val="24"/>
          <w:lang w:val="bs-Cyrl-BA"/>
        </w:rPr>
        <w:t xml:space="preserve">Правилника.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142" w:hanging="142"/>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Партија је у постизборном финансијском извјештају исказала трошкове пропаганде у износу од 3.994,00 КМ, што је за 1.099,94 КМ више у односу на остварене трошкове пропаганде, чиме је прекршила одредбе члана 15.1 став (1) Изборног закона Босне и Херцеговине и Правилника о предизборним и постизборним финансијским извјештајима политичких субјеката.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142" w:hanging="142"/>
        <w:contextualSpacing/>
        <w:jc w:val="both"/>
        <w:rPr>
          <w:rFonts w:ascii="Times New Roman" w:hAnsi="Times New Roman" w:cs="Times New Roman"/>
          <w:sz w:val="24"/>
          <w:lang w:val="bs-Cyrl-BA"/>
        </w:rPr>
      </w:pPr>
      <w:r>
        <w:rPr>
          <w:rFonts w:cs="Times New Roman" w:ascii="Times New Roman" w:hAnsi="Times New Roman"/>
          <w:sz w:val="24"/>
          <w:lang w:val="bs-Cyrl-BA"/>
        </w:rPr>
        <w:t>-</w:t>
        <w:tab/>
        <w:t xml:space="preserve">Странка Спас је извјештај за период од дана подношења пријаве за овјеру за изборе до дана објаве званичних резултата Локалних избора одржаних у октобру 2016. године, доставила Централној изборној комисији БиХ дана 30.01.2017. године, тј. након законом прописаног рока, чиме је прекршила одредбе члана 12. став (3) Закона о финансирању политичких партија и одредбе члана 15.1 став (1) Изборног закона БИХ.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рема одредбама члана 15.10 Изборног закона БиХ, Странка Спас је за потребе изборне кампање, према броју бирача које је објавила Централна изборна комисија БиХ, могла да потроши  139.691,40 КМ. Политичка партија је у годишњем финансијском извјештају за 2016. годину исказала трошкове кампање у износу од 2.849,06 КМ.                </w:t>
      </w:r>
    </w:p>
    <w:p>
      <w:pPr>
        <w:pStyle w:val="ListParagraph"/>
        <w:spacing w:before="0" w:after="0"/>
        <w:ind w:left="142"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2"/>
          <w:szCs w:val="22"/>
        </w:rPr>
      </w:pPr>
      <w:bookmarkStart w:id="42" w:name="__RefHeading___Toc527457887"/>
      <w:bookmarkEnd w:id="42"/>
      <w:r>
        <w:rPr>
          <w:rFonts w:cs="Times New Roman" w:ascii="Times New Roman" w:hAnsi="Times New Roman"/>
          <w:b w:val="false"/>
          <w:color w:val="FF0000"/>
          <w:sz w:val="22"/>
          <w:szCs w:val="22"/>
        </w:rPr>
        <w:t>НАРОДНА ДЕМОКРАТСКА СТРАНКА (Код 561)</w:t>
      </w:r>
    </w:p>
    <w:p>
      <w:pPr>
        <w:pStyle w:val="ListParagraph"/>
        <w:spacing w:before="0" w:after="0"/>
        <w:ind w:left="0" w:hanging="0"/>
        <w:contextualSpacing/>
        <w:jc w:val="both"/>
        <w:rPr>
          <w:rFonts w:ascii="Times New Roman" w:hAnsi="Times New Roman" w:cs="Times New Roman"/>
          <w:b/>
          <w:b/>
          <w:color w:val="FF0000"/>
          <w:sz w:val="24"/>
          <w:szCs w:val="22"/>
          <w:lang w:val="bs-Cyrl-BA"/>
        </w:rPr>
      </w:pPr>
      <w:r>
        <w:rPr>
          <w:rFonts w:cs="Times New Roman" w:ascii="Times New Roman" w:hAnsi="Times New Roman"/>
          <w:b/>
          <w:color w:val="FF0000"/>
          <w:sz w:val="24"/>
          <w:szCs w:val="22"/>
          <w:lang w:val="bs-Cyrl-BA"/>
        </w:rPr>
      </w:r>
    </w:p>
    <w:p>
      <w:pPr>
        <w:pStyle w:val="ListParagraph"/>
        <w:spacing w:before="0" w:after="0"/>
        <w:ind w:left="0" w:hanging="0"/>
        <w:contextualSpacing/>
        <w:jc w:val="both"/>
        <w:rPr/>
      </w:pPr>
      <w:r>
        <w:rPr>
          <w:rFonts w:cs="Times New Roman" w:ascii="Times New Roman" w:hAnsi="Times New Roman"/>
          <w:sz w:val="24"/>
          <w:lang w:val="bs-Cyrl-BA"/>
        </w:rPr>
        <w:t>Према подацима из годишњег финансијског извјештаја, Народна демократска странка се финансирала из сљедећих извора</w:t>
      </w:r>
      <w:r>
        <w:rPr>
          <w:rFonts w:cs="Times New Roman" w:ascii="Times New Roman" w:hAnsi="Times New Roman"/>
          <w:sz w:val="24"/>
          <w:lang w:val="bs-BA"/>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r>
        <mc:AlternateContent>
          <mc:Choice Requires="wps">
            <w:drawing>
              <wp:anchor behindDoc="0" distT="0" distB="0" distL="114300" distR="114300" simplePos="0" locked="0" layoutInCell="0" allowOverlap="1" relativeHeight="40">
                <wp:simplePos x="0" y="0"/>
                <wp:positionH relativeFrom="column">
                  <wp:posOffset>184150</wp:posOffset>
                </wp:positionH>
                <wp:positionV relativeFrom="paragraph">
                  <wp:posOffset>635</wp:posOffset>
                </wp:positionV>
                <wp:extent cx="4839335" cy="2863850"/>
                <wp:effectExtent l="0" t="0" r="0" b="0"/>
                <wp:wrapSquare wrapText="bothSides"/>
                <wp:docPr id="39" name="Frame32"/>
                <a:graphic xmlns:a="http://schemas.openxmlformats.org/drawingml/2006/main">
                  <a:graphicData uri="http://schemas.microsoft.com/office/word/2010/wordprocessingShape">
                    <wps:wsp>
                      <wps:cNvSpPr txBox="1"/>
                      <wps:spPr>
                        <a:xfrm>
                          <a:off x="0" y="0"/>
                          <a:ext cx="4839335" cy="286385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07,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rPr>
                                    <w:t> </w:t>
                                  </w:r>
                                  <w:r>
                                    <w:rPr>
                                      <w:rFonts w:cs="Times New Roman" w:ascii="Times New Roman" w:hAnsi="Times New Roman"/>
                                      <w:sz w:val="24"/>
                                    </w:rPr>
                                    <w:t>5.037,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7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493,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7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стали приходи</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39,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4</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val="sr-CS" w:eastAsia="en-US"/>
                                    </w:rPr>
                                    <w:t>Укупни приходи (1-9)</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Кредитно задужење код банак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25.5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07,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4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Cyrl-BA"/>
                              </w:rPr>
                            </w:pPr>
                            <w:r>
                              <w:rPr>
                                <w:rFonts w:cs="Times New Roman" w:ascii="Times New Roman" w:hAnsi="Times New Roman"/>
                                <w:sz w:val="24"/>
                              </w:rPr>
                              <w:t> </w:t>
                            </w:r>
                            <w:r>
                              <w:rPr>
                                <w:rFonts w:cs="Times New Roman" w:ascii="Times New Roman" w:hAnsi="Times New Roman"/>
                                <w:sz w:val="24"/>
                              </w:rPr>
                              <w:t>5.037,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0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7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0.493,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7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стали приходи</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39,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14</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val="sr-CS" w:eastAsia="en-US"/>
                              </w:rPr>
                              <w:t>Укупни приходи (1-9)</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Кредитно задужење код банак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62.577,00</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ародна демократска странка прекршила одредбе члана 4. став (1), члана 5. став (4),  члана 6. став (2),  члана 11. и члана 12. став (1) и (4) Закона о финансирању политичких партија.</w:t>
      </w:r>
      <w:r>
        <w:rPr>
          <w:rFonts w:cs="Times New Roman" w:ascii="Times New Roman" w:hAnsi="Times New Roman"/>
          <w:b/>
          <w:sz w:val="24"/>
        </w:rPr>
        <w:t xml:space="preserve"> </w:t>
      </w:r>
    </w:p>
    <w:p>
      <w:pPr>
        <w:pStyle w:val="Normal"/>
        <w:tabs>
          <w:tab w:val="clear" w:pos="720"/>
          <w:tab w:val="left" w:pos="990" w:leader="none"/>
        </w:tabs>
        <w:rPr>
          <w:rFonts w:ascii="Times New Roman" w:hAnsi="Times New Roman" w:cs="Times New Roman"/>
          <w:b/>
          <w:b/>
          <w:i/>
          <w:i/>
          <w:color w:val="FF0000"/>
          <w:sz w:val="24"/>
          <w:lang w:val="bs-BA"/>
        </w:rPr>
      </w:pPr>
      <w:r>
        <w:rPr>
          <w:rFonts w:cs="Times New Roman" w:ascii="Times New Roman" w:hAnsi="Times New Roman"/>
          <w:b/>
          <w:i/>
          <w:color w:val="FF0000"/>
          <w:sz w:val="24"/>
          <w:lang w:val="bs-BA"/>
        </w:rPr>
      </w:r>
    </w:p>
    <w:p>
      <w:pPr>
        <w:pStyle w:val="Normal"/>
        <w:numPr>
          <w:ilvl w:val="0"/>
          <w:numId w:val="29"/>
        </w:numPr>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Народна демократска странка је средства у износу од 61.013,00 КМ утрошила мимо свог програма утрошка средстава за 2016. годину.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t>Програмом утрошка средстава, партија је планирала укупне расходе у износу од 28.405,00 КМ, док је према подацима из годишњег финансијског извјештаја остварила расходе у укупном износу од 89.418,00 КМ, што је за 61.013,00 КМ више од планираног износа.</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С обзиром на то да је партија финансијска средства која су знатним дијелом обезбјеђена из буџета, утрошила ван утврђеног плана, прекршила је одредбе члана 4. став (1) Закона о финансирању политичких партија.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б)</w:t>
        <w:tab/>
        <w:t xml:space="preserve">Супротно одредбама члана 6. став (2) Закона о финансирању политичких партија, прилози физичких лица у укупном износу од 5.037,00 КМ нису уплаћени на трансакциони рачун главног одбора партије.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t>Увидом у финансијски извјештај, образац 2 (преглед промета свих трансакционих рачуна) и 2-1 (преглед стања благајне) утврђено је да су прилози физичких лица уплаћени у благајну ОО Шипово у износу од 5.037,00 КМ, али да нису положени на трансакциони рачун главног одбора у складу са чланом 5. став (4) Закона о финансирању политичких партија.</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ц)</w:t>
        <w:tab/>
        <w:t xml:space="preserve">Народна демократска странка није водила потпуне евиденције о приходима, расходима и новчаним токовима (готовине), што је супротно рачуновоственим прописима и одредбама члана 11. и члана 12. став (1) Закона о финансирању политичких партија. </w:t>
      </w:r>
    </w:p>
    <w:p>
      <w:pPr>
        <w:pStyle w:val="Normal"/>
        <w:ind w:left="284" w:hanging="0"/>
        <w:jc w:val="both"/>
        <w:rPr/>
      </w:pPr>
      <w:r>
        <w:rPr>
          <w:rFonts w:cs="Times New Roman" w:ascii="Times New Roman" w:hAnsi="Times New Roman"/>
          <w:sz w:val="24"/>
          <w:lang w:val="sr-CS" w:eastAsia="en-US"/>
        </w:rPr>
        <w:t xml:space="preserve">Народна демократска странка није попунила обрасце годишњег финансијског извјештаја за 2016. годину у складу са Правилником о годишњим финансијским извјештајима политичких партија – у даљем тексту: Правилник, чиме је прекршила одредбе члана 12. став (4) Закона о финансирању политичких партија.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pPr>
      <w:r>
        <w:rPr>
          <w:rFonts w:cs="Times New Roman" w:ascii="Times New Roman" w:hAnsi="Times New Roman"/>
          <w:sz w:val="24"/>
          <w:lang w:val="sr-CS" w:eastAsia="en-US"/>
        </w:rPr>
        <w:t>(1)</w:t>
        <w:tab/>
        <w:t xml:space="preserve">Подаци о укупним приходима и укупним расходима који су исказани у годишњем финансијском извјештају који је достављен Централној изборној комисији Босне и Херцеговине не одговарају подацима које је партија евидентирала у пословним књигама, те исказала у Завршном рачуну за 2016. годину.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w:t>
        <w:tab/>
        <w:t xml:space="preserve">Народна демократска странка није у пословним књигама евидентирала неновчане донација физичких лица по основу коришћења пословних простора без накнаде у укупном износу од 4.200,00 КМ. Партија је неновчане донације исказала у обрасцу 3-е (неновчане донације и рачуни које политичка партија није имала обавезу платити) годишњег финансијског извјештаја.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2)</w:t>
        <w:tab/>
        <w:t>Партија није у пословним књигама за 2016. годину евидентирала  трошкове закупа пословних простора у укупном износу од 4.200,00 КМ, а које је исказала на обрасцима 4.1 (режијско-административни и остали трошкови) годишњег финансијског извјештаја, чиме је укупне расходе евидентирала у мањем износу у односу на остварене.</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w:t>
        <w:tab/>
        <w:t xml:space="preserve">Увидом у изјаве шест физичких лица о коришћењу пословних простора без накнаде, утврђено је да у пословним књигама нису евидентирани трошкови закупа пословних простора у Бањалуци у износу од 1.200,00 КМ, Теслићу у износу од 600,00 КМ, Приједору у износу од 600,00 КМ, Челинцу у износу од 600,00 КМ, Оштрој Луци у износу од 600,00 КМ и Братунцу  у износу од 600,00 КМ, односно укупно 4.200,00 КМ.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3)</w:t>
        <w:tab/>
        <w:t>Контролом промета извода Општинског одбора Народне демократске странке Источно Ново Сарајево, број: 5520041509389707 код Хyпо-Алпе-Адриа банке, утврђене су готовинске исплате у благајну на име материјалних трошкова у укупном износу од 9.890,00 КМ.</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t>Прегледом и контролом годишњег финансијског извјештаја утврђено је да партија на обрасцу 2.1 (преглед стања благајни политичке партије) није пријавила благајну за овај организациони дио партије, као ни промет улаза готовине у износу од 9.890,00 КМ, чиме је прекршила одредбе члана 12. Правилника.</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284"/>
        <w:jc w:val="both"/>
        <w:rPr>
          <w:rFonts w:ascii="Times New Roman" w:hAnsi="Times New Roman" w:cs="Times New Roman"/>
          <w:sz w:val="24"/>
          <w:lang w:val="sr-CS" w:eastAsia="en-US"/>
        </w:rPr>
      </w:pPr>
      <w:r>
        <w:rPr>
          <w:rFonts w:cs="Times New Roman" w:ascii="Times New Roman" w:hAnsi="Times New Roman"/>
          <w:sz w:val="24"/>
          <w:lang w:val="sr-CS" w:eastAsia="en-US"/>
        </w:rPr>
        <w:t>(4)</w:t>
        <w:tab/>
        <w:t>Народна демократска странка је на обрасцу 4.1 исказала трошкове закупа пословног простора за Општински одбор Источно Ново Сарајево у износу од 5.432,00 КМ.</w:t>
      </w:r>
    </w:p>
    <w:p>
      <w:pPr>
        <w:pStyle w:val="Normal"/>
        <w:ind w:left="284" w:hanging="0"/>
        <w:jc w:val="both"/>
        <w:rPr/>
      </w:pPr>
      <w:r>
        <w:rPr>
          <w:rFonts w:cs="Times New Roman" w:ascii="Times New Roman" w:hAnsi="Times New Roman"/>
          <w:sz w:val="24"/>
          <w:lang w:val="sr-CS" w:eastAsia="en-US"/>
        </w:rPr>
        <w:t>Увидом у достављени уговор о закупу пословног простора са физичким лицем, утврђено је да је закључен са Народним демократским покретом, и да исказани трошкови на обрасцу 4.1 не припадају Општинском одбору Народне демократске странке Источно Ново Сарајево. На тражење Службе за ревизију, Народна демократска странка  доставила је Изјаву, бр. 3/18 од 02. 08. 2018. године, у којој је изјавила да није имала пословни простор за свој општински одбор у Источном Новом Сарајеву.</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Партија је у финансијском извјештају трошкове закупа на обрасцу 4.1 исказала у већем износу за 5.432,00 КМ, чиме су и укупни трошкови партије исказани у финансијском извјештају  исказани у већем износу од остварених. </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t>Обрасци 4 (расходи партије) и 4.1 (режијско-административни и остали трошкови) нису попуњени у складу са одредбама члана 21. и 22. Правилника.</w:t>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ind w:left="284" w:hanging="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Heading1"/>
        <w:keepLines/>
        <w:numPr>
          <w:ilvl w:val="3"/>
          <w:numId w:val="84"/>
        </w:numPr>
        <w:tabs>
          <w:tab w:val="clear" w:pos="720"/>
          <w:tab w:val="left" w:pos="709" w:leader="none"/>
        </w:tabs>
        <w:ind w:left="1560" w:hanging="1276"/>
        <w:jc w:val="left"/>
        <w:rPr/>
      </w:pPr>
      <w:bookmarkStart w:id="43" w:name="__RefHeading___Toc527457888"/>
      <w:bookmarkEnd w:id="43"/>
      <w:r>
        <w:rPr>
          <w:rFonts w:cs="Times New Roman" w:ascii="Times New Roman" w:hAnsi="Times New Roman"/>
          <w:b w:val="false"/>
          <w:color w:val="FF0000"/>
          <w:sz w:val="24"/>
          <w:lang w:val="sr-CS" w:eastAsia="en-US"/>
        </w:rPr>
        <w:t>БООС –</w:t>
      </w:r>
      <w:r>
        <w:rPr>
          <w:rFonts w:cs="Times New Roman" w:ascii="Times New Roman" w:hAnsi="Times New Roman"/>
          <w:b w:val="false"/>
          <w:color w:val="FF0000"/>
          <w:sz w:val="24"/>
          <w:lang w:val="bs-BA" w:eastAsia="en-US"/>
        </w:rPr>
        <w:t xml:space="preserve"> </w:t>
      </w:r>
      <w:r>
        <w:rPr>
          <w:rFonts w:cs="Times New Roman" w:ascii="Times New Roman" w:hAnsi="Times New Roman"/>
          <w:b w:val="false"/>
          <w:color w:val="FF0000"/>
          <w:sz w:val="24"/>
          <w:lang w:val="sr-CS" w:eastAsia="en-US"/>
        </w:rPr>
        <w:t>БОСАНСКА СТРАНКА – МИРНЕС АЈАНОВИЋ   (Код 036)</w:t>
      </w:r>
    </w:p>
    <w:p>
      <w:pPr>
        <w:pStyle w:val="Normal"/>
        <w:ind w:left="284"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lang w:val="sr-CS" w:eastAsia="en-US"/>
        </w:rPr>
        <w:t>Према подацима из годишњег финансијског извјештаја, БООС – Босанска странка – Мирнес Ајановић се финансирала  из сљедећих извора</w:t>
      </w:r>
      <w:r>
        <w:rPr>
          <w:rFonts w:cs="Times New Roman" w:ascii="Times New Roman" w:hAnsi="Times New Roman"/>
          <w:sz w:val="24"/>
          <w:lang w:val="bs-BA"/>
        </w:rPr>
        <w:t>:</w:t>
      </w:r>
    </w:p>
    <w:p>
      <w:pPr>
        <w:pStyle w:val="Normal"/>
        <w:tabs>
          <w:tab w:val="clear" w:pos="720"/>
          <w:tab w:val="left" w:pos="426" w:leader="none"/>
        </w:tabs>
        <w:rPr>
          <w:rFonts w:ascii="Times New Roman" w:hAnsi="Times New Roman" w:cs="Times New Roman"/>
          <w:b/>
          <w:b/>
          <w:i/>
          <w:i/>
          <w:color w:val="FF0000"/>
          <w:sz w:val="24"/>
          <w:highlight w:val="yellow"/>
          <w:lang w:val="bs-BA"/>
        </w:rPr>
      </w:pPr>
      <w:r>
        <w:rPr>
          <w:rFonts w:cs="Times New Roman" w:ascii="Times New Roman" w:hAnsi="Times New Roman"/>
          <w:b/>
          <w:i/>
          <w:color w:val="FF0000"/>
          <w:sz w:val="24"/>
          <w:highlight w:val="yellow"/>
          <w:lang w:val="bs-BA"/>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41">
                <wp:simplePos x="0" y="0"/>
                <wp:positionH relativeFrom="column">
                  <wp:posOffset>162560</wp:posOffset>
                </wp:positionH>
                <wp:positionV relativeFrom="paragraph">
                  <wp:posOffset>635</wp:posOffset>
                </wp:positionV>
                <wp:extent cx="4839335" cy="3009900"/>
                <wp:effectExtent l="0" t="0" r="0" b="0"/>
                <wp:wrapSquare wrapText="bothSides"/>
                <wp:docPr id="40" name="Frame33"/>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9.422,8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8,93</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49.422,8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8,93</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610,2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51.032,96</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9.422,8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8,93</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49.422,8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8,93</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610,2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51.032,96</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БООС – Босанска Странка – Мирнес Ајановић прекршила одредбе члана 8. став (1), члана 11. став (1) и члана 12. став (1) и (4) Закона о финансирању политичких партија.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37"/>
        </w:numPr>
        <w:spacing w:before="0" w:after="0"/>
        <w:contextualSpacing/>
        <w:jc w:val="both"/>
        <w:rPr>
          <w:rFonts w:ascii="Times New Roman" w:hAnsi="Times New Roman" w:cs="Times New Roman"/>
          <w:sz w:val="24"/>
        </w:rPr>
      </w:pPr>
      <w:r>
        <w:rPr>
          <w:rFonts w:cs="Times New Roman" w:ascii="Times New Roman" w:hAnsi="Times New Roman"/>
          <w:sz w:val="24"/>
        </w:rPr>
        <w:t>БОСС – Босанска странка – Мирнес Ајановић остварила је приход од Општине Нови Град Сарајево у износу од 585,00 КМ, чиме је прекршила одредбе члана 8. став (1)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Контролом пословних књига и увидом у Записник  комисије за инвентуру од 31.01.2017. године, утврђено је да је БОСС – Босанска странка – Мирнес Ајановић  извршила отпис обавезе током 2016. године према Општини Нови Град Сарајево у износу од 585,00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Увидом у рачун Општине Нови Град Сарајево – Служба за заједничке послове број: 5/08 од 02.10.2008. године, утврђено је да је испостављен политичкој партији на име коришћења сале ММЦ Општине Нови Град Сарајево на дан 25.09.2008. године.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б)</w:t>
        <w:tab/>
        <w:t>БОСС – Босанска странка – Мирнес Ајановић није правилно евидентирала расходе и финансијски извјештај није поднијела у форми коју је прописала Централна изборна комисија БиХ, чиме је прекршила одредба одредбе члана 11. став (1)  и члана 12. став (1) и  став  (4)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Политичка партија је у обрасцу 4.1 (режијско-административни и остали трошкови), режијско-административне и остале трошкове односно  укупне расходе исказала у већем износу за 1.500,00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Контролом исказаних трошкова у финансијском извјештају, утврђено је да је партија исказала трошкове таксе за овјеру за учешће на изборима у износу од 5.995,00 КМ. Како су партији враћена средства таксе у износу од 1.500,00 КМ, партија је поменуте трошкове остварила у износу од 4.495,00 КМ, а не у износу од 5.995,00 КМ, колико је исказала у финансијском извјештај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БОСС – Босанска странка – Мирнес Ајановић није у обрасцу 1-1 (територијална организација политичке партије) исказала све ниже организационе одборе партије, чиме је прекршила одредбе члана 10. Правилника.</w:t>
      </w:r>
    </w:p>
    <w:p>
      <w:pPr>
        <w:pStyle w:val="ListParagraph"/>
        <w:spacing w:before="0" w:after="0"/>
        <w:ind w:left="360" w:hanging="0"/>
        <w:contextualSpacing/>
        <w:jc w:val="both"/>
        <w:rPr/>
      </w:pPr>
      <w:r>
        <w:rPr>
          <w:rFonts w:cs="Times New Roman" w:ascii="Times New Roman" w:hAnsi="Times New Roman"/>
          <w:sz w:val="24"/>
        </w:rPr>
        <w:t>Увидом у образац 3-ф (приходи из буџета) годишњег финансијског извјештаја, утврђено је да је партија осим Главног одбора партијe у Тузли и Регионалног одбора у Сарајеву остварила приходе из буџета Општине Грачаница и Општине Травник, а није исказала те организационе дијелов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ц)</w:t>
        <w:tab/>
        <w:t xml:space="preserve">Без квалификовања ревизијског мишљења, скрећемо пажњу на трошкове закупа моторних возила. </w:t>
      </w:r>
    </w:p>
    <w:p>
      <w:pPr>
        <w:pStyle w:val="ListParagraph"/>
        <w:spacing w:before="0" w:after="0"/>
        <w:ind w:left="360" w:hanging="0"/>
        <w:contextualSpacing/>
        <w:jc w:val="both"/>
        <w:rPr/>
      </w:pPr>
      <w:r>
        <w:rPr>
          <w:rFonts w:cs="Times New Roman" w:ascii="Times New Roman" w:hAnsi="Times New Roman"/>
          <w:sz w:val="24"/>
        </w:rPr>
        <w:t>Партија вршила набавку услуга по цијенама које су нереално високе у односу на тржишне или фер цијен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Тако је партија са четири физичка лица закључила уговоре о закупу путничких моторних возила и исплатила накнаде које се у износима драстично разликују, иако су предмет закупа возила истих или сличних карактеристи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 xml:space="preserve">Са закуподавцима возила из Сарајева, Харисом Плехом и Расимом Смајићем, уговорена је мјесечна закупнина у износу по 1.500,00 КМ, па је партија сваком од њих исплатила износ од 18.000,00 КМ, односно 36.000,00 КМ укупно за оба закуподавц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w:t>
        <w:tab/>
        <w:t>Са закуподавцима возила из Тузле, Муамером Дедићем и Неџадом Зонићем, уговорена је закупнина у износу 800,00 КМ мјесечно, па је годишњу закупнину партија исплатила сваком од наведених лица у износу од 9.600,00 КМ, односно укупном у  нето износу од  19.200,00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БОСС – Босанска странка – Мирнес Ајановић је за потребе изборне кампање, према броју бирача које је објавила Централна изборна комисија БиХ, могла да потроши 255.974,00 КМ. Политичка партија је у годишњем финансијском извјештају за 2016. годину исказала трошкове кампање у износу од 12.460,77 КМ.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pPr>
      <w:bookmarkStart w:id="44" w:name="__RefHeading___Toc527457889"/>
      <w:bookmarkEnd w:id="44"/>
      <w:r>
        <w:rPr>
          <w:rFonts w:cs="Times New Roman" w:ascii="Times New Roman" w:hAnsi="Times New Roman"/>
          <w:b w:val="false"/>
          <w:color w:val="FF0000"/>
          <w:sz w:val="24"/>
          <w:lang w:val="sr-CS" w:eastAsia="en-US"/>
        </w:rPr>
        <w:t>БОСАНСКОХЕРЦЕГОВАЧКА ПАТРИОТСКА СТРАНКА – СЕФЕР ХАЛИЛОВИЋ ( Код 001)</w:t>
      </w:r>
    </w:p>
    <w:p>
      <w:pPr>
        <w:pStyle w:val="ListParagraph"/>
        <w:spacing w:before="0" w:after="0"/>
        <w:ind w:left="360" w:hanging="0"/>
        <w:contextualSpacing/>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ListParagraph"/>
        <w:spacing w:before="0" w:after="0"/>
        <w:ind w:left="0" w:hanging="0"/>
        <w:contextualSpacing/>
        <w:jc w:val="both"/>
        <w:rPr/>
      </w:pPr>
      <w:r>
        <w:rPr>
          <w:rFonts w:cs="Times New Roman" w:ascii="Times New Roman" w:hAnsi="Times New Roman"/>
          <w:sz w:val="24"/>
        </w:rPr>
        <w:t>Према подацима из годишњег финансијског извјештаја Босанскохерцеговачка патриотска странка – Сефер Халиловић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r>
        <mc:AlternateContent>
          <mc:Choice Requires="wps">
            <w:drawing>
              <wp:anchor behindDoc="0" distT="0" distB="0" distL="114300" distR="114300" simplePos="0" locked="0" layoutInCell="0" allowOverlap="1" relativeHeight="42">
                <wp:simplePos x="0" y="0"/>
                <wp:positionH relativeFrom="column">
                  <wp:posOffset>162560</wp:posOffset>
                </wp:positionH>
                <wp:positionV relativeFrom="paragraph">
                  <wp:posOffset>635</wp:posOffset>
                </wp:positionV>
                <wp:extent cx="4871085" cy="2677160"/>
                <wp:effectExtent l="0" t="0" r="0" b="0"/>
                <wp:wrapSquare wrapText="bothSides"/>
                <wp:docPr id="41" name="Frame3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55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15,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5,0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7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4.493,2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5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9.512,5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92</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99,4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84.712,0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559,1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15,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8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245,0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7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4.493,2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5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9.512,52</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92</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199,49</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84.712,01</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Босанскохерцеговачка патриотска странка – Сефер Халиловић прекршила одредбе члана 4. став (1), члана 8. став (1), члана 11. и члана 12. став (1) и (4) Закона о финансирању политичких партија.    </w:t>
      </w:r>
    </w:p>
    <w:p>
      <w:pPr>
        <w:pStyle w:val="BodyText3"/>
        <w:ind w:left="72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11"/>
        </w:numPr>
        <w:rPr>
          <w:lang w:val="bs-BA"/>
        </w:rPr>
      </w:pPr>
      <w:r>
        <w:rPr>
          <w:lang w:val="bs-BA"/>
        </w:rPr>
        <w:t xml:space="preserve">Партија је доставила Програм утрошка средстава за 2016. годину у којем је предвидјела укупне трошкове у износу од 450.000,00 КМ. </w:t>
      </w:r>
    </w:p>
    <w:p>
      <w:pPr>
        <w:pStyle w:val="BodyText3"/>
        <w:ind w:left="360" w:hanging="0"/>
        <w:rPr>
          <w:lang w:val="bs-BA"/>
        </w:rPr>
      </w:pPr>
      <w:r>
        <w:rPr>
          <w:lang w:val="bs-BA"/>
        </w:rPr>
        <w:t>Увидом у финансијски извјештај партије и документацију утврђено је да је партија у 2016. години остварила укупне расходе у износу од 467.004,53 КМ и тиме утрошила средства мимо утврђеног програма у износу од 17.004,53 КМ.</w:t>
      </w:r>
    </w:p>
    <w:p>
      <w:pPr>
        <w:pStyle w:val="BodyText3"/>
        <w:ind w:left="360" w:hanging="0"/>
        <w:rPr>
          <w:lang w:val="bs-BA"/>
        </w:rPr>
      </w:pPr>
      <w:r>
        <w:rPr>
          <w:lang w:val="bs-BA"/>
        </w:rPr>
      </w:r>
    </w:p>
    <w:p>
      <w:pPr>
        <w:pStyle w:val="BodyText3"/>
        <w:ind w:left="360" w:hanging="360"/>
        <w:rPr/>
      </w:pPr>
      <w:r>
        <w:rPr>
          <w:lang w:val="bs-BA"/>
        </w:rPr>
        <w:t>-</w:t>
        <w:tab/>
        <w:t>Увидом у пословне књиге и финансијску документацију партије, утврђено је да  су трошкови канцеларијског материјала, штампе и стручних публикација, ситног инвентара и средстава за личну хигијену и одржавање пословних простора на нивоу партијe планирани у износу од 6.500,00 КМ, док су наведени трошкови у 2016. години износили 14.955,16 КМ.</w:t>
      </w:r>
    </w:p>
    <w:p>
      <w:pPr>
        <w:pStyle w:val="BodyText3"/>
        <w:ind w:left="360" w:hanging="0"/>
        <w:rPr>
          <w:lang w:val="bs-BA"/>
        </w:rPr>
      </w:pPr>
      <w:r>
        <w:rPr>
          <w:lang w:val="bs-BA"/>
        </w:rPr>
      </w:r>
    </w:p>
    <w:p>
      <w:pPr>
        <w:pStyle w:val="BodyText3"/>
        <w:ind w:left="360" w:hanging="360"/>
        <w:rPr>
          <w:lang w:val="bs-BA"/>
        </w:rPr>
      </w:pPr>
      <w:r>
        <w:rPr>
          <w:lang w:val="bs-BA"/>
        </w:rPr>
        <w:t>-</w:t>
        <w:tab/>
        <w:t>Партија је трошкове горива и мазива планирала у износу од 20.000,00 КМ, док је остварила трошкове горива и мазива у износу од 26.988,78 КМ.</w:t>
      </w:r>
    </w:p>
    <w:p>
      <w:pPr>
        <w:pStyle w:val="BodyText3"/>
        <w:ind w:left="360" w:hanging="0"/>
        <w:rPr>
          <w:lang w:val="bs-BA"/>
        </w:rPr>
      </w:pPr>
      <w:r>
        <w:rPr>
          <w:lang w:val="bs-BA"/>
        </w:rPr>
      </w:r>
    </w:p>
    <w:p>
      <w:pPr>
        <w:pStyle w:val="BodyText3"/>
        <w:ind w:left="360" w:hanging="360"/>
        <w:rPr>
          <w:lang w:val="bs-BA"/>
        </w:rPr>
      </w:pPr>
      <w:r>
        <w:rPr>
          <w:lang w:val="bs-BA"/>
        </w:rPr>
        <w:t>-</w:t>
        <w:tab/>
        <w:t>На исти је начин партија трошкове закупа пословног простора планирала у износу од 30.399,32 КМ, док су према пословним књигама трошкови закупа пословног простора износили 35.177,34 КМ.</w:t>
      </w:r>
    </w:p>
    <w:p>
      <w:pPr>
        <w:pStyle w:val="BodyText3"/>
        <w:ind w:left="360" w:hanging="0"/>
        <w:rPr>
          <w:lang w:val="bs-BA"/>
        </w:rPr>
      </w:pPr>
      <w:r>
        <w:rPr>
          <w:lang w:val="bs-BA"/>
        </w:rPr>
      </w:r>
    </w:p>
    <w:p>
      <w:pPr>
        <w:pStyle w:val="BodyText3"/>
        <w:ind w:left="360" w:hanging="360"/>
        <w:rPr/>
      </w:pPr>
      <w:r>
        <w:rPr>
          <w:lang w:val="bs-BA"/>
        </w:rPr>
        <w:t>б)</w:t>
        <w:tab/>
        <w:t>Босанскохерцеговачка патриотска странка – Сефер Халиловић је током 2016. године бесплатно користила просторије Удружења жена “Кључки бисери“ Кључ, што је партија и исказала на обрасцу 3-е (неновчане донације и рачуни које партија није имала обавезу платити). Општина Кључ је додијелила зграду у власништву Општине на коришћење Удружењу грађана “Кључки бисери“ из Кључа. Ово удружење грађана је партији дио простора, површине 25,00 м2, додијелило на коришћење без накнаде.</w:t>
      </w:r>
    </w:p>
    <w:p>
      <w:pPr>
        <w:pStyle w:val="BodyText3"/>
        <w:ind w:left="360" w:hanging="0"/>
        <w:rPr/>
      </w:pPr>
      <w:r>
        <w:rPr>
          <w:lang w:val="bs-BA"/>
        </w:rPr>
        <w:t>На основу прикупљене документације, утврђено је да се Удружење жена “Кључки бисери“ Кључ финансирало јавним средствима.</w:t>
      </w:r>
    </w:p>
    <w:p>
      <w:pPr>
        <w:pStyle w:val="BodyText3"/>
        <w:rPr>
          <w:lang w:val="bs-BA"/>
        </w:rPr>
      </w:pPr>
      <w:r>
        <w:rPr>
          <w:lang w:val="bs-BA"/>
        </w:rPr>
      </w:r>
    </w:p>
    <w:p>
      <w:pPr>
        <w:pStyle w:val="BodyText3"/>
        <w:ind w:left="360" w:hanging="0"/>
        <w:rPr>
          <w:lang w:val="bs-BA"/>
        </w:rPr>
      </w:pPr>
      <w:r>
        <w:rPr>
          <w:lang w:val="bs-BA"/>
        </w:rPr>
        <w:t>С обзиром на то да је Босанскохерцеговачка патриотска странка – Сефер Халиловић бесплатно користила просторије Удружења жена “Кључки бисери“ Кључ, које се финансирало јавним средствима, процијењене вриједности од 2.400,00 КМ, прекршене су одредбе члана 8. став (1) тачка г) Закона о финансирању политичких партија.</w:t>
      </w:r>
    </w:p>
    <w:p>
      <w:pPr>
        <w:pStyle w:val="BodyText3"/>
        <w:ind w:left="360" w:hanging="0"/>
        <w:rPr>
          <w:lang w:val="bs-BA"/>
        </w:rPr>
      </w:pPr>
      <w:r>
        <w:rPr>
          <w:lang w:val="bs-BA"/>
        </w:rPr>
      </w:r>
    </w:p>
    <w:p>
      <w:pPr>
        <w:pStyle w:val="BodyText3"/>
        <w:ind w:left="360" w:hanging="360"/>
        <w:rPr>
          <w:lang w:val="bs-BA"/>
        </w:rPr>
      </w:pPr>
      <w:r>
        <w:rPr>
          <w:lang w:val="bs-BA"/>
        </w:rPr>
        <w:t>ц)</w:t>
        <w:tab/>
        <w:t>Босанскохерцеговачка патриотска странка – Сефер Халиловић није успоставила потпуне евиденције о својим расходима и обрасце финансијског извјештаја није попунила у складу са Правилником о годишњим финансијским извјештајима политичких партија.</w:t>
      </w:r>
    </w:p>
    <w:p>
      <w:pPr>
        <w:pStyle w:val="BodyText3"/>
        <w:ind w:left="360" w:hanging="0"/>
        <w:rPr>
          <w:lang w:val="bs-BA"/>
        </w:rPr>
      </w:pPr>
      <w:r>
        <w:rPr>
          <w:lang w:val="bs-BA"/>
        </w:rPr>
      </w:r>
    </w:p>
    <w:p>
      <w:pPr>
        <w:pStyle w:val="BodyText3"/>
        <w:ind w:left="360" w:hanging="360"/>
        <w:rPr>
          <w:lang w:val="bs-BA"/>
        </w:rPr>
      </w:pPr>
      <w:r>
        <w:rPr>
          <w:lang w:val="bs-BA"/>
        </w:rPr>
        <w:t>-</w:t>
        <w:tab/>
        <w:t xml:space="preserve">Увидом у рачуне за трошкове кампање утврђено је да је партија на основу неадекватног документа односно нота рачуна за трошкове кампање платила услуге штампања плаката и афиша правном лицу “Спринт“ д.о.о. Високо у износу 950,00 КМ. Партија је имала обавезу да тражи односно обезбиједи у својој документацији фактуру добављача и фискални рачун те да на основу исправног, односно валидног документа изврши плаћање. </w:t>
      </w:r>
    </w:p>
    <w:p>
      <w:pPr>
        <w:pStyle w:val="BodyText3"/>
        <w:ind w:left="360" w:hanging="0"/>
        <w:rPr>
          <w:lang w:val="bs-BA"/>
        </w:rPr>
      </w:pPr>
      <w:r>
        <w:rPr>
          <w:lang w:val="bs-BA"/>
        </w:rPr>
      </w:r>
    </w:p>
    <w:p>
      <w:pPr>
        <w:pStyle w:val="BodyText3"/>
        <w:ind w:left="360" w:hanging="360"/>
        <w:rPr>
          <w:lang w:val="bs-BA"/>
        </w:rPr>
      </w:pPr>
      <w:r>
        <w:rPr>
          <w:lang w:val="bs-BA"/>
        </w:rPr>
        <w:t>-</w:t>
        <w:tab/>
        <w:t xml:space="preserve">Политичка партија у пословним књигама није успоставила тачне евиденције о расходима и није правилно исказала трошкове закупа на обрасцу 4.1 (режијско-административни и остали трошкови) финансијског извјештаја, чиме је прекршила одредбе члана 22. Правилника. </w:t>
      </w:r>
    </w:p>
    <w:p>
      <w:pPr>
        <w:pStyle w:val="BodyText3"/>
        <w:ind w:left="360" w:hanging="0"/>
        <w:rPr>
          <w:lang w:val="bs-BA"/>
        </w:rPr>
      </w:pPr>
      <w:r>
        <w:rPr>
          <w:lang w:val="bs-BA"/>
        </w:rPr>
      </w:r>
    </w:p>
    <w:p>
      <w:pPr>
        <w:pStyle w:val="BodyText3"/>
        <w:ind w:left="360" w:hanging="0"/>
        <w:rPr>
          <w:lang w:val="bs-BA"/>
        </w:rPr>
      </w:pPr>
      <w:r>
        <w:rPr>
          <w:lang w:val="bs-BA"/>
        </w:rPr>
        <w:t xml:space="preserve">Увидом у уговоре о закупу и пословне књиге утврђено је да су трошкови закупа за ОО БПССХ Јајце евидентирани у мањем износу за 400,00 КМ.   </w:t>
      </w:r>
    </w:p>
    <w:p>
      <w:pPr>
        <w:pStyle w:val="BodyText3"/>
        <w:ind w:left="360" w:hanging="0"/>
        <w:rPr>
          <w:lang w:val="bs-BA"/>
        </w:rPr>
      </w:pPr>
      <w:r>
        <w:rPr>
          <w:lang w:val="bs-BA"/>
        </w:rPr>
      </w:r>
    </w:p>
    <w:p>
      <w:pPr>
        <w:pStyle w:val="BodyText3"/>
        <w:ind w:firstLine="360"/>
        <w:rPr>
          <w:b/>
          <w:b/>
          <w:lang w:val="bs-BA"/>
        </w:rPr>
      </w:pPr>
      <w:r>
        <w:rPr>
          <w:b/>
          <w:lang w:val="bs-BA"/>
        </w:rPr>
        <w:t>Трошкови изборне кампање</w:t>
      </w:r>
    </w:p>
    <w:p>
      <w:pPr>
        <w:pStyle w:val="BodyText3"/>
        <w:ind w:left="360" w:hanging="0"/>
        <w:rPr/>
      </w:pPr>
      <w:r>
        <w:rPr>
          <w:lang w:val="bs-BA"/>
        </w:rPr>
        <w:t xml:space="preserve">Према одредбама члана 15.10 Изборног закона БиХ, </w:t>
      </w:r>
      <w:r>
        <w:rPr/>
        <w:t>Босанскохерцеговачка патриотска странка – Сефер Халиловић</w:t>
      </w:r>
      <w:r>
        <w:rPr>
          <w:lang w:val="bs-BA"/>
        </w:rPr>
        <w:t xml:space="preserve"> је за потребе изборне кампање, према броју бирача које је објавила Централна изборна комисија БиХ, могла да потроши 660.206,25 КМ. Политичка партија у годишњем финансијском извјештају за 2016. годину исказала трошкове кампање у износу од 78.470,25 КМ.</w:t>
      </w:r>
    </w:p>
    <w:p>
      <w:pPr>
        <w:pStyle w:val="BodyText3"/>
        <w:ind w:left="360" w:hanging="0"/>
        <w:rPr>
          <w:lang w:val="bs-BA"/>
        </w:rPr>
      </w:pPr>
      <w:r>
        <w:rPr>
          <w:lang w:val="bs-BA"/>
        </w:rPr>
      </w:r>
    </w:p>
    <w:p>
      <w:pPr>
        <w:pStyle w:val="BodyText3"/>
        <w:ind w:left="360" w:hanging="0"/>
        <w:rPr>
          <w:lang w:val="bs-BA"/>
        </w:rPr>
      </w:pPr>
      <w:r>
        <w:rPr>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45" w:name="__RefHeading___Toc527457890"/>
      <w:bookmarkEnd w:id="45"/>
      <w:r>
        <w:rPr>
          <w:rFonts w:cs="Times New Roman" w:ascii="Times New Roman" w:hAnsi="Times New Roman"/>
          <w:b w:val="false"/>
          <w:color w:val="FF0000"/>
          <w:sz w:val="24"/>
          <w:lang w:val="sr-CS" w:eastAsia="en-US"/>
        </w:rPr>
        <w:t>ХРВАТСКА СТРАНКА ПРАВА БОСНЕ И ХЕРЦЕГОВИНЕ (Код 734)</w:t>
      </w:r>
    </w:p>
    <w:p>
      <w:pPr>
        <w:pStyle w:val="BodyText3"/>
        <w:ind w:left="360" w:hanging="0"/>
        <w:rPr>
          <w:rFonts w:ascii="Times New Roman" w:hAnsi="Times New Roman" w:cs="Times New Roman"/>
          <w:b/>
          <w:b/>
          <w:color w:val="FF0000"/>
          <w:sz w:val="24"/>
          <w:lang w:val="bs-BA" w:eastAsia="en-US"/>
        </w:rPr>
      </w:pPr>
      <w:r>
        <w:rPr>
          <w:rFonts w:cs="Times New Roman"/>
          <w:b/>
          <w:color w:val="FF0000"/>
          <w:sz w:val="24"/>
          <w:lang w:val="bs-BA" w:eastAsia="en-US"/>
        </w:rPr>
      </w:r>
    </w:p>
    <w:p>
      <w:pPr>
        <w:pStyle w:val="BodyText3"/>
        <w:rPr/>
      </w:pPr>
      <w:r>
        <w:rPr>
          <w:lang w:val="bs-BA"/>
        </w:rPr>
        <w:t>Према подацима из годишњег финансијског извјештаја, Хрватска странка права Босне и Херцеговине се финансирала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3">
                <wp:simplePos x="0" y="0"/>
                <wp:positionH relativeFrom="column">
                  <wp:posOffset>162560</wp:posOffset>
                </wp:positionH>
                <wp:positionV relativeFrom="paragraph">
                  <wp:posOffset>635</wp:posOffset>
                </wp:positionV>
                <wp:extent cx="4871085" cy="2677160"/>
                <wp:effectExtent l="0" t="0" r="0" b="0"/>
                <wp:wrapSquare wrapText="bothSides"/>
                <wp:docPr id="42" name="Frame3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443,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30.443,19</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4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6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31.843,19</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443,19</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30.443,19</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4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6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31.843,19</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Хрватска странка права Босне и Херцеговине прекршила одредбе члана 11. став (1) и члана 12. став (1), (3) и (4) Закона о финансирању политичких партија и члана 15.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rPr>
          <w:rFonts w:ascii="Times New Roman" w:hAnsi="Times New Roman" w:cs="Times New Roman"/>
          <w:b/>
          <w:b/>
          <w:sz w:val="24"/>
        </w:rPr>
      </w:pPr>
      <w:r>
        <w:rPr>
          <w:rFonts w:cs="Times New Roman" w:ascii="Times New Roman" w:hAnsi="Times New Roman"/>
          <w:b/>
          <w:sz w:val="24"/>
        </w:rPr>
      </w:r>
    </w:p>
    <w:p>
      <w:pPr>
        <w:pStyle w:val="ListParagraph"/>
        <w:numPr>
          <w:ilvl w:val="0"/>
          <w:numId w:val="36"/>
        </w:numPr>
        <w:spacing w:before="0" w:after="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Хрватска странка Босне и Херцеговине није водила потпуне евиденције о расходима и обавезама и није попунила годишњи финансијски извјештај за 2016. године у складу са одредбама Правилника, чиме је прекршила одредбе члана 11. став (1) и члана 12. став (1) и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1)</w:t>
        <w:tab/>
        <w:t>Хрватска странка права Босне и Херцеговине није у годишњем финансијском извјештају за 2016. годину који је доставила путем Апликације ФИ ЦИК БиХ навела податке о лицу овлаштеном за заступање партије и податке о лицу овлаштеном за подношење финансијских извјештаја и комуникацију са Централном изборном комисијом Босне и Херцеговине, чиме је прекршила одредбе члана 9. Правилника.</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На захтјев да достави образац 1 (општи подаци о политичкој партији), Хрватска странка права Босне и Херцеговине је доставила образац у тврдој копији, на начин који није прописан Правилником.</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pPr>
      <w:r>
        <w:rPr>
          <w:rFonts w:cs="Times New Roman" w:ascii="Times New Roman" w:hAnsi="Times New Roman"/>
          <w:sz w:val="24"/>
          <w:lang w:val="bs-BA" w:eastAsia="en-US"/>
        </w:rPr>
        <w:t>(2)</w:t>
        <w:tab/>
        <w:t xml:space="preserve">Партија је у обрасцу 2 (преглед свих трансакционих рачуна) погрешно исказала податке о трансакционим рачунима Централне канцеларије, чиме је прекршила одредбе члана 11. Правилника. Контролом извода са трансакционих рачуна утврђено је да је партија два пута исказала исти рачун отворен у </w:t>
      </w:r>
      <w:r>
        <w:rPr>
          <w:rFonts w:cs="Times New Roman" w:ascii="Times New Roman" w:hAnsi="Times New Roman"/>
          <w:sz w:val="24"/>
          <w:lang w:val="sr-Latn-CS" w:eastAsia="en-US"/>
        </w:rPr>
        <w:t>UniCredit</w:t>
      </w:r>
      <w:r>
        <w:rPr>
          <w:rFonts w:cs="Times New Roman" w:ascii="Times New Roman" w:hAnsi="Times New Roman"/>
          <w:sz w:val="24"/>
          <w:lang w:val="bs-BA" w:eastAsia="en-US"/>
        </w:rPr>
        <w:t xml:space="preserve"> банци, тј. да је промет остварен путем трансакцијског рачуна, број: 1610200033710023 код </w:t>
      </w:r>
      <w:r>
        <w:rPr>
          <w:rFonts w:cs="Times New Roman" w:ascii="Times New Roman" w:hAnsi="Times New Roman"/>
          <w:sz w:val="24"/>
          <w:lang w:val="sr-Latn-CS" w:eastAsia="en-US"/>
        </w:rPr>
        <w:t>Raiffeisen</w:t>
      </w:r>
      <w:r>
        <w:rPr>
          <w:rFonts w:cs="Times New Roman" w:ascii="Times New Roman" w:hAnsi="Times New Roman"/>
          <w:sz w:val="24"/>
          <w:lang w:val="bs-BA" w:eastAsia="en-US"/>
        </w:rPr>
        <w:t xml:space="preserve"> банке, исказала као промет остварен по рачуну, број: 3381302246903836 код </w:t>
      </w:r>
      <w:r>
        <w:rPr>
          <w:rFonts w:cs="Times New Roman" w:ascii="Times New Roman" w:hAnsi="Times New Roman"/>
          <w:sz w:val="24"/>
          <w:lang w:val="sr-Latn-CS" w:eastAsia="en-US"/>
        </w:rPr>
        <w:t>UniCredit</w:t>
      </w:r>
      <w:r>
        <w:rPr>
          <w:rFonts w:cs="Times New Roman" w:ascii="Times New Roman" w:hAnsi="Times New Roman"/>
          <w:sz w:val="24"/>
          <w:lang w:val="bs-BA" w:eastAsia="en-US"/>
        </w:rPr>
        <w:t xml:space="preserve"> банке.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3)</w:t>
        <w:tab/>
        <w:t>Хрватска странка права Босне и Херцеговине је приходе од чланарине у износу од 1.400,00 КМ исказала као остале приходе, што је супротно одредбама члана 13. Правилника.</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4)</w:t>
        <w:tab/>
        <w:t>Контролом података о приходима из буџета утврђено је да партија није у обрасцу 3-ф (приходи из буџета) правилно исказала приходе из буџета кантона и општина, чиме је прекршила одредбе члана 19. Правилника.</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w:t>
        <w:tab/>
        <w:t>Партија је у обрасцу 3-ф исказала приходе из буџета Западнохерцеговачког кантона у износу од 60.309,52 КМ.</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Контролом извода са трансакцијског рачуна, утврђено је да је ХСП БиХ примила средства из буџета Западнохерцеговачког кантона у износу од 22.500,00 КМ, Посавског кантона у износу од 7.238,11 КМ, Средњобосанског кантона у износу од 18.571,41 КМ и Ливањског кантона у износу од 12.000,00 КМ, односно укупно 60.309,52 КМ.</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У складу са чланом 19. Правилника, партија је у обрасцу 3-ф требала исказати приходе за сваки кантон појединачно.</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w:t>
        <w:tab/>
        <w:t xml:space="preserve">Контролом извода са трансакцијског рачуна, утврђено је да партија није у обрасцу 3-ф правилно исказала приходе које је остварила из буџета општина Доњи Вакуф и Крешево. </w:t>
      </w:r>
    </w:p>
    <w:p>
      <w:pPr>
        <w:pStyle w:val="ListParagraph"/>
        <w:spacing w:before="0" w:after="0"/>
        <w:ind w:left="360" w:hanging="0"/>
        <w:contextualSpacing/>
        <w:jc w:val="both"/>
        <w:rPr/>
      </w:pPr>
      <w:r>
        <w:rPr>
          <w:rFonts w:cs="Times New Roman" w:ascii="Times New Roman" w:hAnsi="Times New Roman"/>
          <w:sz w:val="24"/>
          <w:lang w:val="bs-BA" w:eastAsia="en-US"/>
        </w:rPr>
        <w:t xml:space="preserve">Наиме, партија је у обрасцу 3-ф исказала да је примила средства из буџета Општине Доњи Вакуф у износу од 2.662,53 КМ, док је контолом извода са трансакцијског рачуна утврђено да је примила средства у износу од 2.450,00 КМ.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Исто тако, партија је у финансијском извјештају исказала приходе из буџета Општине Крешево у износу од 2.369,00 КМ, док су путем рачуна партији уплаћена средства у износу од 2.581,53 КМ.</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5)</w:t>
        <w:tab/>
        <w:t xml:space="preserve">Увидом у уговоре о закупу пословних простора и пословне књиге, утврђено је да партија није водила правилне евиденције о својим расходима и обавезама, што за резултат има погрешно исказане податке у обрасцима расхода и обавеза годишњег финансијског извјештаја, чиме су прекршене одредбе члана 21., 22. и 24. Правилника.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w:t>
        <w:tab/>
        <w:t>Према подацима које је доставио Град Широки Бријег, утврђено је да је Општинска организација ХСП БиХ Широки Бријег користила просторије површине 60 м2 уз обавезу да плаћа закупнину у износу од 1.200,00 КМ годишње. Служба за ревизију је утврдила да партија није у пословним књигама и годишњем финансијском извјештају исказала трошкове закупа, односно обавезе према закуподавцу.</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Чињеница да користи просторије у Широком Бријегу указује да ХСП БиХ има организациони одбор који није исказала у обрасцу 1-1 (територијална организација политичке партије) годишњег финансијског извјештаја, чиме је прекршила одредбе члана 10. Правилника.</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w:t>
        <w:tab/>
        <w:t xml:space="preserve">Увидом у додатну документацију утврђено је да партија трошкове закупа пословних простора које је користила у Мостару, Љубушком, Витезу и Орашју исказала као трошкове закупа пословног простора који је користила Централна канцеларија, што је супротно одредбама члана 7. и члана 21. Правилника. Осим наведеног, утврђено је да партија није у пословним књигама евидентирала и у годишњем финансијском извјештају исказала све трошкове закупа пословних простора.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Партија је у пословним књигама евидентирала трошкове закупа пословних простора које је користила у Мостару у износу од 3.698,10 КМ, Љубушком у износу од 4.200,00 КМ, Орашју у износу од 2.240,00 КМ и Витезу у износу од 900,00 КМ, те је евидентирала трошкове по основу плаћених закупнина физичком лицу Фрањо Слишковић у износу од 1.600,00 КМ, односно укупно 12.638,10 КМ.</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Увидом у уговоре о закупу које је доставила партија, утврђено је да су трошкови закупа пословних простора исказани у мањем износу у односу на уговорену цијену закупа у Мостару у износу од 3.698,10 КМ, Орашју у износу од 1.120,00 КМ и Љубушком у износу од 3.000,00 КМ.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Увидом у рачуне које је доставила партија за коришћење пословног простора у Витезу,  утврђено је да је партија у пословним књигама евидентирала трошкове закупа по рачуну за децембар 2015. године, те рачуне за 5 мјесеци 2016. године, што указује да су трошкови књижени у моменту плаћања обавезе, а не у моменту настанка обавезе.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Партија, такође, у пословним књигама и годишњем финансијском извјештају није исказала ни обавезе према закуподавцима.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6)</w:t>
        <w:tab/>
        <w:t xml:space="preserve">Партија је у годишњем финансијском извјештају исказала трошкове кампање у износу од 5.970,00 КМ, што не одговара подацима из постизборног финансијског извјештаја – Локални избори 2016. године. Увидом у постизборни финансијски извјештај утврђено је да је партија исказала трошкове кампање у износу од 14.309,24 КМ.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У поступку контроле података исказаних у годишњем финансијском извјештају и увидом у достављене рачуне није било могуће да се утврди колико су износили трошкови кампање партије на Локалним изборима 2016. године.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7)</w:t>
        <w:tab/>
        <w:t>Хрватска странка права Босне и Херцеговине није у обрасцу 5 (обавезе политичке партије) годишњег финансијског извјештаја исказала обавезе на дан 31.12.2016. године, чиме је прекршила одредбе члана 24. Правилника. Партија, такође, није вршила усаглашавање обавеза са добављачима, што за резултат има погрешно исказане обавезе у пословним књигама.</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Увидом у пословне књиге и додатну финансијску документацију, утврђено је да обавезе Хрватске странке права Босне и Херцеговине на дан 31.12.2016. године износе 136.201,26 КМ, и имају сљедећу структуру: обавезе по основу позајмица у износу од 31.941,67 КМ, обавезе према добављачима у износу од 86.822,19 КМ, те обавезе по основу нето плата, пореза и доприноса у износу од 17.437,40 КМ.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Осим наведеног, увидом у пословне књиге утврђено је партија на дан 31.12.2016. године исказује обавезе према добављачу-правном лицу “Цивитас“ д.о.о. у износу од 1.404,00 КМ, за које је утврђено да је ликвидирано 20.11.2012. године.</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36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б)</w:t>
        <w:tab/>
        <w:t xml:space="preserve">Увидом у службене евиденције, утврђено је да је Хрватска странка права Босне и Херцеговине  постизборни финансијски извјештај – Локални избори 2016. године доставила дана 02.02.2017. године, тј. након законом прописаног рока, што је супротно одредбама члана 12. став (3) Закона о финансирању политичких партија и члана 15.1 став (1) Изборног закона БИХ. </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0" w:hanging="0"/>
        <w:contextualSpacing/>
        <w:jc w:val="both"/>
        <w:rPr>
          <w:rFonts w:ascii="Times New Roman" w:hAnsi="Times New Roman" w:cs="Times New Roman"/>
          <w:b/>
          <w:b/>
          <w:sz w:val="24"/>
          <w:lang w:val="bs-BA" w:eastAsia="en-US"/>
        </w:rPr>
      </w:pPr>
      <w:r>
        <w:rPr>
          <w:rFonts w:cs="Times New Roman" w:ascii="Times New Roman" w:hAnsi="Times New Roman"/>
          <w:b/>
          <w:sz w:val="24"/>
          <w:lang w:val="bs-BA" w:eastAsia="en-US"/>
        </w:rPr>
        <w:t>Трошкови изборне кампање</w:t>
      </w:r>
    </w:p>
    <w:p>
      <w:pPr>
        <w:pStyle w:val="ListParagraph"/>
        <w:spacing w:before="0" w:after="0"/>
        <w:ind w:left="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t>Према одредбама члана 15.10 Изборног закона БиХ, Хрватска странка права Босне и Херцеговине је за потребе изборне кампање, према броју бирача које је објавила Централна изборна комисија БиХ, могла да потроши 106.538,93  КМ. Политичка партија је у годишњем финансијском извјештају за 2016. годину исказала трошкове кампање у износу од 14.309,24 КМ.</w:t>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spacing w:before="0" w:after="0"/>
        <w:ind w:left="360" w:hanging="0"/>
        <w:contextualSpacing/>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46" w:name="__RefHeading___Toc527457891"/>
      <w:bookmarkEnd w:id="46"/>
      <w:r>
        <w:rPr>
          <w:rFonts w:cs="Times New Roman" w:ascii="Times New Roman" w:hAnsi="Times New Roman"/>
          <w:b w:val="false"/>
          <w:color w:val="FF0000"/>
          <w:sz w:val="24"/>
          <w:lang w:val="sr-CS" w:eastAsia="en-US"/>
        </w:rPr>
        <w:t>КОМУНИСТИЧКА ПАРТИЈА (Код 1276)</w:t>
      </w:r>
    </w:p>
    <w:p>
      <w:pPr>
        <w:pStyle w:val="ListParagraph"/>
        <w:spacing w:before="0" w:after="0"/>
        <w:ind w:left="360" w:hanging="0"/>
        <w:contextualSpacing/>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ListParagraph"/>
        <w:spacing w:before="0" w:after="0"/>
        <w:ind w:left="0" w:hanging="0"/>
        <w:contextualSpacing/>
        <w:jc w:val="both"/>
        <w:rPr/>
      </w:pPr>
      <w:r>
        <w:rPr>
          <w:rFonts w:cs="Times New Roman" w:ascii="Times New Roman" w:hAnsi="Times New Roman"/>
          <w:sz w:val="24"/>
          <w:lang w:val="bs-BA" w:eastAsia="en-US"/>
        </w:rPr>
        <w:t>Према подацима из годишњег финансијског извјештаја Комунистичка партија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pPr>
      <w:r>
        <w:rPr/>
      </w:r>
      <w:r>
        <mc:AlternateContent>
          <mc:Choice Requires="wps">
            <w:drawing>
              <wp:anchor behindDoc="0" distT="0" distB="0" distL="114300" distR="114300" simplePos="0" locked="0" layoutInCell="0" allowOverlap="1" relativeHeight="44">
                <wp:simplePos x="0" y="0"/>
                <wp:positionH relativeFrom="column">
                  <wp:posOffset>162560</wp:posOffset>
                </wp:positionH>
                <wp:positionV relativeFrom="paragraph">
                  <wp:posOffset>635</wp:posOffset>
                </wp:positionV>
                <wp:extent cx="4871085" cy="2677160"/>
                <wp:effectExtent l="0" t="0" r="0" b="0"/>
                <wp:wrapSquare wrapText="bothSides"/>
                <wp:docPr id="43" name="Frame3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2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11.135,9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8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385,9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385,9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25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2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11.135,97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8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385,97</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385,97</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Комунистичка партија прекршила одредбе члана 4. став (1), члана 12. став (1), (3), (4) и (5)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jc w:val="both"/>
        <w:rPr>
          <w:rFonts w:ascii="Times New Roman" w:hAnsi="Times New Roman" w:cs="Times New Roman"/>
          <w:bCs/>
          <w:sz w:val="24"/>
        </w:rPr>
      </w:pPr>
      <w:r>
        <w:rPr>
          <w:rFonts w:cs="Times New Roman" w:ascii="Times New Roman" w:hAnsi="Times New Roman"/>
          <w:bCs/>
          <w:sz w:val="24"/>
        </w:rPr>
        <w:t xml:space="preserve">Финансијска средства у износу од 11.385,00 КМ, која је остварила из буџета, политичка партија није користила у складу са утврђеним Програмом утрошка средстава за 2016. годину.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Програмом утрошка средства за 2016. годину Комунистичка партија је планирала режијско-административне трошкове у износу од 8.000,00 КМ. У финансијском извјештају, који је поднијела Централној изборној комисији БиХ партија је пријавила поменуте трошкове у износу од 11.385,00 КМ. Укупан износ трошкова партија је платила готовински, средствима из благајне и то: закупнину пословног простора у износу од 3.800,00 КМ, трошкове горива и мазива у износу од 3.385,00 КМ, канцеларијски материјал у износу од 3.000,00 КМ и рачуне за мобилни телефон у износу од 1.200,00 КМ. </w:t>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Политичка партија на захтјев Централне изборне комисије БиХ није доставила уговор о закупу пословног простора, рачуне на основу којих је исплатила средства, нити благајничку документацију из које би се могло утврдити коме су срадства исплаћена. У складу са наведеним, а у недостатку финансијске документације није могуће утврдити да ли су средства утрошена за остваривање циљева партијее, утврђених њеним статутом.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б)</w:t>
        <w:tab/>
        <w:t>На основу финансијског извјештаја и ревизијских доказа прибављених из екстерних извора, утврђено је да партија није успоставила потпуну евиденцију о новчаним токовима путем благајне, није успоставила потпуне и тачне евиденције о трошковима, годишњи финансијски извјештај није поднијела на начин како је прописала Централна изборна комисија БиХ, није поднијела финансијски извјештај за период од дана подношења пријаве за овјеру за изборе до дана овјере резултата Локалних избора, одржаних у октобру 2016. године и није доставила додатну финансијску документацију.</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Комунистичка партија је годишњи финансијски извјештај за 2016. годину поднијела 07.03.2018. године. У складу са одредбама члана 12. став (4) Закона о финансирању политичких партија финансијски извјештај је била дужна поднијети до 31.03.2017. године, скупа са копијом годишњег обрачуна, овјереног од надлежне институције (Завршни рачун за 2016. годину, овјерен од Финансијско-информатичке агенције – ФИА).</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У финансијском извјештају, Обрасцу 1 – Општи подаци о политичкој партији), Комунистичка партија је навела да има организационе дијелове нижег нивоа. Међутим, у обрасцу 1.1 – Територијална организација политичке партије, није навела који су то организациони дијелови нити је за њих исказала приходе и расходе.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Увидом у финансијски извјештај није утврђено да ли је партија, у складу са чланом 12. став (1) Закона о финансирању, успоставила потпуне евиденције о приходима и расходима. Подаци које је партија пријавила у финансијском извјештају нису потврђени, осим прихода из буџета, с обзиром на то да партија није доставила додатну финансијску документацију, на основу које би се потврдила њихова висина и тачност.</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w:t>
        <w:tab/>
        <w:t xml:space="preserve">Партија је путем благајне извршила готовинске исплате средстава у износу од 11.380,00 КМ, која дјелимично имају карактер личних примања, с обзиром на то да су исплате извршене за гориво у износу од 3.385,00 КМ, а партија нема нити властитих, нити изнајмљених возила. Такође, за закуп пословног простора партија је исплатила 3.800,00 КМ и трошкове канцеларијског материјала у износу од 3.000,00 КМ, а није потврђено нити коришћење простора нити утрошак канцеларијског материјала. У финансијском извјештају партија није исказала трошкове пореза и доприноса, који се у складу са порезним прописима, обавезно обрачунавају и плаћају на лична примања.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ц)</w:t>
        <w:tab/>
        <w:t xml:space="preserve">Политичка партија није поднијела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финансијски извјештај). </w:t>
      </w:r>
    </w:p>
    <w:p>
      <w:pPr>
        <w:pStyle w:val="Normal"/>
        <w:ind w:left="360" w:hanging="0"/>
        <w:jc w:val="both"/>
        <w:rPr>
          <w:rFonts w:ascii="Times New Roman" w:hAnsi="Times New Roman" w:cs="Times New Roman"/>
          <w:bCs/>
          <w:sz w:val="24"/>
        </w:rPr>
      </w:pPr>
      <w:r>
        <w:rPr>
          <w:rFonts w:cs="Times New Roman" w:ascii="Times New Roman" w:hAnsi="Times New Roman"/>
          <w:bCs/>
          <w:sz w:val="24"/>
        </w:rPr>
        <w:t xml:space="preserve">У складу са одредбама члана 15.1 став (1) Изборног закона БИХ и члана 12. став (3) Закона о финансирању политичких партија, Комунистичка партија је имала обавезу да постизборни финансијски извјештај  Централној изборној комисији БиХ поднесе у року од тридесет дана од дана објаве изборних резултата у Службеном гласнику БиХ, односно до 01.12.2016. године.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360"/>
        <w:jc w:val="both"/>
        <w:rPr>
          <w:rFonts w:ascii="Times New Roman" w:hAnsi="Times New Roman" w:cs="Times New Roman"/>
          <w:bCs/>
          <w:sz w:val="24"/>
        </w:rPr>
      </w:pPr>
      <w:r>
        <w:rPr>
          <w:rFonts w:cs="Times New Roman" w:ascii="Times New Roman" w:hAnsi="Times New Roman"/>
          <w:bCs/>
          <w:sz w:val="24"/>
        </w:rPr>
        <w:t>д)</w:t>
        <w:tab/>
        <w:t xml:space="preserve">Дана 05.06.2018. године, Централна изборна комисија БиХ је партији упутила захтјев за достављање додатне документације, број: 03-07-6-214-2/17, којим је затражено да достави: копију уговора о закупу пословног простора, бруто биланс и главну књигу у периоду од 01.01.2016. до 31.12.2016. године, копију извода са трансакционих рачуна у истом периоду, копију благајничке документације, те копију документације на основу које су у финансијском извјештају евидентирани трошкови канцеларијског материјала, трошкови горива и мазива и трошкови телефона. </w:t>
      </w:r>
    </w:p>
    <w:p>
      <w:pPr>
        <w:pStyle w:val="Normal"/>
        <w:ind w:left="360" w:hanging="0"/>
        <w:jc w:val="both"/>
        <w:rPr>
          <w:rFonts w:ascii="Times New Roman" w:hAnsi="Times New Roman" w:cs="Times New Roman"/>
          <w:bCs/>
          <w:sz w:val="24"/>
        </w:rPr>
      </w:pPr>
      <w:r>
        <w:rPr>
          <w:rFonts w:cs="Times New Roman" w:ascii="Times New Roman" w:hAnsi="Times New Roman"/>
          <w:bCs/>
          <w:sz w:val="24"/>
        </w:rPr>
        <w:t xml:space="preserve">Партија није поступила по наведеном захтјеву, па јој је 03.07.2018. године упућена ургенција са истим садржајем, за доставу додатне документације. </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0"/>
        <w:jc w:val="both"/>
        <w:rPr>
          <w:rFonts w:ascii="Times New Roman" w:hAnsi="Times New Roman" w:cs="Times New Roman"/>
          <w:bCs/>
          <w:sz w:val="24"/>
        </w:rPr>
      </w:pPr>
      <w:r>
        <w:rPr>
          <w:rFonts w:cs="Times New Roman" w:ascii="Times New Roman" w:hAnsi="Times New Roman"/>
          <w:bCs/>
          <w:sz w:val="24"/>
        </w:rPr>
        <w:t>Комунистичка партија није поступила у складу са захтјевом Централне изборне комисије Босне и Херцеговине, односно није доставила додатну документацију, чиме је прекршила одредбе члана 12. став (5) Закона о финансирању политичких партија.</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Трошкови изборне кампање</w:t>
      </w:r>
    </w:p>
    <w:p>
      <w:pPr>
        <w:pStyle w:val="Normal"/>
        <w:jc w:val="both"/>
        <w:rPr>
          <w:rFonts w:ascii="Times New Roman" w:hAnsi="Times New Roman" w:cs="Times New Roman"/>
          <w:bCs/>
          <w:sz w:val="24"/>
        </w:rPr>
      </w:pPr>
      <w:r>
        <w:rPr>
          <w:rFonts w:cs="Times New Roman" w:ascii="Times New Roman" w:hAnsi="Times New Roman"/>
          <w:bCs/>
          <w:sz w:val="24"/>
        </w:rPr>
        <w:t>Према одредбама члана 15.10 Изборног закона БиХ, Комунистичка партија је за потребе изборне кампање, према броју бирача које је објавила Централна изборна комисија БиХ, могла да потроши 361.531,80 КМ. Политичка партија у годишнњем финансијском извјештају није исказала трошкове изборне кампање.</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47" w:name="__RefHeading___Toc527457892"/>
      <w:bookmarkEnd w:id="47"/>
      <w:r>
        <w:rPr>
          <w:rFonts w:cs="Times New Roman" w:ascii="Times New Roman" w:hAnsi="Times New Roman"/>
          <w:b w:val="false"/>
          <w:color w:val="FF0000"/>
          <w:sz w:val="24"/>
          <w:lang w:val="sr-CS" w:eastAsia="en-US"/>
        </w:rPr>
        <w:t>ПОЛИТИЧКА ПАРТИЈА “СТРАНКА ЗА НАШ ГРАД“ (Код 1804)</w:t>
      </w:r>
    </w:p>
    <w:p>
      <w:pPr>
        <w:pStyle w:val="Normal"/>
        <w:ind w:left="360" w:hanging="0"/>
        <w:jc w:val="both"/>
        <w:rPr>
          <w:rFonts w:ascii="Times New Roman" w:hAnsi="Times New Roman" w:cs="Times New Roman"/>
          <w:b/>
          <w:b/>
          <w:bCs/>
          <w:color w:val="FF0000"/>
          <w:sz w:val="24"/>
          <w:lang w:val="sr-CS" w:eastAsia="en-US"/>
        </w:rPr>
      </w:pPr>
      <w:r>
        <w:rPr>
          <w:rFonts w:cs="Times New Roman" w:ascii="Times New Roman" w:hAnsi="Times New Roman"/>
          <w:b/>
          <w:bCs/>
          <w:color w:val="FF0000"/>
          <w:sz w:val="24"/>
          <w:lang w:val="sr-CS" w:eastAsia="en-US"/>
        </w:rPr>
      </w:r>
    </w:p>
    <w:p>
      <w:pPr>
        <w:pStyle w:val="Normal"/>
        <w:jc w:val="both"/>
        <w:rPr/>
      </w:pPr>
      <w:r>
        <w:rPr>
          <w:rFonts w:cs="Times New Roman" w:ascii="Times New Roman" w:hAnsi="Times New Roman"/>
          <w:bCs/>
          <w:sz w:val="24"/>
        </w:rPr>
        <w:t>Према подацима из годишњег финансијског извјештаја “Странка за Наш Град“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45">
                <wp:simplePos x="0" y="0"/>
                <wp:positionH relativeFrom="column">
                  <wp:posOffset>162560</wp:posOffset>
                </wp:positionH>
                <wp:positionV relativeFrom="paragraph">
                  <wp:posOffset>635</wp:posOffset>
                </wp:positionV>
                <wp:extent cx="4871085" cy="2677160"/>
                <wp:effectExtent l="0" t="0" r="0" b="0"/>
                <wp:wrapSquare wrapText="bothSides"/>
                <wp:docPr id="44" name="Frame3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88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3,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101,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1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881,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3,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2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101,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1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BodyText2"/>
        <w:rPr>
          <w:rFonts w:ascii="Times New Roman" w:hAnsi="Times New Roman" w:cs="Times New Roman"/>
          <w:sz w:val="12"/>
          <w:highlight w:val="yellow"/>
          <w:lang w:val="bs-BA"/>
        </w:rPr>
      </w:pPr>
      <w:r>
        <w:rPr>
          <w:rFonts w:cs="Times New Roman"/>
          <w:sz w:val="12"/>
          <w:highlight w:val="yellow"/>
          <w:lang w:val="bs-BA"/>
        </w:rPr>
      </w:r>
    </w:p>
    <w:p>
      <w:pPr>
        <w:pStyle w:val="BodyText2"/>
        <w:rPr>
          <w:highlight w:val="yellow"/>
          <w:lang w:val="bs-BA"/>
        </w:rPr>
      </w:pPr>
      <w:r>
        <w:rPr>
          <w:highlight w:val="yellow"/>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Normal"/>
        <w:rPr>
          <w:lang w:val="bs-BA"/>
        </w:rPr>
      </w:pPr>
      <w:r>
        <w:rPr>
          <w:lang w:val="bs-BA"/>
        </w:rPr>
      </w:r>
    </w:p>
    <w:p>
      <w:pPr>
        <w:pStyle w:val="Normal"/>
        <w:rPr/>
      </w:pPr>
      <w:r>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за Наш Град“ прекршила одредбе члана 5. став (4), члана 11. став (1), члана 12. став (1), (3) и (4) Закона о финансирању политичких партија и одредбе члана 15.1 став (1) и члана 15.10 став (2) Изборног закона БиХ.</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5"/>
        </w:numPr>
        <w:jc w:val="both"/>
        <w:rPr>
          <w:rFonts w:ascii="Times New Roman" w:hAnsi="Times New Roman" w:cs="Times New Roman"/>
          <w:sz w:val="24"/>
          <w:lang w:val="bs-BA"/>
        </w:rPr>
      </w:pPr>
      <w:r>
        <w:rPr>
          <w:rFonts w:cs="Times New Roman" w:ascii="Times New Roman" w:hAnsi="Times New Roman"/>
          <w:sz w:val="24"/>
          <w:lang w:val="bs-BA"/>
        </w:rPr>
        <w:t>Политичка партија је прекршила одредбе члана 5. став (4) Закона о финансирању политичких партија на начин:</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Није успоставила евиденцију о неновчаној донацији Општине Источно Ново Сарајево, нити је пријавила у финансијском извјештају.  </w:t>
      </w:r>
    </w:p>
    <w:p>
      <w:pPr>
        <w:pStyle w:val="Normal"/>
        <w:ind w:left="360" w:hanging="0"/>
        <w:jc w:val="both"/>
        <w:rPr/>
      </w:pPr>
      <w:r>
        <w:rPr>
          <w:rFonts w:cs="Times New Roman" w:ascii="Times New Roman" w:hAnsi="Times New Roman"/>
          <w:sz w:val="24"/>
          <w:lang w:val="bs-BA"/>
        </w:rPr>
        <w:t xml:space="preserve">Увидом у пословне књиге и финансијску документацију партије, односно уговор о закупу који је партија закључила 18. 01. 2017. године са Општином Источно Ново Сарајево, утврђено је да партија није плаћала накнаду за коришћење простора, нити је исказала обавезу према Општини, што недвосмислено указује на чињеницу да је пословни простор у 2016. години користила без накнад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На захтјев Централне изборне комисије БиХ политичка партија није доставила копије издатих потврда о донацијама од физичких лица, које је примила у износу од 4.220,00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 складу са одредбом из члана 5. став (4) Закона, политичка партија је била дужна да успостави  евиденције о свим донацијама, изда потврду сваком донатору од кога је примила донацију, те пријави у финансијском извјештају.</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 xml:space="preserve">На основу финансијског извјештаја, финансијске документације коју је на захтјев Централне изборне комисије БиХ доставила политичка партија, утврђено је да партија није водила пословне књиге у складу са рачуноводственим прописима, није успоставила тачну евиденцију о својим приходима и расходима, финансијски извјештај за период од дана подношења пријаве за овјеру за изборе до дана овјере резултата Локалних избора, одржаних у октобру 2016. године поднијела је након законом прописаног рока и годишњи финансијски извјештај није поднијела на начин како је прописала Централна изборна комисија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 xml:space="preserve">“Странка за Наш Град“ није, у складу са одредбама члана 11. став (1) и члана 12. став (1) и (4) Закона о финансирању политичких партија, успоставила евиденцију о неновчаној донацији, коју је остварила коришћењем пословног простора без накнаде, нити трошку закупнине у истом износу. Поменуте приходе и расходе  странка није пријавила у финансијском извјештају који је поднијела Централној изборној комисији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Политичка партија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финансијски извјештај), поднијела 27.01.2017. године, након законом прописаног ро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 складу са одредбама члана 15.1 став (1) Изборног закона БИХ и члана 12. став (3) Закона о финансирању политичких партија политичка партија је имала обавезу да постизборни финансијски извјештај Централној изборној комисији БиХ поднесе у року од тридесет дана од дана објаве изборних резултата у Службеном гласнику БиХ, односно до 01.12.2016. годи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3)</w:t>
        <w:tab/>
        <w:t>Евиденције политичке партије о трошковима изборне кампање су неблаговремене и непотпуне. У постизборном финансијском извјештају “Странка за Наш Град“ је пријавила трошкове изборне кампање у узносу од 5.059,78 КМ, док је у годишњем финансијском извјештају исте трошкове исказала у износу од 4.469,78 КМ. Увидом у пословну документацију партије утврђени су трошкови изборне кампање у износу од 5.665,68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4)</w:t>
        <w:tab/>
        <w:t>“Странка за Наш Град“ је за 2.703,48 КМ прекорачила лимит на трошкове изборне кампање, прописан одредбама члана 15.10 став (2) Изборног закона БИХ.</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Странка за Наш Град“ је за потребе изборне кампање, према броју бирача које је објавила Централна изборна комисија БиХ, могла да потроши 2.962,20 КМ. Политичка партија је у финансијском извјештају исказала трошкове кампање у износу од 5.665,68 КМ.</w:t>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48" w:name="__RefHeading___Toc527457893"/>
      <w:bookmarkEnd w:id="48"/>
      <w:r>
        <w:rPr>
          <w:rFonts w:cs="Times New Roman" w:ascii="Times New Roman" w:hAnsi="Times New Roman"/>
          <w:b w:val="false"/>
          <w:color w:val="FF0000"/>
          <w:sz w:val="24"/>
          <w:lang w:val="sr-CS" w:eastAsia="en-US"/>
        </w:rPr>
        <w:t>ДЕМОКРАТСКА ОБИТЕЉСКА СТРАНКА  (Код 1711)</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Демократска обитељска странка финансирала се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46">
                <wp:simplePos x="0" y="0"/>
                <wp:positionH relativeFrom="column">
                  <wp:posOffset>162560</wp:posOffset>
                </wp:positionH>
                <wp:positionV relativeFrom="paragraph">
                  <wp:posOffset>635</wp:posOffset>
                </wp:positionV>
                <wp:extent cx="4871085" cy="2677160"/>
                <wp:effectExtent l="0" t="0" r="0" b="0"/>
                <wp:wrapSquare wrapText="bothSides"/>
                <wp:docPr id="45" name="Frame3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1.067,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pagande</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67,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67,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1.067,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Prihodi od propagande</w:t>
                            </w:r>
                          </w:p>
                        </w:tc>
                        <w:tc>
                          <w:tcPr>
                            <w:tcW w:w="1499" w:type="dxa"/>
                            <w:tcBorders>
                              <w:bottom w:val="single" w:sz="8" w:space="0" w:color="000000"/>
                              <w:right w:val="single" w:sz="8"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67,00</w:t>
                            </w:r>
                          </w:p>
                        </w:tc>
                        <w:tc>
                          <w:tcPr>
                            <w:tcW w:w="1426" w:type="dxa"/>
                            <w:tcBorders>
                              <w:top w:val="single" w:sz="12" w:space="0" w:color="000000"/>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67,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Демократска обитељска странка прекршила одредбе члана 5. став (4), члана 11. став (1) и члана 12. став (1), (4) и (5) Закона о финансирању политичких партија.</w:t>
      </w:r>
      <w:r>
        <w:rPr>
          <w:rFonts w:cs="Times New Roman" w:ascii="Times New Roman" w:hAnsi="Times New Roman"/>
          <w:b/>
          <w:sz w:val="24"/>
        </w:rPr>
        <w:t xml:space="preserve"> </w:t>
      </w:r>
    </w:p>
    <w:p>
      <w:pPr>
        <w:pStyle w:val="Normal"/>
        <w:ind w:left="426" w:hanging="0"/>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54"/>
        </w:numPr>
        <w:jc w:val="both"/>
        <w:rPr>
          <w:rFonts w:ascii="Times New Roman" w:hAnsi="Times New Roman" w:cs="Times New Roman"/>
          <w:sz w:val="24"/>
          <w:lang w:val="bs-BA"/>
        </w:rPr>
      </w:pPr>
      <w:r>
        <w:rPr>
          <w:rFonts w:cs="Times New Roman" w:ascii="Times New Roman" w:hAnsi="Times New Roman"/>
          <w:sz w:val="24"/>
          <w:lang w:val="bs-BA"/>
        </w:rPr>
        <w:t>Политичка партија није у пословним књигама евидентирала неновчане донације по основу бесплатног коришћења пословних простора и није издала потврду о донацији физичког лица у складу са одредбом члана 6. став (1)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 xml:space="preserve">Увидом у  Изјаву о додијели на коришћење пословног  простора без накнаде, утврђено је да је партија користила пословни простор у власништву Марка Багарића, без плаћања закупни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Демократска обитељска странка је коришћењем пословних простора без плаћања закупнине остварила неновчане донације, које је у складу са Правилником о годишњим финансијским извјештајима политичких партија и Законом о финансирању политичких партија имала обавезу евидентирати у пословним књигама и пријавити у годишњем финансијском извјештај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Политичка партија је примила донацију физичког лица у износу од 1.067,00 КМ, коме је била обавезна издати потврду о пријему донације. Не издавањем потврде о пријему донације, партија је прекршила одредбе члана 6. став (1)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 xml:space="preserve">Демократска обитељска странка није водила пословне књиге у складу са рачуноводственим прописима, није евидентирала све приходе и расходе у својим пословним књигама и годишњи финансијски извјештај није попунила у складу са Правилником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У обрасцу 1 (општи подаци о политичкој странци) годишњег финансијског извјештаја партија није навела податке о лицу овлаштеном за заступање партије и податке о овлаштеном лицу које је одговорно за вођење пословних књига и подношење финансијских извјештаје, чиме је прекршила одредбе члана 9.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Партија није у обрасцу 2 (преглед промета свих трансакционих рачуна политичке партије) правилно исказала промет улаза и промет излаза по трансакцијском рачуну, број: 161000114390074 код Раиффеисен банке, чиме је прекршила одредбе члана 11.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артија је у обрасцу 2 исказала укупан промет улаза у износу од  1.067,00 КМ и укупан промет излаза у износу од 1.059,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Контролом извода са трансакцијског рачуна, утврђено је да је укупан промет улаза износио 1.050,00 КМ, а укупан промет излаза 1,066,5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3)</w:t>
        <w:tab/>
        <w:t xml:space="preserve">У финансијском извјештају, на обрасцу 3 (извори финансирања) и 3-а (прилози физичких лица), партија није правилно исказала прилоге физичких лица, чиме је прекршила одредбе члана 13 и 14 Правилника. Партија је у обрасцима 3 и 3-а исказала укупне прилоге физичких лица у износу од 1.067,00 КМ. Контролом извода са трансакцијског рачуна и Биланса успјеха утврђено је да су укупни прилози физичких лица износили 1.050,00 КМ, што је за 17,00 КМ мање од исказаног износ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4)</w:t>
        <w:tab/>
        <w:t xml:space="preserve">Партија у годишњем финансијском извјештаја није исказала неновчане донације по основу коришћења пословних простора у власништву физичког лица, без накнаде, нити је исказала трошкове закупа, чиме је прекршила одредбе члана 13, члана 18, члана 21. и члана 22.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5)</w:t>
        <w:tab/>
        <w:t xml:space="preserve">Демократска обитељска странка, на захтјев Централне изборне комисије БиХ, број 03-07-6-648-2/17 од 04.09.2017. године, није доставила исправљени образац 1 (општи подаци о политичкој партији) овјерен потписом овлаштеног лица и печатом политичке партије, бруто биланс на дан 31.12.2016. године,  главну књигу са комплетним аналитичким евиденцијама период за период 01.01. – 31.12.2016. године и потврду о донацији физичког лица, чиме је прекршила одредбе члана 12. став (5)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49" w:name="__RefHeading___Toc527457894"/>
      <w:bookmarkEnd w:id="49"/>
      <w:r>
        <w:rPr>
          <w:rFonts w:cs="Times New Roman" w:ascii="Times New Roman" w:hAnsi="Times New Roman"/>
          <w:b w:val="false"/>
          <w:color w:val="FF0000"/>
          <w:sz w:val="24"/>
          <w:lang w:val="sr-CS" w:eastAsia="en-US"/>
        </w:rPr>
        <w:t>СНАГА НАРОДА  (Код 1722)</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sz w:val="24"/>
          <w:lang w:val="sr-Latn-CS"/>
        </w:rPr>
      </w:pPr>
      <w:r>
        <w:rPr>
          <w:rFonts w:cs="Times New Roman" w:ascii="Times New Roman" w:hAnsi="Times New Roman"/>
          <w:sz w:val="24"/>
          <w:lang w:val="bs-BA"/>
        </w:rPr>
        <w:t>Према подацима из годишњег финансијског извјештаја, Снага народа се финансирала из сљедећих извора</w:t>
      </w:r>
      <w:r>
        <w:rPr>
          <w:rFonts w:cs="Times New Roman" w:ascii="Times New Roman" w:hAnsi="Times New Roman"/>
          <w:sz w:val="24"/>
          <w:lang w:val="sr-Latn-CS" w:eastAsia="en-US"/>
        </w:rPr>
        <w:t xml:space="preserve">: </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47">
                <wp:simplePos x="0" y="0"/>
                <wp:positionH relativeFrom="column">
                  <wp:posOffset>162560</wp:posOffset>
                </wp:positionH>
                <wp:positionV relativeFrom="paragraph">
                  <wp:posOffset>635</wp:posOffset>
                </wp:positionV>
                <wp:extent cx="4839335" cy="3014345"/>
                <wp:effectExtent l="0" t="0" r="0" b="0"/>
                <wp:wrapSquare wrapText="bothSides"/>
                <wp:docPr id="46" name="Frame39"/>
                <a:graphic xmlns:a="http://schemas.openxmlformats.org/drawingml/2006/main">
                  <a:graphicData uri="http://schemas.microsoft.com/office/word/2010/wordprocessingShape">
                    <wps:wsp>
                      <wps:cNvSpPr txBox="1"/>
                      <wps:spPr>
                        <a:xfrm>
                          <a:off x="0" y="0"/>
                          <a:ext cx="4839335" cy="3014345"/>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48</w:t>
                                  </w: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10,66</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300</w:t>
                                  </w:r>
                                  <w:r>
                                    <w:rPr>
                                      <w:rFonts w:cs="Times New Roman" w:ascii="Times New Roman" w:hAnsi="Times New Roman"/>
                                      <w:sz w:val="24"/>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6,67</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ходи од добити предузећа у власништву политичке  партије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1.422</w:t>
                                  </w:r>
                                  <w:r>
                                    <w:rPr>
                                      <w:rFonts w:cs="Times New Roman" w:ascii="Times New Roman" w:hAnsi="Times New Roman"/>
                                      <w:sz w:val="24"/>
                                    </w:rPr>
                                    <w:t>,</w:t>
                                  </w:r>
                                  <w:r>
                                    <w:rPr>
                                      <w:rFonts w:cs="Times New Roman" w:ascii="Times New Roman" w:hAnsi="Times New Roman"/>
                                      <w:sz w:val="24"/>
                                      <w:lang w:val="bs-Cyrl-BA"/>
                                    </w:rPr>
                                    <w:t>1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31,58</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202,14</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8,91</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bs-Cyrl-BA" w:eastAsia="bs-BA"/>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3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51,09</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Извори финансирања</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502,1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35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48</w:t>
                            </w: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10,66</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300</w:t>
                            </w:r>
                            <w:r>
                              <w:rPr>
                                <w:rFonts w:cs="Times New Roman" w:ascii="Times New Roman" w:hAnsi="Times New Roman"/>
                                <w:sz w:val="24"/>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6,67</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ходи од добити предузећа у власништву политичке  партије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bs-BA"/>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Cyrl-BA"/>
                              </w:rPr>
                              <w:t>1.422</w:t>
                            </w:r>
                            <w:r>
                              <w:rPr>
                                <w:rFonts w:cs="Times New Roman" w:ascii="Times New Roman" w:hAnsi="Times New Roman"/>
                                <w:sz w:val="24"/>
                              </w:rPr>
                              <w:t>,</w:t>
                            </w:r>
                            <w:r>
                              <w:rPr>
                                <w:rFonts w:cs="Times New Roman" w:ascii="Times New Roman" w:hAnsi="Times New Roman"/>
                                <w:sz w:val="24"/>
                                <w:lang w:val="bs-Cyrl-BA"/>
                              </w:rPr>
                              <w:t>1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Cyrl-BA"/>
                              </w:rPr>
                            </w:pPr>
                            <w:r>
                              <w:rPr>
                                <w:rFonts w:cs="Times New Roman" w:ascii="Times New Roman" w:hAnsi="Times New Roman"/>
                                <w:sz w:val="24"/>
                                <w:lang w:val="bs-Cyrl-BA"/>
                              </w:rPr>
                              <w:t>31,58</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202,14</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8,91</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bs-Cyrl-BA" w:eastAsia="bs-BA"/>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2.3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51,09</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Извори финансирања</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bs-Cyrl-BA"/>
                              </w:rPr>
                            </w:pPr>
                            <w:r>
                              <w:rPr>
                                <w:rFonts w:cs="Times New Roman" w:ascii="Times New Roman" w:hAnsi="Times New Roman"/>
                                <w:b/>
                                <w:sz w:val="24"/>
                                <w:lang w:val="bs-Cyrl-BA"/>
                              </w:rPr>
                              <w:t>4.502,1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Снага народа прекршила одредбе члана 5. став (4), члана 11. став (1) и члана 12. став (1), (3) и (4)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ListParagraph"/>
        <w:ind w:left="426" w:hanging="0"/>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ListParagraph"/>
        <w:numPr>
          <w:ilvl w:val="0"/>
          <w:numId w:val="38"/>
        </w:numPr>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артија у пословним књигама и годишњем финансијском извјештају није пријавила неновчану донацију по основу коришћења пословног простора без накнаде и неновчану донацију по основу штампања пропагандног материјала (летака) коју је примила од предсједника партије, чиме је  прекршила одредбе члана 5. став (4) Закона о финансирању политичких партија.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1)</w:t>
        <w:tab/>
        <w:t>Увидом у  Уговор о закупу пословног простора, утврђено је да је партија користила пословни простор у власништву физичког лица, без плаћања закупнине.</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Снага народа је коришћењем пословног простора без плаћања закупнине остварила неновчану донацију у износу од 1.200,00 КМ, коју је у складу са Законом о финансирању политичких партија и Правилником о годишњим финансијским извјештајима политичких партија имала обавезу да евидентира у пословним књигама и пријави у годишњем финансијском извјештају за 2016. годину.</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2)</w:t>
        <w:tab/>
        <w:t>На основу достављеног обавјештења од Снаге народа, број: 26/17 од 29. 11. 2017. године, утврђено је да је партија у сврху изборне кампање одштампала 2.000 летака и подијелила грађанима. Трошкове штампања и дијељења летака у износу од 250,00 КМ платио је предсједник партије из личних средстава, те је тиме дао партији неновчану донацију у наведеном износу.</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Снага народа је неновчану донацију у износу од 250,00 КМ, у складу са Законом о финансирању политичких партија и Правилником о годишњим финансијским извјештајима политичких партија, имала обавезу да евидентира у пословним књигама и пријави у годишњем финансијском извјештају.</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б)</w:t>
        <w:tab/>
        <w:t xml:space="preserve">Политичка партија није у пословним књигама правилно евидентирала приходе и расходе, чиме је прекршила рачуноводствене прописе и одредбе члана 11. став (1) и члана 12. став (1) Закона о финансирању политичких партија. Обрасце годишњег финансијског извјештаја за 2016. годину партија није попунила у складу са Правилником о годишњим финансијским извјештајима политичких партија, чиме је прекршила одредбе члана 12. став (4) Закона о финансирању политичких партија.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1)</w:t>
        <w:tab/>
        <w:t xml:space="preserve">Снага народа је у годишњем финансијском извјештају исказала приходе у износу од 4.502,14 КМ, док су у пословним књигама евидентирани приходи у износу од 2.202,14 КМ, што је мање за 2.300,00 КМ. Контролом извода са трансакцијског рачуна утврђено је да су партији дате краткорочне позајмице у износу од 2.300,00 КМ, које је партија исказала као остале приходе у финансијском извјештају, чиме је прекршила одредбе члана 12. став (1) Закона о финансирању политичких партија и одредбе члана 13. Правилника.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2)</w:t>
        <w:tab/>
        <w:t xml:space="preserve">Партија није правилно попунила обрасце 3. (извори финансирања политичких партија и 3-е (прилози од поклона) финансијског извјештаја, чиме је прекршила одредбе члана 13. и члана 18. Правилника. </w:t>
      </w:r>
    </w:p>
    <w:p>
      <w:pPr>
        <w:pStyle w:val="ListParagraph"/>
        <w:numPr>
          <w:ilvl w:val="0"/>
          <w:numId w:val="38"/>
        </w:numPr>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У пословним књигама и обрасцу 3-е годишњег финансијског извјештаја партија није исказала приходе од неновчане донације по основу коришћења пословног простора без накнаде у износу од 1.200,00 КМ и неновчану донацију по основу штампања пропагандног материјала (летака) коју је примила од предсједника партије у износу од 250,00 КМ.</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3)</w:t>
        <w:tab/>
        <w:t xml:space="preserve">Снага народа је у обрасцу 4 (укупни расходи), исказала расходе у мањем износу за 1.450,00 КМ у односу на остварене, чиме је прекршила одредбе члана 21, 22. и 23. Правилника.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Партија на обрасцу 4.1. (режијско-административни и остали трошкови) није исказала трошкове закупа пословног простора који је користила по основу уговора о изнајмљивању без накнаде у износу од 1.200,00 КМ и на обрасцу 4.2. (трошкови пропаганде) није исказала трошкове кампање по основу штампања и растурања летака које је платио предсједник партије из личних средстава у износу од 250,00 КМ.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Снага народа је у обрасцу 4.1 годишњег финансијског извјештаја о пословним књигама евидентирала трошкове таксе за овјеру за изборе у износу од 2.300,00 КМ.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На основу Одлуке Централне изборне комисије БиХ о поврату уплаћеног новчаног износа таксе за овјеру, број: 06-1-07-3-1513/16 од 14.12.2016. године, утврђено је да су партији враћена средства од таксе у износу од 300,00 КМ, те је тиме партија трошкове таксе имала у износу од 2.000,00 КМ, а не у износу од 2.300 КМ, колико је исказала у годишњем финансијском извјештају и у пословним књигама.</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4)</w:t>
        <w:tab/>
        <w:t>Годишњи финансијски извјештај за 2016. годину, Снага народа је доставила дана 25.05.2017. године тј. након законом прописаног рока, чиме је прекршила одредбе члана 12. став (4) Закона о финансирању политичких партија.</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284"/>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ц)</w:t>
        <w:tab/>
        <w:t>Снага народа није у законом прописаном року доставила финансијски извјештају за период од дана подношења пријаве за овјеру за изборе до дана овјере резултата Локалних избора, одржаних у октобру 2016. године, чиме је прекршила одредбе члана 12. став (3) Закона о финансирању политичких партија и одредбе члана 15.1 став (1) Изборног закона БИХ. Партија је постизборни финансијски извјештај доставила дана 31. 01. 2017. године.</w:t>
      </w:r>
    </w:p>
    <w:p>
      <w:pPr>
        <w:pStyle w:val="ListParagraph"/>
        <w:spacing w:before="0" w:after="0"/>
        <w:ind w:left="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0" w:hanging="0"/>
        <w:contextual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spacing w:before="0" w:after="0"/>
        <w:ind w:left="0" w:hanging="0"/>
        <w:contextual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spacing w:before="0" w:after="0"/>
        <w:ind w:left="0" w:hanging="0"/>
        <w:contextual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ListParagraph"/>
        <w:spacing w:before="0" w:after="0"/>
        <w:ind w:left="0" w:hanging="0"/>
        <w:contextual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ListParagraph"/>
        <w:spacing w:before="0" w:after="0"/>
        <w:ind w:left="0"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Снага народа је за потребе изборне кампање, према броју бирача које је објавила Централна изборна комисија БиХ, могла да потроши 110.822,80 КМ.</w:t>
      </w:r>
    </w:p>
    <w:p>
      <w:pPr>
        <w:pStyle w:val="ListParagraph"/>
        <w:spacing w:before="0" w:after="0"/>
        <w:ind w:left="0" w:hanging="0"/>
        <w:contextualSpacing/>
        <w:jc w:val="both"/>
        <w:rPr/>
      </w:pPr>
      <w:r>
        <w:rPr>
          <w:rFonts w:cs="Times New Roman" w:ascii="Times New Roman" w:hAnsi="Times New Roman"/>
          <w:sz w:val="24"/>
          <w:lang w:val="sr-Latn-CS" w:eastAsia="en-US"/>
        </w:rPr>
        <w:t xml:space="preserve">Политичка партија у финансијском извјештају није исказала троштове изборне кампање, али је изјавила да су трошкови износили 250,00 КМ, а платио их је предсједник партијe.  </w:t>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ListParagraph"/>
        <w:spacing w:before="0" w:after="0"/>
        <w:ind w:left="284" w:hanging="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0" w:name="__RefHeading___Toc527457895"/>
      <w:bookmarkEnd w:id="50"/>
      <w:r>
        <w:rPr>
          <w:rFonts w:cs="Times New Roman" w:ascii="Times New Roman" w:hAnsi="Times New Roman"/>
          <w:b w:val="false"/>
          <w:color w:val="FF0000"/>
          <w:sz w:val="24"/>
          <w:lang w:val="sr-CS" w:eastAsia="en-US"/>
        </w:rPr>
        <w:t>КЛАДУШКА СТРАНКА ПРИВРЕДНОГ ПРОСПЕРИТЕТА (Код 1015)</w:t>
      </w:r>
    </w:p>
    <w:p>
      <w:pPr>
        <w:pStyle w:val="ListParagraph"/>
        <w:spacing w:before="0" w:after="0"/>
        <w:ind w:left="0" w:hanging="0"/>
        <w:contextualSpacing/>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lang w:val="sr-Latn-CS" w:eastAsia="en-US"/>
        </w:rPr>
        <w:t>Према подацима из годишњег финансијског извјештаја, Кладушка странка привредног просперитета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8">
                <wp:simplePos x="0" y="0"/>
                <wp:positionH relativeFrom="column">
                  <wp:posOffset>162560</wp:posOffset>
                </wp:positionH>
                <wp:positionV relativeFrom="paragraph">
                  <wp:posOffset>635</wp:posOffset>
                </wp:positionV>
                <wp:extent cx="4871085" cy="2677160"/>
                <wp:effectExtent l="0" t="0" r="0" b="0"/>
                <wp:wrapSquare wrapText="bothSides"/>
                <wp:docPr id="47" name="Frame4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12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5,1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6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8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72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72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12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5,1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6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8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72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72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Кладушка странка привредног просперитета прекршила одредбе члана 5. став (4), члана 11. став (1), члана 12. став (1), (3) и (4)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3"/>
        </w:numPr>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t>Прилог физичког лица у износу од 420,00 КМ, који је политичка партија примила у готовини, није уплатила на трансакциони рачун, чиме је прекршила одредбе члана 5. став (4) Закона о финансирању политичких партија.</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У складу са поменутом одредбом закона, овлаштено лице у политичкој партији уплаћује добровољне прилоге непосредно на трансакциони рачун политичке партије најкасније у року од 10 дана од дана пријема уплате.</w:t>
      </w:r>
    </w:p>
    <w:p>
      <w:pPr>
        <w:pStyle w:val="Normal"/>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t>б)</w:t>
        <w:tab/>
        <w:t xml:space="preserve">На основу финансијског извјештаја, финансијске документације коју је на захтјев Централне изборне комисије БиХ доставила политичка партија и ревизијских доказа прибављених из екстерних извора, утврђено је да партија није водила пословне књиге у складу са рачуноводственим прописима, није успоставила тачну евиденцију о својим расходима, финансијски извјештај за период од дана подношења пријаве за овјеру за изборе до дана овјере резултата Локалних избора, одржаних у октобру 2016. године, поднијела је након законом прописаног рока и годишњи финансијски извјештај није поднијела на начин како је прописала Централна изборна комисија БиХ. </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t>(1)</w:t>
        <w:tab/>
        <w:t>Кладушка странка привредног просперитета у пословним књигама није успоставила тачне евиденције о својим расходима, те финансијски извјештај који је сачинила на основу нетачних евиденција није поднијела у складу са одредбама Правилника о годишњим финансијским извјештајима политичких партија.</w:t>
      </w:r>
    </w:p>
    <w:p>
      <w:pPr>
        <w:pStyle w:val="Normal"/>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t>-</w:t>
        <w:tab/>
        <w:t>Уплаћени новчани износ таксе за овјеру пријаве за учешће на Локалним изборима 2016. године, политичка партија је исказала као трошак у износу од 1.000,00 КМ, иако су средства враћена странци, у складу са одлуком Централне изборне комисије БиХ, број: 06-1-07-3-1513/16 од 14. 12. 2016. године.</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t>-</w:t>
        <w:tab/>
        <w:t>Политичка партија у пословним књигама и финансијском извјештају није успоставила евиденције о трошковима по основу пореза и доприноса на исплате средства физичким лицима, које имају карактер личних примања. Партија је извршила и евидентирала готовинске исплате средства из благајне за трошкове горива у износу од 378,00 КМ и трошкове репрезентације у износу од 296,00 КМ. С обзиром на то да политичка партија нема возила у свом власништву, нити их је узимала у закуп, те да су исплате извршене физичким лицима која немају статус запосленика партије, које са порезног аспекта имају карактер личних примања, на која је партија била обавезна да обрачуна и уплати порез и доприносе, па их као трошак искаже у пословним књигама и финансијском извјештају.</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360"/>
        <w:jc w:val="both"/>
        <w:rPr>
          <w:rFonts w:ascii="Times New Roman" w:hAnsi="Times New Roman" w:cs="Times New Roman"/>
          <w:sz w:val="24"/>
          <w:lang w:val="en-US" w:eastAsia="en-US"/>
        </w:rPr>
      </w:pPr>
      <w:r>
        <w:rPr>
          <w:rFonts w:cs="Times New Roman" w:ascii="Times New Roman" w:hAnsi="Times New Roman"/>
          <w:sz w:val="24"/>
          <w:lang w:val="en-US" w:eastAsia="en-US"/>
        </w:rPr>
        <w:t>(2)</w:t>
        <w:tab/>
        <w:t xml:space="preserve">Политичка партија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финансијски извјештај), поднијела 04.01.2017. године, након законом прописаног рока. </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У складу са одредбама члана 15.1 став (1) Изборног закона БИХ и члана 12. став (3) Закона о финансирању политичких партија политичка партија је имала обавезу постизборни финансијски извјештај Централној изборној комисији БиХ поднијети у року од тридесет дана од дана објаве изборних резултата у Службеном гласнику БиХ, односно до 01.12.2016. године. </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rFonts w:ascii="Times New Roman" w:hAnsi="Times New Roman" w:cs="Times New Roman"/>
          <w:b/>
          <w:b/>
          <w:sz w:val="24"/>
          <w:lang w:val="en-US" w:eastAsia="en-US"/>
        </w:rPr>
      </w:pPr>
      <w:r>
        <w:rPr>
          <w:rFonts w:cs="Times New Roman" w:ascii="Times New Roman" w:hAnsi="Times New Roman"/>
          <w:b/>
          <w:sz w:val="24"/>
          <w:lang w:val="en-US" w:eastAsia="en-US"/>
        </w:rPr>
        <w:t>Трошкови изборне кампање</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Према одредбама члана 15.10 Изборног закона БиХ, Кладушка странка привредног просперитета је за потребе изборне кампање, према броју бирача које је објавила Централна изборна комисија БиХ, могла да потроши 12.789,00 КМ.  Политичка партија је у финансијском извјештају исказала трошкове кампање у износу од 1.175,01 КМ.  </w:t>
      </w:r>
    </w:p>
    <w:p>
      <w:pPr>
        <w:pStyle w:val="Normal"/>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1" w:name="__RefHeading___Toc527457896"/>
      <w:bookmarkEnd w:id="51"/>
      <w:r>
        <w:rPr>
          <w:rFonts w:cs="Times New Roman" w:ascii="Times New Roman" w:hAnsi="Times New Roman"/>
          <w:b w:val="false"/>
          <w:color w:val="FF0000"/>
          <w:sz w:val="24"/>
          <w:lang w:val="sr-CS" w:eastAsia="en-US"/>
        </w:rPr>
        <w:t>ПОЛИТИЧКА ОРГАНИЗАЦИЈА “НАПРЕДНА СРПСКА“ (Код 1264)</w:t>
      </w:r>
    </w:p>
    <w:p>
      <w:pPr>
        <w:pStyle w:val="Normal"/>
        <w:ind w:left="360" w:hanging="0"/>
        <w:jc w:val="both"/>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jc w:val="both"/>
        <w:rPr/>
      </w:pPr>
      <w:r>
        <w:rPr>
          <w:rFonts w:cs="Times New Roman" w:ascii="Times New Roman" w:hAnsi="Times New Roman"/>
          <w:sz w:val="24"/>
          <w:lang w:val="en-US" w:eastAsia="en-US"/>
        </w:rPr>
        <w:t>Према подацима из годишњег финансијског извјештаја, Политичка организација “Напредна Српск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49">
                <wp:simplePos x="0" y="0"/>
                <wp:positionH relativeFrom="column">
                  <wp:posOffset>162560</wp:posOffset>
                </wp:positionH>
                <wp:positionV relativeFrom="paragraph">
                  <wp:posOffset>635</wp:posOffset>
                </wp:positionV>
                <wp:extent cx="4871085" cy="2677160"/>
                <wp:effectExtent l="0" t="0" r="0" b="0"/>
                <wp:wrapSquare wrapText="bothSides"/>
                <wp:docPr id="48" name="Frame4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427,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427,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1.427,82</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литичка организација “Напредна Српска“ прекршила одредбе члана 4. став (1) и члана 12. став (5)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28"/>
        </w:numPr>
        <w:spacing w:before="0" w:after="0"/>
        <w:ind w:left="360" w:hanging="360"/>
        <w:contextualSpacing/>
        <w:jc w:val="both"/>
        <w:rPr/>
      </w:pPr>
      <w:r>
        <w:rPr>
          <w:rFonts w:cs="Times New Roman" w:ascii="Times New Roman" w:hAnsi="Times New Roman"/>
          <w:sz w:val="24"/>
        </w:rPr>
        <w:t>На захтјев Централне изборне комисије Босне и Херцеговине, Политичка организација “Напредна Српска“ је доставила Програм утрошка средстава за 2016. годину. Програмом су обухваћени сљедећи трошкови: трошкови закупа пословних просторија у износу од 2.500,00 КМ, трошкови горива у износу од 5.000,00 КМ, трошкови таксе у износу од 8.000,00 КМ и остали трошкови у износу од 2.500,00 КМ, односно укупни расходи у износу од 18.000,00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Према подацима из годишњег финансијског извјештаја, партија је у 2016. години остварила расходе у укупном износу од 10.434,82 КМ, од чега се највећи дио односи на трошкове репрезентације и то у износу од 4.376,52 КМ, а који нису предвиђени програмом утрошк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С обзиром на то да је партија финансијска средства која су обезбјеђена из буџета утрошила за плаћање рачуна за репрезентацију у износу од 4.376,52 КМ, тј. мимо утврђеног програма утрошка средстава, прекршила је одредбе члана 4. став (1) Закона о финансирању полиичких парти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pPr>
      <w:r>
        <w:rPr>
          <w:rFonts w:cs="Times New Roman" w:ascii="Times New Roman" w:hAnsi="Times New Roman"/>
          <w:sz w:val="24"/>
        </w:rPr>
        <w:t>б)</w:t>
        <w:tab/>
        <w:t xml:space="preserve">Дана 13.04.2018. године, Централна изборна комисија БиХ је партији упутила Захтјев за достављање документације за 2016. годину, број: 03-07-6-643-6/17, којим је затражено од партијe да достави: копију благајничких извјештаја за јануар, октобар, новембар и децембар 2016. године са прилозима (налози уплате и исплате, рачуни, путни налози и сл.) и изјаву о начину финансирања изборне кампање и износ.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Партија је на захтјев Централне изборне комисије Босне и Херцеговине доставила изјаву о начину финансирања изборне кампање и благајничке налоге уплате и исплате са рачуним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С обзиром на то да партија није доставила копију благајничких извјештаја за јануар, октобар, новембар и децембар 2016. године, прекршила је одредбе члана 12. став (5)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Политичка организација “Напредна Српска“ је за потребе изборне кампање, према броју бирача које је објавила Централна изборна комисија БиХ, могла да потроши 16.116,90 КМ. Политичка партија у годишњем финансијском извјештају за 2016. годину и постизборном финансијском извјештају – Локални избори 2016. године није исказала трошкове кампање.</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2" w:name="__RefHeading___Toc527457897"/>
      <w:bookmarkEnd w:id="52"/>
      <w:r>
        <w:rPr>
          <w:rFonts w:cs="Times New Roman" w:ascii="Times New Roman" w:hAnsi="Times New Roman"/>
          <w:b w:val="false"/>
          <w:color w:val="FF0000"/>
          <w:sz w:val="24"/>
          <w:lang w:val="sr-CS" w:eastAsia="en-US"/>
        </w:rPr>
        <w:t>НОВА СОЦИЈАЛИСТИЧКА ПАРТИЈА (Код 1186)</w:t>
      </w:r>
    </w:p>
    <w:p>
      <w:pPr>
        <w:pStyle w:val="ListParagraph"/>
        <w:spacing w:before="0" w:after="0"/>
        <w:ind w:left="360" w:hanging="0"/>
        <w:contextualSpacing/>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ListParagraph"/>
        <w:spacing w:before="0" w:after="0"/>
        <w:ind w:left="0" w:hanging="0"/>
        <w:contextualSpacing/>
        <w:jc w:val="both"/>
        <w:rPr/>
      </w:pPr>
      <w:r>
        <w:rPr>
          <w:rFonts w:cs="Times New Roman" w:ascii="Times New Roman" w:hAnsi="Times New Roman"/>
          <w:sz w:val="24"/>
        </w:rPr>
        <w:t>Према подацима из годишњег финансијског извјештаја Нова социјалистичка партија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pPr>
      <w:r>
        <w:rPr/>
      </w:r>
      <w:r>
        <mc:AlternateContent>
          <mc:Choice Requires="wps">
            <w:drawing>
              <wp:anchor behindDoc="0" distT="0" distB="0" distL="114300" distR="114300" simplePos="0" locked="0" layoutInCell="0" allowOverlap="1" relativeHeight="50">
                <wp:simplePos x="0" y="0"/>
                <wp:positionH relativeFrom="column">
                  <wp:posOffset>162560</wp:posOffset>
                </wp:positionH>
                <wp:positionV relativeFrom="paragraph">
                  <wp:posOffset>635</wp:posOffset>
                </wp:positionV>
                <wp:extent cx="4871085" cy="2677160"/>
                <wp:effectExtent l="0" t="0" r="0" b="0"/>
                <wp:wrapSquare wrapText="bothSides"/>
                <wp:docPr id="49" name="Frame4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21.669,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1.669,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21.669,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21.669,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1.669,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21.669,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ова социјалистичка партија прекршила одредбе члана 4. став (1), члана 11. став (1) и члана 12. став (1) и (4) Закона о финансирању политичких партија.</w:t>
      </w:r>
      <w:r>
        <w:rPr>
          <w:rFonts w:cs="Times New Roman" w:ascii="Times New Roman" w:hAnsi="Times New Roman"/>
          <w:sz w:val="24"/>
        </w:rPr>
        <w:t xml:space="preserve"> </w:t>
      </w:r>
    </w:p>
    <w:p>
      <w:pPr>
        <w:pStyle w:val="BodyText3"/>
        <w:rPr>
          <w:rFonts w:ascii="Times New Roman" w:hAnsi="Times New Roman" w:cs="Times New Roman"/>
          <w:sz w:val="24"/>
          <w:lang w:val="hr-HR"/>
        </w:rPr>
      </w:pPr>
      <w:r>
        <w:rPr>
          <w:rFonts w:cs="Times New Roman"/>
          <w:sz w:val="24"/>
          <w:lang w:val="hr-HR"/>
        </w:rPr>
      </w:r>
    </w:p>
    <w:p>
      <w:pPr>
        <w:pStyle w:val="BodyText3"/>
        <w:numPr>
          <w:ilvl w:val="0"/>
          <w:numId w:val="81"/>
        </w:numPr>
        <w:rPr>
          <w:bCs/>
        </w:rPr>
      </w:pPr>
      <w:r>
        <w:rPr>
          <w:bCs/>
        </w:rPr>
        <w:t xml:space="preserve">Финансијска средства, која је остварила из буџета, политичка партија није искористила у складу са  утврђеним Програмом утрошка средстава за 2016. годину.  </w:t>
      </w:r>
    </w:p>
    <w:p>
      <w:pPr>
        <w:pStyle w:val="BodyText3"/>
        <w:ind w:left="360" w:hanging="0"/>
        <w:rPr>
          <w:bCs/>
        </w:rPr>
      </w:pPr>
      <w:r>
        <w:rPr>
          <w:bCs/>
        </w:rPr>
      </w:r>
    </w:p>
    <w:p>
      <w:pPr>
        <w:pStyle w:val="BodyText3"/>
        <w:ind w:left="360" w:hanging="360"/>
        <w:rPr/>
      </w:pPr>
      <w:r>
        <w:rPr>
          <w:bCs/>
        </w:rPr>
        <w:t>-</w:t>
        <w:tab/>
        <w:t>Програмом утрошка средства Нова социјалистичка партија је предвидјела трошкове горива у износу од 2.000,00 КМ. Увидом у финансијски извјештај партије, те пословне књиге и финансијску документацију, утврђено је да је политичка партија остварила трошкове горива у износу од 11.123,45 КМ. Политичка партија у 2016. години није имала властита возила, нити их је изнајмљивала, а на основу финансијске документације са којом партија располаже није утврђено да су извршена путовања.</w:t>
      </w:r>
    </w:p>
    <w:p>
      <w:pPr>
        <w:pStyle w:val="BodyText3"/>
        <w:ind w:left="360" w:hanging="0"/>
        <w:rPr>
          <w:bCs/>
        </w:rPr>
      </w:pPr>
      <w:r>
        <w:rPr>
          <w:bCs/>
        </w:rPr>
      </w:r>
    </w:p>
    <w:p>
      <w:pPr>
        <w:pStyle w:val="BodyText3"/>
        <w:ind w:left="360" w:hanging="360"/>
        <w:rPr>
          <w:bCs/>
        </w:rPr>
      </w:pPr>
      <w:r>
        <w:rPr>
          <w:bCs/>
        </w:rPr>
        <w:t>-</w:t>
        <w:tab/>
        <w:t xml:space="preserve">Политичка партија програмом утрошка средства није предвидјела трошкове репрезентације, а исплатила је средства готовински из благајне у износу од 8.430,26 КМ. Поред чињенице да је партија остварила трошкове које није планирала, на основу документације партије није било могуће утврдити коме су из благајне исплаћивана средства за подмирење трошкова репрезентације. </w:t>
      </w:r>
    </w:p>
    <w:p>
      <w:pPr>
        <w:pStyle w:val="BodyText3"/>
        <w:ind w:left="360" w:hanging="0"/>
        <w:rPr>
          <w:bCs/>
        </w:rPr>
      </w:pPr>
      <w:r>
        <w:rPr>
          <w:bCs/>
        </w:rPr>
      </w:r>
    </w:p>
    <w:p>
      <w:pPr>
        <w:pStyle w:val="BodyText3"/>
        <w:ind w:left="360" w:hanging="360"/>
        <w:rPr>
          <w:bCs/>
        </w:rPr>
      </w:pPr>
      <w:r>
        <w:rPr>
          <w:bCs/>
        </w:rPr>
        <w:t>б)</w:t>
        <w:tab/>
        <w:t xml:space="preserve">На основу финансијског извјештаја и финансијске документације коју је на захтјев Централне изборне комисије БиХ доставила политичка партија, утврђено је да партија није водила пословне књиге у складу са рачуноводственим прописима, није успоставила потпуне евиденције о својим расходима и годишњи финансијски извјештај није поднијела на начин како је прописала Централна изборна комисија БиХ. </w:t>
      </w:r>
    </w:p>
    <w:p>
      <w:pPr>
        <w:pStyle w:val="BodyText3"/>
        <w:ind w:left="360" w:hanging="0"/>
        <w:rPr>
          <w:bCs/>
        </w:rPr>
      </w:pPr>
      <w:r>
        <w:rPr>
          <w:bCs/>
        </w:rPr>
      </w:r>
    </w:p>
    <w:p>
      <w:pPr>
        <w:pStyle w:val="BodyText3"/>
        <w:ind w:left="360" w:hanging="360"/>
        <w:rPr>
          <w:bCs/>
        </w:rPr>
      </w:pPr>
      <w:r>
        <w:rPr>
          <w:bCs/>
        </w:rPr>
        <w:t>-</w:t>
        <w:tab/>
        <w:t xml:space="preserve">Политичка партија у пословним књигама и финансијском извјештају није успоставила евиденције о трошковима по основу пореза и доприноса на исплате средства физичким лицима, у износу од 12.157,46 КМ, а које имају карактер личних примања. </w:t>
      </w:r>
    </w:p>
    <w:p>
      <w:pPr>
        <w:pStyle w:val="BodyText3"/>
        <w:ind w:left="360" w:hanging="360"/>
        <w:rPr>
          <w:bCs/>
        </w:rPr>
      </w:pPr>
      <w:r>
        <w:rPr>
          <w:bCs/>
        </w:rPr>
        <w:t>-</w:t>
        <w:tab/>
        <w:t>Партија је извршила и евидентирала готовинске исплате средства из благајне за трошкове горива у износу од 4.367,99 КМ, трошкове путарине у износу од 385,28 КМ и трошкове репрезентације у износу од 8.430,26 КМ. С обзиром на то да политичка партија нема возила у свом власништву, нити их је узимала у закуп, те да су исплате извршене физичким лицима која немају статус запосленика партије, оне са порезног аспекта имају карактер личних примања на која је партија била обавезна обрачунати и уплатити порез и доприносе, па их као трошак исказати у пословним књигама и финансијском извјештају.</w:t>
      </w:r>
    </w:p>
    <w:p>
      <w:pPr>
        <w:pStyle w:val="BodyText3"/>
        <w:ind w:left="360" w:hanging="0"/>
        <w:rPr>
          <w:bCs/>
        </w:rPr>
      </w:pPr>
      <w:r>
        <w:rPr>
          <w:bCs/>
        </w:rPr>
      </w:r>
    </w:p>
    <w:p>
      <w:pPr>
        <w:pStyle w:val="BodyText3"/>
        <w:ind w:left="360" w:hanging="360"/>
        <w:rPr/>
      </w:pPr>
      <w:r>
        <w:rPr>
          <w:bCs/>
        </w:rPr>
        <w:t>-</w:t>
        <w:tab/>
        <w:t>Благајничко пословање партије није било успостављено у складу са важећим прописима и принципима благајничког пословања. Благајничке евиденције су неблаговремено успостављане, односно новчане трансакције нису евидентиране у моменту када су извршене наплате и исплате из благајне и исплате средства су евидентиране у износима који садрже непостојеће новчане апоене.</w:t>
      </w:r>
    </w:p>
    <w:p>
      <w:pPr>
        <w:pStyle w:val="BodyText3"/>
        <w:ind w:left="360" w:hanging="0"/>
        <w:rPr>
          <w:bCs/>
        </w:rPr>
      </w:pPr>
      <w:r>
        <w:rPr>
          <w:bCs/>
        </w:rPr>
      </w:r>
    </w:p>
    <w:p>
      <w:pPr>
        <w:pStyle w:val="BodyText3"/>
        <w:ind w:left="360" w:hanging="0"/>
        <w:rPr>
          <w:bCs/>
        </w:rPr>
      </w:pPr>
      <w:r>
        <w:rPr>
          <w:bC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3" w:name="__RefHeading___Toc527457898"/>
      <w:bookmarkEnd w:id="53"/>
      <w:r>
        <w:rPr>
          <w:rFonts w:cs="Times New Roman" w:ascii="Times New Roman" w:hAnsi="Times New Roman"/>
          <w:b w:val="false"/>
          <w:color w:val="FF0000"/>
          <w:sz w:val="24"/>
          <w:lang w:val="sr-CS" w:eastAsia="en-US"/>
        </w:rPr>
        <w:t>САВЕЗ ЗА ДЕМОКРАТСКУ СРПСКУ  (Код 1179)</w:t>
      </w:r>
    </w:p>
    <w:p>
      <w:pPr>
        <w:pStyle w:val="BodyText3"/>
        <w:ind w:left="360" w:hanging="0"/>
        <w:rPr>
          <w:rFonts w:ascii="Times New Roman" w:hAnsi="Times New Roman" w:cs="Times New Roman"/>
          <w:b/>
          <w:b/>
          <w:bCs/>
          <w:color w:val="FF0000"/>
          <w:sz w:val="24"/>
          <w:lang w:val="sr-CS" w:eastAsia="en-US"/>
        </w:rPr>
      </w:pPr>
      <w:r>
        <w:rPr>
          <w:rFonts w:cs="Times New Roman"/>
          <w:b/>
          <w:bCs/>
          <w:color w:val="FF0000"/>
          <w:sz w:val="24"/>
          <w:lang w:val="sr-CS" w:eastAsia="en-US"/>
        </w:rPr>
      </w:r>
    </w:p>
    <w:p>
      <w:pPr>
        <w:pStyle w:val="BodyText3"/>
        <w:rPr>
          <w:lang w:val="sr-Latn-CS"/>
        </w:rPr>
      </w:pPr>
      <w:r>
        <w:rPr>
          <w:bCs/>
        </w:rPr>
        <w:t>Према подацима из годишњег финансијског извјештаја, Савез за демократску Српску се финансирао из сљедећих извора</w:t>
      </w:r>
      <w:r>
        <w:rPr>
          <w:lang w:val="sr-Latn-CS" w:eastAsia="en-US"/>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51">
                <wp:simplePos x="0" y="0"/>
                <wp:positionH relativeFrom="column">
                  <wp:posOffset>162560</wp:posOffset>
                </wp:positionH>
                <wp:positionV relativeFrom="paragraph">
                  <wp:posOffset>635</wp:posOffset>
                </wp:positionV>
                <wp:extent cx="4871085" cy="2677160"/>
                <wp:effectExtent l="0" t="0" r="0" b="0"/>
                <wp:wrapSquare wrapText="bothSides"/>
                <wp:docPr id="50" name="Frame4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6.8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91,92</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595,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8,03</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5,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99.95</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val="bs-Cyrl-BA" w:eastAsia="bs-BA"/>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4,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0,05</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Извори финансирања</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9,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6.8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91,92</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595,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8,03</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5,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lang w:val="bs-Cyrl-BA"/>
                              </w:rPr>
                              <w:t>99.95</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val="bs-Cyrl-BA" w:eastAsia="bs-BA"/>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4,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Cyrl-BA"/>
                              </w:rPr>
                            </w:pPr>
                            <w:r>
                              <w:rPr>
                                <w:rFonts w:cs="Times New Roman" w:ascii="Times New Roman" w:hAnsi="Times New Roman"/>
                                <w:b/>
                                <w:sz w:val="24"/>
                                <w:lang w:val="bs-Cyrl-BA"/>
                              </w:rPr>
                              <w:t>0,05</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Извори финансирања</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sz w:val="24"/>
                                <w:lang w:val="bs-Cyrl-BA"/>
                              </w:rPr>
                              <w:t>7.399,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spacing w:lineRule="auto" w:line="276" w:before="0" w:after="200"/>
        <w:rPr>
          <w:rFonts w:ascii="Times New Roman" w:hAnsi="Times New Roman" w:cs="Times New Roman"/>
          <w:b/>
          <w:b/>
          <w:i/>
          <w:i/>
          <w:color w:val="FF0000"/>
          <w:sz w:val="24"/>
          <w:lang w:val="sr-Latn-CS" w:eastAsia="en-US"/>
        </w:rPr>
      </w:pPr>
      <w:r>
        <w:rPr>
          <w:rFonts w:cs="Times New Roman" w:ascii="Times New Roman" w:hAnsi="Times New Roman"/>
          <w:b/>
          <w:i/>
          <w:color w:val="FF0000"/>
          <w:sz w:val="24"/>
          <w:lang w:val="sr-Latn-CS" w:eastAsia="en-US"/>
        </w:rPr>
      </w:r>
    </w:p>
    <w:p>
      <w:pPr>
        <w:pStyle w:val="Normal"/>
        <w:jc w:val="both"/>
        <w:rPr>
          <w:rFonts w:ascii="Times New Roman" w:hAnsi="Times New Roman" w:cs="Times New Roman"/>
          <w:b/>
          <w:b/>
          <w:bCs/>
          <w:i/>
          <w:i/>
          <w:color w:val="FF0000"/>
          <w:sz w:val="24"/>
          <w:lang w:val="sr-Latn-CS" w:eastAsia="en-US"/>
        </w:rPr>
      </w:pPr>
      <w:r>
        <w:rPr>
          <w:rFonts w:cs="Times New Roman" w:ascii="Times New Roman" w:hAnsi="Times New Roman"/>
          <w:b/>
          <w:bCs/>
          <w:i/>
          <w:color w:val="FF0000"/>
          <w:sz w:val="24"/>
          <w:lang w:val="sr-Latn-CS" w:eastAsia="en-US"/>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Савез за демократску Српску прекршио одредбе члана 5. став (4), члана 11. став (1) и члана 12. став (1), (3), (4) и (5)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sz w:val="24"/>
          <w:lang w:eastAsia="bs-BA"/>
        </w:rPr>
      </w:pPr>
      <w:r>
        <w:rPr>
          <w:rFonts w:cs="Times New Roman" w:ascii="Times New Roman" w:hAnsi="Times New Roman"/>
          <w:b/>
          <w:sz w:val="24"/>
          <w:lang w:eastAsia="bs-BA"/>
        </w:rPr>
      </w:r>
    </w:p>
    <w:p>
      <w:pPr>
        <w:pStyle w:val="ListParagraph"/>
        <w:numPr>
          <w:ilvl w:val="0"/>
          <w:numId w:val="63"/>
        </w:numPr>
        <w:spacing w:before="0" w:after="0"/>
        <w:ind w:left="426" w:hanging="426"/>
        <w:contextualSpacing/>
        <w:jc w:val="both"/>
        <w:rPr>
          <w:rFonts w:ascii="Times New Roman" w:hAnsi="Times New Roman" w:cs="Times New Roman"/>
          <w:sz w:val="24"/>
          <w:lang w:val="bs-Cyrl-BA"/>
        </w:rPr>
      </w:pPr>
      <w:r>
        <w:rPr>
          <w:rFonts w:cs="Times New Roman" w:ascii="Times New Roman" w:hAnsi="Times New Roman"/>
          <w:sz w:val="24"/>
          <w:lang w:val="bs-Cyrl-BA"/>
        </w:rPr>
        <w:t>Савез за демократску Српску није у финансијском извјештају исказао и у пословним књигама евидентирао неновчану донацију по основу бесплатног коришћења пословног простора, чиме је прекршио одредбе члана 5. став (4) Закона о финансирању политичких партија.</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0"/>
        <w:contextualSpacing/>
        <w:jc w:val="both"/>
        <w:rPr/>
      </w:pPr>
      <w:r>
        <w:rPr>
          <w:rFonts w:cs="Times New Roman" w:ascii="Times New Roman" w:hAnsi="Times New Roman"/>
          <w:sz w:val="24"/>
          <w:lang w:val="bs-Cyrl-BA"/>
        </w:rPr>
        <w:t>На основу достављеног уговора о закупу пословног простора који је закључен са Драганом Крунићем дана 21. 04. 2010. године, утврђено је да је уговор закључен на одређено вријеме и то на период од 6 (шест) мјесеци уз мјесечну накнаду од 700,00 КМ, који је истекао 21.10.2010. године.</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0"/>
        <w:contextualSpacing/>
        <w:jc w:val="both"/>
        <w:rPr/>
      </w:pPr>
      <w:r>
        <w:rPr>
          <w:rFonts w:cs="Times New Roman" w:ascii="Times New Roman" w:hAnsi="Times New Roman"/>
          <w:sz w:val="24"/>
          <w:lang w:val="bs-Cyrl-BA"/>
        </w:rPr>
        <w:t xml:space="preserve">Увидом у Изјаву коју је доставио предсједник партије, број: П-36/07-17 од 30.09.2017. године, утврђено је да је партија користила пословни простор у власништву Драгана Крунића и у 2016. години, јер је закуподавац на добровољном основу прихватио да и даље партија користи простор под истим условима, уз усмену обавезу предсједника партије да ће због тешкоћа у финансирању политичке партије, кад буду у прилици, продужити уговор. Изјава предсједника партије, недвосмислено упућује на чињеницу да је партија користила пословни простор у 2016. години без плаћања закупнине. </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t>Савез за демократску Српску је коришћењем пословног простора у власништву Драгана Крунића без плаћања закупнине остварила неновчану донацију у износу од 8.400,00 КМ, које је у складу са Правилником о годишњим финансијским извјештајима политичких партија и Законом о финансирању политичких партија имала обавезу да евидентира у пословним књигама и пријави у годишњем финансијском извјештају за 2016. годину.</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426"/>
        <w:contextualSpacing/>
        <w:jc w:val="both"/>
        <w:rPr/>
      </w:pPr>
      <w:r>
        <w:rPr>
          <w:rFonts w:cs="Times New Roman" w:ascii="Times New Roman" w:hAnsi="Times New Roman"/>
          <w:sz w:val="24"/>
          <w:lang w:val="bs-Cyrl-BA"/>
        </w:rPr>
        <w:t>б)</w:t>
        <w:tab/>
        <w:t xml:space="preserve">Партија није водила пословне књиге у складу са рачуноводственим прописима, није евидентирала све приходе, расходе и обавезе у својим пословним књигама и годишњи финансијски извјештај није попунила у складу са Правилником о годишњим финансијским извјештајима политичких партија – у даљем тексту: Правилник, чиме је прекршила рачуноводствене прописе и одредбе члана 11. став (1) и члана 12. став (1), (4) и (5) Закона о финансирању политичких партија. </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426"/>
        <w:contextualSpacing/>
        <w:jc w:val="both"/>
        <w:rPr>
          <w:rFonts w:ascii="Times New Roman" w:hAnsi="Times New Roman" w:cs="Times New Roman"/>
          <w:sz w:val="24"/>
          <w:lang w:val="bs-Cyrl-BA"/>
        </w:rPr>
      </w:pPr>
      <w:r>
        <w:rPr>
          <w:rFonts w:cs="Times New Roman" w:ascii="Times New Roman" w:hAnsi="Times New Roman"/>
          <w:sz w:val="24"/>
          <w:lang w:val="bs-Cyrl-BA"/>
        </w:rPr>
        <w:t>(1)</w:t>
        <w:tab/>
        <w:t>Савез за демократску Српску није у обрасцу 2 (преглед промета свих трансакционих рачуна) исказао тачне податке о укупном промету улаза и излаза, чиме је прекршио одредбе члана 11. Правилника.</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артија у обрасцу 2 исказала је промет улаза у износу од 7.395,00 КМ и промет излаза у износу од 7.395,00 КМ. </w:t>
      </w:r>
    </w:p>
    <w:p>
      <w:pPr>
        <w:pStyle w:val="ListParagraph"/>
        <w:spacing w:before="0" w:after="0"/>
        <w:ind w:left="426" w:hanging="0"/>
        <w:contextualSpacing/>
        <w:jc w:val="both"/>
        <w:rPr/>
      </w:pPr>
      <w:r>
        <w:rPr>
          <w:rFonts w:cs="Times New Roman" w:ascii="Times New Roman" w:hAnsi="Times New Roman"/>
          <w:sz w:val="24"/>
          <w:lang w:val="bs-Cyrl-BA"/>
        </w:rPr>
        <w:t xml:space="preserve">Контролом извода са трансакцијског рачуна, број: 1990560050107770 код </w:t>
      </w:r>
      <w:r>
        <w:rPr>
          <w:rFonts w:cs="Times New Roman" w:ascii="Times New Roman" w:hAnsi="Times New Roman"/>
          <w:sz w:val="24"/>
          <w:lang w:val="sr-Latn-CS" w:eastAsia="en-US"/>
        </w:rPr>
        <w:t>Sparkass</w:t>
      </w:r>
      <w:r>
        <w:rPr>
          <w:rFonts w:cs="Times New Roman" w:ascii="Times New Roman" w:hAnsi="Times New Roman"/>
          <w:sz w:val="24"/>
          <w:lang w:val="sr-Latn-CS"/>
        </w:rPr>
        <w:t>e</w:t>
      </w:r>
      <w:r>
        <w:rPr>
          <w:rFonts w:cs="Times New Roman" w:ascii="Times New Roman" w:hAnsi="Times New Roman"/>
          <w:sz w:val="24"/>
          <w:lang w:val="bs-Cyrl-BA"/>
        </w:rPr>
        <w:t xml:space="preserve"> </w:t>
      </w:r>
      <w:r>
        <w:rPr>
          <w:rFonts w:cs="Times New Roman" w:ascii="Times New Roman" w:hAnsi="Times New Roman"/>
          <w:sz w:val="24"/>
          <w:lang w:val="bs-Cyrl-BA" w:eastAsia="en-US"/>
        </w:rPr>
        <w:t>банке</w:t>
      </w:r>
      <w:r>
        <w:rPr>
          <w:rFonts w:cs="Times New Roman" w:ascii="Times New Roman" w:hAnsi="Times New Roman"/>
          <w:sz w:val="24"/>
          <w:lang w:val="bs-Cyrl-BA"/>
        </w:rPr>
        <w:t xml:space="preserve"> д.д. Бања Лука, утврђено је да је укупан промет улаза износио 14.028,50 КМ и укупан промет излаза 14.027,78  КМ.</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426"/>
        <w:contextualSpacing/>
        <w:jc w:val="both"/>
        <w:rPr>
          <w:rFonts w:ascii="Times New Roman" w:hAnsi="Times New Roman" w:cs="Times New Roman"/>
          <w:sz w:val="24"/>
          <w:lang w:val="bs-Cyrl-BA"/>
        </w:rPr>
      </w:pPr>
      <w:r>
        <w:rPr>
          <w:rFonts w:cs="Times New Roman" w:ascii="Times New Roman" w:hAnsi="Times New Roman"/>
          <w:sz w:val="24"/>
          <w:lang w:val="bs-Cyrl-BA"/>
        </w:rPr>
        <w:t>(2)</w:t>
        <w:tab/>
        <w:t xml:space="preserve"> Партија у годишњем финансијском извјештаја није исказала неновчану донацију по основу коришћења пословних простора, без накнаде, нити је исказала трошкове закупа, чиме је прекршила одредбе члана 13, члана 18, члана 21. и члана 22.  Правилника. </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426"/>
        <w:contextualSpacing/>
        <w:jc w:val="both"/>
        <w:rPr>
          <w:rFonts w:ascii="Times New Roman" w:hAnsi="Times New Roman" w:cs="Times New Roman"/>
          <w:sz w:val="24"/>
          <w:lang w:val="bs-Cyrl-BA"/>
        </w:rPr>
      </w:pPr>
      <w:r>
        <w:rPr>
          <w:rFonts w:cs="Times New Roman" w:ascii="Times New Roman" w:hAnsi="Times New Roman"/>
          <w:sz w:val="24"/>
          <w:lang w:val="bs-Cyrl-BA"/>
        </w:rPr>
        <w:t>(3)</w:t>
        <w:tab/>
        <w:t>Партија није попунила образац 5 (обавезе политичке партије) финансијског извјештаја у складу  са одредбама члана 24. Правилника.</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0"/>
        <w:contextualSpacing/>
        <w:jc w:val="both"/>
        <w:rPr/>
      </w:pPr>
      <w:r>
        <w:rPr>
          <w:rFonts w:cs="Times New Roman" w:ascii="Times New Roman" w:hAnsi="Times New Roman"/>
          <w:sz w:val="24"/>
          <w:lang w:val="bs-Cyrl-BA"/>
        </w:rPr>
        <w:t>Партија у обрасцу 5 није исказала своје обавезе. Прегледом пословних књига утврђено је да су евидентиране обавезе у укупном износу од 12.990,00 КМ, које се односе на: краткорочне обавезе по кредиту у износу од 8.000,00 КМ, обавезе према добављачима у износу од 2.507,82 КМ, обавезе за нето зараде у износу од 2.467,00 КМ, накнада за шуме у износу од 3,90 КМ, накнада за против пожарну заштиту у износу од 2,24 КМ, накнада за воде у износу од 3,00 КМ и обавезе за професионалну рехабилитацију у износу од 5,96 КМ.</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426"/>
        <w:contextualSpacing/>
        <w:jc w:val="both"/>
        <w:rPr>
          <w:rFonts w:ascii="Times New Roman" w:hAnsi="Times New Roman" w:cs="Times New Roman"/>
          <w:sz w:val="24"/>
          <w:lang w:val="bs-Cyrl-BA"/>
        </w:rPr>
      </w:pPr>
      <w:r>
        <w:rPr>
          <w:rFonts w:cs="Times New Roman" w:ascii="Times New Roman" w:hAnsi="Times New Roman"/>
          <w:sz w:val="24"/>
          <w:lang w:val="bs-Cyrl-BA"/>
        </w:rPr>
        <w:t>(4)</w:t>
        <w:tab/>
        <w:t xml:space="preserve"> Савез за демократску Српску, на захтјев Централне изборне комисије БиХ, број: 03-07-6-591-2/17 од 04.092017. године и захтјев, број: 03-07-6-591-5/17 од 20.11.2017. године, није доставио главну књигу са комплетним аналитичким евиденцијама партије за период 01.01. – 31.12.2016. године, чиме је прекршио одредбе члана 12. став (5) Закона о финансирању. </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426"/>
        <w:contextualSpacing/>
        <w:jc w:val="both"/>
        <w:rPr/>
      </w:pPr>
      <w:r>
        <w:rPr>
          <w:rFonts w:cs="Times New Roman" w:ascii="Times New Roman" w:hAnsi="Times New Roman"/>
          <w:sz w:val="24"/>
          <w:lang w:val="bs-Cyrl-BA"/>
        </w:rPr>
        <w:t>ц)</w:t>
      </w:r>
      <w:r>
        <w:rPr>
          <w:rFonts w:cs="Times New Roman" w:ascii="Times New Roman" w:hAnsi="Times New Roman"/>
          <w:sz w:val="24"/>
          <w:lang w:val="bs-BA"/>
        </w:rPr>
        <w:tab/>
      </w:r>
      <w:r>
        <w:rPr>
          <w:rFonts w:cs="Times New Roman" w:ascii="Times New Roman" w:hAnsi="Times New Roman"/>
          <w:sz w:val="24"/>
          <w:lang w:val="bs-Cyrl-BA"/>
        </w:rPr>
        <w:t>Савез за демократску Српску није доставио финансијски извјештају за период од дана подношења пријаве за овјеру за изборе до дана овјере резултата Локалних избора, одржаних у октобру 2016. године, што је супротно одредбама члана 12. став (3) Закона о финансирању политичких партија и одредбама члана 15.1 став (1) Изборног закона БиХ.</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Према одредбама члана 15.10 Изборног закона БиХ, Савез за демократску Српску је за потребе изборне кампање, према броју бирача које је објавила Централна изборна комисија БиХ,  могао да потроши 43.718,10 КМ.</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Политичка партија је доставила изјаву у којој је навела да је кампању водила на волонтерском основу без утрошка новчаних средтава и била је базирана на директном контакту са бирачима. </w:t>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426"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4" w:name="__RefHeading___Toc527457899"/>
      <w:bookmarkEnd w:id="54"/>
      <w:r>
        <w:rPr>
          <w:rFonts w:cs="Times New Roman" w:ascii="Times New Roman" w:hAnsi="Times New Roman"/>
          <w:b w:val="false"/>
          <w:color w:val="FF0000"/>
          <w:sz w:val="24"/>
          <w:lang w:val="sr-CS" w:eastAsia="en-US"/>
        </w:rPr>
        <w:t>ТУЗЛАНСКА АЛТЕРНАТИВА (Код 1882)</w:t>
      </w:r>
    </w:p>
    <w:p>
      <w:pPr>
        <w:pStyle w:val="ListParagraph"/>
        <w:spacing w:before="0" w:after="0"/>
        <w:ind w:left="426" w:hanging="0"/>
        <w:contextualSpacing/>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lang w:val="bs-Cyrl-BA"/>
        </w:rPr>
        <w:t>Према подацима из годишњег финансијског извјештаја за 2016. годину, Тузланска алтернатива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BodyText2"/>
        <w:rPr>
          <w:lang w:val="bs-BA"/>
        </w:rPr>
      </w:pPr>
      <w:r>
        <w:rPr>
          <w:lang w:val="bs-BA"/>
        </w:rPr>
      </w:r>
      <w:r>
        <mc:AlternateContent>
          <mc:Choice Requires="wps">
            <w:drawing>
              <wp:anchor behindDoc="0" distT="0" distB="127000" distL="114300" distR="114300" simplePos="0" locked="0" layoutInCell="0" allowOverlap="1" relativeHeight="52">
                <wp:simplePos x="0" y="0"/>
                <wp:positionH relativeFrom="column">
                  <wp:posOffset>162560</wp:posOffset>
                </wp:positionH>
                <wp:positionV relativeFrom="paragraph">
                  <wp:posOffset>635</wp:posOffset>
                </wp:positionV>
                <wp:extent cx="4839335" cy="3009900"/>
                <wp:effectExtent l="0" t="0" r="0" b="0"/>
                <wp:wrapSquare wrapText="bothSides"/>
                <wp:docPr id="51" name="Frame44"/>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419,7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63</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1.378,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2,3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3.419,7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63</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1.378,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2,3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4.797,99</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BodyText2"/>
        <w:rPr>
          <w:lang w:val="bs-BA"/>
        </w:rPr>
      </w:pPr>
      <w:r>
        <w:rPr>
          <w:lang w:val="bs-BA"/>
        </w:rPr>
      </w:r>
    </w:p>
    <w:p>
      <w:pPr>
        <w:pStyle w:val="Normal"/>
        <w:rPr>
          <w:lang w:val="bs-BA"/>
        </w:rPr>
      </w:pPr>
      <w:r>
        <w:rPr>
          <w:lang w:val="bs-B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4"/>
          <w:lang w:val="bs-BA"/>
        </w:rPr>
      </w:pPr>
      <w:r>
        <w:rPr>
          <w:rFonts w:cs="Times New Roman" w:ascii="Times New Roman" w:hAnsi="Times New Roman"/>
          <w:b/>
          <w:sz w:val="24"/>
        </w:rPr>
        <w:t>Прегледом годишњег финансијског извјештаја за 2016. годину Тузланске алтернативе,  утврђено је да је партија прекршила одредбе члана 11. став (1), члана 12. став (1), (3) и (4) Закона о финасирању политичких партија, одредбе члана 15.1 став (1)  и одредбе члана 15.10 став (2) Изборног закона Б</w:t>
      </w:r>
      <w:r>
        <w:rPr>
          <w:rFonts w:cs="Times New Roman" w:ascii="Times New Roman" w:hAnsi="Times New Roman"/>
          <w:b/>
          <w:sz w:val="24"/>
          <w:lang w:val="bs-Cyrl-BA"/>
        </w:rPr>
        <w:t>и</w:t>
      </w:r>
      <w:r>
        <w:rPr>
          <w:rFonts w:cs="Times New Roman" w:ascii="Times New Roman" w:hAnsi="Times New Roman"/>
          <w:b/>
          <w:sz w:val="24"/>
        </w:rPr>
        <w:t>Х.</w:t>
      </w:r>
      <w:r>
        <w:rPr>
          <w:rFonts w:cs="Times New Roman" w:ascii="Times New Roman" w:hAnsi="Times New Roman"/>
          <w:b/>
          <w:sz w:val="24"/>
          <w:vertAlign w:val="superscript"/>
          <w:lang w:val="bs-BA"/>
        </w:rPr>
        <w:t xml:space="preserve"> </w:t>
      </w:r>
    </w:p>
    <w:p>
      <w:pPr>
        <w:pStyle w:val="Normal"/>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ListParagraph"/>
        <w:numPr>
          <w:ilvl w:val="0"/>
          <w:numId w:val="47"/>
        </w:numPr>
        <w:spacing w:before="0" w:after="0"/>
        <w:contextualSpacing/>
        <w:jc w:val="both"/>
        <w:rPr>
          <w:rFonts w:ascii="Times New Roman" w:hAnsi="Times New Roman" w:cs="Times New Roman"/>
          <w:sz w:val="24"/>
        </w:rPr>
      </w:pPr>
      <w:r>
        <w:rPr>
          <w:rFonts w:cs="Times New Roman" w:ascii="Times New Roman" w:hAnsi="Times New Roman"/>
          <w:sz w:val="24"/>
        </w:rPr>
        <w:t>Тузланска алтернатива није правилно евидентирала расходе и финансијски извјештај није поднијела у форми коју је прописала Централна изборна комисија БиХ.</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Политичка партија је у пословним књигама и годишњем финансијском извјештају исказала трошкове таксе за овјеру за учешће на изборима у већем  износу за 1.000,00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Контролом трошкова на обрасцу 4.2 финансијског извјештаја, утврђено је да је партија исказала трошкове таксе у износу од 2.000,00 КМ. Како су партији враћена средства у износу од 1.000,00 КМ, партија је трошкове таксе остварила у износу од 1.000,00 КМ, а не у износу од 2.000,00 КМ, колико је исказала на поменутом обрасцу.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Поред наведеног, партија је трошкове таксе за овјеру политичке партије за учешће на изборима требала да искаже у обрасцу 4-1 годишњег финансијског извјештаја.</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w:t>
        <w:tab/>
        <w:t xml:space="preserve">Увидом у евиденције из пословних књига, утврђено је да партија није правилно распоредила трошкове на обрасцима 4-1 (режијско-административни и остали трошкови) и 4-2 (трошкови пропаганде) годишњег финансијског извјештаја.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t>Партија је на обрасцу 4-2 на ставци остали трошкови пропаганде исказала трошкове таксе за овјеру за изборе у износу од 2.000,00 КМ, трошкове провизије за банкарске услуге и топлог оброка за 7 мјесец у укупном износу од 626,78 КМ и трошкове материјала за чишчење и одржавање уреда у износу од 10,65 КМ, чиме је трошкове кампање исказала у већем износу у односу на остварене за 2.637,43 КМ.</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2)</w:t>
        <w:tab/>
        <w:t xml:space="preserve">Тузланска алтернатива је извјештај за период од дана подношења пријаве за овјеру за  изборе до дана објаве резултата Локалних избора одржаних у октобру 2016. године, доставила Централној изборној комисији Босне и Херцеговине дана 13. 12. 2016. године, тј. након законом прописаног рока, чиме је прекршила одредбе члана 12. став (3) Закона о финансирању политичких партија и одредбе члана 15.1 став (1) Изборног закона БИХ.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360"/>
        <w:contextualSpacing/>
        <w:jc w:val="both"/>
        <w:rPr>
          <w:rFonts w:ascii="Times New Roman" w:hAnsi="Times New Roman" w:cs="Times New Roman"/>
          <w:sz w:val="24"/>
        </w:rPr>
      </w:pPr>
      <w:r>
        <w:rPr>
          <w:rFonts w:cs="Times New Roman" w:ascii="Times New Roman" w:hAnsi="Times New Roman"/>
          <w:sz w:val="24"/>
        </w:rPr>
        <w:t>(3)</w:t>
        <w:tab/>
        <w:t>Тузланска алтернатива је за 33.692,52 КМ прекорачила лимит на трошкове изборне кампање, прописан одредбама члана 15.10 став (2) Изборног закона БИХ.</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spacing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Тузланска алтернатива је за потребе изборне кампање, према броју бирача које је објавила Централна изборна комисија БиХ, могла да потроши  68.126,40 КМ. Политичка партија је у годишњем финансијском извјештају за 2016. годину исказала трошкове кампање у износу од 101.818,92 КМ, што је за 33.692,52 КМ више у односу на законом дозвољени лимит.                 </w:t>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ListParagraph"/>
        <w:spacing w:before="0" w:after="0"/>
        <w:ind w:left="360" w:hanging="0"/>
        <w:contextualSpacing/>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5" w:name="__RefHeading___Toc527457900"/>
      <w:bookmarkEnd w:id="55"/>
      <w:r>
        <w:rPr>
          <w:rFonts w:cs="Times New Roman" w:ascii="Times New Roman" w:hAnsi="Times New Roman"/>
          <w:b w:val="false"/>
          <w:color w:val="FF0000"/>
          <w:sz w:val="24"/>
          <w:lang w:val="sr-CS" w:eastAsia="en-US"/>
        </w:rPr>
        <w:t>ЛИБЕРАЛНА СТРАНКА БОСНЕ И ХЕРЦЕГОВИНЕ (Код 1728)</w:t>
      </w:r>
    </w:p>
    <w:p>
      <w:pPr>
        <w:pStyle w:val="ListParagraph"/>
        <w:spacing w:before="0" w:after="0"/>
        <w:ind w:left="360" w:hanging="0"/>
        <w:contextualSpacing/>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ListParagraph"/>
        <w:spacing w:before="0" w:after="0"/>
        <w:ind w:left="0" w:hanging="0"/>
        <w:contextualSpacing/>
        <w:jc w:val="both"/>
        <w:rPr/>
      </w:pPr>
      <w:r>
        <w:rPr>
          <w:rFonts w:cs="Times New Roman" w:ascii="Times New Roman" w:hAnsi="Times New Roman"/>
          <w:sz w:val="24"/>
        </w:rPr>
        <w:t>Према подацима из годишњег финансијског извјештаја, Либерална странка Босне и Херцеговине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53">
                <wp:simplePos x="0" y="0"/>
                <wp:positionH relativeFrom="column">
                  <wp:posOffset>162560</wp:posOffset>
                </wp:positionH>
                <wp:positionV relativeFrom="paragraph">
                  <wp:posOffset>635</wp:posOffset>
                </wp:positionV>
                <wp:extent cx="4871085" cy="2677160"/>
                <wp:effectExtent l="0" t="0" r="0" b="0"/>
                <wp:wrapSquare wrapText="bothSides"/>
                <wp:docPr id="52" name="Frame4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6.633,7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6.633,78</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6.633,78</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16.633,78</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6.633,78</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6.633,78</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Либерална странка Босне и Херцеговине прекршила одредбе члана 11. став (1) и члана 12. став (1) и (4) Закона о финансирању политичких партија.</w:t>
      </w:r>
    </w:p>
    <w:p>
      <w:pPr>
        <w:pStyle w:val="Normal"/>
        <w:ind w:left="87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keepNext w:val="true"/>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t>Либерална странка Босне и Херцеговине годишњи финансијски извјештај за 2016. годину није доставила у законом прописаном року, није успоставила потпуне евиденције о својим расходима и обрасце финансијског извјештаја није попунила у складу са Правилником о годишњим финансијским извјештајима политичких партија.</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numPr>
          <w:ilvl w:val="0"/>
          <w:numId w:val="65"/>
        </w:numPr>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Партија је годишњи финансијски извјештај за 2016. годину поднијела 14.04.2017. године, тј. након законом прописаног рока.</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numPr>
          <w:ilvl w:val="0"/>
          <w:numId w:val="65"/>
        </w:numPr>
        <w:spacing w:before="0" w:after="0"/>
        <w:contextualSpacing/>
        <w:jc w:val="both"/>
        <w:rPr/>
      </w:pPr>
      <w:r>
        <w:rPr>
          <w:rFonts w:cs="Times New Roman" w:ascii="Times New Roman" w:hAnsi="Times New Roman"/>
          <w:sz w:val="24"/>
          <w:lang w:val="bs-BA"/>
        </w:rPr>
        <w:t>Увидом у годишњи финансијски извјештај и финансијску документацију партијe утврђено је да је партија у обрасцу 1-1 финансијског извјештаја (Општи подаци о политичкој партији – територијална организација политичке партије) исказала организациону структуру партије, а да трошкове у годишњем финансијском извјештају није исказала у складу са наведеном структуром.</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Наиме, увидом у пословне евиденције утврђено је да је партија у 2016. години остварила трошкове електричне енергије и закупа за Општински одбор Рогатица и трошкове закупа за Кантонални одбор Горажде, а да није наведене трошкове исказала по одборима у обрасцима 4.1 годишњег финансијског извјештаја. Партија је наведене трошкове исказала као трошкове Главног одбора, чиме је прекршила одредбе члана 7. Правилника.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ind w:left="720" w:hanging="720"/>
        <w:contextualSpacing/>
        <w:jc w:val="both"/>
        <w:rPr/>
      </w:pPr>
      <w:r>
        <w:rPr>
          <w:rFonts w:cs="Times New Roman" w:ascii="Times New Roman" w:hAnsi="Times New Roman"/>
          <w:sz w:val="24"/>
          <w:lang w:val="bs-BA"/>
        </w:rPr>
        <w:t>-</w:t>
        <w:tab/>
        <w:t xml:space="preserve">Партија у обрасцу 4.1 (Режијско-административни и остали трошкови) годишњег финансијског извјештаја као и у пословним књигама није адекватно исказала трошкове закупа пословног простора који је користио Главни одбор партијe.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уговор о закупу пословног простора утврђено је да су трошкови закупа пословног простора Главног одбора евидентирани у мањем износу за 4.000,00 КМ, што указује на чињеницу да партија не води потпуне евиденције о својим расходима, те да је у годишњем финансијском извјештају исказала трошкове у мањем износу, чиме је прекршила одредбе члана 21. и члана 22. Правилника.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ind w:left="720" w:hanging="72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документацију партије утврђено је да партија у својим пословним књигама и финансијском извјештају није исказала трошак нити обавезу по основу пореза и доприноса на средства исплаћена физичким лицима у износу од 15.240,00 КМ, а која имају карактер личних примања. Наведена средства су исплаћена готовински, путем благајне, позивајући се на трошкове, односно исплате посматрачима.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С обзиром на то да је политичка партија исплатила средства физичким лицима која нису запослена у партији, те да наведене исплате имају карактер личних примања, партија је у складу са порезним прописима била обавезна обрачунати порез и доприносе на износ од 15.240,00 КМ, те по том основу исказати трошак у пословним књигама и финансијском извјештају који је поднијела Централној изборној комисији БиХ.</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Такође, партија је физичким лицима извршила исплату новчаних средстава на име хуманитарних расхода у износу од 15.870,00 КМ. Ове исплате имају карактер личних примања. Партија је на овај износ имала обавезу обрачунати порез и доприносе, те исказати трошак по том основу, због чињенице да физичка лица којима су средства исплаћена нису запослена у партији.</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ind w:left="720" w:hanging="720"/>
        <w:contextualSpacing/>
        <w:jc w:val="both"/>
        <w:rPr>
          <w:rFonts w:ascii="Times New Roman" w:hAnsi="Times New Roman" w:cs="Times New Roman"/>
          <w:sz w:val="24"/>
          <w:lang w:val="bs-BA"/>
        </w:rPr>
      </w:pPr>
      <w:r>
        <w:rPr>
          <w:rFonts w:cs="Times New Roman" w:ascii="Times New Roman" w:hAnsi="Times New Roman"/>
          <w:sz w:val="24"/>
          <w:lang w:val="bs-BA"/>
        </w:rPr>
        <w:t>-</w:t>
        <w:tab/>
        <w:t>У обрасцу 4.2 (Трошкови пропаганде) годишњег финансијског извјештаја партија је погрешно исказала, односно неосновано увећала трошкове пропаганде за 20.114,60 КМ, чиме је прекршила одредбе члана 23. Правилника.</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рачуне везане за кампању које је партија доставила утврђено је да је партиј као трошак кампање исказала сљедеће: хуманитарне расходе у износу од 15.870,00 КМ, трошкове репрезентације у периоду од фебруара до почетка августа у износу од 726,00 КМ, трошкове настале по основу честитки за вјерски празник и за Дан независности у износу од 444,60 КМ и таксу за овјеру за учешће на Локалним изборима 2016. године у износу од 3.800,00 КМ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С обзиром на то да наведени трошкови нису настали у периоду предизборне кампање не могу да се сматрају трошковима кампање. Партија је ове трошкове у износу од 19.014,60 КМ имала обавезу да искаже у обрасцу 4.1 финансијског извјештаја. </w:t>
      </w:r>
    </w:p>
    <w:p>
      <w:pPr>
        <w:pStyle w:val="ListParagraph"/>
        <w:keepNext w:val="true"/>
        <w:spacing w:before="0" w:after="0"/>
        <w:contextualSpacing/>
        <w:jc w:val="both"/>
        <w:rPr/>
      </w:pPr>
      <w:r>
        <w:rPr>
          <w:rFonts w:cs="Times New Roman" w:ascii="Times New Roman" w:hAnsi="Times New Roman"/>
          <w:sz w:val="24"/>
          <w:lang w:val="bs-BA"/>
        </w:rPr>
        <w:t xml:space="preserve">Осим наведеног, утврђено је да је партија исказала таксу за овјеру за учешће на Локалним изборима 2016. године у износу од 3.800,00 КМ. С обзиром на то да је извршен поврат новчаних средстава у износу од 1.100,00 КМ, партија је трошак таксе имала обавезу да искаже у износу од 2.700,00 КМ.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ind w:left="720" w:hanging="72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у обрасцу 5 (обавезе политичке партије) финансијског извјештаја није исказала своје обавезе, чиме је прекршила одредбе члана 24. Правилника. Увидом у бруто биланс партије утврђено је да су неизмирене обавезе партије на дан 31.12.2016. године износиле 3.240,16 КМ.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Такође, увидом у пословне књиге утврђено је да партија приликом евидентирања трошкова закупа није евидентирала и обавезе, што указује да партија нема потпуну и тачну евиденцију о стању својих обавеза. </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keepNext w:val="true"/>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ListParagraph"/>
        <w:keepNext w:val="true"/>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Либерална странка Босне и Херцеговине је за потребе изборне кампање, према броју бирача које је објавила Централна изборна комисија БиХ, могла да потроши 298.849,20 КМ. Политичка партија је у финансијском извјештају исказала трошкове кампање у износу од 47.230,14 КМ.</w:t>
      </w:r>
    </w:p>
    <w:p>
      <w:pPr>
        <w:pStyle w:val="ListParagraph"/>
        <w:keepNext w:val="true"/>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6" w:name="__RefHeading___Toc527457901"/>
      <w:bookmarkEnd w:id="56"/>
      <w:r>
        <w:rPr>
          <w:rFonts w:cs="Times New Roman" w:ascii="Times New Roman" w:hAnsi="Times New Roman"/>
          <w:b w:val="false"/>
          <w:color w:val="FF0000"/>
          <w:sz w:val="24"/>
          <w:lang w:val="sr-CS" w:eastAsia="en-US"/>
        </w:rPr>
        <w:t>СНАГА ЦЕНТРА (Код 1987)</w:t>
      </w:r>
    </w:p>
    <w:p>
      <w:pPr>
        <w:pStyle w:val="ListParagraph"/>
        <w:keepNext w:val="true"/>
        <w:spacing w:before="0" w:after="0"/>
        <w:contextualSpacing/>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ListParagraph"/>
        <w:keepNext w:val="true"/>
        <w:spacing w:before="0" w:after="0"/>
        <w:ind w:left="0" w:hanging="0"/>
        <w:contextualSpacing/>
        <w:jc w:val="both"/>
        <w:rPr>
          <w:rFonts w:ascii="Times New Roman" w:hAnsi="Times New Roman" w:cs="Times New Roman"/>
          <w:sz w:val="24"/>
        </w:rPr>
      </w:pPr>
      <w:r>
        <w:rPr>
          <w:rFonts w:cs="Times New Roman" w:ascii="Times New Roman" w:hAnsi="Times New Roman"/>
          <w:sz w:val="24"/>
          <w:lang w:val="bs-BA"/>
        </w:rPr>
        <w:t>Према подацима из годишњег финансијског извјештаја за 2016. годину, Снага центра се финансирала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color w:val="FF0000"/>
          <w:sz w:val="24"/>
          <w:highlight w:val="yellow"/>
          <w:lang w:val="bs-BA"/>
        </w:rPr>
      </w:pPr>
      <w:r>
        <w:rPr>
          <w:rFonts w:cs="Times New Roman" w:ascii="Times New Roman" w:hAnsi="Times New Roman"/>
          <w:b/>
          <w:bCs/>
          <w:color w:val="FF0000"/>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54">
                <wp:simplePos x="0" y="0"/>
                <wp:positionH relativeFrom="column">
                  <wp:posOffset>162560</wp:posOffset>
                </wp:positionH>
                <wp:positionV relativeFrom="paragraph">
                  <wp:posOffset>635</wp:posOffset>
                </wp:positionV>
                <wp:extent cx="4839335" cy="3009900"/>
                <wp:effectExtent l="0" t="0" r="0" b="0"/>
                <wp:wrapSquare wrapText="bothSides"/>
                <wp:docPr id="53" name="Frame46"/>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5.26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4,4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7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324,58</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9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4.584,5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7,13</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8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7.084,5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5.26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4,4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7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324,58</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4,9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4.584,5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97,13</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87</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7.084,5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Снага центра прекршила одредбе члана 11. став (1) и члана 12. став (1), став (4) и (5) Закона о финансирању политичких партија.</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jc w:val="both"/>
        <w:rPr>
          <w:rFonts w:ascii="Times New Roman" w:hAnsi="Times New Roman" w:cs="Times New Roman"/>
          <w:sz w:val="24"/>
        </w:rPr>
      </w:pPr>
      <w:r>
        <w:rPr>
          <w:rFonts w:cs="Times New Roman" w:ascii="Times New Roman" w:hAnsi="Times New Roman"/>
          <w:sz w:val="24"/>
        </w:rPr>
        <w:t xml:space="preserve">Снага центра није правилно евидентирала приходе и расходе, финансијски извјештај није попунила у складу са одредбама Правилника о годишњим финансијским извјештајима политичких партија и није доставила додатну документацију.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w:t>
        <w:tab/>
        <w:t>Снага центра није у обрасцу 1 (Општи подаци о политичкој странци) унијела податке о сједишту, називу суда у којем је извршена регистрација, те броју и датум уписа у судски регистар, чиме је прекршила члана 9. Правилн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w:t>
        <w:tab/>
        <w:t xml:space="preserve">Прегледом годишњег финансијскиог извјештаја утврђено је да обрасци 3 (извори финасирања политичке партије)  и 3-а (прилози физичких лица) нису попуњени у складу са одредбама  чл. 13. и 14. Правилника.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Партија је на обрасцу 3 исказала остале приходе у износу од 2.500,00 КМ. Контролом промета извода са трансакцијског рачуна, утврђено је да су дана 19.05.2016. године уплаћена средства прикупљена на оснивачкој скупштини од 50 чланова.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С обзиром на то да се ради о прилозима физичких лица, партија је имала обавезу да ове прилоге искаже на обрасцу 3-а годишњег финансијског извјештаја.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w:t>
        <w:tab/>
        <w:t>Служба за ревизију је утврдила да је Снага центра у пословним књигама и обрасцима расхода 4 и 4-1 годишњег финансијског извјештаја исказала расходе у већем износу за 2.000,00 КМ у односу на остварене, чиме је прекршила одредбе чл. 21. и 22. Правилника.</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Увидом у изводе са трансакцијског рачуна, утврђено је да је партиј уплатила таксу за овјеру политичке партије за учешће на Локалним изборима 2016. године у износу од 2.100,00 КМ, колико је и исказала у пословним књигама и на обрасцу 4-1 финансијског извјештаја. </w:t>
      </w:r>
    </w:p>
    <w:p>
      <w:pPr>
        <w:pStyle w:val="Normal"/>
        <w:ind w:left="720" w:hanging="0"/>
        <w:jc w:val="both"/>
        <w:rPr>
          <w:rFonts w:ascii="Times New Roman" w:hAnsi="Times New Roman" w:cs="Times New Roman"/>
          <w:sz w:val="24"/>
        </w:rPr>
      </w:pPr>
      <w:r>
        <w:rPr>
          <w:rFonts w:cs="Times New Roman" w:ascii="Times New Roman" w:hAnsi="Times New Roman"/>
          <w:sz w:val="24"/>
        </w:rPr>
        <w:t>Како су партији Одлуком Централне изборне комисије Босне и Херцеговине враћена средства у износу од 2.000,00 КМ, партија је по основу таксе за овјеру остварила трошкове у износу од 100,00 КМ, колико је требала и да искаже у пословним књигама и годишњем финансијском извјештају.</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pPr>
      <w:r>
        <w:rPr>
          <w:rFonts w:cs="Times New Roman" w:ascii="Times New Roman" w:hAnsi="Times New Roman"/>
          <w:sz w:val="24"/>
        </w:rPr>
        <w:t>-</w:t>
        <w:tab/>
        <w:t xml:space="preserve">Дана 07.09.2017. године, Централна изборна комисија БиХ је партији упутила захтјев за достављање додатне документације, број: 03-07-6-628-2/17, којим је затражено да достави: бруто биланс партије на дан 31.12.2016. године, главну књигу са комплетним аналитичким евиденцијама партије за период 01.01. – 31.12.2016. године, документацију о коришћењу пословних простора у 2016. години, копију издатих потврда о примљеним прилозима физичких и правних лица који су исказани на обрасцима 3-а и 3-б, копију годишњег обрачуна (завршеног рачуна) за 2016. годину овјереног од надлежних институција у Босни и Херцеговини, изводе отворених ставки са стањем обавеза на дан 31.12.2016. године према правним лицима ИЦ Штампарија Мостар и Актива Плус Зеница и копију извода са трансакцијског рачуна партије, број: 1995130021603073 отвореног код Спаркассе банк за период 01.01. – 31.12.2016. године. </w:t>
      </w:r>
    </w:p>
    <w:p>
      <w:pPr>
        <w:pStyle w:val="Normal"/>
        <w:ind w:left="720" w:hanging="0"/>
        <w:jc w:val="both"/>
        <w:rPr>
          <w:rFonts w:ascii="Times New Roman" w:hAnsi="Times New Roman" w:cs="Times New Roman"/>
          <w:sz w:val="24"/>
        </w:rPr>
      </w:pPr>
      <w:r>
        <w:rPr>
          <w:rFonts w:cs="Times New Roman" w:ascii="Times New Roman" w:hAnsi="Times New Roman"/>
          <w:sz w:val="24"/>
        </w:rPr>
        <w:t>С обзиром на то да Снага центра није поступила у складу са захтјевом Централне изборне комисије Босне и Херцеговине, односно није доставила потврде о примљеним донацијама од физичких и правних лица, прекршила је одредбе члана 12. став (5) Закона о финансирању политичких партиј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Снага центра је за потребе изборне кампање, према броју бирача које је објавила Централна изборна комисија БиХ, могла да потроши  64.527,60 КМ. Политичка партија је у годишњем финансијском извјештају за 2016. годину исказала трошкове кампање у износу од 29.723,60 К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pPr>
      <w:bookmarkStart w:id="57" w:name="__RefHeading___Toc527457902"/>
      <w:bookmarkEnd w:id="57"/>
      <w:r>
        <w:rPr>
          <w:rFonts w:cs="Times New Roman" w:ascii="Times New Roman" w:hAnsi="Times New Roman"/>
          <w:b w:val="false"/>
          <w:color w:val="FF0000"/>
          <w:sz w:val="24"/>
          <w:lang w:val="sr-CS" w:eastAsia="en-US"/>
        </w:rPr>
        <w:t>СРПСКА РАДИКАЛНА СТРАНКА ДР ВОЈИСЛАВ  ШЕШЕЉ (Код 1730)</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Српска радикална странка др В</w:t>
      </w:r>
      <w:r>
        <w:rPr>
          <w:rFonts w:cs="Times New Roman" w:ascii="Times New Roman" w:hAnsi="Times New Roman"/>
          <w:sz w:val="24"/>
          <w:lang w:val="bs-Cyrl-BA"/>
        </w:rPr>
        <w:t>ојислав</w:t>
      </w:r>
      <w:r>
        <w:rPr>
          <w:rFonts w:cs="Times New Roman" w:ascii="Times New Roman" w:hAnsi="Times New Roman"/>
          <w:sz w:val="24"/>
        </w:rPr>
        <w:t xml:space="preserve"> Шешељ се финансирала из сљедећих извора, што је видљиво из сљедеће табеле</w:t>
      </w:r>
      <w:r>
        <w:rPr>
          <w:rFonts w:cs="Times New Roman" w:ascii="Times New Roman" w:hAnsi="Times New Roman"/>
          <w:sz w:val="24"/>
          <w:lang w:val="bs-BA"/>
        </w:rPr>
        <w:t xml:space="preserve">: </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127000" distL="114300" distR="114300" simplePos="0" locked="0" layoutInCell="0" allowOverlap="1" relativeHeight="55">
                <wp:simplePos x="0" y="0"/>
                <wp:positionH relativeFrom="column">
                  <wp:posOffset>184150</wp:posOffset>
                </wp:positionH>
                <wp:positionV relativeFrom="paragraph">
                  <wp:posOffset>635</wp:posOffset>
                </wp:positionV>
                <wp:extent cx="4839335" cy="3009900"/>
                <wp:effectExtent l="0" t="0" r="0" b="0"/>
                <wp:wrapSquare wrapText="bothSides"/>
                <wp:docPr id="54" name="Frame47"/>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054,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12,69</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8,1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1.00</w:t>
                                  </w: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1,8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CS" w:eastAsia="en-US"/>
                                    </w:rPr>
                                    <w:t>0,0</w:t>
                                  </w:r>
                                  <w:r>
                                    <w:rPr>
                                      <w:rFonts w:cs="Times New Roman" w:ascii="Times New Roman" w:hAnsi="Times New Roman"/>
                                      <w:sz w:val="24"/>
                                      <w:lang w:val="sr-Latn-BA" w:eastAsia="en-US"/>
                                    </w:rPr>
                                    <w:t>3</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535,0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6,36</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9.487,46</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1,05</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55.576,5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55.576,5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054,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12,69</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5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8,1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1.00</w:t>
                            </w: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1,8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CS" w:eastAsia="en-US"/>
                              </w:rPr>
                              <w:t>0,0</w:t>
                            </w:r>
                            <w:r>
                              <w:rPr>
                                <w:rFonts w:cs="Times New Roman" w:ascii="Times New Roman" w:hAnsi="Times New Roman"/>
                                <w:sz w:val="24"/>
                                <w:lang w:val="sr-Latn-BA" w:eastAsia="en-US"/>
                              </w:rPr>
                              <w:t>3</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535,0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6,36</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39.487,46</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1,05</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55.576,58</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55.576,58</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2"/>
        <w:rPr>
          <w:rFonts w:ascii="Times New Roman" w:hAnsi="Times New Roman" w:cs="Times New Roman"/>
          <w:sz w:val="24"/>
          <w:lang w:val="bs-BA"/>
        </w:rPr>
      </w:pPr>
      <w:r>
        <w:rPr>
          <w:rFonts w:cs="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Српске радикалне странке др В</w:t>
      </w:r>
      <w:r>
        <w:rPr>
          <w:rFonts w:cs="Times New Roman" w:ascii="Times New Roman" w:hAnsi="Times New Roman"/>
          <w:b/>
          <w:bCs/>
          <w:sz w:val="24"/>
          <w:lang w:val="bs-Cyrl-BA"/>
        </w:rPr>
        <w:t xml:space="preserve">ојислав </w:t>
      </w:r>
      <w:r>
        <w:rPr>
          <w:rFonts w:cs="Times New Roman" w:ascii="Times New Roman" w:hAnsi="Times New Roman"/>
          <w:b/>
          <w:bCs/>
          <w:sz w:val="24"/>
        </w:rPr>
        <w:t>Шешељ, утврђено је да је партија прекршила одредбе члана 11. став (1) и члана 12. став (1) и (4) Закона о финансирању политичких партија.</w:t>
      </w:r>
      <w:r>
        <w:rPr>
          <w:rFonts w:cs="Times New Roman" w:ascii="Times New Roman" w:hAnsi="Times New Roman"/>
          <w:b/>
          <w:bCs/>
          <w:sz w:val="24"/>
          <w:lang w:val="bs-BA"/>
        </w:rPr>
        <w:t>.</w:t>
      </w:r>
      <w:r>
        <w:rPr>
          <w:rFonts w:cs="Times New Roman" w:ascii="Times New Roman" w:hAnsi="Times New Roman"/>
          <w:b/>
          <w:bCs/>
          <w:sz w:val="24"/>
        </w:rPr>
        <w:t xml:space="preserve"> </w:t>
      </w:r>
    </w:p>
    <w:p>
      <w:pPr>
        <w:pStyle w:val="ListParagraph"/>
        <w:ind w:left="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ind w:left="0" w:hanging="0"/>
        <w:jc w:val="both"/>
        <w:rPr/>
      </w:pPr>
      <w:r>
        <w:rPr>
          <w:rFonts w:cs="Times New Roman" w:ascii="Times New Roman" w:hAnsi="Times New Roman"/>
          <w:sz w:val="24"/>
        </w:rPr>
        <w:t>Српска радикална странка др Војислав Шешељ није успоставила потпуне и тачне евиденције о својим приходима, расходима и обавезама, односно није водила пословне књиге и није поднијела финансијске извјештаје на начин који је утврђен Законом о рачуноводству и ревизији Републике Српске, чиме је прекршила одредбе члана 11. став (1) и члана 12. став (1) Закона о финансирању политичких партија. Такође је утврђено да годишњи финансијски извјештај није попуњен у складу са одредбама Правилника о годишњим финансијским извјештајима политичких партија.</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rFonts w:ascii="Times New Roman" w:hAnsi="Times New Roman" w:cs="Times New Roman"/>
          <w:sz w:val="24"/>
        </w:rPr>
      </w:pPr>
      <w:r>
        <w:rPr>
          <w:rFonts w:cs="Times New Roman" w:ascii="Times New Roman" w:hAnsi="Times New Roman"/>
          <w:sz w:val="24"/>
        </w:rPr>
        <w:t>(1)</w:t>
        <w:tab/>
        <w:t xml:space="preserve"> Служба за ревизију је утврдила да подаци о приходима и расходима исказани у годишњем финансијском извјештају не одговарају подацима из Бруто биланса и Завршног рачуна за 2016. годину.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rFonts w:ascii="Times New Roman" w:hAnsi="Times New Roman" w:cs="Times New Roman"/>
          <w:sz w:val="24"/>
        </w:rPr>
      </w:pPr>
      <w:r>
        <w:rPr>
          <w:rFonts w:cs="Times New Roman" w:ascii="Times New Roman" w:hAnsi="Times New Roman"/>
          <w:sz w:val="24"/>
        </w:rPr>
        <w:t>-</w:t>
        <w:tab/>
        <w:t>Партија је у финансијском извјештају на обрасцу 3 (извори финасирања) укупне приходе исказала у износу од 55.576,58 КМ, док је у Билансу успјеха за период 01.01. – 31.12.2016. године исказала укупне приходе у износу од 52.041,49 КМ. У Билансу успјеха партија није евидентирала неновчане донације у износу од 3.535,09 КМ, које је исказала на обрасцу 3-е (неновчане донације и рачуни које партија није имала обавезу платити) финансијског извјештаја.</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pPr>
      <w:r>
        <w:rPr>
          <w:rFonts w:cs="Times New Roman" w:ascii="Times New Roman" w:hAnsi="Times New Roman"/>
          <w:sz w:val="24"/>
        </w:rPr>
        <w:t>-</w:t>
        <w:tab/>
        <w:t xml:space="preserve">Српска радикална странка др Војислав Шешељ је у финансијском извјештају исказала укупне расходе у износу од 78.058,47 КМ. Увидом у Биланс успјеха за период 01.01. – 31.12.2016. године, утврђено је да је партија укупне расходе исказала у износу од 49.217,00 КМ, док је је бруто билансу исказала расходе у износу од 69.378,32 КМ.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rFonts w:ascii="Times New Roman" w:hAnsi="Times New Roman" w:cs="Times New Roman"/>
          <w:sz w:val="24"/>
        </w:rPr>
      </w:pPr>
      <w:r>
        <w:rPr>
          <w:rFonts w:cs="Times New Roman" w:ascii="Times New Roman" w:hAnsi="Times New Roman"/>
          <w:sz w:val="24"/>
        </w:rPr>
        <w:t>(2)</w:t>
        <w:tab/>
        <w:t xml:space="preserve"> Партија у пословним књигама није правилно евидентирала приходе из буџета и није правилно попунила обрасце 3 (Извори финансирања) и 3-ф (приходи из буџета) финансијског извјештаја, чиме је прекршила одредбе члана 13. и члана 19. Правилника.</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pPr>
      <w:r>
        <w:rPr>
          <w:rFonts w:cs="Times New Roman" w:ascii="Times New Roman" w:hAnsi="Times New Roman"/>
          <w:sz w:val="24"/>
        </w:rPr>
        <w:t xml:space="preserve">Увидом у акт Општине Пелагићево, број: 02-402-15/17 од 03.11.2017. године, који је достављен на захтјев Централне изборне комисије БиХ, утврђено је да су овој политичкој партији исплаћена средства из буџета ове општине у износу од 500,00 КМ и то на текући рачун одборника. Партија у својим пословним књигама није евидентирала и у финансијском извјештају исказала приходе из буџета Општине Пелагићево, чиме је и укупне приходе исказала у мањем износу за 500,00 КМ.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rFonts w:ascii="Times New Roman" w:hAnsi="Times New Roman" w:cs="Times New Roman"/>
          <w:sz w:val="24"/>
        </w:rPr>
      </w:pPr>
      <w:r>
        <w:rPr>
          <w:rFonts w:cs="Times New Roman" w:ascii="Times New Roman" w:hAnsi="Times New Roman"/>
          <w:sz w:val="24"/>
        </w:rPr>
        <w:t>(3)</w:t>
        <w:tab/>
        <w:t xml:space="preserve"> Политичка партија у пословним књигама није успоставила тачне и правовремене евиденције о расходима, односно трошкове је евидентирала у моменту плаћања обавеза, што за резултат има погрешно исказане трошкове и обавезе у пословним књигама и обрасцима финансијског извјештаја, чиме су прекршене одредбе члана 21. и члана 22. Правилника.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t>Партија је на обрасцу 4.1 (режијско-административни и остали трошкови) Општинског одбора Козарска Дубица исказала трошкове закупа пословног простора у износу од 800,00 КМ, што је за 800,00 КМ мање у односу на уговорену цијену закупа.</w:t>
      </w:r>
    </w:p>
    <w:p>
      <w:pPr>
        <w:pStyle w:val="ListParagraph"/>
        <w:jc w:val="both"/>
        <w:rPr>
          <w:rFonts w:ascii="Times New Roman" w:hAnsi="Times New Roman" w:cs="Times New Roman"/>
          <w:sz w:val="24"/>
        </w:rPr>
      </w:pPr>
      <w:r>
        <w:rPr>
          <w:rFonts w:cs="Times New Roman" w:ascii="Times New Roman" w:hAnsi="Times New Roman"/>
          <w:sz w:val="24"/>
        </w:rPr>
        <w:t xml:space="preserve">Општински одбор Козарска Дубица је на основу Уговора о закупу пословних просторија са физичким лицем, користио пословни простор уз уговорену цијену мјесечног закупа од 200,00 КМ, односно закупнина за 8 мјесеци 2016. године износила је 1.600,00 КМ. </w:t>
      </w:r>
    </w:p>
    <w:p>
      <w:pPr>
        <w:pStyle w:val="ListParagraph"/>
        <w:jc w:val="both"/>
        <w:rPr>
          <w:rFonts w:ascii="Times New Roman" w:hAnsi="Times New Roman" w:cs="Times New Roman"/>
          <w:sz w:val="24"/>
        </w:rPr>
      </w:pPr>
      <w:r>
        <w:rPr>
          <w:rFonts w:cs="Times New Roman" w:ascii="Times New Roman" w:hAnsi="Times New Roman"/>
          <w:sz w:val="24"/>
        </w:rPr>
        <w:t xml:space="preserve">  </w:t>
      </w:r>
    </w:p>
    <w:p>
      <w:pPr>
        <w:pStyle w:val="ListParagraph"/>
        <w:ind w:left="720" w:hanging="720"/>
        <w:jc w:val="both"/>
        <w:rPr>
          <w:rFonts w:ascii="Times New Roman" w:hAnsi="Times New Roman" w:cs="Times New Roman"/>
          <w:sz w:val="24"/>
        </w:rPr>
      </w:pPr>
      <w:r>
        <w:rPr>
          <w:rFonts w:cs="Times New Roman" w:ascii="Times New Roman" w:hAnsi="Times New Roman"/>
          <w:sz w:val="24"/>
        </w:rPr>
        <w:t>(4)</w:t>
        <w:tab/>
        <w:t xml:space="preserve"> На обрасцу 4.2 (трошкови пропаганде) годишњег финансијског извјештаја партија је исказала трошкове рекламе и пропаганде у износу од 19.892,00 КМ, док је у постизборном финансијском извјештају – Локални избори 2016. године, исте трошкове исказала у износу од 20.326,00 КМ. </w:t>
      </w:r>
    </w:p>
    <w:p>
      <w:pPr>
        <w:pStyle w:val="ListParagraph"/>
        <w:jc w:val="both"/>
        <w:rPr/>
      </w:pPr>
      <w:r>
        <w:rPr>
          <w:rFonts w:cs="Times New Roman" w:ascii="Times New Roman" w:hAnsi="Times New Roman"/>
          <w:sz w:val="24"/>
        </w:rPr>
        <w:t>Увидом у годишњи финансијски извјештај, утврђено је да је партија трошкове закупа сале за изборну кампању исказала на обрасцу 4.1 (режијско-административни и остали трошкови) Градског одбора Бијељина, као трошкове осталих закупнина у износу од 234,00 КМ, чиме је прекршила одредбе члана 22. и 23. Правилника.</w:t>
      </w:r>
    </w:p>
    <w:p>
      <w:pPr>
        <w:pStyle w:val="ListParagraph"/>
        <w:jc w:val="both"/>
        <w:rPr>
          <w:rFonts w:ascii="Times New Roman" w:hAnsi="Times New Roman" w:cs="Times New Roman"/>
          <w:sz w:val="24"/>
        </w:rPr>
      </w:pPr>
      <w:r>
        <w:rPr>
          <w:rFonts w:cs="Times New Roman" w:ascii="Times New Roman" w:hAnsi="Times New Roman"/>
          <w:sz w:val="24"/>
        </w:rPr>
        <w:t>Партија је имала обавезу трошкове изборне кампање исказати на обрасцу 4.2 (трошкови пропаганде) финансијског извјештаја.</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pPr>
      <w:r>
        <w:rPr>
          <w:rFonts w:cs="Times New Roman" w:ascii="Times New Roman" w:hAnsi="Times New Roman"/>
          <w:sz w:val="24"/>
        </w:rPr>
        <w:t>(5)</w:t>
        <w:tab/>
        <w:t xml:space="preserve"> Контролом података из пословних књига, утврђено је да Српска радикална странка др. Војислав Шешељ на обрасцу 5 (обавезе политичке партије) финансијског извјештаја и у пословним књигама на дан 31.12.2016. године није исказала тачне податке о обавезама према добављачима, чиме је прекршила одредбе члана 24. Правилника.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pPr>
      <w:r>
        <w:rPr>
          <w:rFonts w:cs="Times New Roman" w:ascii="Times New Roman" w:hAnsi="Times New Roman"/>
          <w:sz w:val="24"/>
        </w:rPr>
        <w:t xml:space="preserve">Српска радикална странка др Војислав Шешељ је у годишњем финансијском извјештају исказала укупне обавезе у износу од 50.803,03 КМ, што не одговара подацима из Бруто биланса и Завршног рачуна за 2016. годину. Партија је у Бруто билансу исказала обавезе у износу од 20.160,86 КМ, док у Билансу стања на дан 31.12.2016. године није исказала обавезе.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pPr>
      <w:r>
        <w:rPr>
          <w:rFonts w:cs="Times New Roman" w:ascii="Times New Roman" w:hAnsi="Times New Roman"/>
          <w:sz w:val="24"/>
        </w:rPr>
        <w:t>-</w:t>
        <w:tab/>
        <w:t xml:space="preserve">Служба за ревизију је утврдила да је партија у обрасцу 5 исказала обавезе по основу позајмице примљене од Демократског народног савеза у износу од 9.000,00 КМ и “ДМС Компани“ Бијељина у износу од 2.000,00 КМ, а да наведене обавезе није евидентирала у пословним књигама. </w:t>
      </w:r>
    </w:p>
    <w:p>
      <w:pPr>
        <w:pStyle w:val="ListParagraph"/>
        <w:jc w:val="both"/>
        <w:rPr/>
      </w:pPr>
      <w:r>
        <w:rPr>
          <w:rFonts w:cs="Times New Roman" w:ascii="Times New Roman" w:hAnsi="Times New Roman"/>
          <w:sz w:val="24"/>
        </w:rPr>
        <w:t>Осим наведеног, утврђено је да је партија у годишњем финансијском извјештају исказала обавезе према добављачима у износу од 39.803,63 КМ, док су у пословним књигама обавезе према добављачима исказане у износу од 20.160,86 КМ.</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720" w:hanging="720"/>
        <w:jc w:val="both"/>
        <w:rPr>
          <w:rFonts w:ascii="Times New Roman" w:hAnsi="Times New Roman" w:cs="Times New Roman"/>
          <w:sz w:val="24"/>
        </w:rPr>
      </w:pPr>
      <w:r>
        <w:rPr>
          <w:rFonts w:cs="Times New Roman" w:ascii="Times New Roman" w:hAnsi="Times New Roman"/>
          <w:sz w:val="24"/>
        </w:rPr>
        <w:t>-</w:t>
        <w:tab/>
        <w:t xml:space="preserve"> На обрасцу 5 партија је исказала неизмирене обавезе по основу закупа према Општини Власеница у износу од 343,50 КМ. </w:t>
      </w:r>
    </w:p>
    <w:p>
      <w:pPr>
        <w:pStyle w:val="ListParagraph"/>
        <w:jc w:val="both"/>
        <w:rPr>
          <w:rFonts w:ascii="Times New Roman" w:hAnsi="Times New Roman" w:cs="Times New Roman"/>
          <w:sz w:val="24"/>
        </w:rPr>
      </w:pPr>
      <w:r>
        <w:rPr>
          <w:rFonts w:cs="Times New Roman" w:ascii="Times New Roman" w:hAnsi="Times New Roman"/>
          <w:sz w:val="24"/>
        </w:rPr>
        <w:t xml:space="preserve">Увидом у податке које је доставила Општина Власеница, утврђено је да обавезе партије на дан 31.12.2016. године износе 458,00 КМ. </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ind w:left="0" w:hanging="0"/>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ListParagraph"/>
        <w:ind w:left="0" w:hanging="0"/>
        <w:jc w:val="both"/>
        <w:rPr/>
      </w:pPr>
      <w:r>
        <w:rPr>
          <w:rFonts w:cs="Times New Roman" w:ascii="Times New Roman" w:hAnsi="Times New Roman"/>
          <w:sz w:val="24"/>
        </w:rPr>
        <w:t>Према одредбама члана 15.10 Изборног закона БиХ, Српска радикална странка др</w:t>
      </w:r>
      <w:r>
        <w:rPr>
          <w:rFonts w:cs="Times New Roman" w:ascii="Times New Roman" w:hAnsi="Times New Roman"/>
          <w:sz w:val="24"/>
          <w:lang w:val="bs-Cyrl-BA"/>
        </w:rPr>
        <w:t xml:space="preserve"> </w:t>
      </w:r>
      <w:r>
        <w:rPr>
          <w:rFonts w:cs="Times New Roman" w:ascii="Times New Roman" w:hAnsi="Times New Roman"/>
          <w:sz w:val="24"/>
        </w:rPr>
        <w:t xml:space="preserve">Војислав Шешељ  је за потребе изборне кампање, према броју бирача које је објавила Централна изборна комисија БиХ, могла да потроши 431.327,77 КМ. Политичка партија је у годишњем финансијском извјештају за 2016. годину исказала трошкове кампање у износу од 20.326,00 КМ.                </w:t>
      </w:r>
    </w:p>
    <w:p>
      <w:pPr>
        <w:pStyle w:val="ListParagraph"/>
        <w:jc w:val="both"/>
        <w:rPr>
          <w:rFonts w:ascii="Times New Roman" w:hAnsi="Times New Roman" w:cs="Times New Roman"/>
          <w:sz w:val="24"/>
        </w:rPr>
      </w:pPr>
      <w:r>
        <w:rPr>
          <w:rFonts w:cs="Times New Roman" w:ascii="Times New Roman" w:hAnsi="Times New Roman"/>
          <w:sz w:val="24"/>
        </w:rPr>
        <w:t>лaбуристичкa</w:t>
      </w:r>
    </w:p>
    <w:p>
      <w:pPr>
        <w:pStyle w:val="ListParagraph"/>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58" w:name="__RefHeading___Toc527457903"/>
      <w:bookmarkEnd w:id="58"/>
      <w:r>
        <w:rPr>
          <w:rFonts w:cs="Times New Roman" w:ascii="Times New Roman" w:hAnsi="Times New Roman"/>
          <w:b w:val="false"/>
          <w:color w:val="FF0000"/>
          <w:sz w:val="24"/>
          <w:lang w:val="sr-CS" w:eastAsia="en-US"/>
        </w:rPr>
        <w:t>ЛИСТА ЗА БУГОЈНО (Код 1272)</w:t>
      </w:r>
    </w:p>
    <w:p>
      <w:pPr>
        <w:pStyle w:val="ListParagraph"/>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ListParagraph"/>
        <w:ind w:left="0" w:hanging="0"/>
        <w:jc w:val="both"/>
        <w:rPr/>
      </w:pPr>
      <w:r>
        <w:rPr>
          <w:rFonts w:cs="Times New Roman" w:ascii="Times New Roman" w:hAnsi="Times New Roman"/>
          <w:sz w:val="24"/>
        </w:rPr>
        <w:t>Према подацима из годишњег финансијског извјештаја, Листа за Бугојно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56">
                <wp:simplePos x="0" y="0"/>
                <wp:positionH relativeFrom="column">
                  <wp:posOffset>162560</wp:posOffset>
                </wp:positionH>
                <wp:positionV relativeFrom="paragraph">
                  <wp:posOffset>635</wp:posOffset>
                </wp:positionV>
                <wp:extent cx="4871085" cy="2677160"/>
                <wp:effectExtent l="0" t="0" r="0" b="0"/>
                <wp:wrapSquare wrapText="bothSides"/>
                <wp:docPr id="55" name="Frame4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5.08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5.08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5.08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5.08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5.08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5.08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Листа за Бугојно прекршила одредбе члана 12. став (3), став (4) и (5) Закона о финансирању политичких партија и члана 15. 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BodyText2"/>
        <w:numPr>
          <w:ilvl w:val="0"/>
          <w:numId w:val="53"/>
        </w:numPr>
        <w:jc w:val="both"/>
        <w:rPr>
          <w:lang w:val="bs-BA"/>
        </w:rPr>
      </w:pPr>
      <w:r>
        <w:rPr>
          <w:lang w:val="bs-BA"/>
        </w:rPr>
        <w:t xml:space="preserve">Листа за Бугојно није, у складу са одредбама члана 12. став (4) Закона о финансирању политичких партија и одредбама члана 3. став (1) Правилника о годишњим финансијским извјештајима политичких партија, годишњи финансијски извјештај поднијела у електронској форми путем апликације “ФИ ЦИК БИХ” коју је развила Централна изборна комисија БиХ. </w:t>
      </w:r>
    </w:p>
    <w:p>
      <w:pPr>
        <w:pStyle w:val="BodyText2"/>
        <w:ind w:left="360" w:hanging="0"/>
        <w:jc w:val="both"/>
        <w:rPr>
          <w:lang w:val="bs-BA"/>
        </w:rPr>
      </w:pPr>
      <w:r>
        <w:rPr>
          <w:lang w:val="bs-BA"/>
        </w:rPr>
      </w:r>
    </w:p>
    <w:p>
      <w:pPr>
        <w:pStyle w:val="BodyText2"/>
        <w:ind w:left="360" w:hanging="0"/>
        <w:jc w:val="both"/>
        <w:rPr>
          <w:lang w:val="bs-BA"/>
        </w:rPr>
      </w:pPr>
      <w:r>
        <w:rPr>
          <w:lang w:val="bs-BA"/>
        </w:rPr>
        <w:t>Политичка партија је била дужна да годишњи финансијски извјештај за 2016. годину поднесе до 31.03.2017. године у електронској форми, путем апликације ”ФИ ЦИК БИХ” и да Централној изборној комисији Босне и Херцеговине достав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BodyText2"/>
        <w:ind w:left="360" w:hanging="0"/>
        <w:jc w:val="both"/>
        <w:rPr>
          <w:lang w:val="bs-BA"/>
        </w:rPr>
      </w:pPr>
      <w:r>
        <w:rPr>
          <w:lang w:val="bs-BA"/>
        </w:rPr>
      </w:r>
    </w:p>
    <w:p>
      <w:pPr>
        <w:pStyle w:val="BodyText2"/>
        <w:ind w:left="360" w:hanging="0"/>
        <w:jc w:val="both"/>
        <w:rPr>
          <w:lang w:val="bs-BA"/>
        </w:rPr>
      </w:pPr>
      <w:r>
        <w:rPr>
          <w:lang w:val="bs-BA"/>
        </w:rPr>
        <w:t>Листа за Бугојно је дана 19.04.2017. године Централној изборној комисији БиХ доставила обрасце годишњег финансијског извјештаја за 2016. годину у писаној форми на обрасцима који су прописани Правилником о годишњим финансијским извјештајима политичких партија.</w:t>
      </w:r>
    </w:p>
    <w:p>
      <w:pPr>
        <w:pStyle w:val="BodyText2"/>
        <w:ind w:left="360" w:hanging="0"/>
        <w:jc w:val="both"/>
        <w:rPr>
          <w:lang w:val="bs-BA"/>
        </w:rPr>
      </w:pPr>
      <w:r>
        <w:rPr>
          <w:lang w:val="bs-BA"/>
        </w:rPr>
      </w:r>
    </w:p>
    <w:p>
      <w:pPr>
        <w:pStyle w:val="BodyText2"/>
        <w:ind w:left="360" w:hanging="0"/>
        <w:jc w:val="both"/>
        <w:rPr>
          <w:lang w:val="bs-BA"/>
        </w:rPr>
      </w:pPr>
      <w:r>
        <w:rPr>
          <w:lang w:val="bs-BA"/>
        </w:rPr>
        <w:t xml:space="preserve">Централна изборна комисија БиХ је партији дана 05.05.2017. године упутила Ургенцију за подношење годишњег финансијског извјештаја за 2016. годину путем апликације ”ФИ ЦИК БИХ”, али партија није поступила у складу са ургенцијом. </w:t>
      </w:r>
    </w:p>
    <w:p>
      <w:pPr>
        <w:pStyle w:val="BodyText2"/>
        <w:ind w:left="360" w:hanging="0"/>
        <w:jc w:val="both"/>
        <w:rPr>
          <w:lang w:val="bs-BA"/>
        </w:rPr>
      </w:pPr>
      <w:r>
        <w:rPr>
          <w:lang w:val="bs-BA"/>
        </w:rPr>
      </w:r>
    </w:p>
    <w:p>
      <w:pPr>
        <w:pStyle w:val="BodyText2"/>
        <w:ind w:left="360" w:hanging="360"/>
        <w:jc w:val="both"/>
        <w:rPr>
          <w:lang w:val="bs-BA"/>
        </w:rPr>
      </w:pPr>
      <w:r>
        <w:rPr>
          <w:lang w:val="bs-BA"/>
        </w:rPr>
        <w:t>(2)</w:t>
        <w:tab/>
        <w:t xml:space="preserve">Дана 17.11.2017. године, Централна изборна комисија БиХ је партији упутила захтјев за достављање додатне документације, број: 03-07-6-689-3/17, којим је затражено да достави: потврду банке о оствареном промету путем трансакцијског рачуна партије, број: 1414355320002487 код ББИ банке за период 01.01. – 31.12.2016. године, бруто биланс на дан 31.12.2016. године, главну књигу са комплетним аналитичким евиденцијама за период 01.01. – 31.12.2016. године, документацију о коришћењу пословног простора и програм утрошка средстава за 2016. годину. </w:t>
      </w:r>
    </w:p>
    <w:p>
      <w:pPr>
        <w:pStyle w:val="BodyText2"/>
        <w:ind w:left="360" w:hanging="0"/>
        <w:jc w:val="both"/>
        <w:rPr/>
      </w:pPr>
      <w:r>
        <w:rPr>
          <w:lang w:val="bs-BA"/>
        </w:rPr>
        <w:t xml:space="preserve">Листа за Бугојно није поступила у складу са захтјевом Централне изборне комисије </w:t>
      </w:r>
      <w:r>
        <w:rPr>
          <w:lang w:val="bs-Cyrl-BA"/>
        </w:rPr>
        <w:t>БиХ</w:t>
      </w:r>
      <w:r>
        <w:rPr>
          <w:lang w:val="bs-BA"/>
        </w:rPr>
        <w:t>, односно није доставила додатну документацију, чиме су прекршене одредбе члана 12. став (5) Закона о финансирању политичких партија.</w:t>
      </w:r>
    </w:p>
    <w:p>
      <w:pPr>
        <w:pStyle w:val="BodyText2"/>
        <w:ind w:left="360" w:hanging="0"/>
        <w:jc w:val="both"/>
        <w:rPr>
          <w:lang w:val="bs-BA"/>
        </w:rPr>
      </w:pPr>
      <w:r>
        <w:rPr>
          <w:lang w:val="bs-BA"/>
        </w:rPr>
      </w:r>
    </w:p>
    <w:p>
      <w:pPr>
        <w:pStyle w:val="BodyText2"/>
        <w:ind w:left="360" w:hanging="360"/>
        <w:jc w:val="both"/>
        <w:rPr>
          <w:lang w:val="bs-BA"/>
        </w:rPr>
      </w:pPr>
      <w:r>
        <w:rPr>
          <w:lang w:val="bs-BA"/>
        </w:rPr>
        <w:t>(3)</w:t>
        <w:tab/>
        <w:t>Листа за Бугојно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доставила након законом прописаног рока, тј. дана 27.02.2017. године.</w:t>
      </w:r>
    </w:p>
    <w:p>
      <w:pPr>
        <w:pStyle w:val="BodyText2"/>
        <w:ind w:left="360" w:hanging="0"/>
        <w:jc w:val="both"/>
        <w:rPr>
          <w:lang w:val="bs-BA"/>
        </w:rPr>
      </w:pPr>
      <w:r>
        <w:rPr>
          <w:lang w:val="bs-BA"/>
        </w:rPr>
      </w:r>
    </w:p>
    <w:p>
      <w:pPr>
        <w:pStyle w:val="BodyText2"/>
        <w:jc w:val="both"/>
        <w:rPr>
          <w:b/>
          <w:b/>
          <w:lang w:val="bs-BA"/>
        </w:rPr>
      </w:pPr>
      <w:r>
        <w:rPr>
          <w:b/>
          <w:lang w:val="bs-BA"/>
        </w:rPr>
        <w:t>Трошкови изборне кампање</w:t>
      </w:r>
    </w:p>
    <w:p>
      <w:pPr>
        <w:pStyle w:val="BodyText2"/>
        <w:jc w:val="both"/>
        <w:rPr>
          <w:lang w:val="bs-BA"/>
        </w:rPr>
      </w:pPr>
      <w:r>
        <w:rPr>
          <w:lang w:val="bs-BA"/>
        </w:rPr>
        <w:t>Према одредбама члана 15.10 Изборног закона БиХ, Листа за Бугојно је за потребе изборне кампање, према броју бирача које је објавила Централна изборна комисија БиХ, могла да потроши 8.839,50 КМ. Политичка партија у годишњем финансијском извјештају за 2016. годину и постизборном финансијском извјештају – Локални избори 2016. године није исказала трошкове кампање.</w:t>
      </w:r>
    </w:p>
    <w:p>
      <w:pPr>
        <w:pStyle w:val="BodyText2"/>
        <w:jc w:val="both"/>
        <w:rPr>
          <w:lang w:val="bs-BA"/>
        </w:rPr>
      </w:pPr>
      <w:r>
        <w:rPr>
          <w:lang w:val="bs-BA"/>
        </w:rPr>
      </w:r>
    </w:p>
    <w:p>
      <w:pPr>
        <w:pStyle w:val="Heading1"/>
        <w:keepLines/>
        <w:numPr>
          <w:ilvl w:val="3"/>
          <w:numId w:val="84"/>
        </w:numPr>
        <w:tabs>
          <w:tab w:val="clear" w:pos="720"/>
          <w:tab w:val="left" w:pos="709" w:leader="none"/>
        </w:tabs>
        <w:ind w:left="1560" w:hanging="1276"/>
        <w:jc w:val="left"/>
        <w:rPr/>
      </w:pPr>
      <w:bookmarkStart w:id="59" w:name="__RefHeading___Toc527457904"/>
      <w:bookmarkEnd w:id="59"/>
      <w:r>
        <w:rPr>
          <w:rFonts w:cs="Times New Roman" w:ascii="Times New Roman" w:hAnsi="Times New Roman"/>
          <w:b w:val="false"/>
          <w:color w:val="FF0000"/>
          <w:sz w:val="24"/>
        </w:rPr>
        <w:t>ЛAБУРИСTИЧКA СTРAНКA БOСНE И ХEРЦEГOВИНE (Кoд 1701)</w:t>
      </w:r>
    </w:p>
    <w:p>
      <w:pPr>
        <w:pStyle w:val="Normal"/>
        <w:tabs>
          <w:tab w:val="clear" w:pos="720"/>
          <w:tab w:val="left" w:pos="990" w:leader="none"/>
        </w:tabs>
        <w:jc w:val="center"/>
        <w:rPr>
          <w:rFonts w:ascii="Times New Roman" w:hAnsi="Times New Roman" w:cs="Times New Roman"/>
          <w:b/>
          <w:b/>
          <w:color w:val="FF0000"/>
          <w:sz w:val="16"/>
        </w:rPr>
      </w:pPr>
      <w:r>
        <w:rPr>
          <w:rFonts w:cs="Times New Roman" w:ascii="Times New Roman" w:hAnsi="Times New Roman"/>
          <w:b/>
          <w:color w:val="FF0000"/>
          <w:sz w:val="16"/>
        </w:rPr>
      </w:r>
    </w:p>
    <w:p>
      <w:pPr>
        <w:pStyle w:val="Normal"/>
        <w:jc w:val="both"/>
        <w:rPr/>
      </w:pPr>
      <w:r>
        <w:rPr>
          <w:rFonts w:cs="Times New Roman" w:ascii="Times New Roman" w:hAnsi="Times New Roman"/>
          <w:sz w:val="24"/>
          <w:lang w:val="bs-BA"/>
        </w:rPr>
        <w:t>Према подацима из годишњег финансијског извјештаја,</w:t>
      </w:r>
      <w:r>
        <w:rPr>
          <w:rFonts w:cs="Times New Roman" w:ascii="Times New Roman" w:hAnsi="Times New Roman"/>
          <w:sz w:val="24"/>
        </w:rPr>
        <w:t xml:space="preserve"> Лaбуристичкa стрaнкa Бoснe и Хeрцeгoвинe </w:t>
      </w:r>
      <w:r>
        <w:rPr>
          <w:rFonts w:cs="Times New Roman" w:ascii="Times New Roman" w:hAnsi="Times New Roman"/>
          <w:sz w:val="24"/>
          <w:lang w:val="bs-BA"/>
        </w:rPr>
        <w:t>сe финaнсирaлa из сљeдeћих извoрa:</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57">
                <wp:simplePos x="0" y="0"/>
                <wp:positionH relativeFrom="column">
                  <wp:posOffset>162560</wp:posOffset>
                </wp:positionH>
                <wp:positionV relativeFrom="paragraph">
                  <wp:posOffset>635</wp:posOffset>
                </wp:positionV>
                <wp:extent cx="4871085" cy="2677160"/>
                <wp:effectExtent l="0" t="0" r="0" b="0"/>
                <wp:wrapSquare wrapText="bothSides"/>
                <wp:docPr id="56" name="Frame4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3"/>
                              <w:gridCol w:w="4156"/>
                              <w:gridCol w:w="1497"/>
                              <w:gridCol w:w="1425"/>
                            </w:tblGrid>
                            <w:tr>
                              <w:trPr>
                                <w:trHeight w:val="304" w:hRule="atLeast"/>
                              </w:trPr>
                              <w:tc>
                                <w:tcPr>
                                  <w:tcW w:w="593"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6"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Извoри финaнсирaњ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Износ </w:t>
                                  </w:r>
                                </w:p>
                                <w:p>
                                  <w:pPr>
                                    <w:pStyle w:val="Normal"/>
                                    <w:jc w:val="center"/>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pPr>
                                  <w:r>
                                    <w:rPr>
                                      <w:rFonts w:cs="Times New Roman" w:ascii="Times New Roman" w:hAnsi="Times New Roman"/>
                                      <w:b/>
                                      <w:bCs/>
                                      <w:sz w:val="24"/>
                                      <w:lang w:val="bs-BA"/>
                                    </w:rPr>
                                    <w:t>Структур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6"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Члaнaрин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09,7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2</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oзи физичких лиц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703,4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10</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oзи прaвних лицa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39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1</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имoвинe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2</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593"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дoбити прeдузeћa у влaсништву пoлитичкe  стрaнк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пoклoн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67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66</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из буџeтa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7.428,0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40</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прoпaгaндe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И</w:t>
                                  </w:r>
                                </w:p>
                              </w:tc>
                              <w:tc>
                                <w:tcPr>
                                  <w:tcW w:w="4156"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o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23.612,5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ИИ</w:t>
                                  </w:r>
                                </w:p>
                              </w:tc>
                              <w:tc>
                                <w:tcPr>
                                  <w:tcW w:w="4156"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eastAsia="bs-BA"/>
                                    </w:rPr>
                                    <w:t>Oстaли прихoди и друг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oри финaнсирaњa (</w:t>
                                  </w:r>
                                  <w:r>
                                    <w:rPr>
                                      <w:rFonts w:cs="Times New Roman" w:ascii="Times New Roman" w:hAnsi="Times New Roman"/>
                                      <w:b/>
                                      <w:bCs/>
                                      <w:sz w:val="24"/>
                                      <w:lang w:val="bs-Cyrl-BA" w:eastAsia="bs-BA"/>
                                    </w:rPr>
                                    <w:t>И</w:t>
                                  </w:r>
                                  <w:r>
                                    <w:rPr>
                                      <w:rFonts w:cs="Times New Roman" w:ascii="Times New Roman" w:hAnsi="Times New Roman"/>
                                      <w:b/>
                                      <w:bCs/>
                                      <w:sz w:val="24"/>
                                      <w:lang w:eastAsia="bs-BA"/>
                                    </w:rPr>
                                    <w:t>+ИИ)</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23.612,59</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3"/>
                        <w:gridCol w:w="4156"/>
                        <w:gridCol w:w="1497"/>
                        <w:gridCol w:w="1425"/>
                      </w:tblGrid>
                      <w:tr>
                        <w:trPr>
                          <w:trHeight w:val="304" w:hRule="atLeast"/>
                        </w:trPr>
                        <w:tc>
                          <w:tcPr>
                            <w:tcW w:w="593"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6"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Извoри финaнсирaњa</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Износ </w:t>
                            </w:r>
                          </w:p>
                          <w:p>
                            <w:pPr>
                              <w:pStyle w:val="Normal"/>
                              <w:jc w:val="center"/>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pPr>
                            <w:r>
                              <w:rPr>
                                <w:rFonts w:cs="Times New Roman" w:ascii="Times New Roman" w:hAnsi="Times New Roman"/>
                                <w:b/>
                                <w:bCs/>
                                <w:sz w:val="24"/>
                                <w:lang w:val="bs-BA"/>
                              </w:rPr>
                              <w:t>Структурa</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6"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sz w:val="24"/>
                                <w:lang w:eastAsia="bs-BA"/>
                              </w:rPr>
                              <w:t>Члaнaринa</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409,7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2</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oзи физичких лицa (3-a)</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2.703,4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10</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oзи прaвних лицa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39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1</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имoвинe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2</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r>
                      <w:tr>
                        <w:trPr>
                          <w:trHeight w:val="272" w:hRule="atLeast"/>
                        </w:trPr>
                        <w:tc>
                          <w:tcPr>
                            <w:tcW w:w="593"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дoбити прeдузeћa у влaсништву пoлитичкe  стрaнк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пoклoнa (3-e)</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2.674,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5,66</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из буџeтa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7.428,03</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0,40</w:t>
                            </w:r>
                          </w:p>
                        </w:tc>
                      </w:tr>
                      <w:tr>
                        <w:trPr>
                          <w:trHeight w:val="272"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6"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oди oд прoпaгaндe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3"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И</w:t>
                            </w:r>
                          </w:p>
                        </w:tc>
                        <w:tc>
                          <w:tcPr>
                            <w:tcW w:w="4156"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o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23.612,59</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3"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ИИ</w:t>
                            </w:r>
                          </w:p>
                        </w:tc>
                        <w:tc>
                          <w:tcPr>
                            <w:tcW w:w="4156"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eastAsia="bs-BA"/>
                              </w:rPr>
                              <w:t>Oстaли прихoди и другo</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oри финaнсирaњa (</w:t>
                            </w:r>
                            <w:r>
                              <w:rPr>
                                <w:rFonts w:cs="Times New Roman" w:ascii="Times New Roman" w:hAnsi="Times New Roman"/>
                                <w:b/>
                                <w:bCs/>
                                <w:sz w:val="24"/>
                                <w:lang w:val="bs-Cyrl-BA" w:eastAsia="bs-BA"/>
                              </w:rPr>
                              <w:t>И</w:t>
                            </w:r>
                            <w:r>
                              <w:rPr>
                                <w:rFonts w:cs="Times New Roman" w:ascii="Times New Roman" w:hAnsi="Times New Roman"/>
                                <w:b/>
                                <w:bCs/>
                                <w:sz w:val="24"/>
                                <w:lang w:eastAsia="bs-BA"/>
                              </w:rPr>
                              <w:t>+ИИ)</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23.612,59</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eглeдoм гoдишњeг финaнсиjскoг извjeштaja зa 2016. гoдину, утврђeнo je дa je</w:t>
      </w:r>
      <w:r>
        <w:rPr>
          <w:rFonts w:cs="Times New Roman" w:ascii="Times New Roman" w:hAnsi="Times New Roman"/>
          <w:b/>
          <w:sz w:val="24"/>
        </w:rPr>
        <w:t xml:space="preserve"> </w:t>
      </w:r>
      <w:r>
        <w:rPr>
          <w:rFonts w:cs="Times New Roman" w:ascii="Times New Roman" w:hAnsi="Times New Roman"/>
          <w:b/>
          <w:bCs/>
          <w:sz w:val="24"/>
        </w:rPr>
        <w:t xml:space="preserve">Лaбуристичкa стрaнкa Бoснe и Хeрцeгoвинe прeкршилa oдрeдбe </w:t>
      </w:r>
      <w:r>
        <w:rPr>
          <w:rFonts w:cs="Times New Roman" w:ascii="Times New Roman" w:hAnsi="Times New Roman"/>
          <w:b/>
          <w:bCs/>
          <w:sz w:val="24"/>
          <w:lang w:val="bs-BA"/>
        </w:rPr>
        <w:t xml:space="preserve">члaнa 4. стaв (1) </w:t>
      </w:r>
      <w:r>
        <w:rPr>
          <w:rFonts w:cs="Times New Roman" w:ascii="Times New Roman" w:hAnsi="Times New Roman"/>
          <w:b/>
          <w:bCs/>
          <w:sz w:val="24"/>
        </w:rPr>
        <w:t xml:space="preserve">Зaкoнa o финaнсирaњу пoлитичких стрaнaкa.  </w:t>
      </w:r>
    </w:p>
    <w:p>
      <w:pPr>
        <w:pStyle w:val="BodyText3"/>
        <w:ind w:left="360" w:hanging="0"/>
        <w:rPr>
          <w:rFonts w:ascii="Times New Roman" w:hAnsi="Times New Roman" w:eastAsia="Calibri" w:cs="Times New Roman"/>
          <w:b/>
          <w:b/>
          <w:bCs/>
          <w:sz w:val="24"/>
          <w:lang w:val="bs-BA"/>
        </w:rPr>
      </w:pPr>
      <w:r>
        <w:rPr>
          <w:rFonts w:eastAsia="Calibri" w:cs="Times New Roman"/>
          <w:b/>
          <w:bCs/>
          <w:sz w:val="24"/>
          <w:lang w:val="bs-BA"/>
        </w:rPr>
      </w:r>
    </w:p>
    <w:p>
      <w:pPr>
        <w:pStyle w:val="BodyText3"/>
        <w:numPr>
          <w:ilvl w:val="0"/>
          <w:numId w:val="58"/>
        </w:numPr>
        <w:rPr>
          <w:b/>
          <w:b/>
          <w:bCs/>
          <w:lang w:val="bs-BA"/>
        </w:rPr>
      </w:pPr>
      <w:r>
        <w:rPr>
          <w:lang w:val="bs-BA"/>
        </w:rPr>
        <w:t xml:space="preserve">Стрaнкa je дoстaвилa Измиjeњeни Прoгрaм утрoшкa срeдстaвa зa 2016. гoдину у кojeм je прeдвидjeлa укупнe трoшкoвe у изнoсу oд 263.500,00 КM. </w:t>
      </w:r>
    </w:p>
    <w:p>
      <w:pPr>
        <w:pStyle w:val="BodyText3"/>
        <w:ind w:left="360" w:hanging="0"/>
        <w:rPr>
          <w:rFonts w:eastAsia="Calibri"/>
          <w:b/>
          <w:b/>
          <w:bCs/>
          <w:lang w:val="bs-BA"/>
        </w:rPr>
      </w:pPr>
      <w:r>
        <w:rPr>
          <w:rFonts w:eastAsia="Calibri"/>
          <w:b/>
          <w:bCs/>
          <w:lang w:val="bs-BA"/>
        </w:rPr>
      </w:r>
    </w:p>
    <w:p>
      <w:pPr>
        <w:pStyle w:val="Normal"/>
        <w:ind w:left="360" w:hanging="0"/>
        <w:jc w:val="both"/>
        <w:rPr/>
      </w:pPr>
      <w:r>
        <w:rPr>
          <w:rFonts w:cs="Times New Roman" w:ascii="Times New Roman" w:hAnsi="Times New Roman"/>
          <w:sz w:val="24"/>
          <w:lang w:val="bs-BA"/>
        </w:rPr>
        <w:t xml:space="preserve">Увидoм у пoслoвнe књигe, утврђeнo je дa су Нaбaвкa oпрeмe и ситнoг инвeнтaрa нa нивoу стрaнкe плaнирaнe у изнoсу oд 2.500,00 КM, дoк je Нaбaвкa oпрeмe и oстaлa нeмaтeриjaлнa имoвинa зa стрaнку у 2016. гoдини изнoсилa 9.743,53 КM.  </w:t>
      </w:r>
    </w:p>
    <w:p>
      <w:pPr>
        <w:pStyle w:val="Normal"/>
        <w:ind w:left="360" w:hanging="0"/>
        <w:jc w:val="both"/>
        <w:rPr/>
      </w:pPr>
      <w:r>
        <w:rPr>
          <w:rFonts w:cs="Times New Roman" w:ascii="Times New Roman" w:hAnsi="Times New Roman"/>
          <w:sz w:val="24"/>
          <w:lang w:val="bs-BA"/>
        </w:rPr>
        <w:t xml:space="preserve">С oбзирoм нa тo дa срeдствa нису aдeквaтнo плaнирaнa, тe дa нису утрoшeнa у склaду сa прoгрaмoм утрoшкa зa 2016. гoдину, стрaнкa je прeкршилa oдрeдбe члaнa 4. стaв (1) Зaкoнa o финaнсирaњу пoлитичких стрaнaкa.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3"/>
        <w:numPr>
          <w:ilvl w:val="0"/>
          <w:numId w:val="58"/>
        </w:numPr>
        <w:rPr>
          <w:lang w:val="bs-BA"/>
        </w:rPr>
      </w:pPr>
      <w:r>
        <w:rPr>
          <w:lang w:val="bs-BA"/>
        </w:rPr>
        <w:t xml:space="preserve">Бeз квaлификoвaњa рeвизиjскoг мишљeњa, скрeћeмo пaжњу нa нaкнaдe зa вoлoнтeрe – брутo кoje je стрaнкa плaнирaлa у oквиру Прoгрaмa утрoшкa срeдстaвa зa 2016. гoдину, тe их и oствaрилa. </w:t>
      </w:r>
    </w:p>
    <w:p>
      <w:pPr>
        <w:pStyle w:val="Normal"/>
        <w:ind w:left="360" w:hanging="0"/>
        <w:jc w:val="both"/>
        <w:rPr/>
      </w:pPr>
      <w:r>
        <w:rPr>
          <w:rFonts w:cs="Times New Roman" w:ascii="Times New Roman" w:hAnsi="Times New Roman"/>
          <w:sz w:val="24"/>
          <w:lang w:val="bs-BA"/>
        </w:rPr>
        <w:t xml:space="preserve">Стрaнкa je исплaтилa нaкнaдe вoлoнтeримa у брутo изнoсу oд 5.800,00 КM. Прeмa тумaчeњу члaнa 6. Зaкoнa o вoлoнтирaњу кoje je дaлo Фeдeрaлнo министaрствa прaвдe, пoлитичкe стрaнкe у склaду сa Зaкoнoм o вoлoнтирaњу нe мoгу бити oргaнизaтoри дугoрoчнoг вoлoнтирaњa. </w:t>
      </w:r>
    </w:p>
    <w:p>
      <w:pPr>
        <w:pStyle w:val="ListParagraph"/>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TextBodyIndent"/>
        <w:ind w:hanging="0"/>
        <w:rPr/>
      </w:pPr>
      <w:r>
        <w:rPr>
          <w:rFonts w:cs="Times New Roman" w:ascii="Times New Roman" w:hAnsi="Times New Roman"/>
          <w:b/>
          <w:sz w:val="24"/>
          <w:lang w:val="bs-BA"/>
        </w:rPr>
        <w:t>Tрoшкoви избoрнe кaмпaњe</w:t>
      </w:r>
    </w:p>
    <w:p>
      <w:pPr>
        <w:pStyle w:val="ListParagraph"/>
        <w:ind w:left="0" w:hanging="0"/>
        <w:jc w:val="both"/>
        <w:rPr/>
      </w:pPr>
      <w:r>
        <w:rPr>
          <w:rFonts w:cs="Times New Roman" w:ascii="Times New Roman" w:hAnsi="Times New Roman"/>
          <w:sz w:val="24"/>
        </w:rPr>
        <w:t xml:space="preserve">Прeмa oдрeдбaмa члaнa 15.10 Избoрнoг зaкoнa БиХ, Лaбуристичкa стрaнкa Бoснe и Хeрцeгoвинe je зa пoтрeбe избoрнe кaмпaњe, прeмa брojу бирaчa кoje je oбjaвилa Цeнтрaлнa избoрнa кoмисиja БиХ, мoглa пoтрoшити </w:t>
      </w:r>
      <w:r>
        <w:rPr>
          <w:rFonts w:cs="Times New Roman" w:ascii="Times New Roman" w:hAnsi="Times New Roman"/>
          <w:bCs/>
          <w:sz w:val="24"/>
        </w:rPr>
        <w:t>75.924,90</w:t>
      </w:r>
      <w:r>
        <w:rPr>
          <w:rFonts w:cs="Times New Roman" w:ascii="Times New Roman" w:hAnsi="Times New Roman"/>
          <w:b/>
          <w:bCs/>
          <w:sz w:val="24"/>
        </w:rPr>
        <w:t xml:space="preserve"> </w:t>
      </w:r>
      <w:r>
        <w:rPr>
          <w:rFonts w:cs="Times New Roman" w:ascii="Times New Roman" w:hAnsi="Times New Roman"/>
          <w:sz w:val="24"/>
        </w:rPr>
        <w:t>КM. Пoлитичкa стрaнкa je финaнсиjскoм извjeштajу зa 2016. гoдину искaзaлa трoшкoвe кaмпaњe у изнoсу oд 42.995,86 КM.</w:t>
      </w:r>
    </w:p>
    <w:p>
      <w:pPr>
        <w:pStyle w:val="BodyText2"/>
        <w:jc w:val="both"/>
        <w:rPr>
          <w:rFonts w:ascii="Times New Roman" w:hAnsi="Times New Roman" w:cs="Times New Roman"/>
          <w:sz w:val="24"/>
          <w:lang w:val="bs-BA"/>
        </w:rPr>
      </w:pPr>
      <w:r>
        <w:rPr>
          <w:rFonts w:cs="Times New Roman"/>
          <w:sz w:val="24"/>
          <w:lang w:val="bs-BA"/>
        </w:rPr>
      </w:r>
    </w:p>
    <w:p>
      <w:pPr>
        <w:pStyle w:val="BodyText2"/>
        <w:jc w:val="both"/>
        <w:rPr>
          <w:lang w:val="bs-BA"/>
        </w:rPr>
      </w:pPr>
      <w:r>
        <w:rPr>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0" w:name="__RefHeading___Toc527457905"/>
      <w:bookmarkEnd w:id="60"/>
      <w:r>
        <w:rPr>
          <w:rFonts w:cs="Times New Roman" w:ascii="Times New Roman" w:hAnsi="Times New Roman"/>
          <w:b w:val="false"/>
          <w:color w:val="FF0000"/>
          <w:sz w:val="24"/>
          <w:lang w:val="sr-CS" w:eastAsia="en-US"/>
        </w:rPr>
        <w:t>ПАРТИЈА УЈЕДИЊЕНИХ ПЕНЗИОНЕРА (Код 279)</w:t>
      </w:r>
    </w:p>
    <w:p>
      <w:pPr>
        <w:pStyle w:val="BodyText3"/>
        <w:ind w:left="360" w:hanging="0"/>
        <w:rPr>
          <w:rFonts w:ascii="Times New Roman" w:hAnsi="Times New Roman" w:cs="Times New Roman"/>
          <w:b/>
          <w:b/>
          <w:color w:val="FF0000"/>
          <w:sz w:val="24"/>
          <w:lang w:val="bs-BA" w:eastAsia="en-US"/>
        </w:rPr>
      </w:pPr>
      <w:r>
        <w:rPr>
          <w:rFonts w:cs="Times New Roman"/>
          <w:b/>
          <w:color w:val="FF0000"/>
          <w:sz w:val="24"/>
          <w:lang w:val="bs-BA" w:eastAsia="en-US"/>
        </w:rPr>
      </w:r>
    </w:p>
    <w:p>
      <w:pPr>
        <w:pStyle w:val="BodyText3"/>
        <w:rPr/>
      </w:pPr>
      <w:r>
        <w:rPr>
          <w:lang w:val="bs-BA"/>
        </w:rPr>
        <w:t>Према подацима из годишњег финансијског извјештаја, Партија уједињених пензионера се финансирала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BodyText2"/>
        <w:ind w:left="720" w:hanging="0"/>
        <w:jc w:val="both"/>
        <w:rPr>
          <w:lang w:val="bs-BA"/>
        </w:rPr>
      </w:pPr>
      <w:r>
        <w:rPr>
          <w:lang w:val="bs-BA"/>
        </w:rPr>
      </w:r>
      <w:r>
        <mc:AlternateContent>
          <mc:Choice Requires="wps">
            <w:drawing>
              <wp:anchor behindDoc="0" distT="0" distB="0" distL="114300" distR="114300" simplePos="0" locked="0" layoutInCell="0" allowOverlap="1" relativeHeight="58">
                <wp:simplePos x="0" y="0"/>
                <wp:positionH relativeFrom="column">
                  <wp:posOffset>162560</wp:posOffset>
                </wp:positionH>
                <wp:positionV relativeFrom="paragraph">
                  <wp:posOffset>635</wp:posOffset>
                </wp:positionV>
                <wp:extent cx="4871085" cy="2677160"/>
                <wp:effectExtent l="0" t="0" r="0" b="0"/>
                <wp:wrapSquare wrapText="bothSides"/>
                <wp:docPr id="57" name="Frame5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4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562,6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2,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072,6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072,6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rPr>
                              <w:t xml:space="preserve">Iznos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51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7,4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562,65</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2,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47.072,65</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072,65</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BodyText2"/>
        <w:ind w:left="720" w:hanging="0"/>
        <w:jc w:val="both"/>
        <w:rPr>
          <w:lang w:val="bs-BA"/>
        </w:rPr>
      </w:pPr>
      <w:r>
        <w:rPr>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Cyrl-BA"/>
        </w:rPr>
      </w:pPr>
      <w:r>
        <w:rPr>
          <w:rFonts w:cs="Times New Roman" w:ascii="Times New Roman" w:hAnsi="Times New Roman"/>
          <w:b/>
          <w:bCs/>
          <w:sz w:val="24"/>
        </w:rPr>
        <w:t>Прегледом годишњег финансијског извјештаја за 2016. годину, утврђено је да је Партија уједињених пензионера прекршила одредбе члана 11. став (1) и члана 12. став (1) и став (4) Закона о финансирању политичких партија.</w:t>
      </w:r>
    </w:p>
    <w:p>
      <w:pPr>
        <w:pStyle w:val="Normal"/>
        <w:ind w:left="870" w:hanging="0"/>
        <w:jc w:val="both"/>
        <w:rPr>
          <w:rFonts w:ascii="Times New Roman" w:hAnsi="Times New Roman" w:cs="Times New Roman"/>
          <w:b/>
          <w:b/>
          <w:bCs/>
          <w:sz w:val="24"/>
          <w:lang w:val="bs-Cyrl-BA"/>
        </w:rPr>
      </w:pPr>
      <w:r>
        <w:rPr>
          <w:rFonts w:cs="Times New Roman" w:ascii="Times New Roman" w:hAnsi="Times New Roman"/>
          <w:b/>
          <w:bCs/>
          <w:sz w:val="24"/>
          <w:lang w:val="bs-Cyrl-BA"/>
        </w:rPr>
      </w:r>
    </w:p>
    <w:p>
      <w:pPr>
        <w:pStyle w:val="Normal"/>
        <w:jc w:val="both"/>
        <w:rPr/>
      </w:pPr>
      <w:r>
        <w:rPr>
          <w:rFonts w:cs="Times New Roman" w:ascii="Times New Roman" w:hAnsi="Times New Roman"/>
          <w:sz w:val="24"/>
          <w:lang w:val="bs-Cyrl-BA"/>
        </w:rPr>
        <w:t>Партија у</w:t>
      </w:r>
      <w:r>
        <w:rPr>
          <w:rFonts w:cs="Times New Roman" w:ascii="Times New Roman" w:hAnsi="Times New Roman"/>
          <w:sz w:val="24"/>
          <w:lang w:val="bs-BA"/>
        </w:rPr>
        <w:t xml:space="preserve">једињених пензионера није успоставила потпуне евиденције о својим расходима и обрасце финансијског извјештаја није попунила у складу са Правилнико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1)</w:t>
        <w:tab/>
        <w:t>У обрасцу 2 финансијског извјештаја (Преглед промета свих трансакционих рачуна политичке партије) утврђено је да партија није исказала трансакциони рачун, број 5620088024662566 отворен код НЛБ банке а.д. Бањалука, који је угашен дана 17.06.2016. године. Партија није остварила промет по наведеном рачуну.</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Партија је погрешно исказала промет излаза и салдо на дан 31.12.2016. године за два    трансакциона рачуна, чиме је прекршила одредбе члана 11. Правилника.</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изводе и пословне књиге утврђено је да партија у финансијском извјештају за Главни одбор партије и Градски одбор Требиње извршила пермутацију промета излаза и салда на дан 31. 12.2016. године.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 xml:space="preserve">На основу наведене документације утврђено је да је за Главни одбор партије укупан промет излаза износио 17.226,10 КМ и салдо на дан 31.12.2016. године износио 159,95 КМ, док је партија у обрасцу 2 исказала промет излаза у износу од 159,95 КМ и салдо на дан 31.12.2016. године у износу од 17.226,10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Такође, утврђено је да је за Градски одбор Требиње укупан промет излаза износио 2.442,10 КМ и салдо на дан 31.12.2016. године износио 0,00 КМ, док је партија у обрасцу 2 исказала промет излаза у износу од 0,00 КМ и салдо на дан 31.12.2016. године у износу од 2.442,10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2)</w:t>
        <w:tab/>
        <w:t>Партија је у обрасцу 3-а финансијског извјештаја (Прилози физичких лица) погрешно исказала податке о донатору, чиме је прекршила одредбе члана 14. Правилника.</w:t>
      </w:r>
    </w:p>
    <w:p>
      <w:pPr>
        <w:pStyle w:val="Normal"/>
        <w:ind w:left="720" w:hanging="0"/>
        <w:jc w:val="both"/>
        <w:rPr/>
      </w:pPr>
      <w:r>
        <w:rPr>
          <w:rFonts w:cs="Times New Roman" w:ascii="Times New Roman" w:hAnsi="Times New Roman"/>
          <w:sz w:val="24"/>
          <w:lang w:val="bs-BA"/>
        </w:rPr>
        <w:t xml:space="preserve">У обрасцу 3-а партија је навела да је прилог у износу од 200,00 КМ дао Нико Тешић, док је прегледом утврђено да је прилог партији дао Богољуб Видовић.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3)</w:t>
        <w:tab/>
        <w:t>У обрасцу 3-ф финансијског извјештаја (Приходи из буџета) партија је средства примљена од Српске демократске странке по основу коалиције на нивоу Народне скупштине Републике Српске исказала као средства са нивоа власти Бањалука, чиме је прекршила одредбе члана 19. Правилник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4)</w:t>
        <w:tab/>
        <w:t>Партија у обрасцу 3 и 3-ц финансијског извјештаја (Приход од имовине) није исказала приход остварен по основу камате у износу од 5,14 КМ, чиме је прекршила одредбе члана 18. Правилник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5)</w:t>
        <w:tab/>
        <w:t>Партија је у обрасцу 4.1 (Режијско-административни и остали трошкови) годишњег финансијског извјештаја као и у пословним књигама неосновано увећала трошкове закупа и трошкове за таксу за овјеру учешћа на изборима, чиме је прекршила одредбе члана 21. и члана 22. Правилник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је у пословним књигама и финансијском извјештају исказала трошкове закупа пословног простора у износу од 2.695,08 КМ. Увидом у уговоре о закупу пословног простора и пословне књиге утврђено је да су трошкови закупа евидентирани и исказани у већем износу за 142,44 КМ, што указује на чињеницу да партија води непотпуне евиденције о пословним догађајима. Такође, укупни трошкови закупа исказани су у једном износу као трошак главног одбора, а партија је имала обавезу да трошкове распореди по мјесту настанка трошка, односно искаже по одборим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 xml:space="preserve">У финансијском извјештају партија је исказала таксу за овјеру за учешће на Локалним изборима 2016. године у износу од 5.200,00 КМ. С обзиром на то да је извршен поврат новчаних средстава у износу од 500,00КМ, трошак таксе износио је 4.700,00 КМ, колико је партија имала обавезу и да искаже у финансијском извјештају.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w:t>
        <w:tab/>
        <w:t xml:space="preserve">Увидом у рачун и уговор утврђено је да је партија трошкове закупа по основу коришћења простора у Дому младих у Требињу у износу од 117,00 КМ, у вријеме предизборне кампање – Локални избори 2016. године, погрешно исказала у оквиру режијско-административних и осталих трошкова, иако је трошак везан искључиво за кампању, што је супротно одредбама члана 21, 22. и 23. Правилник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6)</w:t>
        <w:tab/>
        <w:t xml:space="preserve">Партија је у обрасцу 5 (обавезе политичке партије) финансијског извјештаја исказала своје обавезе у већем износу за 100,00 КМ, чиме је прекршила одредбе члана 24. Правилника.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пословне књиге утврђено је да су неизмирене обавезе партије на дан 31.12.2016. године износиле 1.674,43 КМ, док је партија обавезе исказала у износу од 1.774,43 КМ, из разлога што је обавезе по основу неизмирених личних примања и порезе и доприносе увећала за 100,00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Партија уједињених пензионера је за потребе изборне кампање, према броју бирача које је објавила Централна изборна комисија БиХ, могла да потроши 403.151,25 КМ. Политичка партија је у годишњем финансијском извјештају за 2016. годину исказала трошкове кампање у износу од  6.717,67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1" w:name="__RefHeading___Toc527457906"/>
      <w:bookmarkEnd w:id="61"/>
      <w:r>
        <w:rPr>
          <w:rFonts w:cs="Times New Roman" w:ascii="Times New Roman" w:hAnsi="Times New Roman"/>
          <w:b w:val="false"/>
          <w:color w:val="FF0000"/>
          <w:sz w:val="24"/>
          <w:lang w:val="sr-CS" w:eastAsia="en-US"/>
        </w:rPr>
        <w:t>ХРВАТСКА СЕЉАЧКА СТРАНКА БОСНЕ И ХЕРЦЕГОВИНЕ  (Код 2097)</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jc w:val="both"/>
        <w:rPr/>
      </w:pPr>
      <w:r>
        <w:rPr>
          <w:rFonts w:cs="Times New Roman" w:ascii="Times New Roman" w:hAnsi="Times New Roman"/>
          <w:sz w:val="24"/>
          <w:lang w:val="bs-BA"/>
        </w:rPr>
        <w:t>Према подацима из годишњег финансијског извјештаја за 2016. годину, Хрватска сељачка странка Босне и Херцеговине се финансирала из сљедећих извор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59">
                <wp:simplePos x="0" y="0"/>
                <wp:positionH relativeFrom="column">
                  <wp:posOffset>184150</wp:posOffset>
                </wp:positionH>
                <wp:positionV relativeFrom="paragraph">
                  <wp:posOffset>635</wp:posOffset>
                </wp:positionV>
                <wp:extent cx="4839335" cy="2675890"/>
                <wp:effectExtent l="0" t="0" r="0" b="0"/>
                <wp:wrapSquare wrapText="bothSides"/>
                <wp:docPr id="58" name="Frame51"/>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30"/>
                              <w:gridCol w:w="1483"/>
                              <w:gridCol w:w="1416"/>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3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3" w:type="dxa"/>
                                  <w:tcBorders>
                                    <w:top w:val="single" w:sz="12" w:space="0" w:color="000000"/>
                                    <w:bottom w:val="single" w:sz="12"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3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3" w:type="dxa"/>
                                  <w:tcBorders>
                                    <w:top w:val="single" w:sz="12" w:space="0" w:color="000000"/>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12" w:space="0" w:color="000000"/>
                                    <w:bottom w:val="single" w:sz="4"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4"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3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30" w:type="dxa"/>
                                  <w:tcBorders>
                                    <w:bottom w:val="single" w:sz="8" w:space="0" w:color="000000"/>
                                    <w:right w:val="single" w:sz="8" w:space="0" w:color="000000"/>
                                  </w:tcBorders>
                                  <w:vAlign w:val="bottom"/>
                                </w:tcPr>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t>Остали приходи и друго</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000,00</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30"/>
                        <w:gridCol w:w="1483"/>
                        <w:gridCol w:w="1416"/>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30"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3" w:type="dxa"/>
                            <w:tcBorders>
                              <w:top w:val="single" w:sz="12" w:space="0" w:color="000000"/>
                              <w:bottom w:val="single" w:sz="12"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6" w:type="dxa"/>
                            <w:tcBorders>
                              <w:top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3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3" w:type="dxa"/>
                            <w:tcBorders>
                              <w:top w:val="single" w:sz="12" w:space="0" w:color="000000"/>
                              <w:bottom w:val="single" w:sz="4"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12" w:space="0" w:color="000000"/>
                              <w:bottom w:val="single" w:sz="4"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top w:val="single" w:sz="4"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30"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30"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3"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1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30" w:type="dxa"/>
                            <w:tcBorders>
                              <w:bottom w:val="single" w:sz="8" w:space="0" w:color="000000"/>
                              <w:right w:val="single" w:sz="8" w:space="0" w:color="000000"/>
                            </w:tcBorders>
                            <w:vAlign w:val="bottom"/>
                          </w:tcPr>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t>Остали приходи и друго</w:t>
                            </w:r>
                          </w:p>
                        </w:tc>
                        <w:tc>
                          <w:tcPr>
                            <w:tcW w:w="1483"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00</w:t>
                            </w:r>
                          </w:p>
                        </w:tc>
                        <w:tc>
                          <w:tcPr>
                            <w:tcW w:w="141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1" w:hRule="atLeast"/>
                        </w:trPr>
                        <w:tc>
                          <w:tcPr>
                            <w:tcW w:w="4722"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2.000,00</w:t>
                            </w:r>
                          </w:p>
                        </w:tc>
                        <w:tc>
                          <w:tcPr>
                            <w:tcW w:w="141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bs-Cyrl-BA" w:eastAsia="en-US"/>
        </w:rPr>
      </w:pPr>
      <w:r>
        <w:rPr>
          <w:rFonts w:cs="Times New Roman" w:ascii="Times New Roman" w:hAnsi="Times New Roman"/>
          <w:b/>
          <w:sz w:val="24"/>
          <w:lang w:val="sr-Latn-CS" w:eastAsia="en-US"/>
        </w:rPr>
        <w:t>Прегледом годишњег финансијског извјештаја утврђено је да је Хрватска сељачка странка Босне и Херцеговине прекршила одредбе члана 11. став (1) и члана 12. став (1), (3) и (4) Закона о финансирању политичких партија и одредбама члана 15.1 став (1) Изборног закона Б</w:t>
      </w:r>
      <w:r>
        <w:rPr>
          <w:rFonts w:cs="Times New Roman" w:ascii="Times New Roman" w:hAnsi="Times New Roman"/>
          <w:b/>
          <w:sz w:val="24"/>
          <w:lang w:val="bs-Cyrl-BA" w:eastAsia="en-US"/>
        </w:rPr>
        <w:t>и</w:t>
      </w:r>
      <w:r>
        <w:rPr>
          <w:rFonts w:cs="Times New Roman" w:ascii="Times New Roman" w:hAnsi="Times New Roman"/>
          <w:b/>
          <w:sz w:val="24"/>
          <w:lang w:val="sr-Latn-CS" w:eastAsia="en-US"/>
        </w:rPr>
        <w:t>Х.</w:t>
      </w:r>
    </w:p>
    <w:p>
      <w:pPr>
        <w:pStyle w:val="Normal"/>
        <w:ind w:left="284" w:hanging="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артија није водила пословне књиге, није успоставила тачну евиденцију о расходима, није поднијела финансијски извјештај за период од дана подношења пријаве за овјеру за изборе до дана овјере резултата Локалних избора, одржаних у октобру 2016. године и није годишњи финансијски извјештај за 2016. годину поднијела у законом прописаном року и на начин како је прописала Централна изборна комисија БиХ Правилником о годишњим финансијским извјештајима политичких партиј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1)</w:t>
        <w:tab/>
        <w:t>Партија није правилно попунила обрасце 3 (Укупни приходи) и 3-а (прилози физичких лица) финансијског извјештаја, чиме је прекршила одредбе члана 13. и члана 14. Правилника о годишњим финансијским извјештајима.</w:t>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Хрватска сељачка странка Босне и Херцеговине је у обрасцу 3 исказала као остале приходе износ од 2.000,00 КМ. Контролом извода са трансакционог рачуна партије и на основу достављене потврде о донацији, утврђено је да је партија добила прилог од физичког лица у износу од 2.000,00 КМ који је требала да искаже на обрасцу 3-а годишњег финансијског извјешта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2)</w:t>
        <w:tab/>
        <w:t>Хрватска сељачка странка Босне и Херцеговине  у обрасцима 4. (расходи политичке партије), 4.1 (режијско-административни и остали трошкови) није исказала расходе, чиме су прекршене одредбе члана 12. став (1) и (4) Закона о финансирању политичких партија и члана 21. и 22. Правилника о годишњим финансијским извјештајима политичких парти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гледом годишњег обрачуна за 2016. годину утврђено је да су евидентирани укупни расходи у износу од 1.495,00 КМ, које партија није исказала у обрасцима 4 и 4.1 годишњег финансијског извјешта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Контролом извода са трансакционог рачуна, утврђено је да је партија уплатила таксу за учешће на изборима у износу од 1.400,00 КМ и 95,00 КМ провизије. На основуи Одлуке Централне изборне комисије БиХ о поврату уплаћеног новчаног износа таксе за овјеру, број: 06-1-07-3-1513/16 од 14.12.2016. године, утврђено је да су партији враћена средства од таксе у износу од 300,00 КМ и уплаћена на трансакциони рачун партије, број: 1610000157920085 код Раиффеисен банке, те је тиме партија трошкове таксе имала у износу од 1.100,00 КМ, односно укупне трошкове у износу од 1.195,00 КМ које је требала да искаже у годишњем финансијском извјештају и евидентира у годишњем обрачуну за 2016. годину.</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3)</w:t>
        <w:tab/>
        <w:t xml:space="preserve">Политичка партија је годишњи финансијски извјештај за 2016. годину доставила након законом прописаног рока, чиме је прекршила одредбе члана 12. став (4) Закона о финансирању политичких партија. </w:t>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Увидом у службене евиденције, утврђено је да је партија годишњи финансијски извјештај за 2016. годину доставила дана 26.04.2017. године, тј. након законом прописаног рок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4)</w:t>
        <w:tab/>
        <w:t xml:space="preserve">Хрватска сељачка странка Босне и Херцеговине није доставила финансијски извјештај за период од  дана подношења пријаве за овјеру за изборе до дана објаве званичних резултата Локалних избора одржаних у октобру 2016. године, чиме је прекршила одредбе члана 12. став (3) Закона о финансирању политичких партија и одредбе члана 15.1 став (1) Изборног закона БИХ.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Хрватска сељачка странка Босне и Херцеговине је за потребе изборне кампање, према броју бирача које је објавила Централна изборна комисија БиХ, могла да потро 90.547,05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доставила изјаву у којој је навела да није имала трошкове кампање.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2" w:name="__RefHeading___Toc527457907"/>
      <w:bookmarkEnd w:id="62"/>
      <w:r>
        <w:rPr>
          <w:rFonts w:cs="Times New Roman" w:ascii="Times New Roman" w:hAnsi="Times New Roman"/>
          <w:b w:val="false"/>
          <w:color w:val="FF0000"/>
          <w:sz w:val="24"/>
          <w:lang w:val="sr-CS" w:eastAsia="en-US"/>
        </w:rPr>
        <w:t>СРПСКА НАПРЕДНА СТРАНКА  (Код 1200)</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sr-Latn-CS" w:eastAsia="en-US"/>
        </w:rPr>
        <w:t>Према подацима из годишњег финансијског извјештаја, Српска напредна странка се финансирала из сљедећих извора, како је исказано у сљедећој табели</w:t>
      </w:r>
      <w:r>
        <w:rPr>
          <w:rFonts w:cs="Times New Roman" w:ascii="Times New Roman" w:hAnsi="Times New Roman"/>
          <w:sz w:val="24"/>
          <w:lang w:val="bs-BA"/>
        </w:rPr>
        <w:t>:</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60">
                <wp:simplePos x="0" y="0"/>
                <wp:positionH relativeFrom="column">
                  <wp:posOffset>184150</wp:posOffset>
                </wp:positionH>
                <wp:positionV relativeFrom="paragraph">
                  <wp:posOffset>635</wp:posOffset>
                </wp:positionV>
                <wp:extent cx="4839335" cy="3009900"/>
                <wp:effectExtent l="0" t="0" r="0" b="0"/>
                <wp:wrapSquare wrapText="bothSides"/>
                <wp:docPr id="59" name="Frame52"/>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8.07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2,4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55</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7.742,17</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04</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36.012,17</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36.012,17</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8.07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22,4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55</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27.742,17</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77,04</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36.012,17</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BA" w:eastAsia="en-US"/>
                              </w:rPr>
                            </w:pPr>
                            <w:r>
                              <w:rPr>
                                <w:rFonts w:cs="Times New Roman" w:ascii="Times New Roman" w:hAnsi="Times New Roman"/>
                                <w:b/>
                                <w:sz w:val="24"/>
                                <w:lang w:val="sr-Latn-BA"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Latn-BA" w:eastAsia="en-US"/>
                              </w:rPr>
                            </w:pPr>
                            <w:r>
                              <w:rPr>
                                <w:rFonts w:cs="Times New Roman" w:ascii="Times New Roman" w:hAnsi="Times New Roman"/>
                                <w:b/>
                                <w:bCs/>
                                <w:sz w:val="24"/>
                                <w:lang w:val="sr-Latn-BA" w:eastAsia="en-US"/>
                              </w:rPr>
                              <w:t>36.012,17</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политичке партије Српске напредне странке, утврђено је да је партија прекршила одредбе  члана 11. став (1)  и члана 12. став (1) и (4)  Закона о финансирању политичких партија.</w:t>
      </w:r>
      <w:r>
        <w:rPr>
          <w:rFonts w:cs="Times New Roman" w:ascii="Times New Roman" w:hAnsi="Times New Roman"/>
          <w:b/>
          <w:sz w:val="24"/>
          <w:lang w:val="bs-BA"/>
        </w:rPr>
        <w:t xml:space="preserve">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sz w:val="24"/>
        </w:rPr>
      </w:pPr>
      <w:r>
        <w:rPr>
          <w:rFonts w:cs="Times New Roman" w:ascii="Times New Roman" w:hAnsi="Times New Roman"/>
          <w:sz w:val="24"/>
        </w:rPr>
        <w:t xml:space="preserve">Српска напредна странка није правилно евидентирала расходе, обавезе и финансијски извјештај није поднијела у форми коју је прописала Централна изборна комисија БиХ. </w:t>
      </w:r>
    </w:p>
    <w:p>
      <w:pPr>
        <w:pStyle w:val="TextBody"/>
        <w:rPr>
          <w:rFonts w:ascii="Times New Roman" w:hAnsi="Times New Roman" w:cs="Times New Roman"/>
          <w:b/>
          <w:b/>
          <w:sz w:val="24"/>
          <w:highlight w:val="yellow"/>
          <w:lang w:val="bs-BA" w:eastAsia="en-US"/>
        </w:rPr>
      </w:pPr>
      <w:r>
        <w:rPr>
          <w:rFonts w:cs="Times New Roman" w:ascii="Times New Roman" w:hAnsi="Times New Roman"/>
          <w:b/>
          <w:sz w:val="24"/>
          <w:highlight w:val="yellow"/>
          <w:lang w:val="bs-BA" w:eastAsia="en-US"/>
        </w:rPr>
      </w:r>
    </w:p>
    <w:p>
      <w:pPr>
        <w:pStyle w:val="Normal"/>
        <w:numPr>
          <w:ilvl w:val="0"/>
          <w:numId w:val="86"/>
        </w:numPr>
        <w:ind w:left="300" w:hanging="357"/>
        <w:jc w:val="both"/>
        <w:rPr>
          <w:rFonts w:ascii="Times New Roman" w:hAnsi="Times New Roman" w:cs="Times New Roman"/>
          <w:sz w:val="24"/>
          <w:lang w:val="bs-BA"/>
        </w:rPr>
      </w:pPr>
      <w:r>
        <w:rPr>
          <w:rFonts w:cs="Times New Roman" w:ascii="Times New Roman" w:hAnsi="Times New Roman"/>
          <w:sz w:val="24"/>
          <w:lang w:val="bs-BA"/>
        </w:rPr>
        <w:t>Партија је у обрасцу 4.1 (режијско-административни и остали трошкови) годишњег финансијског извјештаја исказала трошкове таксе за овјеру за учешће на Локалним  изборима 2016. године у износу од 6.100,00 КМ.</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t xml:space="preserve">Контролом трошкова утврђено је да су партији враћена средства у износу од 1.900,00 КМ, па је партија поменуте трошкове остварила у износу од 4.200,00 КМ, а не у износу од 6.100,00 КМ, колико је исказала у финансијском извјештају.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pPr>
      <w:r>
        <w:rPr>
          <w:rFonts w:cs="Times New Roman" w:ascii="Times New Roman" w:hAnsi="Times New Roman"/>
          <w:sz w:val="24"/>
          <w:lang w:val="bs-BA"/>
        </w:rPr>
        <w:t>(2)</w:t>
        <w:tab/>
        <w:t xml:space="preserve">Српска напредна странка је на обрасцу 1-1 (Територијална структура политичке партије) навела да има сљедеће организационе дијелове: Главни одбор Бањалука, Градски одбор Бијељина и опћинске одборе у Дервенти, Броду, Угљевику, Власеници и Билећи. </w:t>
      </w:r>
    </w:p>
    <w:p>
      <w:pPr>
        <w:pStyle w:val="Normal"/>
        <w:ind w:left="300" w:hanging="0"/>
        <w:jc w:val="both"/>
        <w:rPr/>
      </w:pPr>
      <w:r>
        <w:rPr>
          <w:rFonts w:cs="Times New Roman" w:ascii="Times New Roman" w:hAnsi="Times New Roman"/>
          <w:sz w:val="24"/>
          <w:lang w:val="bs-BA"/>
        </w:rPr>
        <w:t>У поступку прегледа годишњег финансијског извјештаја, утврђено је да је партија остварила приходе из буџета десет општина и буџета Брчко дистрикта БиХ, што указује на чињеницу да партија има организационе одборе које није пријавила у обрасцу 1-1, чиме је прекршила одредбу члана 10. Правилника. Партија није исказала сљедеће одборе: Фоча, Рогатица, Чајниче, Братунац, Градишка, Сребреница, Прњавор, Вишеград и  Брчко дистрикт БиХ.</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3)</w:t>
        <w:tab/>
        <w:t>Политичка партија у пословним књигама и финансијском извјештају није исказала трансакциони рачун, број: 5673432700001796 отворен код “Сбербанк“ А.Д. Бањалука, који је према подацима Централне банке БиХ активан од 09.12.2014. године, чиме је прекршила одредбе  члана 11. Правилника.</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4)</w:t>
        <w:tab/>
        <w:t xml:space="preserve">Партија је податке о режијско-административним и осталим трошковима исказала на обрасцу 4-1 годишњег финансијског извјештаја на нивоу политичке партије, што је супротно одребама члана 7. став (2) и члана 22. Правилника.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t>У складу са чланом 7. став (2) Правилника, финансијски извјештај на нивоу партије подноси се на обрасцима 1, 1.1, 2, 2.1, 3, 3-ф, 3-г, 4, 4.2. и 5, а за организационе дијелове партије на осталим обрасцима наведеним у члану 5. овог правилника, и то посебно за сваки организациони дио политичке партије.</w:t>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5)</w:t>
        <w:tab/>
        <w:t xml:space="preserve">Контролом додатне финансијске документације утврђено је да је партија трошкове закупа евидентирала у моменту плаћања обавезе, а не у моменту настанка трошкова, што није у складу са рачуноводственим прописима.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t xml:space="preserve">С обзиром на то да није правилно евидентирала трошкове, партија није ни обрасце 4 (расходи политичке партије) и 4.1 (режијско-административни и остали трошкови) годишњег финансијског извјештаја попунила у складу са одредбама члана 21. и 22. Правилника. </w:t>
      </w:r>
    </w:p>
    <w:p>
      <w:pPr>
        <w:pStyle w:val="Normal"/>
        <w:ind w:left="300" w:hanging="0"/>
        <w:jc w:val="both"/>
        <w:rPr/>
      </w:pPr>
      <w:r>
        <w:rPr>
          <w:rFonts w:cs="Times New Roman" w:ascii="Times New Roman" w:hAnsi="Times New Roman"/>
          <w:sz w:val="24"/>
          <w:lang w:val="bs-BA"/>
        </w:rPr>
        <w:t>Увидом у уговоре о закупу пословних простора, утврђено је да партија није у финансијском извјештају исказала трошкове закупа пословних простора које су користили одбори партије у Градишци, Бањалуци, Билећи и Бијељини.</w:t>
      </w:r>
    </w:p>
    <w:p>
      <w:pPr>
        <w:pStyle w:val="Normal"/>
        <w:ind w:left="300" w:hanging="300"/>
        <w:jc w:val="both"/>
        <w:rPr/>
      </w:pPr>
      <w:r>
        <w:rPr>
          <w:rFonts w:cs="Times New Roman" w:ascii="Times New Roman" w:hAnsi="Times New Roman"/>
          <w:sz w:val="24"/>
          <w:lang w:val="bs-BA"/>
        </w:rPr>
        <w:t>-</w:t>
        <w:tab/>
        <w:t xml:space="preserve">Увидом у Уговор о закупу пословних просторија који је склопљен са Општином Градишка, утврђено је да је партија користила пословни простор уз уговорену цијену мјесечног закупа од 53,60 КМ, односно закуп за седам мјесеци 2016. године износио је 375,20 КМ.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w:t>
        <w:tab/>
        <w:t xml:space="preserve">Главни одбор партије у Бањауци је на основу Уговора о закупу пословних просторија са физичким лицем, користио пословни простор уз уговорену цијену мјесечног закупа од 600,00 КМ, односно годишњи закуп за 2016. годину у износу од 7.200,00 КМ.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pPr>
      <w:r>
        <w:rPr>
          <w:rFonts w:cs="Times New Roman" w:ascii="Times New Roman" w:hAnsi="Times New Roman"/>
          <w:sz w:val="24"/>
          <w:lang w:val="bs-BA"/>
        </w:rPr>
        <w:t>-</w:t>
        <w:tab/>
        <w:t xml:space="preserve">Према подацима из Уговора о закупу пословног простора који је склопљен са физичким лицем, утврђено је да је Општински одбор партијe Билећа користио пословни простор уз уговорену цијену мјесечног закупа од 180,00 КМ, односно годишњи закуп за 2016. годину у износу од 2.160,00 КМ.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pPr>
      <w:r>
        <w:rPr>
          <w:rFonts w:cs="Times New Roman" w:ascii="Times New Roman" w:hAnsi="Times New Roman"/>
          <w:sz w:val="24"/>
          <w:lang w:val="bs-BA"/>
        </w:rPr>
        <w:t>-</w:t>
        <w:tab/>
        <w:t xml:space="preserve">Градски одбор партије Бијељина је на основу Уговора о закупу пословног простора са физичким лицем, користио пословни простор уз уговорену цијену мјесечног закупа од 300,00 КМ, односно годишњи закуп за 2016. годину у износу од 3.600,00 КМ.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6)</w:t>
        <w:tab/>
        <w:t>Партија није у обрасцу 5 (обавезе политичке партије) годишњег финансијског извјештаја партија правилно исказала обавезе на дан 31.12.2016. године, чиме је прекршила одредбе члана 24. Правилника.</w:t>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w:t>
        <w:tab/>
        <w:t xml:space="preserve">Прегледом и контролом пословних књига и увидом у Бруто биланс партије, утврђено је да су укупне обавезе партије евидентиране у износу од 52.515,73 КМ, од чега се дио односи на краткорочне финансијске обавезе у износу од 42.000,00 КМ које нису исказане на обрасцу 5 финансијског извјештаја.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t>На обрасцу 5 годишњег финансијског извјештаја партија је исказала обавезе у укупном износу од 10.515,70 КМ.</w:t>
      </w:r>
    </w:p>
    <w:p>
      <w:pPr>
        <w:pStyle w:val="Normal"/>
        <w:ind w:left="300" w:hanging="300"/>
        <w:jc w:val="both"/>
        <w:rPr>
          <w:rFonts w:ascii="Times New Roman" w:hAnsi="Times New Roman" w:cs="Times New Roman"/>
          <w:sz w:val="24"/>
          <w:lang w:val="bs-BA"/>
        </w:rPr>
      </w:pPr>
      <w:r>
        <w:rPr>
          <w:rFonts w:cs="Times New Roman" w:ascii="Times New Roman" w:hAnsi="Times New Roman"/>
          <w:sz w:val="24"/>
          <w:lang w:val="bs-BA"/>
        </w:rPr>
        <w:t>-</w:t>
        <w:tab/>
        <w:t>На основу података које је доставила Општина Србац, утврђено је да партија није евидентирала у пословним књигама нити је исказала на обрасцу 5 финансијског извјештаја обавезе по основу закупа према Општини Србац у износу од 1.193,40 КМ.</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Према одредбама члана 15.10 Изборног закона БиХ, Српска напредна странка је за потребе изборне кампање, према броју бирача које је објавила Централна изборна комисија БиХ, могла да потроши 337.542,75 КМ. Политичка партија је у годишњем финансијском извјештају за 2016. годину исказала трошкове кампање у износу од 5.919,83 КМ.                </w:t>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0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pPr>
      <w:bookmarkStart w:id="63" w:name="__RefHeading___Toc527457908"/>
      <w:bookmarkEnd w:id="63"/>
      <w:r>
        <w:rPr>
          <w:rFonts w:cs="Times New Roman" w:ascii="Times New Roman" w:hAnsi="Times New Roman"/>
          <w:b w:val="false"/>
          <w:color w:val="FF0000"/>
          <w:sz w:val="24"/>
          <w:lang w:val="sr-CS" w:eastAsia="en-US"/>
        </w:rPr>
        <w:t>НЕЗАВИСНА СТРАНКА ДР МИХАЈЛО ТОВИРАЦ  (Код 1003)</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за 2016. годину, Независна странка др Михајло Товирац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61">
                <wp:simplePos x="0" y="0"/>
                <wp:positionH relativeFrom="column">
                  <wp:posOffset>162560</wp:posOffset>
                </wp:positionH>
                <wp:positionV relativeFrom="paragraph">
                  <wp:posOffset>635</wp:posOffset>
                </wp:positionV>
                <wp:extent cx="4871085" cy="2677160"/>
                <wp:effectExtent l="0" t="0" r="0" b="0"/>
                <wp:wrapSquare wrapText="bothSides"/>
                <wp:docPr id="60" name="Frame5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8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389,93</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9,1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401,93</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401,93</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8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389,93</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9,1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401,93</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401,93</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bs-Cyrl-BA"/>
        </w:rPr>
      </w:pPr>
      <w:r>
        <w:rPr>
          <w:rFonts w:cs="Times New Roman" w:ascii="Times New Roman" w:hAnsi="Times New Roman"/>
          <w:b/>
          <w:sz w:val="24"/>
        </w:rPr>
        <w:t>Прегледом годишњег финансијског извјештаја за 2016. годину, утврђено је да је Независна странка др Михајло Товирац прекршила одредбе члана 11. став (1) и члана 12. став (1), (3), (4) и (5) Закона о финансирању политичких партија и члана 15.1 став (1) Изборног закона Б</w:t>
      </w:r>
      <w:r>
        <w:rPr>
          <w:rFonts w:cs="Times New Roman" w:ascii="Times New Roman" w:hAnsi="Times New Roman"/>
          <w:b/>
          <w:sz w:val="24"/>
          <w:lang w:val="bs-Cyrl-BA"/>
        </w:rPr>
        <w:t>и</w:t>
      </w:r>
      <w:r>
        <w:rPr>
          <w:rFonts w:cs="Times New Roman" w:ascii="Times New Roman" w:hAnsi="Times New Roman"/>
          <w:b/>
          <w:sz w:val="24"/>
        </w:rPr>
        <w:t>Х.</w:t>
      </w:r>
    </w:p>
    <w:p>
      <w:pPr>
        <w:pStyle w:val="Normal"/>
        <w:ind w:left="360" w:hanging="0"/>
        <w:jc w:val="both"/>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 xml:space="preserve">Партија није водила потпуне евиденције о својим приходима и расходима, није доставила годишњи финансијски извјештај у законом прописаном року и није обрасце годишњег финансијског извјештаја за 2016. годину попунила у складу са Правилником о годишњим финансијским извјештајима политичких партија. </w:t>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 Увидом у службене евиденције, утврђено је да је партија годишњи финансијски извјештај за 2016. годину доставила дана 14.08.2017. године, тј. након законом прописаног рок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Партија није попунила образац 4.1 (режијско-административни и остали трошкови) у складу са чланом 22. Правилника. Увидом у аналитичке картице конта које је партија доставила, утврђено је да су трошкови закупа пословног простора износили 770,00 КМ, а трошкови провизије 83,72 КМ. </w:t>
      </w:r>
    </w:p>
    <w:p>
      <w:pPr>
        <w:pStyle w:val="Normal"/>
        <w:ind w:left="360" w:hanging="0"/>
        <w:jc w:val="both"/>
        <w:rPr>
          <w:rFonts w:ascii="Times New Roman" w:hAnsi="Times New Roman" w:cs="Times New Roman"/>
          <w:sz w:val="24"/>
        </w:rPr>
      </w:pPr>
      <w:r>
        <w:rPr>
          <w:rFonts w:cs="Times New Roman" w:ascii="Times New Roman" w:hAnsi="Times New Roman"/>
          <w:sz w:val="24"/>
        </w:rPr>
        <w:t>Партија је, међутим, у обрасцу 4.1 исказала остале трошкове у укупном износу од 3.467,15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w:t>
        <w:tab/>
        <w:t xml:space="preserve">Увидом у Уговор о закупу пословног простора који је склопљен са физичким лицем, утврђено је да су трошкови закупа за период 01.01. – 31.12.2016. године износили 1.800,00 КМ. </w:t>
      </w:r>
    </w:p>
    <w:p>
      <w:pPr>
        <w:pStyle w:val="Normal"/>
        <w:ind w:left="360" w:hanging="0"/>
        <w:jc w:val="both"/>
        <w:rPr>
          <w:rFonts w:ascii="Times New Roman" w:hAnsi="Times New Roman" w:cs="Times New Roman"/>
          <w:sz w:val="24"/>
        </w:rPr>
      </w:pPr>
      <w:r>
        <w:rPr>
          <w:rFonts w:cs="Times New Roman" w:ascii="Times New Roman" w:hAnsi="Times New Roman"/>
          <w:sz w:val="24"/>
        </w:rPr>
        <w:t>Партија је на аналитичкој картици конта трошкови закупа пословног простора исказала трошкове закупа у износу од 770,00 КМ, што је за 1.030,00 КМ мање у односу на уговорену цијену закуп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2)</w:t>
        <w:tab/>
        <w:t xml:space="preserve">Дана 06.09.2017. године, Централна изборна комисија БиХ је Независној странци др Михајло Товирац упутила Захтјев за достављање додатне документације за 2016. годину којим је од партије тражено да достави копију годишњег обрачуна (завршног рачуна) за 2016. годину, овјерену од надлежне институције у Босни и Херцеговини. </w:t>
      </w:r>
    </w:p>
    <w:p>
      <w:pPr>
        <w:pStyle w:val="Normal"/>
        <w:ind w:left="360" w:hanging="0"/>
        <w:jc w:val="both"/>
        <w:rPr/>
      </w:pPr>
      <w:r>
        <w:rPr>
          <w:rFonts w:cs="Times New Roman" w:ascii="Times New Roman" w:hAnsi="Times New Roman"/>
          <w:sz w:val="24"/>
        </w:rPr>
        <w:t xml:space="preserve">У остављеном року партија није поступила по захтјеву, односно није доставила годишњи обрачун овјерен од надлежне институције (АПИФ), чиме је прекршила одредбе члана 12. став (5) Закона о финансирању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3)</w:t>
        <w:tab/>
        <w:t>Независна странка др Михајло Товирац није поднијела постизборни финансијски извјештај – Локални избори 2016. године, чиме је прекршила одредбе члана 12. став (3) Закона о финансирању политичких партија и члана 15.1 став (1) Изборног закона БИХ.</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pPr>
      <w:r>
        <w:rPr>
          <w:rFonts w:cs="Times New Roman" w:ascii="Times New Roman" w:hAnsi="Times New Roman"/>
          <w:sz w:val="24"/>
        </w:rPr>
        <w:t>Према одредбама члана 15.10 Изборног закона БиХ, Независна странка др Михајло Товирац је за потребе изборне кампање, према броју бирача које је објавила Централна изборна комисија БиХ, могла да потроши 9.755,20 КМ.</w:t>
      </w:r>
    </w:p>
    <w:p>
      <w:pPr>
        <w:pStyle w:val="Normal"/>
        <w:jc w:val="both"/>
        <w:rPr>
          <w:rFonts w:ascii="Times New Roman" w:hAnsi="Times New Roman" w:cs="Times New Roman"/>
          <w:sz w:val="24"/>
        </w:rPr>
      </w:pPr>
      <w:r>
        <w:rPr>
          <w:rFonts w:cs="Times New Roman" w:ascii="Times New Roman" w:hAnsi="Times New Roman"/>
          <w:sz w:val="24"/>
        </w:rPr>
        <w:t>Политичка партија није у годишњем финансијском извјештају за 2016. годину исказала трошкове пропаганде.</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4" w:name="__RefHeading___Toc527457909"/>
      <w:bookmarkEnd w:id="64"/>
      <w:r>
        <w:rPr>
          <w:rFonts w:cs="Times New Roman" w:ascii="Times New Roman" w:hAnsi="Times New Roman"/>
          <w:b w:val="false"/>
          <w:color w:val="FF0000"/>
          <w:sz w:val="24"/>
          <w:lang w:val="sr-CS" w:eastAsia="en-US"/>
        </w:rPr>
        <w:t>ПОЛИТИЧКА ОРГАНИЗАЦИЈА ГРАЂАНА “СНАГА БОСНЕ“ (Код 1007)</w:t>
      </w:r>
    </w:p>
    <w:p>
      <w:pPr>
        <w:pStyle w:val="Normal"/>
        <w:ind w:left="360"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Политичка организација грађана “Снага Босне“ се финансирала из сљедећих извора</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62">
                <wp:simplePos x="0" y="0"/>
                <wp:positionH relativeFrom="column">
                  <wp:posOffset>162560</wp:posOffset>
                </wp:positionH>
                <wp:positionV relativeFrom="paragraph">
                  <wp:posOffset>635</wp:posOffset>
                </wp:positionV>
                <wp:extent cx="4871085" cy="2677160"/>
                <wp:effectExtent l="0" t="0" r="0" b="0"/>
                <wp:wrapSquare wrapText="bothSides"/>
                <wp:docPr id="61" name="Frame5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60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8,7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6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62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2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60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98,7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62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62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литичка организација грађана “Снага Босне“ прекршила одредбе члана 5. став (4), члана 11. став (1) и члана 12. став (1), став (3) и став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tabs>
          <w:tab w:val="clear" w:pos="720"/>
          <w:tab w:val="left" w:pos="990" w:leader="none"/>
        </w:tabs>
        <w:jc w:val="center"/>
        <w:rPr>
          <w:rFonts w:ascii="Times New Roman" w:hAnsi="Times New Roman" w:cs="Times New Roman"/>
          <w:b/>
          <w:b/>
          <w:color w:val="FF0000"/>
          <w:sz w:val="24"/>
          <w:lang w:val="bs-BA"/>
        </w:rPr>
      </w:pPr>
      <w:r>
        <w:rPr>
          <w:rFonts w:cs="Times New Roman" w:ascii="Times New Roman" w:hAnsi="Times New Roman"/>
          <w:b/>
          <w:color w:val="FF0000"/>
          <w:sz w:val="24"/>
          <w:lang w:val="bs-BA"/>
        </w:rPr>
      </w:r>
    </w:p>
    <w:p>
      <w:pPr>
        <w:pStyle w:val="Normal"/>
        <w:ind w:left="360" w:firstLine="708"/>
        <w:jc w:val="both"/>
        <w:rPr>
          <w:rFonts w:ascii="Times New Roman" w:hAnsi="Times New Roman" w:cs="Times New Roman"/>
          <w:b/>
          <w:b/>
          <w:color w:val="FF0000"/>
          <w:sz w:val="24"/>
          <w:lang w:val="sr-Latn-CS"/>
        </w:rPr>
      </w:pPr>
      <w:r>
        <w:rPr>
          <w:rFonts w:cs="Times New Roman" w:ascii="Times New Roman" w:hAnsi="Times New Roman"/>
          <w:b/>
          <w:color w:val="FF0000"/>
          <w:sz w:val="24"/>
          <w:lang w:val="sr-Latn-CS"/>
        </w:rPr>
      </w:r>
    </w:p>
    <w:p>
      <w:pPr>
        <w:pStyle w:val="Normal"/>
        <w:numPr>
          <w:ilvl w:val="0"/>
          <w:numId w:val="62"/>
        </w:numPr>
        <w:jc w:val="both"/>
        <w:rPr/>
      </w:pPr>
      <w:r>
        <w:rPr>
          <w:rFonts w:cs="Times New Roman" w:ascii="Times New Roman" w:hAnsi="Times New Roman"/>
          <w:sz w:val="24"/>
        </w:rPr>
        <w:t>Партија у Завршном рачуну за 2016. годину и годишњем финансијском извјештају није пријавила неновчану донацију физичког лица по основу коришћења просторије површине 9 м</w:t>
      </w:r>
      <w:r>
        <w:rPr>
          <w:rFonts w:cs="Times New Roman" w:ascii="Times New Roman" w:hAnsi="Times New Roman"/>
          <w:sz w:val="24"/>
          <w:vertAlign w:val="superscript"/>
        </w:rPr>
        <w:t>2</w:t>
      </w:r>
      <w:r>
        <w:rPr>
          <w:rFonts w:cs="Times New Roman" w:ascii="Times New Roman" w:hAnsi="Times New Roman"/>
          <w:sz w:val="24"/>
        </w:rPr>
        <w:t>, без накнаде,  чиме је прекршила одредбе члана 5. став (4) Закона о финансирању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олитичка организација грађана “Снага Босне“ је коришћењем пословног простора у власништву физичког лица, без плаћања закупнине, примила неновчану донацију, коју је у складу са Правилником о годишњим финансијским извјештајима политичких партија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артија је у годишњем финансијском извјештају исказала прилоге физичких лица у укупном износу од 1.600,00 КМ. Контролом додатне документације и извода са трансакцијског рачуна, утврђено је да су прилози уплаћени у готовини, на благајни партије, те уплаћени на трансакциони рачун партије.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Партија је за примљене прилоге издавала нота рачуне, али није издавала потврде прописане чланом 6. став (1) Правилника о годишњим финансијским извјештајима политичких партија, што је супротно одредби члана 5. став (4) Закона о финансирању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б)</w:t>
        <w:tab/>
        <w:t xml:space="preserve">Политичка организација грађана “Снага Босне“ није, у складу са одредбама члана 12. став (4) Закона о финансирању политичких партија и одредбама члана 3. став (1) Правилника о годишњим финансијским извјештајима политичких партија, годишњи финансијски извјештај поднијела у електронској форми путем апликације “ФИ ЦИК БИХ” коју је развила Централна изборна комисија БиХ. </w:t>
      </w:r>
    </w:p>
    <w:p>
      <w:pPr>
        <w:pStyle w:val="Normal"/>
        <w:ind w:left="360" w:hanging="0"/>
        <w:jc w:val="both"/>
        <w:rPr>
          <w:rFonts w:ascii="Times New Roman" w:hAnsi="Times New Roman" w:cs="Times New Roman"/>
          <w:sz w:val="24"/>
        </w:rPr>
      </w:pPr>
      <w:r>
        <w:rPr>
          <w:rFonts w:cs="Times New Roman" w:ascii="Times New Roman" w:hAnsi="Times New Roman"/>
          <w:sz w:val="24"/>
        </w:rPr>
        <w:t>Политичка партија је била дужна годишњи финансијски извјештај за 2016. годину поднијети до 31.03.2017. године у електронској форми, путем апликације ”ФИ ЦИК БИХ” и да Централној изборној комисији БиХ достав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олитичка организација грађана “Снага Босне“ је дана 31.03.2017. године Централној изборној комисији БиХ доставила обрасце годишњег финансијског извјештаја за 2016. годину у писаној форми.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Централна изборна комисија БиХ је партији дана 05.05.2017. године упутила Ургенцију за подношење годишњег финансијског извјештаја за 2016. годину путем апликације ”ФИ ЦИК БИХ”, али партија није поступила у складу са ургенцијом.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регледом годишњег финансијског извјештаја, утврђено је да партија у Завршном рачуну за 2016. годину који је поднијела Финансијско-информатичкој агенцији, исказала мање приходе и расходе по основу коришћења пословног простора без накнаде, чиме је прекршила рачуноводствене прописе и одредбе члана 11. став (1) и 12. став (1) Закона о финансирању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Политичка организација грађана “Снага Босне“ није ни у обрасцима годишњег финансијског извјештаја исказала неновчану донацију физичког лица по основу бесплатног коришћења пословног простора, нити трошкове закупа пословног простора, чиме је прекршила одредбе чл. 13,18, 21. и  22.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ц)</w:t>
        <w:tab/>
        <w:t>Увидом у службене евиденције, утврђено је да Политичка организација грађана “Снага Босне“ није поднијела постизборни финансијски извјештај – Локални избори 2016. године, чиме је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rPr>
        <w:t>и</w:t>
      </w:r>
      <w:r>
        <w:rPr>
          <w:rFonts w:cs="Times New Roman" w:ascii="Times New Roman" w:hAnsi="Times New Roman"/>
          <w:sz w:val="24"/>
        </w:rPr>
        <w:t>Х.</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Политичка организација грађана “Снага Босне“ је за потребе изборне кампање, према броју бирача које је објавила Централна изборна комисија БиХ, могла да потроши 6.159,60 КМ. Политичка партија је у годишњем финансијском извјештају за 2016. годину исказала трошкове кампање у износу од 625,00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5" w:name="__RefHeading___Toc527457910"/>
      <w:bookmarkEnd w:id="65"/>
      <w:r>
        <w:rPr>
          <w:rFonts w:cs="Times New Roman" w:ascii="Times New Roman" w:hAnsi="Times New Roman"/>
          <w:b w:val="false"/>
          <w:color w:val="FF0000"/>
          <w:sz w:val="24"/>
          <w:lang w:val="sr-CS" w:eastAsia="en-US"/>
        </w:rPr>
        <w:t>НОВА ПАРТИЈА  (Код 2092)</w:t>
      </w:r>
    </w:p>
    <w:p>
      <w:pPr>
        <w:pStyle w:val="Normal"/>
        <w:ind w:left="360"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Нова партија се финансирала из сљедећих извора</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63">
                <wp:simplePos x="0" y="0"/>
                <wp:positionH relativeFrom="column">
                  <wp:posOffset>162560</wp:posOffset>
                </wp:positionH>
                <wp:positionV relativeFrom="paragraph">
                  <wp:posOffset>635</wp:posOffset>
                </wp:positionV>
                <wp:extent cx="4884420" cy="3005455"/>
                <wp:effectExtent l="0" t="0" r="0" b="0"/>
                <wp:wrapSquare wrapText="bothSides"/>
                <wp:docPr id="62" name="Frame55"/>
                <a:graphic xmlns:a="http://schemas.openxmlformats.org/drawingml/2006/main">
                  <a:graphicData uri="http://schemas.microsoft.com/office/word/2010/wordprocessingShape">
                    <wps:wsp>
                      <wps:cNvSpPr txBox="1"/>
                      <wps:spPr>
                        <a:xfrm>
                          <a:off x="0" y="0"/>
                          <a:ext cx="4884420" cy="3005455"/>
                        </a:xfrm>
                        <a:prstGeom prst="rect"/>
                        <a:solidFill>
                          <a:srgbClr val="FFFFFF">
                            <a:alpha val="0"/>
                          </a:srgbClr>
                        </a:solidFill>
                      </wps:spPr>
                      <wps:txbx>
                        <w:txbxContent>
                          <w:tbl>
                            <w:tblPr>
                              <w:tblW w:w="7692" w:type="dxa"/>
                              <w:jc w:val="left"/>
                              <w:tblInd w:w="-15" w:type="dxa"/>
                              <w:tblLayout w:type="fixed"/>
                              <w:tblCellMar>
                                <w:top w:w="0" w:type="dxa"/>
                                <w:left w:w="108" w:type="dxa"/>
                                <w:bottom w:w="0" w:type="dxa"/>
                                <w:right w:w="108" w:type="dxa"/>
                              </w:tblCellMar>
                            </w:tblPr>
                            <w:tblGrid>
                              <w:gridCol w:w="588"/>
                              <w:gridCol w:w="4198"/>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lang w:val="sr-C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2.51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8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 xml:space="preserve">Извори финансирања </w:t>
                                  </w:r>
                                  <w:r>
                                    <w:rPr>
                                      <w:rFonts w:cs="Times New Roman" w:ascii="Times New Roman" w:hAnsi="Times New Roman"/>
                                      <w:b/>
                                      <w:bCs/>
                                      <w:sz w:val="24"/>
                                      <w:lang w:eastAsia="bs-BA"/>
                                    </w:rPr>
                                    <w:t>(I+II)</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4.6pt;height:236.65pt;mso-wrap-distance-left:9pt;mso-wrap-distance-right:9pt;mso-wrap-distance-top:0pt;mso-wrap-distance-bottom:10pt;margin-top:0.05pt;mso-position-vertical-relative:text;margin-left:12.8pt;mso-position-horizontal-relative:text">
                <v:fill opacity="0f"/>
                <v:textbox inset="0in,0in,0in,0in">
                  <w:txbxContent>
                    <w:tbl>
                      <w:tblPr>
                        <w:tblW w:w="7692" w:type="dxa"/>
                        <w:jc w:val="left"/>
                        <w:tblInd w:w="-15" w:type="dxa"/>
                        <w:tblLayout w:type="fixed"/>
                        <w:tblCellMar>
                          <w:top w:w="0" w:type="dxa"/>
                          <w:left w:w="108" w:type="dxa"/>
                          <w:bottom w:w="0" w:type="dxa"/>
                          <w:right w:w="108" w:type="dxa"/>
                        </w:tblCellMar>
                      </w:tblPr>
                      <w:tblGrid>
                        <w:gridCol w:w="588"/>
                        <w:gridCol w:w="4198"/>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9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lang w:val="sr-C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2.51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9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9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9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8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 xml:space="preserve">Извори финансирања </w:t>
                            </w:r>
                            <w:r>
                              <w:rPr>
                                <w:rFonts w:cs="Times New Roman" w:ascii="Times New Roman" w:hAnsi="Times New Roman"/>
                                <w:b/>
                                <w:bCs/>
                                <w:sz w:val="24"/>
                                <w:lang w:eastAsia="bs-BA"/>
                              </w:rPr>
                              <w:t>(I+II)</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510,00</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Нова партија прекршила одредбе члана 12. став (3), (4) и (5)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Партија није годишњи финансијски извјештај за 2016. годину доставила у законом прописаном року, није поднијела финансијски извјештају за период од дана подношења пријаве за овјеру за изборе до дана овјере резултата Локалних избора, одржаних у октобру 2016. године и није доставила комплетну тражену додатну документацију.</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ind w:left="720" w:hanging="72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w:t>
        <w:tab/>
        <w:t xml:space="preserve">Нова партија је доставила годишњи финансијски извјештај за 2016. годину дана 06.07.2017. године, тј. након законом прописаног рока, чиме је прекршила одредбе члана 12. став (4) Закона о финансирању политичких партија.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ind w:left="720" w:hanging="72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w:t>
        <w:tab/>
        <w:t>Партија није поднијела финансијски извјештају за период од дана подношења пријаве за овјеру за изборе до дана овјере резултата Локалних избора, одржаних у октобру 2016. године, чиме је прекршила одредбе члана 12. став (3) Закона о финансирању политичких партија и одредбе члана 15.1 став (1) Изборног закона БИХ.</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ind w:left="720" w:hanging="720"/>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w:t>
        <w:tab/>
        <w:t xml:space="preserve">Политичка партија, на захтјев Централне изборне комисије БиХ, број: 03-07-6-859-2/17 од 05.09.2017. године, није доставила документацију о кориштењу пословних простора у 2016. години, чиме је прекршила одредбе члана 12. став (5) Закона о финансирању политичких партија.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Трошкови изборне кампање</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Према одредбама члана 15.10 Изборног закона БиХ, Нова партија је за потребе изборне кампање, према броју бирача које је објавила Централна изборна комисија БиХ, могла да потроши 151.025,40 КМ.</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Политичка партија је доставила изјаву у којој је навела да је изборну кампању спроводила искључиво на волонтерском основу чланова партије и директним контактом са бирачима.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6" w:name="__RefHeading___Toc527457911"/>
      <w:bookmarkEnd w:id="66"/>
      <w:r>
        <w:rPr>
          <w:rFonts w:cs="Times New Roman" w:ascii="Times New Roman" w:hAnsi="Times New Roman"/>
          <w:b w:val="false"/>
          <w:color w:val="FF0000"/>
          <w:sz w:val="24"/>
          <w:lang w:val="sr-CS" w:eastAsia="en-US"/>
        </w:rPr>
        <w:t>РЕФОРМСКА СТРАНКА (Код 1291)</w:t>
      </w:r>
    </w:p>
    <w:p>
      <w:pPr>
        <w:pStyle w:val="Normal"/>
        <w:jc w:val="both"/>
        <w:rPr>
          <w:rFonts w:ascii="Times New Roman" w:hAnsi="Times New Roman" w:cs="Times New Roman"/>
          <w:b/>
          <w:b/>
          <w:bCs/>
          <w:color w:val="FF0000"/>
          <w:sz w:val="24"/>
          <w:lang w:val="sr-Latn-CS" w:eastAsia="en-US"/>
        </w:rPr>
      </w:pPr>
      <w:r>
        <w:rPr>
          <w:rFonts w:cs="Times New Roman" w:ascii="Times New Roman" w:hAnsi="Times New Roman"/>
          <w:b/>
          <w:bCs/>
          <w:color w:val="FF0000"/>
          <w:sz w:val="24"/>
          <w:lang w:val="sr-Latn-CS" w:eastAsia="en-US"/>
        </w:rPr>
      </w:r>
    </w:p>
    <w:p>
      <w:pPr>
        <w:pStyle w:val="Normal"/>
        <w:jc w:val="both"/>
        <w:rPr/>
      </w:pPr>
      <w:r>
        <w:rPr>
          <w:rFonts w:cs="Times New Roman" w:ascii="Times New Roman" w:hAnsi="Times New Roman"/>
          <w:bCs/>
          <w:sz w:val="24"/>
          <w:lang w:val="sr-Latn-CS" w:eastAsia="en-US"/>
        </w:rPr>
        <w:t>Према подацима из годишњег финансијског извјештаја, Реформска странк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64">
                <wp:simplePos x="0" y="0"/>
                <wp:positionH relativeFrom="column">
                  <wp:posOffset>162560</wp:posOffset>
                </wp:positionH>
                <wp:positionV relativeFrom="paragraph">
                  <wp:posOffset>635</wp:posOffset>
                </wp:positionV>
                <wp:extent cx="4871085" cy="2677160"/>
                <wp:effectExtent l="0" t="0" r="0" b="0"/>
                <wp:wrapSquare wrapText="bothSides"/>
                <wp:docPr id="63" name="Frame5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top w:val="single" w:sz="12" w:space="0" w:color="000000"/>
                                    <w:bottom w:val="single" w:sz="8"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bottom w:val="single" w:sz="12"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top w:val="single" w:sz="12" w:space="0" w:color="000000"/>
                              <w:bottom w:val="single" w:sz="8"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55,00</w:t>
                            </w:r>
                          </w:p>
                        </w:tc>
                        <w:tc>
                          <w:tcPr>
                            <w:tcW w:w="1425" w:type="dxa"/>
                            <w:tcBorders>
                              <w:bottom w:val="single" w:sz="12" w:space="0" w:color="000000"/>
                              <w:right w:val="single" w:sz="12" w:space="0" w:color="000000"/>
                            </w:tcBorders>
                            <w:vAlign w:val="bottom"/>
                          </w:tcPr>
                          <w:p>
                            <w:pPr>
                              <w:pStyle w:val="Normal"/>
                              <w:jc w:val="right"/>
                              <w:rPr/>
                            </w:pPr>
                            <w:r>
                              <w:rPr>
                                <w:rFonts w:cs="Times New Roman" w:ascii="Times New Roman" w:hAnsi="Times New Roman"/>
                                <w:b/>
                                <w:sz w:val="24"/>
                              </w:rPr>
                              <w:t>100,0</w:t>
                            </w:r>
                            <w:r>
                              <w:rPr>
                                <w:rFonts w:cs="Times New Roman" w:ascii="Times New Roman" w:hAnsi="Times New Roman"/>
                                <w:b/>
                                <w:sz w:val="24"/>
                                <w:lang w:val="bs-Cyrl-BA"/>
                              </w:rPr>
                              <w:t>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Реформска странка прекршила одредбе члана 12. став (3), (4) и (5)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16"/>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 xml:space="preserve">Служба за ревизију је утврдила да партија није доставила све обрасце годишњег финансијског извјештаја за 2016. годину, као и да образац 2 (преглед промета свих трансакцијских рачуна политичке партије) није правилно попуњен, што је супротно одредбама члана 12. став (4) Закона о финансирању политичких партија и одредбама Правилника.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w:t>
        <w:tab/>
        <w:t>Увидом у годишњи финансијски извјештај за 2016. годину који је достављен Централној изборној комисији БиХ, утврђено је да партија није доставила образац 3 и прилог уз образац 3 (извори финансирања), те обрасце 4.1 (режијско-административни и остали трошкови) и 5 (обавезе) у тврдој копији, одштампане у ПДФ формату из Апликације ФИ ЦИК БиХ, што је супротно одредбама члана 3. и члана 7. Правилник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w:t>
        <w:tab/>
        <w:t>Контролом извода са трансакцијског рачуна, утврђено је да Реформска странка није у обрасцу 2 (преглед промета свих трансакцијских рачуна политичке партије) правилно исказала податке о почетном стању на дан 01.01.2016. године и укупном промету улаза на трансакцијском рачуну, чиме је прекршила одредбе члана 11. Правилника.</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t>Према подацима из извода са трансакцијског рачуна утврђено је да је почетно стање износило 4,39 КМ, а укупан промет улаза 255,00 КМ. Партија је, међутим, у обрасцу 2 исказала да по почетном стању није имала новчана средства на рачуну, а да је укупан промет улаза износио 259,39 КМ.</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pPr>
      <w:r>
        <w:rPr>
          <w:rFonts w:cs="Times New Roman" w:ascii="Times New Roman" w:hAnsi="Times New Roman"/>
          <w:sz w:val="24"/>
          <w:lang w:val="bs-Cyrl-BA"/>
        </w:rPr>
        <w:t>(2)</w:t>
        <w:tab/>
        <w:t>Реформска странка није поступила у складу са Захјевом за достављање додатне документације за 2016. годину, односно није Централној изборној комисији Босне и Херцеговине доставила Главну књигу са комплетним аналитичким евиденцијама партије за период 01.01. – 31.12.2016. године, чиме је прекршила одредбе члана 12. став (5) Закона о финансирању политичких партија.</w:t>
      </w:r>
    </w:p>
    <w:p>
      <w:pPr>
        <w:pStyle w:val="ListParagraph"/>
        <w:spacing w:before="0" w:after="0"/>
        <w:ind w:left="360" w:hanging="0"/>
        <w:contextualSpacing/>
        <w:jc w:val="both"/>
        <w:rPr/>
      </w:pPr>
      <w:r>
        <w:rPr>
          <w:rFonts w:cs="Times New Roman" w:ascii="Times New Roman" w:hAnsi="Times New Roman"/>
          <w:sz w:val="24"/>
          <w:lang w:val="bs-Cyrl-BA"/>
        </w:rPr>
        <w:t>Увидом у достављену документацију утврђено је да је Реформска странка Централној изборној комисији Босне и Херцеговине доставила Налоге за књижење пословних промјена, а не Главну књигу.</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360"/>
        <w:contextualSpacing/>
        <w:jc w:val="both"/>
        <w:rPr>
          <w:rFonts w:ascii="Times New Roman" w:hAnsi="Times New Roman" w:cs="Times New Roman"/>
          <w:sz w:val="24"/>
          <w:lang w:val="bs-Cyrl-BA"/>
        </w:rPr>
      </w:pPr>
      <w:r>
        <w:rPr>
          <w:rFonts w:cs="Times New Roman" w:ascii="Times New Roman" w:hAnsi="Times New Roman"/>
          <w:sz w:val="24"/>
          <w:lang w:val="bs-Cyrl-BA"/>
        </w:rPr>
        <w:t>(3)</w:t>
        <w:tab/>
        <w:t>Увидом у службене евиденције, утврђено је да Реформска странка није доставила постизборни финансијски извјештај – Локални избори 2016. године, чиме је прекршила  одредбе члана 12. став (3) Закона о финансирању политичких партија и члана 15.1 став (1) Изборног закона БИХ.</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0" w:hanging="0"/>
        <w:contextualSpacing/>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t>Према одредбама члана 15.10 Изборног закона БиХ, Реформска странка је за потребе изборне кампање, према броју бирача које је објавила Централна изборна комисија БиХ, могла да потроши 32.219,10 КМ. Политичка партија није у годишњем финансијском извјештају за 2016. годину исказала трошкове кампање.</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7" w:name="__RefHeading___Toc527457912"/>
      <w:bookmarkEnd w:id="67"/>
      <w:r>
        <w:rPr>
          <w:rFonts w:cs="Times New Roman" w:ascii="Times New Roman" w:hAnsi="Times New Roman"/>
          <w:b w:val="false"/>
          <w:color w:val="FF0000"/>
          <w:sz w:val="24"/>
          <w:lang w:val="sr-CS" w:eastAsia="en-US"/>
        </w:rPr>
        <w:t>НОВИ ПОКРЕТ БОСНЕ И ХЕРЦЕГОВИНЕ (Код 1254)</w:t>
      </w:r>
    </w:p>
    <w:p>
      <w:pPr>
        <w:pStyle w:val="ListParagraph"/>
        <w:spacing w:before="0" w:after="0"/>
        <w:ind w:left="360" w:hanging="0"/>
        <w:contextualSpacing/>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ListParagraph"/>
        <w:spacing w:before="0" w:after="0"/>
        <w:ind w:left="0" w:hanging="0"/>
        <w:contextualSpacing/>
        <w:jc w:val="both"/>
        <w:rPr/>
      </w:pPr>
      <w:r>
        <w:rPr>
          <w:rFonts w:cs="Times New Roman" w:ascii="Times New Roman" w:hAnsi="Times New Roman"/>
          <w:sz w:val="24"/>
          <w:lang w:val="bs-Cyrl-BA"/>
        </w:rPr>
        <w:t>Према подацима из годишњег финансијског извјештаја Нови покрет Босне и Херцеговине се финансирао из сљедећих извор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65">
                <wp:simplePos x="0" y="0"/>
                <wp:positionH relativeFrom="column">
                  <wp:posOffset>162560</wp:posOffset>
                </wp:positionH>
                <wp:positionV relativeFrom="paragraph">
                  <wp:posOffset>635</wp:posOffset>
                </wp:positionV>
                <wp:extent cx="4871085" cy="2677160"/>
                <wp:effectExtent l="0" t="0" r="0" b="0"/>
                <wp:wrapSquare wrapText="bothSides"/>
                <wp:docPr id="64" name="Frame5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01,8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01,8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101,8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101,8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01,8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101,8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ови покрет Босне и Херцеговине прекршио одредбе члана 12. став (4) Закона о финансирању политичких партија.</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pl-PL"/>
        </w:rPr>
      </w:pPr>
      <w:r>
        <w:rPr>
          <w:rFonts w:cs="Times New Roman" w:ascii="Times New Roman" w:hAnsi="Times New Roman"/>
          <w:sz w:val="24"/>
          <w:lang w:val="pl-PL"/>
        </w:rPr>
        <w:t xml:space="preserve">Партија финансијски извјештај није поднијела у законом прописаном року и на начин како је прописала Централна изборна комисија БиХ. </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ind w:left="720" w:hanging="720"/>
        <w:jc w:val="both"/>
        <w:rPr>
          <w:rFonts w:ascii="Times New Roman" w:hAnsi="Times New Roman" w:cs="Times New Roman"/>
          <w:sz w:val="24"/>
          <w:lang w:val="pl-PL"/>
        </w:rPr>
      </w:pPr>
      <w:r>
        <w:rPr>
          <w:rFonts w:cs="Times New Roman" w:ascii="Times New Roman" w:hAnsi="Times New Roman"/>
          <w:sz w:val="24"/>
          <w:lang w:val="pl-PL"/>
        </w:rPr>
        <w:t>(1)</w:t>
        <w:tab/>
        <w:t xml:space="preserve">Нови покрет Босне и Херцеговине није, у складу са одредбама члана 12. став (4) Закона о финансирању политичких партија и одредбама члана 3. став (1) Правилника о годишњим финансијским извјештајима политичких партија, годишњи финансијски извјештај поднио у електронској форми путем апликације ”ФИ ЦИК БИХ” коју је развила Централна изборна комисија БиХ. </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ind w:left="720" w:hanging="0"/>
        <w:jc w:val="both"/>
        <w:rPr>
          <w:rFonts w:ascii="Times New Roman" w:hAnsi="Times New Roman" w:cs="Times New Roman"/>
          <w:sz w:val="24"/>
          <w:lang w:val="pl-PL"/>
        </w:rPr>
      </w:pPr>
      <w:r>
        <w:rPr>
          <w:rFonts w:cs="Times New Roman" w:ascii="Times New Roman" w:hAnsi="Times New Roman"/>
          <w:sz w:val="24"/>
          <w:lang w:val="pl-PL"/>
        </w:rPr>
        <w:t>Политичка партија је била дужна да годишњи финансијски извјештај за 2016. годину поднесе до 31.03.2017. године у електронској форми, путем апликације ”ФИ ЦИК БИХ” и да Централној изборној комисији БиХ достав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ind w:left="720" w:hanging="720"/>
        <w:jc w:val="both"/>
        <w:rPr>
          <w:rFonts w:ascii="Times New Roman" w:hAnsi="Times New Roman" w:cs="Times New Roman"/>
          <w:sz w:val="24"/>
          <w:lang w:val="pl-PL"/>
        </w:rPr>
      </w:pPr>
      <w:r>
        <w:rPr>
          <w:rFonts w:cs="Times New Roman" w:ascii="Times New Roman" w:hAnsi="Times New Roman"/>
          <w:sz w:val="24"/>
          <w:lang w:val="pl-PL"/>
        </w:rPr>
        <w:t>(2)</w:t>
        <w:tab/>
        <w:t>Годишњи финансијски извјештај, у који је партија мануелно унијела податке, Централној изборној комисији БиХ је доставила 11.04.2017. године, односно након законом прописаног рока. У финансијском извјештају, поред чињенице да није поднесен у складу са одредбом из члана 3. став (1) Правилника о годишњим финансијским извјештајима политичких партија, партија није исказала тачне податке о својим расходима, док обавезе на дан 31.12.2016. године уопште није пријавила.</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ind w:left="720" w:hanging="720"/>
        <w:jc w:val="both"/>
        <w:rPr>
          <w:rFonts w:ascii="Times New Roman" w:hAnsi="Times New Roman" w:cs="Times New Roman"/>
          <w:sz w:val="24"/>
          <w:lang w:val="pl-PL"/>
        </w:rPr>
      </w:pPr>
      <w:r>
        <w:rPr>
          <w:rFonts w:cs="Times New Roman" w:ascii="Times New Roman" w:hAnsi="Times New Roman"/>
          <w:sz w:val="24"/>
          <w:lang w:val="pl-PL"/>
        </w:rPr>
        <w:t>-</w:t>
        <w:tab/>
        <w:t>Плаћене обавезе добављачима по основу услуга које су партији пружене прије извјештајног периода, у износу од 2.253,07 КМ и отплату дијела зајма физичком лицу, у износу од 550,00 КМ, партија је у финансијском извјештају исказала као трошкове извјештајне године, чиме је прекршила одредбе члана 22. Правилника о годишњим финансијским извјештајима политичких партија.</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ind w:left="720" w:hanging="720"/>
        <w:jc w:val="both"/>
        <w:rPr>
          <w:rFonts w:ascii="Times New Roman" w:hAnsi="Times New Roman" w:cs="Times New Roman"/>
          <w:sz w:val="24"/>
          <w:lang w:val="pl-PL"/>
        </w:rPr>
      </w:pPr>
      <w:r>
        <w:rPr>
          <w:rFonts w:cs="Times New Roman" w:ascii="Times New Roman" w:hAnsi="Times New Roman"/>
          <w:sz w:val="24"/>
          <w:lang w:val="pl-PL"/>
        </w:rPr>
        <w:t>-</w:t>
        <w:tab/>
        <w:t>У финансијском извјештају партија није исказала обавезе у износу од 37.759,40 КМ, од чега  обавезе  по основу позајмица од пет физичких лица у износу од 36.221,10 КМ и обавезу према правном лицу добављачу партије, у износу од 1.538,40 КМ. Неисказивањем обавеза у финансијском извјештају Нови покрет Босне и Херцеговине је прекршио одребе члана 24. Правилника о годишњим финансијским извјештајима политичких партија.</w:t>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Normal"/>
        <w:jc w:val="both"/>
        <w:rPr>
          <w:rFonts w:ascii="Times New Roman" w:hAnsi="Times New Roman" w:cs="Times New Roman"/>
          <w:sz w:val="24"/>
          <w:lang w:val="pl-PL"/>
        </w:rPr>
      </w:pPr>
      <w:r>
        <w:rPr>
          <w:rFonts w:cs="Times New Roman" w:ascii="Times New Roman" w:hAnsi="Times New Roman"/>
          <w:sz w:val="24"/>
          <w:lang w:val="pl-PL"/>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8" w:name="__RefHeading___Toc527457913"/>
      <w:bookmarkEnd w:id="68"/>
      <w:r>
        <w:rPr>
          <w:rFonts w:cs="Times New Roman" w:ascii="Times New Roman" w:hAnsi="Times New Roman"/>
          <w:b w:val="false"/>
          <w:color w:val="FF0000"/>
          <w:sz w:val="24"/>
          <w:lang w:val="sr-CS" w:eastAsia="en-US"/>
        </w:rPr>
        <w:t>СТРАНКА ЗА СРЕДЊЕ (Код 003)</w:t>
      </w:r>
    </w:p>
    <w:p>
      <w:pPr>
        <w:pStyle w:val="Normal"/>
        <w:jc w:val="both"/>
        <w:rPr>
          <w:rFonts w:ascii="Times New Roman" w:hAnsi="Times New Roman" w:cs="Times New Roman"/>
          <w:b/>
          <w:b/>
          <w:color w:val="FF0000"/>
          <w:sz w:val="24"/>
          <w:lang w:val="pl-PL" w:eastAsia="en-US"/>
        </w:rPr>
      </w:pPr>
      <w:r>
        <w:rPr>
          <w:rFonts w:cs="Times New Roman" w:ascii="Times New Roman" w:hAnsi="Times New Roman"/>
          <w:b/>
          <w:color w:val="FF0000"/>
          <w:sz w:val="24"/>
          <w:lang w:val="pl-PL"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pl-PL"/>
        </w:rPr>
        <w:t>Према подацима из годишњег финансијског извјештаја, Странка за Средње се финансирала из сљедећих извор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66">
                <wp:simplePos x="0" y="0"/>
                <wp:positionH relativeFrom="column">
                  <wp:posOffset>162560</wp:posOffset>
                </wp:positionH>
                <wp:positionV relativeFrom="paragraph">
                  <wp:posOffset>635</wp:posOffset>
                </wp:positionV>
                <wp:extent cx="4871085" cy="2677160"/>
                <wp:effectExtent l="0" t="0" r="0" b="0"/>
                <wp:wrapSquare wrapText="bothSides"/>
                <wp:docPr id="65" name="Frame5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57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6,2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8.66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93,7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576,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6,2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8.664,56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93,7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9.240,56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lang w:eastAsia="bs-BA"/>
        </w:rPr>
      </w:pPr>
      <w:r>
        <w:rPr>
          <w:rFonts w:cs="Times New Roman" w:ascii="Times New Roman" w:hAnsi="Times New Roman"/>
          <w:b/>
          <w:bCs/>
          <w:sz w:val="24"/>
        </w:rPr>
        <w:t>Прегледом годишњег финансијског извјештаја за 2016. годину утврђено је да је Странка за Средње прекршила одредбе  члана  12. став (3) Закона о финансирању политичких партија, одредбе члана 15.1 став (1) и 15.10 став (2)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bCs/>
          <w:sz w:val="24"/>
          <w:lang w:eastAsia="bs-BA"/>
        </w:rPr>
      </w:pPr>
      <w:r>
        <w:rPr>
          <w:rFonts w:cs="Times New Roman" w:ascii="Times New Roman" w:hAnsi="Times New Roman"/>
          <w:b/>
          <w:bCs/>
          <w:sz w:val="24"/>
          <w:lang w:eastAsia="bs-BA"/>
        </w:rPr>
      </w:r>
    </w:p>
    <w:p>
      <w:pPr>
        <w:pStyle w:val="Normal"/>
        <w:numPr>
          <w:ilvl w:val="0"/>
          <w:numId w:val="68"/>
        </w:numPr>
        <w:jc w:val="both"/>
        <w:rPr/>
      </w:pPr>
      <w:r>
        <w:rPr>
          <w:rFonts w:cs="Times New Roman" w:ascii="Times New Roman" w:hAnsi="Times New Roman"/>
          <w:bCs/>
          <w:sz w:val="24"/>
          <w:lang w:val="bs-BA"/>
        </w:rPr>
        <w:t>Странка за Средње није поднијела финансијски извјештају за период од дана подношења пријаве за овјеру за изборе до дана овјере резултата Локалних избора, одржаних у октобру 2016. године у законом одређеном року. Партија је постизборни финансијски извјештај доставила дана 07.02.2017. године.</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ind w:left="360" w:hanging="360"/>
        <w:jc w:val="both"/>
        <w:rPr/>
      </w:pPr>
      <w:r>
        <w:rPr>
          <w:rFonts w:cs="Times New Roman" w:ascii="Times New Roman" w:hAnsi="Times New Roman"/>
          <w:bCs/>
          <w:sz w:val="24"/>
          <w:lang w:val="bs-BA"/>
        </w:rPr>
        <w:t>-</w:t>
        <w:tab/>
        <w:t>Странка за Средње је за 584,65 КМ прекорачила лимит на трошкове изборне кампање, прописан одредбама члана 15.10 став (2) Изборног закона Б</w:t>
      </w:r>
      <w:r>
        <w:rPr>
          <w:rFonts w:cs="Times New Roman" w:ascii="Times New Roman" w:hAnsi="Times New Roman"/>
          <w:bCs/>
          <w:sz w:val="24"/>
          <w:lang w:val="bs-Cyrl-BA"/>
        </w:rPr>
        <w:t>и</w:t>
      </w:r>
      <w:r>
        <w:rPr>
          <w:rFonts w:cs="Times New Roman" w:ascii="Times New Roman" w:hAnsi="Times New Roman"/>
          <w:bCs/>
          <w:sz w:val="24"/>
          <w:lang w:val="bs-BA"/>
        </w:rPr>
        <w:t>Х.</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t>Трошкови изборне кампање</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t>Према одредбама члана 15.10 Изборног закона БиХ, Странка за Средње је за потребе изборне кампање, према броју бирача које је објавила Централна изборна комисија БиХ,  могла да потроши 6.159,60 КМ.</w:t>
      </w:r>
    </w:p>
    <w:p>
      <w:pPr>
        <w:pStyle w:val="Normal"/>
        <w:jc w:val="both"/>
        <w:rPr>
          <w:rFonts w:ascii="Times New Roman" w:hAnsi="Times New Roman" w:cs="Times New Roman"/>
          <w:bCs/>
          <w:sz w:val="24"/>
          <w:lang w:val="bs-BA"/>
        </w:rPr>
      </w:pPr>
      <w:r>
        <w:rPr>
          <w:rFonts w:cs="Times New Roman" w:ascii="Times New Roman" w:hAnsi="Times New Roman"/>
          <w:bCs/>
          <w:sz w:val="24"/>
          <w:lang w:val="bs-BA"/>
        </w:rPr>
        <w:t xml:space="preserve">Политичка партија је у годишњем финансијском извјештају за 2016. годину исказала трошкове кампање у износу 6.744,25 КМ.       </w:t>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Normal"/>
        <w:ind w:left="360" w:hanging="0"/>
        <w:jc w:val="both"/>
        <w:rPr>
          <w:rFonts w:ascii="Times New Roman" w:hAnsi="Times New Roman" w:cs="Times New Roman"/>
          <w:bCs/>
          <w:sz w:val="24"/>
          <w:lang w:val="bs-BA"/>
        </w:rPr>
      </w:pPr>
      <w:r>
        <w:rPr>
          <w:rFonts w:cs="Times New Roman" w:ascii="Times New Roman" w:hAnsi="Times New Roman"/>
          <w:bCs/>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69" w:name="__RefHeading___Toc527457914"/>
      <w:bookmarkEnd w:id="69"/>
      <w:r>
        <w:rPr>
          <w:rFonts w:cs="Times New Roman" w:ascii="Times New Roman" w:hAnsi="Times New Roman"/>
          <w:b w:val="false"/>
          <w:color w:val="FF0000"/>
          <w:sz w:val="24"/>
          <w:lang w:val="sr-CS" w:eastAsia="en-US"/>
        </w:rPr>
        <w:t>НЕЗАВИСНА  ЛИСТА (Код 2044)</w:t>
      </w:r>
    </w:p>
    <w:p>
      <w:pPr>
        <w:pStyle w:val="Normal"/>
        <w:ind w:left="360" w:hanging="0"/>
        <w:jc w:val="both"/>
        <w:rPr>
          <w:rFonts w:ascii="Times New Roman" w:hAnsi="Times New Roman" w:cs="Times New Roman"/>
          <w:b/>
          <w:b/>
          <w:bCs/>
          <w:color w:val="FF0000"/>
          <w:sz w:val="24"/>
          <w:lang w:val="bs-BA" w:eastAsia="en-US"/>
        </w:rPr>
      </w:pPr>
      <w:r>
        <w:rPr>
          <w:rFonts w:cs="Times New Roman" w:ascii="Times New Roman" w:hAnsi="Times New Roman"/>
          <w:b/>
          <w:bCs/>
          <w:color w:val="FF0000"/>
          <w:sz w:val="24"/>
          <w:lang w:val="bs-BA" w:eastAsia="en-US"/>
        </w:rPr>
      </w:r>
    </w:p>
    <w:p>
      <w:pPr>
        <w:pStyle w:val="Normal"/>
        <w:jc w:val="both"/>
        <w:rPr/>
      </w:pPr>
      <w:r>
        <w:rPr>
          <w:rFonts w:cs="Times New Roman" w:ascii="Times New Roman" w:hAnsi="Times New Roman"/>
          <w:bCs/>
          <w:sz w:val="24"/>
          <w:lang w:val="bs-BA"/>
        </w:rPr>
        <w:t>Према подацима из годишњег финансијског извјештаја, Независна лист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67">
                <wp:simplePos x="0" y="0"/>
                <wp:positionH relativeFrom="column">
                  <wp:posOffset>162560</wp:posOffset>
                </wp:positionH>
                <wp:positionV relativeFrom="paragraph">
                  <wp:posOffset>635</wp:posOffset>
                </wp:positionV>
                <wp:extent cx="4871085" cy="2755265"/>
                <wp:effectExtent l="0" t="0" r="0" b="0"/>
                <wp:wrapSquare wrapText="bothSides"/>
                <wp:docPr id="66" name="Frame59"/>
                <a:graphic xmlns:a="http://schemas.openxmlformats.org/drawingml/2006/main">
                  <a:graphicData uri="http://schemas.microsoft.com/office/word/2010/wordprocessingShape">
                    <wps:wsp>
                      <wps:cNvSpPr txBox="1"/>
                      <wps:spPr>
                        <a:xfrm>
                          <a:off x="0" y="0"/>
                          <a:ext cx="4871085" cy="275526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7"/>
                              <w:gridCol w:w="4158"/>
                              <w:gridCol w:w="1493"/>
                              <w:gridCol w:w="1423"/>
                            </w:tblGrid>
                            <w:tr>
                              <w:trPr>
                                <w:trHeight w:val="304" w:hRule="atLeast"/>
                              </w:trPr>
                              <w:tc>
                                <w:tcPr>
                                  <w:tcW w:w="59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3"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10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3"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6.9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7"/>
                        <w:gridCol w:w="4158"/>
                        <w:gridCol w:w="1493"/>
                        <w:gridCol w:w="1423"/>
                      </w:tblGrid>
                      <w:tr>
                        <w:trPr>
                          <w:trHeight w:val="304" w:hRule="atLeast"/>
                        </w:trPr>
                        <w:tc>
                          <w:tcPr>
                            <w:tcW w:w="597"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3"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10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3"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3"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7"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3"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7"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3"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3"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3"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100,00</w:t>
                            </w:r>
                          </w:p>
                        </w:tc>
                        <w:tc>
                          <w:tcPr>
                            <w:tcW w:w="1423"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rPr>
      </w:pPr>
      <w:r>
        <w:rPr>
          <w:rFonts w:cs="Times New Roman" w:ascii="Times New Roman" w:hAnsi="Times New Roman"/>
          <w:b/>
          <w:sz w:val="24"/>
        </w:rPr>
        <w:t>Прегледом годишњег финансијског извјештаја за 2016. годину, утврђено је да је Независна листа прекршила одредбе члана 11. став (1) и члана 12. став (1), став (3) и (4) Закона о финансирању политичких партија, те одредбе члана 15.1 став (1) Изборног закона Б</w:t>
      </w:r>
      <w:r>
        <w:rPr>
          <w:rFonts w:cs="Times New Roman" w:ascii="Times New Roman" w:hAnsi="Times New Roman"/>
          <w:b/>
          <w:sz w:val="24"/>
          <w:lang w:val="bs-Cyrl-BA"/>
        </w:rPr>
        <w:t>и</w:t>
      </w:r>
      <w:r>
        <w:rPr>
          <w:rFonts w:cs="Times New Roman" w:ascii="Times New Roman" w:hAnsi="Times New Roman"/>
          <w:b/>
          <w:sz w:val="24"/>
        </w:rPr>
        <w:t>Х.</w:t>
      </w:r>
    </w:p>
    <w:p>
      <w:pPr>
        <w:pStyle w:val="ListParagraph"/>
        <w:ind w:left="0" w:hanging="0"/>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Независна листа није успоставила потпуне евиденције о својим расходима и обавезама и обрасце финансијског извјештаја није попунила у складу са Правилником о годишњим финансијским извјештајима политичких партиј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1)</w:t>
        <w:tab/>
        <w:t xml:space="preserve">Партија у годишњем финансијском извјештају није исказала трошкове закупа и банкарских услуга у укупном износу од 2.413,00 КМ, чиме је прекршила одредбе члана 21. и члана 22. Правилник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Уговор о закупу утврђено је да је партија дана 17.05.2016. године закључила уговор о закупу пословног простора са физичким лицем на неодређено вријеме, а који почиње тећи од маја 2016. године.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С обзиром на то да мјесечни закуп износи 300,00 КМ, партија је имала обавезу евидентирати у својим пословним књигама трошкове закупа у износу од 2.400,00 КМ и исказати у обрасцу 4.1 (Режијско-административни и остали трошкови) годишњег финансијског извјешта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Прегледом документације утврђено је да је партија у 2016. години остварила трошкове банкарских услуга у износу од 13,00 КМ, а које није исказала у годишњем финансијском извјештају.</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2)</w:t>
        <w:tab/>
        <w:t xml:space="preserve">У обрасцу 5 финансијског извјештаја (обавезе политичке партије) партија није исказала обавезе по основу закупа у износу од 2.400,00 КМ, чиме је прекршила одредбе члана 24. Правилник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3)</w:t>
        <w:tab/>
        <w:t xml:space="preserve">У обрасцу 4-2 финансијског извјештаја (Трошкови кампање) партија није исказала трошкове кампање за Локалне изборе 2016. године, чиме је прекршила одредбе члана  23. Правилника.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Увидом у акт партије, број: 12/17 од 27.11.2017. године, утврђено је да је партија током изборне кампање користила промотивни материјал који је сама израђивала, а за који није исказала финансијска улагањ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4)</w:t>
        <w:tab/>
        <w:t>Увидом у службене евиденције, утврђено је да Независна листа није доставила постизборни финансијски извјештај – Локални избори 2016. године, чиме је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rPr>
        <w:t>и</w:t>
      </w:r>
      <w:r>
        <w:rPr>
          <w:rFonts w:cs="Times New Roman" w:ascii="Times New Roman" w:hAnsi="Times New Roman"/>
          <w:sz w:val="24"/>
          <w:lang w:val="bs-BA"/>
        </w:rPr>
        <w:t>Х.</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Према одредбама члана 15.10 Изборног закона БиХ, Независна листа је за потребе изборне кампање, према броју бирача које је објавила Централна изборна комисија БиХ, могла да потроши 8.839,50 КМ. </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Независна листа у годишњем финансијском извјештају за 2016. годину није исказала трошкове кампање, али је доставила акт у којем наводи да је за изборну кампању користила промотивни материјал који је сама израђивала, те у њега није имала финансијска улагањ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0" w:name="__RefHeading___Toc527457915"/>
      <w:bookmarkEnd w:id="70"/>
      <w:r>
        <w:rPr>
          <w:rFonts w:cs="Times New Roman" w:ascii="Times New Roman" w:hAnsi="Times New Roman"/>
          <w:b w:val="false"/>
          <w:color w:val="FF0000"/>
          <w:sz w:val="24"/>
          <w:lang w:val="sr-CS" w:eastAsia="en-US"/>
        </w:rPr>
        <w:t>НАРОДНА СТРАНКА ЗА ГРАХОВО  (Код 2020)</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Народна странка за Грахово се финансирала из сљедећих извора</w:t>
      </w:r>
      <w:r>
        <w:rPr>
          <w:rFonts w:cs="Times New Roman" w:ascii="Times New Roman" w:hAnsi="Times New Roman"/>
          <w:sz w:val="24"/>
          <w:lang w:val="sr-Latn-CS" w:eastAsia="en-US"/>
        </w:rPr>
        <w:t>:</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68">
                <wp:simplePos x="0" y="0"/>
                <wp:positionH relativeFrom="column">
                  <wp:posOffset>162560</wp:posOffset>
                </wp:positionH>
                <wp:positionV relativeFrom="paragraph">
                  <wp:posOffset>635</wp:posOffset>
                </wp:positionV>
                <wp:extent cx="4871085" cy="2677160"/>
                <wp:effectExtent l="0" t="0" r="0" b="0"/>
                <wp:wrapSquare wrapText="bothSides"/>
                <wp:docPr id="67" name="Frame6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2.020,0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100,00</w:t>
                            </w:r>
                          </w:p>
                        </w:tc>
                      </w:tr>
                    </w:tbl>
                  </w:txbxContent>
                </v:textbox>
                <w10:wrap type="square"/>
              </v:rect>
            </w:pict>
          </mc:Fallback>
        </mc:AlternateConten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ListParagraph"/>
        <w:tabs>
          <w:tab w:val="clear" w:pos="720"/>
          <w:tab w:val="left" w:pos="426" w:leader="none"/>
        </w:tabs>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sz w:val="24"/>
        </w:rPr>
        <w:t>Прегледом годишњег финансијског извјештаја за 2016. годину, утврђено је да је Народна странка за Грахово прекршила одредбе члана 11. став (1) и члана 12. став (1), (3) и (4) Закона о финансирању политичких партија и одредбе члана 15.1 став (1) Изборног закона Б</w:t>
      </w:r>
      <w:r>
        <w:rPr>
          <w:rFonts w:cs="Times New Roman" w:ascii="Times New Roman" w:hAnsi="Times New Roman"/>
          <w:b/>
          <w:sz w:val="24"/>
          <w:lang w:val="bs-Cyrl-BA"/>
        </w:rPr>
        <w:t>и</w:t>
      </w:r>
      <w:r>
        <w:rPr>
          <w:rFonts w:cs="Times New Roman" w:ascii="Times New Roman" w:hAnsi="Times New Roman"/>
          <w:b/>
          <w:sz w:val="24"/>
        </w:rPr>
        <w:t>Х.</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артија није водила пословне књиге, није успоставила тачну евиденцију о својим расходима, годишни финансијски извјештај за 2016. годину није доставила у законом прописаном року, није доставила финансијски извјештај за период од дана подношења пријаве за овјеру за изборе до дана овјере резултата Локалних избора, одржаних у октобру 2016. и годишњи финансијски извјештај није попунила у складу са Правилником о годишњим финансијским извјештајима политичких парти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На основу достављене Изјаве, број: 01-31-4/18 од 06.06.2018. године, утврђено је да Народна странка за Грахово није водила пословне књиге за 2016. годину. У складу са одредбом члана 11. став (1) Закона о финансирању политичких партија, политичка партија је дужна водити пословне књиге у складу са рачуноводственим прописим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Служба за ревизију је утврдила да је Народна странка за Грахово у обрасцу 4.1 (режијско-административни и остали трошкови) годишњег финансијског извјештаја исказала трошкове таксе за овјеру за учешће на Локалним изборима 2016. године у износу од 2.000,00 КМ, односно укупне расходе у обрасцу 4 (расходи политичке партије) исказала је у већем износу за 1.000,00 КМ, што је супротно одредбама члана 21. и члана 22. Правилника. </w:t>
      </w:r>
    </w:p>
    <w:p>
      <w:pPr>
        <w:pStyle w:val="Normal"/>
        <w:ind w:left="720" w:hanging="0"/>
        <w:jc w:val="both"/>
        <w:rPr/>
      </w:pPr>
      <w:r>
        <w:rPr>
          <w:rFonts w:cs="Times New Roman" w:ascii="Times New Roman" w:hAnsi="Times New Roman"/>
          <w:sz w:val="24"/>
          <w:lang w:val="sr-Latn-CS" w:eastAsia="en-US"/>
        </w:rPr>
        <w:t xml:space="preserve">На основу Одлуке Централне изборне комисије БиХ о поврату уплаћеног новчаног износа таксе за овјеру, број: 06-1-07-3-1513/16 од 14.12.2016. године, утврђено је да су партији враћена средства од таксе у износу од 1.000,00 КМ и уплаћена на трансакциони рачун партије, број: 3381502289528827 код UniCredit bank д.д., те је тиме партија трошкове таксе имала у износу од 1.000,00 КМ, а не у износу од 2.000,00 КМ, колико је исказала у годишњем финансијском извјештају.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 Политичка партија је годишњи финансијски извјештај за 2016. годину поднијела 22.03.2018. године, тј. након законом прописаног рока, чиме је прекршила одредбе члана 12. став (4) Закона о финансирању политичких парти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pPr>
      <w:r>
        <w:rPr>
          <w:rFonts w:cs="Times New Roman" w:ascii="Times New Roman" w:hAnsi="Times New Roman"/>
          <w:sz w:val="24"/>
          <w:lang w:val="sr-Latn-CS" w:eastAsia="en-US"/>
        </w:rPr>
        <w:t>-</w:t>
        <w:tab/>
        <w:t>Народна странка за Грахово није доставила финансијски извјештају за период од дана подношења пријаве за овјеру за изборе до дана овјере резултата Локалних избора, одржаних у октобру 2016. године, чиме је прекршила одредбе члана 12. став (3) Закона о финансирању политичких партија и одредбе члана 15.1 став (1) Изборног закона Б</w:t>
      </w:r>
      <w:r>
        <w:rPr>
          <w:rFonts w:cs="Times New Roman" w:ascii="Times New Roman" w:hAnsi="Times New Roman"/>
          <w:sz w:val="24"/>
          <w:lang w:val="bs-Cyrl-BA" w:eastAsia="en-US"/>
        </w:rPr>
        <w:t>и</w:t>
      </w:r>
      <w:r>
        <w:rPr>
          <w:rFonts w:cs="Times New Roman" w:ascii="Times New Roman" w:hAnsi="Times New Roman"/>
          <w:sz w:val="24"/>
          <w:lang w:val="sr-Latn-CS" w:eastAsia="en-US"/>
        </w:rPr>
        <w:t xml:space="preserve">Х.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Народна странка за Грахово је за потребе изборне кампање, према броју бирача које је објавила Централна изборна комисија БиХ,  могла да потроши 893,1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олитичка партија је доставила изјаву у којој је навела да није имала трошкове кампање ради минималих извора финансирања партиј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1" w:name="__RefHeading___Toc527457916"/>
      <w:bookmarkEnd w:id="71"/>
      <w:r>
        <w:rPr>
          <w:rFonts w:cs="Times New Roman" w:ascii="Times New Roman" w:hAnsi="Times New Roman"/>
          <w:b w:val="false"/>
          <w:color w:val="FF0000"/>
          <w:sz w:val="24"/>
          <w:lang w:val="sr-CS" w:eastAsia="en-US"/>
        </w:rPr>
        <w:t>ГРАЂАНСКА СНАГА (Код 1940)</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Грађанска снаг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69">
                <wp:simplePos x="0" y="0"/>
                <wp:positionH relativeFrom="column">
                  <wp:posOffset>162560</wp:posOffset>
                </wp:positionH>
                <wp:positionV relativeFrom="paragraph">
                  <wp:posOffset>635</wp:posOffset>
                </wp:positionV>
                <wp:extent cx="4871085" cy="2677160"/>
                <wp:effectExtent l="0" t="0" r="0" b="0"/>
                <wp:wrapSquare wrapText="bothSides"/>
                <wp:docPr id="68" name="Frame6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3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7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73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3,02</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9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086,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36</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7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731,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3,02</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5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9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086,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Грађанска снага прекршила одредбе члана 5. став (4), члана 11. став (1) и члана 12. став (1), став (3) и став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8"/>
        </w:numPr>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Грађанска снага дио средстава уплаћених у готовом новцу у благајну партије није уплатила на трансакциони рачун у року од 10 дана од дана уплате, тј. средства у износу од 252,00 КМ нису уплаћена на трансакциони рачун партије у року од 10 дана од дана пријема уплате.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б)</w:t>
        <w:tab/>
        <w:t xml:space="preserve">Политчка странка није водила потпуне евиденције о расходима и обавезама и није попунила годишњи финансијски извјештај за 2016. године у складу са одредбама Правилника.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1)</w:t>
        <w:tab/>
        <w:t>Увидом у финансијску документацију, утврђено је да партија у годишњем финансијском извјештају није правилно исказала прилоге физичких лица веће од 100,00 КМ, те је уплате прилога физичких лица ниже од 50,00 КМ исказала у обрасцу 3 годишњег финансијског извјештаја као остале приходе, чиме су прекршене одредбе члана 13. и 14. Правилника.</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w:t>
        <w:tab/>
        <w:t xml:space="preserve">Према подацима из образаца 3-а (прилози физичких лица) и 3 (извори финансирања) годишњег финансијског извјештаја партија је током 2016. године примила прилоге физичких лица у укупном износу од 1.900,00 КМ, те остале приходе у укупном износу од 355,00 КМ. Партија је у обрасцу 3-а исказала да је примила прилоге сљедећих физичких лица: Алмира Јахића у износу од 100,00 КМ,  Емира Поље у износу од 650,00 КМ, Дејана Павића у износу од 300,00 КМ, Азре Хоџић у износу од 250,00 КМ, Јасмине Омердић у износу од 400,00 КМ и Сање Тодоровић у износу од 200,00 КМ.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w:t>
        <w:tab/>
        <w:t xml:space="preserve">Партија погрешно исказала прилоге које је примила од Емира Поље, Азре Хоџић и Дејана Павића, док је прилоге Мирне Пашић у укупном износу од 100,00 КМ исказала као остале приходе. Контролом извода са трансакционог рачуна и благајничке документације, утврђено је да је партија примила прилоге веће од 100,00 КМ од сљедећих физичких лица: Емира Поље у износу од 700,00 КМ, Дејана Павића у износу од 350,00 КМ и Азре Хоџић у износу од 300,00 КМ. Такође је утврђено да су прилози физичких лица нижи од 100,00 КМ износили укупно 105,00 КМ.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Напомињемо да је партија све прилоге физичких лица требала исказати у обрасцу 3-а и то: прилоге физичких лица чија укупна вриједност прелази 100,00 КМ, појединачно за сваког донатора, а прилоге физичких лица чија је вриједност мања од 100,00 КМ, на ставци прилога нижих од 100,00 КМ.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2)</w:t>
        <w:tab/>
        <w:t xml:space="preserve">У пословним књигама и годишњем финансијском извјештају партија је исказала трошкове закупа пословног простора у Тузли у мањем износу за 900,00 КМ, те није исказала трошкове телефонских услуга и интернета за период 01.10. – 31.12.2016. године, чиме је прекршила одредбе члана 21. и 22. Правилника. Партија у пословним књигама и годишњем финансијском извјештају није исказала ни обавезе по наведеним основама на дан 31.12.2016. године, чиме је прекршила одредбе члана 24. Правилника.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rFonts w:ascii="Times New Roman" w:hAnsi="Times New Roman" w:cs="Times New Roman"/>
          <w:sz w:val="24"/>
          <w:lang w:val="bs-BA" w:eastAsia="en-US"/>
        </w:rPr>
      </w:pPr>
      <w:r>
        <w:rPr>
          <w:rFonts w:cs="Times New Roman" w:ascii="Times New Roman" w:hAnsi="Times New Roman"/>
          <w:sz w:val="24"/>
          <w:lang w:val="bs-BA" w:eastAsia="en-US"/>
        </w:rPr>
        <w:t>(3)</w:t>
        <w:tab/>
        <w:t>Партија није у обрасцу 5 (обавезе политичке партије) годишњег финансијског извјештаја исказала обавезе на дан 31.12.2016. године, чиме је прекршила одредбе члана 24. Правилника.</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t>Увидом у Бруто биланс партије за 2016. годину утврђено је да обавезе партије према добављачима на дан 31.12.2016. године износе 860,95 КМ.</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У складу са одредбама члана 24. Правилника, партија је у обрасцу 5.2 (Остале обавезе) имала обавезу да искаже податке о обавезама на дан 31.12.2016. године, и то: назив организационог дијела политичке партије, назив повјериоца (добављача) или обавезе, датум настанка обавезе и износ обавезе на одређени дан. </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360"/>
        <w:jc w:val="both"/>
        <w:rPr/>
      </w:pPr>
      <w:r>
        <w:rPr>
          <w:rFonts w:cs="Times New Roman" w:ascii="Times New Roman" w:hAnsi="Times New Roman"/>
          <w:sz w:val="24"/>
          <w:lang w:val="bs-BA" w:eastAsia="en-US"/>
        </w:rPr>
        <w:t>ц)</w:t>
        <w:tab/>
        <w:t>Увидом у службене евиденције, утврђено је да је Грађанска снага доставила постизборни финансијски извјештај – Локални избори 2016. године дана 15.12.2016. године, тј. након законом прописаног рока, чиме су прекршене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eastAsia="en-US"/>
        </w:rPr>
        <w:t>и</w:t>
      </w:r>
      <w:r>
        <w:rPr>
          <w:rFonts w:cs="Times New Roman" w:ascii="Times New Roman" w:hAnsi="Times New Roman"/>
          <w:sz w:val="24"/>
          <w:lang w:val="bs-BA" w:eastAsia="en-US"/>
        </w:rPr>
        <w:t>Х.</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t>Трошкови изборне кампање</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t>Према одредбама чланка 15.10 Изборног закона БиХ, Грађанска снага је за потребе изборне кампање, према броју бирача које је објавила Централна изборна комисија БиХ, могла да потроши 68.126,40  КМ. Политичка партија је у годишњем финансијском извјештају за 2016. годину исказала трошкове кампање у износу од 614,46 КМ.</w: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2" w:name="__RefHeading___Toc527457917"/>
      <w:bookmarkEnd w:id="72"/>
      <w:r>
        <w:rPr>
          <w:rFonts w:cs="Times New Roman" w:ascii="Times New Roman" w:hAnsi="Times New Roman"/>
          <w:b w:val="false"/>
          <w:color w:val="FF0000"/>
          <w:sz w:val="24"/>
          <w:lang w:val="sr-CS" w:eastAsia="en-US"/>
        </w:rPr>
        <w:t>СТРАНКА ЗА ОПШТИНУ ОЛОВО (Код 1217)</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eastAsia="en-US"/>
        </w:rPr>
        <w:t>Према подацима из годишњег финансијског извјештаја, Странка за општину Олово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0">
                <wp:simplePos x="0" y="0"/>
                <wp:positionH relativeFrom="column">
                  <wp:posOffset>162560</wp:posOffset>
                </wp:positionH>
                <wp:positionV relativeFrom="paragraph">
                  <wp:posOffset>635</wp:posOffset>
                </wp:positionV>
                <wp:extent cx="4871085" cy="2677160"/>
                <wp:effectExtent l="0" t="0" r="0" b="0"/>
                <wp:wrapSquare wrapText="bothSides"/>
                <wp:docPr id="69" name="Frame6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1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0,1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9,9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120,1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0,1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за општину Олово прекршила одредбе члана 5. став (4), члана 11. и члана 12. став (1) и став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60"/>
        </w:numPr>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Странка за општину Олово није у пословним књигама евидентирала неновчану донацију по основу бесплатног коришћења пословног простора, чиме је прекршила одредбе члана 5. став (4) Закона о финансирању политичких партиј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Увидом у изјаву физичког лица, утврђено је да је партија користила пословни простор у власништву физичког лица без накнаде.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Странка за општину Олово је коришћењем пословног простора у власништву физичког лица, без плаћања закупнине, примила неновчану донацију, коју је у складу са Правилником и Законом о финансирању политичких партија имала обавезу евидентирати у пословним књигама и пријавити у годишњем финансијском извјештају за 2016. годину.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б)</w:t>
        <w:tab/>
        <w:t xml:space="preserve">Прегледом годишњег финансијског извјештаја и додатне финансијске документације, утврђено је да Странка за општину Олово није попунила годишњи финансијски извјештај за 2016. године у складу са одредбама Правилника и није правилно исказала приходе и расходе у пословним књигама, чиме је прекршила одредбе члана 11. и члана 12. став (1) и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1)</w:t>
        <w:tab/>
        <w:t xml:space="preserve">Странка за општину Олово није у обрасцу 3-е (неновчане донације и рачуни које партија није имала обавезу да плати) годишњег финансијског извјештаја исказала неновчану донацију физичког лица по основу бесплатног коришћења пословног простора, чиме су и укупни приходи исказани у мањем износу у односу на остварене, што је супротно одредбама члана 13. и члана 18. Правилник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Партија, такође, није у обрасцу 4.1 (режијско-административни и остали трошкови) исказала трошкове закупа пословног простора, односно исказала је укупне расходе у мањем износу у односу на остварене, што је супротно одредбама члана 21. и 22.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2)</w:t>
        <w:tab/>
        <w:t xml:space="preserve">Партија је у обрасцу 3 (Извори финансирања) годишњег финансијског извјештаја за 2016. годину исказала приходе од чланарине у укупном износу од 1.12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Увидом у Обавјештење које је, дана 10.02.2015. године, члановима партије упутио предсједник партије, утврђено је да чланови партије имају обавезу плаћати чланарину, али да висина чланарине није прописана, тј. да чланови партије могу плаћати чланарину у складу са својим могућностим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Имајући у виду наведено, а с обзиром на то да је одредбама члана 5. став (1) и став (2) Закона о финансирања политичких партија прописано да се чланарином сматра редовни новчани износ који члан политичке партије плаћа на начин и под условима утврђеним њеним статутом или другим актом, те да се добровољним прилозима сматрају повремене или редовне уплате којима физичка или правна лица добровољно дају новац политичкој партији у износу већем од износа чланарине, мишљења смо да је партија примила прилоге својих чланова у укупном износу од 1.120,00 КМ, тј. да није остварила приходе од чланарине.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Исказујући у финансијском извјештају приходе од чланарине умјесто прилога физичких лица, партија је прекршила одредбе члана 13. и члана 14.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3)</w:t>
        <w:tab/>
        <w:t>Контролом извода са трансакцијског рачуна партије, утврђено је да партија није у обрасцу 2 (преглед промета свих трансакционих рачуна политичке партије) исказала тачне податке о промету излаза и салду на дан 31. 12.2016. године, чиме је прекршила одредбе члана 11. Правилник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 </w:t>
      </w:r>
      <w:r>
        <w:rPr>
          <w:rFonts w:cs="Times New Roman" w:ascii="Times New Roman" w:hAnsi="Times New Roman"/>
          <w:sz w:val="24"/>
          <w:lang w:val="bs-BA"/>
        </w:rPr>
        <w:t xml:space="preserve">Партија је, наиме, у обрасцу 2 исказала укупан промет излаза у износу од 1.768,57 КМ, односно није исказала салдо на дан 31.12.2016. године.  Увидом у изводе са трансакционог рачуна, утврђено је да је укупан промет излаза износио 1.779,18 КМ, док је на дан 31.12.2016. године исказан негативан салдо средстава у износу од 10,61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Странка за општину Олово је за потребе изборне кампање, према броју бирача које је објавила Централна изборна комисија БиХ, могла да потроши 2.759,10 КМ. Политичка партија је у годишњем финансијском извјештају за 2016. годину исказала трошкове кампање у износу од 584,77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3" w:name="__RefHeading___Toc527457918"/>
      <w:bookmarkEnd w:id="73"/>
      <w:r>
        <w:rPr>
          <w:rFonts w:cs="Times New Roman" w:ascii="Times New Roman" w:hAnsi="Times New Roman"/>
          <w:b w:val="false"/>
          <w:color w:val="FF0000"/>
          <w:sz w:val="24"/>
          <w:lang w:val="sr-CS" w:eastAsia="en-US"/>
        </w:rPr>
        <w:t>ЕКОЛОШКА ПАРТИЈА РЕПУБЛИКЕ СРПСКЕ (Код 879)</w:t>
      </w:r>
    </w:p>
    <w:p>
      <w:pPr>
        <w:pStyle w:val="ListParagraph"/>
        <w:spacing w:before="0" w:after="0"/>
        <w:ind w:left="360" w:hanging="0"/>
        <w:contextualSpacing/>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ListParagraph"/>
        <w:spacing w:before="0" w:after="0"/>
        <w:ind w:left="0" w:hanging="0"/>
        <w:contextualSpacing/>
        <w:jc w:val="both"/>
        <w:rPr/>
      </w:pPr>
      <w:r>
        <w:rPr>
          <w:rFonts w:cs="Times New Roman" w:ascii="Times New Roman" w:hAnsi="Times New Roman"/>
          <w:sz w:val="24"/>
          <w:lang w:val="bs-BA"/>
        </w:rPr>
        <w:t>Према подацима из годишњег финансијског извјештаја, Еколошке партије Републике Српске се финансирала из сљедећих извор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1">
                <wp:simplePos x="0" y="0"/>
                <wp:positionH relativeFrom="column">
                  <wp:posOffset>162560</wp:posOffset>
                </wp:positionH>
                <wp:positionV relativeFrom="paragraph">
                  <wp:posOffset>635</wp:posOffset>
                </wp:positionV>
                <wp:extent cx="4871085" cy="2677160"/>
                <wp:effectExtent l="0" t="0" r="0" b="0"/>
                <wp:wrapSquare wrapText="bothSides"/>
                <wp:docPr id="70" name="Frame6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4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45,17</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5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1.045,17</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45,17</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7,4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45,17</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59</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bCs/>
                                <w:sz w:val="24"/>
                              </w:rPr>
                              <w:t>1.045,17</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45,17</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Еколошка партија Републике Српске прекршила одредбе члана 5. став (4), члана 11., члана 12. став (1), став (3) и став (4) Закона о финансирању политичких партија и члана 15. 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ind w:left="360" w:hanging="0"/>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23"/>
        </w:numPr>
        <w:spacing w:before="0" w:after="0"/>
        <w:contextualSpacing/>
        <w:jc w:val="both"/>
        <w:rPr>
          <w:rFonts w:ascii="Times New Roman" w:hAnsi="Times New Roman" w:cs="Times New Roman"/>
          <w:sz w:val="24"/>
          <w:lang w:val="bs-BA"/>
        </w:rPr>
      </w:pPr>
      <w:r>
        <w:rPr>
          <w:rFonts w:cs="Times New Roman" w:ascii="Times New Roman" w:hAnsi="Times New Roman"/>
          <w:sz w:val="24"/>
          <w:lang w:val="bs-BA"/>
        </w:rPr>
        <w:t xml:space="preserve">Еколошка партија Републике Српске није у Годишњем обрачуну за 2016. годину исказала неновчану донацију по основу бесплатног коришћења пословног простора, чиме је прекршила одредбе 5. став (4) Закона о финансирању политичких партија.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Увидом у Уговор о закупу од 01.07.2009. године утврђено је да је партија користила простор у власништву физичког лица, без обавезе плаћања закупнине за коришћење простора.</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Еколошка партија Републике Српске је коришћењем пословног простора у власништву физичког лица, без плаћања закупнине, примила неновчану донацију, коју је имала обавезу евидентирати у пословним књигама за 2016. годину.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б)</w:t>
        <w:tab/>
        <w:t>Партија је погрешно исказала приходе, расходе и обавезе у годишњем обрачуну за 2016. годину,  што указује да није водила пословне књиге у складу са рачуноводственим прописима, Такође је утврђено да партија није обрасце годишњег финансијског извјештаја попунила у складу са Правилнико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Еколошка партија Републике Српске у обрасцу 4.1 финансијског извјештаја (Режијско-административни и остали трошкови) и у годишњем обрачуну за 2016. годину није исказала трошак настао по основу уплате таксе за учешће на Локалним изборима у 2016. години у износу од  3.900,00 КМ.</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w:t>
        <w:tab/>
        <w:t xml:space="preserve">У обрасцу 5 (обавезе политичке партије) финансијског извјештаја, који је поднијела Централној изборној комисији БиХ, партија је исказала обавезе према физичком лицу у износу од 29.300,00 КМ, док према подацима из пословних књига, односно Биланса стања на дан 31.12.2016. године, обавезе износе 4.350,00 КМ. </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360"/>
        <w:contextualSpacing/>
        <w:jc w:val="both"/>
        <w:rPr>
          <w:rFonts w:ascii="Times New Roman" w:hAnsi="Times New Roman" w:cs="Times New Roman"/>
          <w:sz w:val="24"/>
          <w:lang w:val="bs-BA"/>
        </w:rPr>
      </w:pPr>
      <w:r>
        <w:rPr>
          <w:rFonts w:cs="Times New Roman" w:ascii="Times New Roman" w:hAnsi="Times New Roman"/>
          <w:sz w:val="24"/>
          <w:lang w:val="bs-BA"/>
        </w:rPr>
        <w:t>ц)</w:t>
        <w:tab/>
        <w:t>Финансијски извјештај за период од дана подношења пријаве за овјеру за изборе до дана овјере резултата Локалних избора, одржаних у октобру 2016. године партија је поднијела након законом прописаног рока, тј. дана 24. 01. 2017. године.</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r>
    </w:p>
    <w:p>
      <w:pPr>
        <w:pStyle w:val="ListParagraph"/>
        <w:spacing w:before="0" w:after="0"/>
        <w:ind w:left="0" w:hanging="0"/>
        <w:contextualSpacing/>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ListParagraph"/>
        <w:spacing w:before="0" w:after="0"/>
        <w:ind w:left="0" w:hanging="0"/>
        <w:contextualSpacing/>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Еколошка партија Републике Српске је за потребе изборне кампање, према броју бирача које је објавила Централна изборна комисија БиХ, могла да потроши 387.483,30 КМ. Политичка партија у годишњем финансијском извјештају за 2016. годину и постизборном финансијском извјештају – Локални избори 2016. године није исказала трошкове кампање.</w:t>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4" w:name="__RefHeading___Toc527457919"/>
      <w:bookmarkEnd w:id="74"/>
      <w:r>
        <w:rPr>
          <w:rFonts w:cs="Times New Roman" w:ascii="Times New Roman" w:hAnsi="Times New Roman"/>
          <w:b w:val="false"/>
          <w:color w:val="FF0000"/>
          <w:sz w:val="24"/>
          <w:lang w:val="sr-CS" w:eastAsia="en-US"/>
        </w:rPr>
        <w:t>ХРВАТСКА СТРАНКА ПРАВА – ПРАВАШИ (Код 1776)</w:t>
      </w:r>
    </w:p>
    <w:p>
      <w:pPr>
        <w:pStyle w:val="ListParagraph"/>
        <w:spacing w:before="0" w:after="0"/>
        <w:ind w:left="360" w:hanging="0"/>
        <w:contextualSpacing/>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ListParagraph"/>
        <w:spacing w:before="0" w:after="0"/>
        <w:ind w:left="0" w:hanging="0"/>
        <w:contextualSpacing/>
        <w:jc w:val="both"/>
        <w:rPr/>
      </w:pPr>
      <w:r>
        <w:rPr>
          <w:rFonts w:cs="Times New Roman" w:ascii="Times New Roman" w:hAnsi="Times New Roman"/>
          <w:sz w:val="24"/>
          <w:lang w:val="bs-BA"/>
        </w:rPr>
        <w:t>Према подацима из годишњег финансијског извјештаја, Хрватска странка права – Праваши се финансирала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72">
                <wp:simplePos x="0" y="0"/>
                <wp:positionH relativeFrom="column">
                  <wp:posOffset>162560</wp:posOffset>
                </wp:positionH>
                <wp:positionV relativeFrom="paragraph">
                  <wp:posOffset>635</wp:posOffset>
                </wp:positionV>
                <wp:extent cx="4871085" cy="2703195"/>
                <wp:effectExtent l="0" t="0" r="0" b="0"/>
                <wp:wrapSquare wrapText="bothSides"/>
                <wp:docPr id="71" name="Frame64"/>
                <a:graphic xmlns:a="http://schemas.openxmlformats.org/drawingml/2006/main">
                  <a:graphicData uri="http://schemas.microsoft.com/office/word/2010/wordprocessingShape">
                    <wps:wsp>
                      <wps:cNvSpPr txBox="1"/>
                      <wps:spPr>
                        <a:xfrm>
                          <a:off x="0" y="0"/>
                          <a:ext cx="4871085" cy="270319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5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9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2,4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2.8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5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4.9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2,4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975,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rPr>
      </w:pPr>
      <w:r>
        <w:rPr>
          <w:rFonts w:cs="Times New Roman" w:ascii="Times New Roman" w:hAnsi="Times New Roman"/>
          <w:b/>
          <w:bCs/>
          <w:sz w:val="24"/>
        </w:rPr>
        <w:t>Прегледом годишњег финансијског извјештаја за 2016. годину, утврђено је да је Хрватска странка права – Праваши прекршила одредбе члана 5. став (4), члана 11. став (1), члана 12. став (1), став (3), став (4) и став (5) Закона о финансирању политичких партија, те одредбе члана 15.1 став (1) и члана 15.10 став (2)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52"/>
        </w:numPr>
        <w:jc w:val="both"/>
        <w:rPr>
          <w:rFonts w:ascii="Times New Roman" w:hAnsi="Times New Roman" w:cs="Times New Roman"/>
          <w:sz w:val="24"/>
          <w:lang w:val="bs-BA"/>
        </w:rPr>
      </w:pPr>
      <w:r>
        <w:rPr>
          <w:rFonts w:cs="Times New Roman" w:ascii="Times New Roman" w:hAnsi="Times New Roman"/>
          <w:sz w:val="24"/>
          <w:lang w:val="bs-BA"/>
        </w:rPr>
        <w:t xml:space="preserve">Хрватска странка права – Праваши у бруто билансу и у годишњем финансијском извјештају није исказала неновчану донацију по основу бесплатног коришћења пословног простора, чиме је прекршила одредбе члана 5. став (4)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видом у документацију утврђено је да је партија користила простор у власништву физичког лица, без накнад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Хрватска странка права – Праваши је коришћењем пословног простора у власништву физичког лица, без плаћања закупнине, примила неновчану донацију, коју је имала обавезу евидентирати у пословним књигама и исказати је у финансијском извјештај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Такође, партија није издала потврду о пријему прилога, чиме је прекршила одредбе и одредбе члана 6. Правилника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Партија је погрешно исказала приходе, расходе и обавезе у бруто билансу на дан 31.12.2016. године, што указује да није водила пословне књиге у складу са рачуноводственим прописима. Такође је утврђено да партија није обрасце годишњег финансијског извјештаја попунила у складу са Правилнико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Партија у обрасцу 1 (Општи подаци о политичкој партији) финансијског извјештаја није навела податке о лицима овлаштеним за заступање партије и подношење финансијских извјештаја, чиме је прекршила одредбе члана 9.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У обрасцу 2. финансијског извјештаја (Преглед промета свих трансакционих рачуна политичке партије) утврђено је да је партија погрешно исказала промет улаза и промет излаза по трансакционом рачуну, чиме је прекршила одредбе члана 11.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видом у изводе са трансакционог рачуна, утврђено је да је укупан промет улаза износио 7.174,50  КМ, а промет излаза 7.066,70 КМ, док је партија у обрасцу 2 исказала промет улаза у износу од 5.975,00 КМ, односно промет излаза у износу од 5.867,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У обрасцу 3-ф финансијског извјештаја (Приходи из буџета) партија је исказала прилог физичког лица у износу од 4.925,00 КМ, чиме је прекршила одредбе члана 19.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изводе партије утврђено је да је физичко лице Ивица Келава партији уплатило новчана средства у износу од 5.974,50 КМ. Партија је исказала прилог физичког лица у износу од 1.050,00 КМ, док је разлику исказала као приход из буџета Општине Томиславград у износу од 4.925,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регледом је утврђено да партија у обрасцима 3-е финансијског извјештаја (Приходи од дарова и услуга које политичка партија није имала обавезу платити) и 4.1 финансијског извјештаја (Режијско-административни и остали трошкови) није исказала неновчану донацију примљену по основу бесплатног коришћења пословног простора као и трошак настао по истом основу, што је супротно одредбама члана 13, 18, 21. и 22.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регледом документације утврђено је да партија у обрасцу 5 (обавезе политичке партије) није исказала обавезе према физичком лицу по основу позајмице у износу од 1.200,00 КМ и обавезу према добављачу РТГ Томиславград у износу од 4.161,00 КМ, чиме је прекршила одредбе члана 24. став (1) и (2)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Хрватска странка права – Праваши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доставила након законом прописаног рока, тј. дана 07.02.2017. године, чиме је прекршила одредбе члана 12. став (3) Закона о финансирању политичких партија и члана 15.1 став (1) Изборног закона БиХ.</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Хрватска странка права – Праваши није поступила у складу са захтјевом Централне изборне комисије БиХ, тј. није у потпуности доставила додатну документацију, чиме је прекршила одредбе члана 12. став (5) Закона о финансирању политичких партија.  </w:t>
      </w:r>
    </w:p>
    <w:p>
      <w:pPr>
        <w:pStyle w:val="Normal"/>
        <w:ind w:left="360" w:hanging="0"/>
        <w:jc w:val="both"/>
        <w:rPr/>
      </w:pPr>
      <w:r>
        <w:rPr>
          <w:rFonts w:cs="Times New Roman" w:ascii="Times New Roman" w:hAnsi="Times New Roman"/>
          <w:sz w:val="24"/>
          <w:lang w:val="bs-BA"/>
        </w:rPr>
        <w:t xml:space="preserve">Увидом у службене евиденције, утврђено је да на захтјев Централне изборне комисије БиХ да достави додатну документацију (Бруто биланс партије на дан 31.12.2016. године, Главну књигу са комплетним аналитичким евиденцијама партије за период 01 01. – 31.12.2016. године, документацију о коришћењу пословног простора у 2016. години, потврде о примљеним прилозима физичких лица, копију рачуна за трошкове пропаганде и копије извода са трансакционог рачуна, број: 3382302263458194 код </w:t>
      </w:r>
      <w:r>
        <w:rPr>
          <w:rFonts w:cs="Times New Roman" w:ascii="Times New Roman" w:hAnsi="Times New Roman"/>
          <w:sz w:val="24"/>
          <w:lang w:val="sr-Latn-CS" w:eastAsia="en-US"/>
        </w:rPr>
        <w:t xml:space="preserve">UniCredit </w:t>
      </w:r>
      <w:r>
        <w:rPr>
          <w:rFonts w:cs="Times New Roman" w:ascii="Times New Roman" w:hAnsi="Times New Roman"/>
          <w:sz w:val="24"/>
          <w:lang w:val="bs-BA" w:eastAsia="en-US"/>
        </w:rPr>
        <w:t>b</w:t>
      </w:r>
      <w:r>
        <w:rPr>
          <w:rFonts w:cs="Times New Roman" w:ascii="Times New Roman" w:hAnsi="Times New Roman"/>
          <w:sz w:val="24"/>
          <w:lang w:val="sr-Latn-CS" w:eastAsia="en-US"/>
        </w:rPr>
        <w:t>ank</w:t>
      </w:r>
      <w:r>
        <w:rPr>
          <w:rFonts w:cs="Times New Roman" w:ascii="Times New Roman" w:hAnsi="Times New Roman"/>
          <w:sz w:val="24"/>
          <w:lang w:val="sr-Latn-CS"/>
        </w:rPr>
        <w:t xml:space="preserve"> </w:t>
      </w:r>
      <w:r>
        <w:rPr>
          <w:rFonts w:cs="Times New Roman" w:ascii="Times New Roman" w:hAnsi="Times New Roman"/>
          <w:sz w:val="24"/>
          <w:lang w:val="bs-BA"/>
        </w:rPr>
        <w:t xml:space="preserve">за период 01.01. – 31.12.2016. године), партија није доставила Главну књигу са комплетним аналитичким евиденцијама партије за период 01.01. – 31.12.2016. годи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Партија је супротно одредбама члана 15.10 став (2) Изборног закона Б</w:t>
      </w:r>
      <w:r>
        <w:rPr>
          <w:rFonts w:cs="Times New Roman" w:ascii="Times New Roman" w:hAnsi="Times New Roman"/>
          <w:sz w:val="24"/>
          <w:lang w:val="bs-Cyrl-BA"/>
        </w:rPr>
        <w:t>и</w:t>
      </w:r>
      <w:r>
        <w:rPr>
          <w:rFonts w:cs="Times New Roman" w:ascii="Times New Roman" w:hAnsi="Times New Roman"/>
          <w:sz w:val="24"/>
          <w:lang w:val="bs-BA"/>
        </w:rPr>
        <w:t>Х прекорачила лимит на трошкове изборне кампање за 46,4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Хрватска странка права – Праваши је за потребе изборне кампање, према броју бирача које је објавила Централна изборна комисија БиХ, могла да потроши 5.832,60 КМ. Увидом у Бруто биланс и документацију коју је партија доставила, утврђено је да су за потребе изборне кампање за Локалне изборе 2016. године утрошена средства у износу од 5.909,00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5" w:name="__RefHeading___Toc527457920"/>
      <w:bookmarkEnd w:id="75"/>
      <w:r>
        <w:rPr>
          <w:rFonts w:cs="Times New Roman" w:ascii="Times New Roman" w:hAnsi="Times New Roman"/>
          <w:b w:val="false"/>
          <w:color w:val="FF0000"/>
          <w:sz w:val="24"/>
          <w:lang w:val="sr-CS" w:eastAsia="en-US"/>
        </w:rPr>
        <w:t>САВЕЗ ЗА НОВУ ПОЛИТИКУ(Код 1706)</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Савез за нову политику се финансирала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3">
                <wp:simplePos x="0" y="0"/>
                <wp:positionH relativeFrom="column">
                  <wp:posOffset>162560</wp:posOffset>
                </wp:positionH>
                <wp:positionV relativeFrom="paragraph">
                  <wp:posOffset>635</wp:posOffset>
                </wp:positionV>
                <wp:extent cx="4871085" cy="2677160"/>
                <wp:effectExtent l="0" t="0" r="0" b="0"/>
                <wp:wrapSquare wrapText="bothSides"/>
                <wp:docPr id="72" name="Frame6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6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6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6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6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6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6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Савез за нову политику прекршио одредбе члана 5. став (4), члана 11. став (1) и члана 12. став (1), (3) и (4) Закона о финансирању политичких партија, те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rPr>
          <w:rFonts w:ascii="Times New Roman" w:hAnsi="Times New Roman" w:cs="Times New Roman"/>
          <w:b/>
          <w:b/>
          <w:bCs/>
          <w:sz w:val="24"/>
          <w:lang w:val="bs-Cyrl-BA"/>
        </w:rPr>
      </w:pPr>
      <w:r>
        <w:rPr>
          <w:rFonts w:cs="Times New Roman" w:ascii="Times New Roman" w:hAnsi="Times New Roman"/>
          <w:b/>
          <w:bCs/>
          <w:sz w:val="24"/>
          <w:lang w:val="bs-Cyrl-BA"/>
        </w:rPr>
      </w:r>
    </w:p>
    <w:p>
      <w:pPr>
        <w:pStyle w:val="Normal"/>
        <w:numPr>
          <w:ilvl w:val="0"/>
          <w:numId w:val="70"/>
        </w:numPr>
        <w:jc w:val="both"/>
        <w:rPr>
          <w:rFonts w:ascii="Times New Roman" w:hAnsi="Times New Roman" w:cs="Times New Roman"/>
          <w:sz w:val="24"/>
          <w:lang w:val="bs-BA"/>
        </w:rPr>
      </w:pPr>
      <w:r>
        <w:rPr>
          <w:rFonts w:cs="Times New Roman" w:ascii="Times New Roman" w:hAnsi="Times New Roman"/>
          <w:sz w:val="24"/>
          <w:lang w:val="bs-BA"/>
        </w:rPr>
        <w:t>У годишњем финансијском извјештају и пословним књигама, Савез за нову политику није исказао неновчану донацију по основу коришћења пословног простора.</w:t>
      </w:r>
    </w:p>
    <w:p>
      <w:pPr>
        <w:pStyle w:val="Normal"/>
        <w:ind w:left="360" w:hanging="0"/>
        <w:jc w:val="both"/>
        <w:rPr/>
      </w:pPr>
      <w:r>
        <w:rPr>
          <w:rFonts w:cs="Times New Roman" w:ascii="Times New Roman" w:hAnsi="Times New Roman"/>
          <w:sz w:val="24"/>
          <w:lang w:val="bs-BA"/>
        </w:rPr>
        <w:t xml:space="preserve">Увидом у документацију утврђено је да је партија у својим пословним књигама евидентирала трошкове електричне енергије. Такође, партија је доставила изјаву у којој наводи да нема изнајмљен простор, али да за потребе спровођења Локалних избора 2016. године у периоду од маја до октобра има потребу коришћења простор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Чињеница да је у својим пословним књигама евидентирао трошкове електричне енергије, те изјава да за потребе спровођења Локалних избора 2016. године у периоду од маја до октобра има потребу коришћења простора указује да је Савез за нову политику користио пословни простор, и то без плаћања закупнин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артија је имала обавезу у пословним књигама евидентирати неновчану донацију по основу кориштења пословног простора без накнаде и исказати је у финансијском извјештај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pPr>
      <w:r>
        <w:rPr>
          <w:rFonts w:cs="Times New Roman" w:ascii="Times New Roman" w:hAnsi="Times New Roman"/>
          <w:sz w:val="24"/>
          <w:lang w:val="bs-BA"/>
        </w:rPr>
        <w:t xml:space="preserve">Такође, увидом у документацију утврђено је да партија није издавала потврде о примљеним прилозима физичким лицима од којих је прилоге примил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На захтјев да достави наведене потврде партија је доставила признанице које се не могу да сматрају потврдом, у контексту одредбе члана 6. Правилника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Партија није успоставила потпуне и адекватне евиденције о својим приходима и расходима, а и обрасце финансијског извјештаја није попунила у складу са Правилнико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Прегледом је утврђено да партија у обрасцима 3-е финансијског извјештаја (Приходи од дарова и услуга које политичка партија није имала обавезу платити) и 4.1 финансијског извјештаја (Режијско-административни и остали трошкови) није исказала неновчану донацију по основу бесплатног коришћења пословног простора као и трошак настао по истом основу, што је супротно одредбама члана 18, 21. и 22.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2)</w:t>
        <w:tab/>
        <w:t>Увидом у пословне књиге и Годишњи обрачун партије за 2016. годину утврђено је да је партија у Билансу стања на дан 31.12.2016. године исказала краткорочне финансијске обавезе у мањем износу за 3.380,00 КМ, у односу на стање истих обавеза у пословним књигама, те да обавезе према добављачима није никако исказала, које према пословним књигама партије за 2016. годину износе 3.797,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ц)</w:t>
        <w:tab/>
        <w:t>Савез за нову политику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доставио након законом прописаног рока, тј. дана 26. 01. 2017. године, чиме је прекршио одредбе члана 12. став (3) Закона о финансирању политичких партија и члана 15.1 став (1) Изборног закона БиХ.</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Савез за нову политику је за потребе изборне кампање, према броју бирача које је објавила Централна изборна комисија БиХ, могла да потроши 177.151,50 КМ. Политичка партија у годишњем финансијском извјештају за 2016. годину је исказала трошкове кампање у износу од 3.192,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6" w:name="__RefHeading___Toc527457921"/>
      <w:bookmarkEnd w:id="76"/>
      <w:r>
        <w:rPr>
          <w:rFonts w:cs="Times New Roman" w:ascii="Times New Roman" w:hAnsi="Times New Roman"/>
          <w:b w:val="false"/>
          <w:color w:val="FF0000"/>
          <w:sz w:val="24"/>
          <w:lang w:val="sr-CS" w:eastAsia="en-US"/>
        </w:rPr>
        <w:t>ПРВА МОСТАРСКА ПАРТИЈА (Код 2292)</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Прва мостарска партија се финансирала из сљедећих извор:</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r>
        <mc:AlternateContent>
          <mc:Choice Requires="wps">
            <w:drawing>
              <wp:anchor behindDoc="0" distT="0" distB="0" distL="114300" distR="114300" simplePos="0" locked="0" layoutInCell="0" allowOverlap="1" relativeHeight="74">
                <wp:simplePos x="0" y="0"/>
                <wp:positionH relativeFrom="column">
                  <wp:posOffset>162560</wp:posOffset>
                </wp:positionH>
                <wp:positionV relativeFrom="paragraph">
                  <wp:posOffset>635</wp:posOffset>
                </wp:positionV>
                <wp:extent cx="4871085" cy="2677160"/>
                <wp:effectExtent l="0" t="0" r="0" b="0"/>
                <wp:wrapSquare wrapText="bothSides"/>
                <wp:docPr id="73" name="Frame6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06,04</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6,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506,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9,99</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4</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0,01</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06,04</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rPr>
      </w:pPr>
      <w:r>
        <w:rPr>
          <w:rFonts w:cs="Times New Roman" w:ascii="Times New Roman" w:hAnsi="Times New Roman"/>
          <w:b/>
          <w:bCs/>
          <w:sz w:val="24"/>
        </w:rPr>
        <w:t>Прегледом годишњег финансијског извјештаја за 2016. годину, утврђено је да је Прва мостарска партија прекршила одредбе члана 5. став (4), члана 11. и члана 12. став (1) и став (4) Закона о финансирању политичких партиј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61"/>
        </w:numPr>
        <w:jc w:val="both"/>
        <w:rPr>
          <w:rFonts w:ascii="Times New Roman" w:hAnsi="Times New Roman" w:cs="Times New Roman"/>
          <w:sz w:val="24"/>
          <w:lang w:val="bs-BA"/>
        </w:rPr>
      </w:pPr>
      <w:r>
        <w:rPr>
          <w:rFonts w:cs="Times New Roman" w:ascii="Times New Roman" w:hAnsi="Times New Roman"/>
          <w:sz w:val="24"/>
          <w:lang w:val="bs-BA"/>
        </w:rPr>
        <w:t xml:space="preserve">Прва мостарска партија у годишњем финансијском извјештају и пословним књигама није исказала неновчану донацију по основу бесплатног коришћења пословног простора, чиме је прекршила одредбе члана 5. став (4)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документацију утврђено је да је партија користила просторије физичког лица без икакве накнад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рва мостарска партија је коришћењем пословног простора без плаћања закупнине, примила неновчану донацију од физичког лица, коју је имала обавезу евидентирати у пословним књигама и исказати је у финансијском извјештај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изводе партије и пословне књиге утврђено је да је партија примила чланарине путем благајне у износу од 1.306,00 КМ, а примљена средства је дјелимично уплатила на трансакциони рачун партије, односно партија је уплатила износ од 880,00 КМ на свој трансакциони рачун. Партија није издала потврде за примљене чланари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Такође, увидом у документацију утврђено је да је партија примила прилог физичког лица у износу од 200,00 КМ, а да није издала потврду о пријему прилога физичком лиц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б)</w:t>
        <w:tab/>
        <w:t>Прва мостарска партија није успоставила потпуне и адекватне евиденције о својим приходима и расходима и обрасце финансијског извјештаја није попунила у складу са Правилнико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1)</w:t>
        <w:tab/>
        <w:t>Увидом у пословне књиге партије утврђено је да партија нема евиденције о девизном рачуну отвореном код Привредне банке Сарајево. Партија није остварила промет по наведеном рачуну.</w:t>
      </w:r>
    </w:p>
    <w:p>
      <w:pPr>
        <w:pStyle w:val="Normal"/>
        <w:ind w:left="360" w:hanging="0"/>
        <w:jc w:val="both"/>
        <w:rPr/>
      </w:pPr>
      <w:r>
        <w:rPr>
          <w:rFonts w:cs="Times New Roman" w:ascii="Times New Roman" w:hAnsi="Times New Roman"/>
          <w:sz w:val="24"/>
          <w:lang w:val="bs-BA"/>
        </w:rPr>
        <w:t xml:space="preserve">Такође, утврђено је да је партија у својим пословним књигама извршила погрешно књижење прихода од чланарина. Наиме, партија је прикупљене чланарине за 2017. годину у укупном износу од 1.116,00 КМ евидентирала као приход 2016. године, чиме је и укупне приходе партијe исказала у већем износу за 1.116,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Прегледом је утврђено да партија у обрасцима 3-е финансијског извјештаја (Приходи од дарова и услуга које политичка партија није имала обавезу платити) и 4.1 финансијског извјештаја (Режијско-административни и остали трошкови) није исказала неновчану донацију примљену по основу бесплатног коришћења пословног простора као и трошак настао по истом основу, што је супротно одредбама члана 18., 21. и 22.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3)</w:t>
        <w:tab/>
        <w:t xml:space="preserve">Партија у обрасцу 5 (обавезе политичке партије) финансијског извјештаја није исказала своје обавезе, чиме је прекршила одредбе члана 24. Правилника. Увидом у пословне књиге партија утврђено је да су неизмирене обавезе партијe на дан 31.12.2016. године износиле 192,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both"/>
        <w:rPr>
          <w:rFonts w:ascii="Times New Roman" w:hAnsi="Times New Roman" w:cs="Times New Roman"/>
          <w:b w:val="false"/>
          <w:b w:val="false"/>
          <w:color w:val="FF0000"/>
          <w:sz w:val="24"/>
          <w:lang w:val="sr-CS" w:eastAsia="en-US"/>
        </w:rPr>
      </w:pPr>
      <w:bookmarkStart w:id="77" w:name="__RefHeading___Toc527457922"/>
      <w:bookmarkEnd w:id="77"/>
      <w:r>
        <w:rPr>
          <w:rFonts w:cs="Times New Roman" w:ascii="Times New Roman" w:hAnsi="Times New Roman"/>
          <w:b w:val="false"/>
          <w:color w:val="FF0000"/>
          <w:sz w:val="24"/>
          <w:lang w:val="sr-CS" w:eastAsia="en-US"/>
        </w:rPr>
        <w:t>АУТОХТОНА-ХРВАТСКА СТРАНКА ПРАВА БИХ (Код 2094)</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Аутохтона-Хрватска странка права БиХ се финансирала из сљедећих извора</w:t>
      </w:r>
      <w:r>
        <w:rPr>
          <w:rFonts w:cs="Times New Roman" w:ascii="Times New Roman" w:hAnsi="Times New Roman"/>
          <w:sz w:val="24"/>
          <w:lang w:val="sr-Latn-CS" w:eastAsia="en-US"/>
        </w:rPr>
        <w:t xml:space="preserve">:      </w:t>
      </w:r>
    </w:p>
    <w:p>
      <w:pPr>
        <w:pStyle w:val="Normal"/>
        <w:tabs>
          <w:tab w:val="clear" w:pos="720"/>
          <w:tab w:val="left" w:pos="990" w:leader="none"/>
        </w:tabs>
        <w:rPr>
          <w:rFonts w:ascii="Times New Roman" w:hAnsi="Times New Roman" w:cs="Times New Roman"/>
          <w:color w:val="FF0000"/>
          <w:sz w:val="24"/>
          <w:lang w:val="bs-BA" w:eastAsia="en-US"/>
        </w:rPr>
      </w:pPr>
      <w:r>
        <w:rPr>
          <w:rFonts w:cs="Times New Roman" w:ascii="Times New Roman" w:hAnsi="Times New Roman"/>
          <w:color w:val="FF0000"/>
          <w:sz w:val="24"/>
          <w:lang w:val="bs-BA" w:eastAsia="en-US"/>
        </w:rPr>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75">
                <wp:simplePos x="0" y="0"/>
                <wp:positionH relativeFrom="column">
                  <wp:posOffset>162560</wp:posOffset>
                </wp:positionH>
                <wp:positionV relativeFrom="paragraph">
                  <wp:posOffset>635</wp:posOffset>
                </wp:positionV>
                <wp:extent cx="4871085" cy="2677160"/>
                <wp:effectExtent l="0" t="0" r="0" b="0"/>
                <wp:wrapSquare wrapText="bothSides"/>
                <wp:docPr id="74" name="Frame6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1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1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11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110,00</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Аутохтона-Хрватска странка права БиХ прекршила одредбе члана 5. став (4), члана 11. став (1) и члана 12. став (1), став (3) и став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7"/>
        </w:numPr>
        <w:jc w:val="both"/>
        <w:rPr>
          <w:rFonts w:ascii="Times New Roman" w:hAnsi="Times New Roman" w:cs="Times New Roman"/>
          <w:sz w:val="24"/>
          <w:lang w:val="bs-BA"/>
        </w:rPr>
      </w:pPr>
      <w:r>
        <w:rPr>
          <w:rFonts w:cs="Times New Roman" w:ascii="Times New Roman" w:hAnsi="Times New Roman"/>
          <w:sz w:val="24"/>
          <w:lang w:val="bs-BA"/>
        </w:rPr>
        <w:t xml:space="preserve">Аутохтона-Хрватска странка права БиХ није у пословним књигама евидентирала неновчане донације физичких лица по основи бесплатног коришћења пословног простора, чиме је прекршила одредбу члана 5. став (4)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видом у изјаву физичког лица, утврђено је да је Аутохтона-Хрватска странка права БиХ у Широком Бријегу користила просторије у власништву физичког лица, без накнад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олитичка партија је коришћењем пословног простора у власништву физичког лица без плаћања закупнине остварила неновчану донацију, које је у складу са Правилником о годишњим финансијским извјештајима политичких партија и Законом о финансирању политичких партија имала обавезу да евидентира у пословним књигама и пријави у годишњем финансијском извјештај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б)</w:t>
        <w:tab/>
        <w:t xml:space="preserve">Аутохтона-Хрватска странка права БиХ није правилно водила пословне књиге и није поднијела Завршни рачун за 2016. годину у складу са Законом о рачуноводству и ревизији ФБиХ, чиме је прекршила одредбе члана 11. став (1) и члана 12. став (1) Закона о финансирању политичких партија. Аутохтона странка права БиХ је годишњи финансијски извјештај за 2016. годину доставила након законом прописаног рока и није обрасце годишњег финансијског извјештаја за 2016. годину попунила у складу са Правилником о годишњим финансијским извјештајима политичких </w:t>
      </w:r>
      <w:r>
        <w:rPr>
          <w:rFonts w:cs="Times New Roman" w:ascii="Times New Roman" w:hAnsi="Times New Roman"/>
          <w:sz w:val="24"/>
          <w:lang w:val="bs-Cyrl-BA"/>
        </w:rPr>
        <w:t>странака.</w:t>
      </w:r>
      <w:r>
        <w:rPr>
          <w:rFonts w:cs="Times New Roman" w:ascii="Times New Roman" w:hAnsi="Times New Roman"/>
          <w:sz w:val="24"/>
          <w:lang w:val="bs-BA"/>
        </w:rPr>
        <w:t xml:space="preserve">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Увидом у службене евиденције, утврђено је да је партија годишњи финансијски извјештај за 2016. годину доставила дана 23.05.2017. године, тј. након законом прописаног ро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Партија није у пословним књигама и годишњем финансијском извјештају исказала неновчану донацију физичког лица по основу бесплатног коришћења пословног простора у Широком Бријегу. Партија, такође, није у обрасцима расхода исказала трошкове закупа пословног простор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није у обрасцу 2 (преглед промета свих трансакционих рачуна) исказала тачне податке о почетном стању, укупном промету излаза и салду на дан 31.12.2016. годин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видом у изводе са трансакционог рачуна, утврђено је да је почетно стање новца на трансакционом рачуну износило 6,74 КМ, укупан промет улаза 100,00 КМ, укупан промет излаза 102,11 КМ, а стање на дан 31.12.2016. године 4,63 КМ. Партија је, међутим, у обрасцу 2 исказала укупан промет улаз у износу од 100,00 КМ и укупан промет излаза у износу од 100,00 КМ, те да по почетном стању на дан 01. 01. 2016. године, односно на дан 31.12.2016. године није имала новчана средств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Увидом у службене евиденције, утврђено је да је Аутохтона-Хрватска странка права БиХ доставила постизборни финансијски извјештај – Локални избори 2016. године дана 27.01.2017. године, тј. након законом прописаног рока, чиме је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rPr>
        <w:t>и</w:t>
      </w:r>
      <w:r>
        <w:rPr>
          <w:rFonts w:cs="Times New Roman" w:ascii="Times New Roman" w:hAnsi="Times New Roman"/>
          <w:sz w:val="24"/>
          <w:lang w:val="bs-BA"/>
        </w:rPr>
        <w:t xml:space="preserve">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Аутохтона-Хрватска странка права БиХ је за потребе изборне кампање, према броју бирача које је објавила Централна изборна комисија БиХ, могла да потроши 8.027,10 КМ. Политичка партија није у годишњем финансијском извјештају за 2016. годину исказала трошкове кампањ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78" w:name="__RefHeading___Toc527457923"/>
      <w:bookmarkEnd w:id="78"/>
      <w:r>
        <w:rPr>
          <w:rFonts w:cs="Times New Roman" w:ascii="Times New Roman" w:hAnsi="Times New Roman"/>
          <w:b w:val="false"/>
          <w:color w:val="FF0000"/>
          <w:sz w:val="24"/>
          <w:lang w:val="sr-CS" w:eastAsia="en-US"/>
        </w:rPr>
        <w:t>ХРВАТСКА КРШЋАНСКА ДЕМОКРАТСКА УНИЈА БОСНЕ И ХЕРЦЕГОВИНЕ (Код 005)</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Хрватска кршћанска демократска унија Босне и Херцеговине се финансирала из сљедећих извор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6">
                <wp:simplePos x="0" y="0"/>
                <wp:positionH relativeFrom="column">
                  <wp:posOffset>162560</wp:posOffset>
                </wp:positionH>
                <wp:positionV relativeFrom="paragraph">
                  <wp:posOffset>635</wp:posOffset>
                </wp:positionV>
                <wp:extent cx="4871085" cy="2677160"/>
                <wp:effectExtent l="0" t="0" r="0" b="0"/>
                <wp:wrapSquare wrapText="bothSides"/>
                <wp:docPr id="75" name="Frame6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786,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7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987,8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4,84</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90,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16</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7.977,8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786,82</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2,7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987,8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4,84</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2.990,03</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16</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7.977,8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Хрватска кршћанска демократска унија Босне и Херцеговине прекршила одредбе члана 11. став (1) и члана 12. став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Хрватска кршћанска демократска унија Босне и Херцеговине је у пословним књигама исказала непостојеће обавезе и није попунила годишњи финансијски извјештај за 2016. године у складу са одредбама Правилника.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720"/>
        <w:jc w:val="both"/>
        <w:rPr>
          <w:rFonts w:ascii="Times New Roman" w:hAnsi="Times New Roman" w:cs="Times New Roman"/>
          <w:sz w:val="24"/>
          <w:lang w:val="bs-BA" w:eastAsia="en-US"/>
        </w:rPr>
      </w:pPr>
      <w:r>
        <w:rPr>
          <w:rFonts w:cs="Times New Roman" w:ascii="Times New Roman" w:hAnsi="Times New Roman"/>
          <w:sz w:val="24"/>
          <w:lang w:val="bs-BA" w:eastAsia="en-US"/>
        </w:rPr>
        <w:t>-</w:t>
        <w:tab/>
        <w:t xml:space="preserve">Хрватска кршћанска демократска унија Босне и Херцеговине је у обрасцу 3-ф (приходи из буџета) исказала приходе из буџета Федерације Босне и Херцеговине у износу од 48.704,82 КМ.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pPr>
      <w:r>
        <w:rPr>
          <w:rFonts w:cs="Times New Roman" w:ascii="Times New Roman" w:hAnsi="Times New Roman"/>
          <w:sz w:val="24"/>
          <w:lang w:val="bs-BA" w:eastAsia="en-US"/>
        </w:rPr>
        <w:t xml:space="preserve">Контролом извода са трансакцијског рачуна партије, утврђено је да је партија из буџета Федерације Босне и Херцеговине примила средства у износу од 37.454,82 КМ, те да је из буџета Западнохерцеговачког кантона примила средства у износу од 11.250,00 КМ. </w:t>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t>С обзиром на то да није у обрасцу 3-ф правилно исказала приходе које је остварила из буџета, партија је прекршила одредбе члана 19. Правилника.</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720"/>
        <w:jc w:val="both"/>
        <w:rPr>
          <w:rFonts w:ascii="Times New Roman" w:hAnsi="Times New Roman" w:cs="Times New Roman"/>
          <w:sz w:val="24"/>
          <w:lang w:val="bs-BA" w:eastAsia="en-US"/>
        </w:rPr>
      </w:pPr>
      <w:r>
        <w:rPr>
          <w:rFonts w:cs="Times New Roman" w:ascii="Times New Roman" w:hAnsi="Times New Roman"/>
          <w:sz w:val="24"/>
          <w:lang w:val="bs-BA" w:eastAsia="en-US"/>
        </w:rPr>
        <w:t>-</w:t>
        <w:tab/>
        <w:t xml:space="preserve">Увидом у пословне књиге и додатну финансијску документацију, утврђено је да Хрватска кршћанска демократска унија Босне и Херцеговине на дан 31.12.2016. године има обавезе по основу зајма према правном лицу “Алпен-Мит“ д.о.о. Широки Бријег у износу од 59.079,82 КМ, које је исказала у обрасцу 5.2 (остале обавезе) годишњег финансијског извјештаја, чиме је прекршила одредбе члана 24. Правилника.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Партија је имала обавезу да у обрасцу 5.1 (обавезе политичке партије по кредитима и позајмицама) годишњег финансијског извјештаја искаже обавезе по основу зајма према правном лицу “Алпен-Мит“ д.о.о. Широки Бријег у износу од 59.079,82 КМ.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Осим наведеног, увидом у пословне књиге утврђено је да је партија током 2016. године  отписала обавезе према добављачу “Кора-Фин“ д.о.о. у износу од 2.409,00 КМ, те да на дан 31.12.2016. године према овом правном лицу има обавезе у износу од 1.000,00 КМ. </w:t>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На захтјев Централне изборне комисије Босне и Херцеговине да достави извод отворених ставки на дан 31.12.2016. године за добављача-правно лице “Кора-Фин“ д.о.о., Хрватска кршћанска демократска унија Босне и Херцеговине је доставила допис у којем је обавијестила Централну изборну комисију Босне и Херцеговине да није у могућности да достави тражени извод јер ово правно лице више не послује, што је, такође, констатирано и у Извјештају о прегледу годишњег финансијског извјештаја за 2015. годину. </w:t>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t xml:space="preserve">С обзиром на то да партија има сазнања да правно лице “Кора-Фин“ д.о.о. више не послује, сматрамо да је у пословним књигама и годишњем финансијском извјештају за 2016. годину исказала непостојеће обавезе.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t>Трошкови изборне кампање</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t>Према одредбама члана 15.10 Изборног закона БиХ, Хрватска кршћанска демократска унија Босне и Херцеговине је за потребе изборне кампање, према броју бирача које је објавила Централна изборна комисија БиХ, могла да потроши 64.680,33  КМ. Политичка партија је у годишњем финансијском извјештају за 2016. годину исказала трошкове кампање у износу од 19.756,55 КМ.</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79" w:name="__RefHeading___Toc527457924"/>
      <w:bookmarkEnd w:id="79"/>
      <w:r>
        <w:rPr>
          <w:rFonts w:cs="Times New Roman" w:ascii="Times New Roman" w:hAnsi="Times New Roman"/>
          <w:b w:val="false"/>
          <w:color w:val="FF0000"/>
          <w:sz w:val="24"/>
          <w:lang w:val="sr-CS" w:eastAsia="en-US"/>
        </w:rPr>
        <w:t>РАМСКА ДЕМОКРАТСКА СТРАНКА (Код 1977)</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eastAsia="en-US"/>
        </w:rPr>
        <w:t>Према подацима из годишњег финансијског извјештаја Рамска демократска странка се финансирала из сљедећих извора</w:t>
      </w:r>
      <w:r>
        <w:rPr>
          <w:rFonts w:cs="Times New Roman" w:ascii="Times New Roman" w:hAnsi="Times New Roman"/>
          <w:sz w:val="24"/>
          <w:lang w:val="bs-Cyrl-BA"/>
        </w:rPr>
        <w:t>:</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BodyText2"/>
        <w:jc w:val="both"/>
        <w:rPr>
          <w:lang w:val="bs-BA" w:eastAsia="bs-BA"/>
        </w:rPr>
      </w:pPr>
      <w:r>
        <w:rPr>
          <w:lang w:val="bs-BA" w:eastAsia="bs-BA"/>
        </w:rPr>
      </w:r>
      <w:r>
        <mc:AlternateContent>
          <mc:Choice Requires="wps">
            <w:drawing>
              <wp:anchor behindDoc="0" distT="0" distB="0" distL="114300" distR="114300" simplePos="0" locked="0" layoutInCell="0" allowOverlap="1" relativeHeight="77">
                <wp:simplePos x="0" y="0"/>
                <wp:positionH relativeFrom="column">
                  <wp:posOffset>162560</wp:posOffset>
                </wp:positionH>
                <wp:positionV relativeFrom="paragraph">
                  <wp:posOffset>635</wp:posOffset>
                </wp:positionV>
                <wp:extent cx="4871085" cy="2677160"/>
                <wp:effectExtent l="0" t="0" r="0" b="0"/>
                <wp:wrapSquare wrapText="bothSides"/>
                <wp:docPr id="76" name="Frame6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00,0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00,0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1.2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1</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00,01</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200,01</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Рамска демократска странка прекршила одредбе члана 11. став (1), члана 12. став (1), (3), (4) и (5)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numPr>
          <w:ilvl w:val="0"/>
          <w:numId w:val="3"/>
        </w:numPr>
        <w:jc w:val="both"/>
        <w:rPr>
          <w:bCs/>
        </w:rPr>
      </w:pPr>
      <w:r>
        <w:rPr>
          <w:bCs/>
        </w:rPr>
        <w:t xml:space="preserve">Рамска демократска странка није водила пословне књиге у складу са рачуноводственим прописима, није успоставила тачну евиденцију о својим приходима и расходима, финансијски извјештај за период од дана подношења пријаве за овјеру за изборе до дана овјере резултата Локалних избора, одржаних у октобру 2016. године поднијела је након законом прописаног рока и годишњи финансијски извјештај није поднијела на начин како је прописала Централна изборна комисија БиХ. </w:t>
      </w:r>
    </w:p>
    <w:p>
      <w:pPr>
        <w:pStyle w:val="BodyText2"/>
        <w:ind w:left="360" w:hanging="0"/>
        <w:jc w:val="both"/>
        <w:rPr>
          <w:bCs/>
        </w:rPr>
      </w:pPr>
      <w:r>
        <w:rPr>
          <w:bCs/>
        </w:rPr>
      </w:r>
    </w:p>
    <w:p>
      <w:pPr>
        <w:pStyle w:val="BodyText2"/>
        <w:ind w:left="360" w:hanging="360"/>
        <w:jc w:val="both"/>
        <w:rPr>
          <w:bCs/>
        </w:rPr>
      </w:pPr>
      <w:r>
        <w:rPr>
          <w:bCs/>
        </w:rPr>
        <w:t>-</w:t>
        <w:tab/>
        <w:t xml:space="preserve">Рамска демократска странка није, у складу са одредбама члана 11. став (1) и члана 12. став (1), (4) Закона о финансирању политичких партија успоставила евиденцију о трошковима закупнине пословног простора и другим режијском трошковима који настају коришћењем простора, нити их је пријавила у финансијском извјештају који је поднијела Централној изборној комисији БиХ. </w:t>
      </w:r>
    </w:p>
    <w:p>
      <w:pPr>
        <w:pStyle w:val="BodyText2"/>
        <w:ind w:left="360" w:hanging="0"/>
        <w:jc w:val="both"/>
        <w:rPr>
          <w:bCs/>
        </w:rPr>
      </w:pPr>
      <w:r>
        <w:rPr>
          <w:bCs/>
        </w:rPr>
      </w:r>
    </w:p>
    <w:p>
      <w:pPr>
        <w:pStyle w:val="BodyText2"/>
        <w:ind w:left="360" w:hanging="360"/>
        <w:jc w:val="both"/>
        <w:rPr>
          <w:bCs/>
        </w:rPr>
      </w:pPr>
      <w:r>
        <w:rPr>
          <w:bCs/>
        </w:rPr>
        <w:t>-</w:t>
        <w:tab/>
        <w:t xml:space="preserve">Политичка партија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финансијски извјештај), поднијела 26.01.2017. године, након законом прописаног рока. </w:t>
      </w:r>
    </w:p>
    <w:p>
      <w:pPr>
        <w:pStyle w:val="BodyText2"/>
        <w:ind w:left="360" w:hanging="0"/>
        <w:jc w:val="both"/>
        <w:rPr/>
      </w:pPr>
      <w:r>
        <w:rPr>
          <w:bCs/>
        </w:rPr>
        <w:t>У складу са одредбама члана 15.1 став (1) Изборног закона Б</w:t>
      </w:r>
      <w:r>
        <w:rPr>
          <w:bCs/>
          <w:lang w:val="bs-Cyrl-BA"/>
        </w:rPr>
        <w:t>и</w:t>
      </w:r>
      <w:r>
        <w:rPr>
          <w:bCs/>
        </w:rPr>
        <w:t xml:space="preserve">Х и члана 12. став (3) Закона о финансирању политичких партија политичка партија је имала обавезу да постизборни финансијски извјештај Централној изборној комисији БиХ поднесе у року од тридесет дана од дана објаве изборних резултата у Службеном гласнику БиХ, односно до 01.12.2016. године. </w:t>
      </w:r>
    </w:p>
    <w:p>
      <w:pPr>
        <w:pStyle w:val="BodyText2"/>
        <w:ind w:left="360" w:hanging="0"/>
        <w:jc w:val="both"/>
        <w:rPr>
          <w:bCs/>
        </w:rPr>
      </w:pPr>
      <w:r>
        <w:rPr>
          <w:bCs/>
        </w:rPr>
      </w:r>
    </w:p>
    <w:p>
      <w:pPr>
        <w:pStyle w:val="BodyText2"/>
        <w:ind w:left="360" w:hanging="360"/>
        <w:jc w:val="both"/>
        <w:rPr/>
      </w:pPr>
      <w:r>
        <w:rPr>
          <w:bCs/>
        </w:rPr>
        <w:t>(2)</w:t>
        <w:tab/>
        <w:t xml:space="preserve">Рамска демократска странка, на захтјев Централне изборне комисије БиХ, број: 03-07-6-530-2/17 од 22.09.2017. године, није доставила: бруто биланс политичке партије на дан 31.12.2016. године, главну књигу са аналитичким евиденцијама у периоду од оснивања партијe до 31.12.2016. године, копију уговора о закупу пословног простора, нити је навела чији пословни простор и под којим условима је користила током 2016. године, чиме је прекршила одредбе члана 12. став (5) Закона о финансирању. </w:t>
      </w:r>
    </w:p>
    <w:p>
      <w:pPr>
        <w:pStyle w:val="BodyText2"/>
        <w:ind w:left="360" w:hanging="0"/>
        <w:jc w:val="both"/>
        <w:rPr>
          <w:bCs/>
        </w:rPr>
      </w:pPr>
      <w:r>
        <w:rPr>
          <w:bCs/>
        </w:rPr>
      </w:r>
    </w:p>
    <w:p>
      <w:pPr>
        <w:pStyle w:val="BodyText2"/>
        <w:jc w:val="both"/>
        <w:rPr>
          <w:b/>
          <w:b/>
          <w:bCs/>
        </w:rPr>
      </w:pPr>
      <w:r>
        <w:rPr>
          <w:b/>
          <w:bCs/>
        </w:rPr>
        <w:t>Трошкови изборне камапање</w:t>
      </w:r>
    </w:p>
    <w:p>
      <w:pPr>
        <w:pStyle w:val="BodyText2"/>
        <w:jc w:val="both"/>
        <w:rPr>
          <w:bCs/>
        </w:rPr>
      </w:pPr>
      <w:r>
        <w:rPr>
          <w:bCs/>
        </w:rPr>
        <w:t>Према одредбама члана 15.10 Изборног закона БиХ, Рамска демократска странка је за потребе изборне кампање, према броју бирача које је објавила Централна изборна комисија БиХ, могла да потроши 1.141,90 КМ. Политичка партија је у финансијском извјештају није исказала трошкове кампање. На упит Централне изборне комисије БиХ на који начин је финансирала изборну кампању и у ком износу, партија је одговорила да је њена изборна кампања вођена у склопу кампање Хрватске демократске заједнице БиХ, као коалиционог партнера, па Рамска демократска странка није имала потребе за било каквим издацима у ту сврху.</w:t>
      </w:r>
    </w:p>
    <w:p>
      <w:pPr>
        <w:pStyle w:val="BodyText2"/>
        <w:ind w:left="360" w:hanging="0"/>
        <w:jc w:val="both"/>
        <w:rPr>
          <w:bCs/>
        </w:rPr>
      </w:pPr>
      <w:r>
        <w:rPr>
          <w:bCs/>
        </w:rPr>
      </w:r>
    </w:p>
    <w:p>
      <w:pPr>
        <w:pStyle w:val="BodyText2"/>
        <w:ind w:left="360" w:hanging="0"/>
        <w:jc w:val="both"/>
        <w:rPr>
          <w:bCs/>
        </w:rPr>
      </w:pPr>
      <w:r>
        <w:rPr>
          <w:bC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0" w:name="__RefHeading___Toc527457925"/>
      <w:bookmarkEnd w:id="80"/>
      <w:r>
        <w:rPr>
          <w:rFonts w:cs="Times New Roman" w:ascii="Times New Roman" w:hAnsi="Times New Roman"/>
          <w:b w:val="false"/>
          <w:color w:val="FF0000"/>
          <w:sz w:val="24"/>
          <w:lang w:val="sr-CS" w:eastAsia="en-US"/>
        </w:rPr>
        <w:t>ДЕМОКРАТСКА НАРОДНА ЗАЈЕДНИЦА БИХ (Код 028)</w:t>
      </w:r>
    </w:p>
    <w:p>
      <w:pPr>
        <w:pStyle w:val="BodyText2"/>
        <w:ind w:left="360" w:hanging="0"/>
        <w:jc w:val="both"/>
        <w:rPr>
          <w:rFonts w:ascii="Times New Roman" w:hAnsi="Times New Roman" w:cs="Times New Roman"/>
          <w:b/>
          <w:b/>
          <w:bCs/>
          <w:color w:val="FF0000"/>
          <w:sz w:val="24"/>
          <w:lang w:val="sr-CS" w:eastAsia="en-US"/>
        </w:rPr>
      </w:pPr>
      <w:r>
        <w:rPr>
          <w:rFonts w:cs="Times New Roman"/>
          <w:b/>
          <w:bCs/>
          <w:color w:val="FF0000"/>
          <w:sz w:val="24"/>
          <w:lang w:val="sr-CS" w:eastAsia="en-US"/>
        </w:rPr>
      </w:r>
    </w:p>
    <w:p>
      <w:pPr>
        <w:pStyle w:val="BodyText2"/>
        <w:jc w:val="both"/>
        <w:rPr/>
      </w:pPr>
      <w:r>
        <w:rPr>
          <w:bCs/>
        </w:rPr>
        <w:t>Према подацима из годишњег финансијског извјештаја, Демократска народна заједница БиХ се финансирала из сљедећих извора</w:t>
      </w:r>
      <w:r>
        <w:rPr>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78">
                <wp:simplePos x="0" y="0"/>
                <wp:positionH relativeFrom="column">
                  <wp:posOffset>162560</wp:posOffset>
                </wp:positionH>
                <wp:positionV relativeFrom="paragraph">
                  <wp:posOffset>635</wp:posOffset>
                </wp:positionV>
                <wp:extent cx="4871085" cy="2677160"/>
                <wp:effectExtent l="0" t="0" r="0" b="0"/>
                <wp:wrapSquare wrapText="bothSides"/>
                <wp:docPr id="77" name="Frame7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7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523,7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7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3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523,78</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7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40.823,78</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Демократска народна заједница БиХ прекршила одредбе члана 5. став (4) и члана 6. став (2)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sz w:val="24"/>
          <w:lang w:val="bs-BA"/>
        </w:rPr>
        <w:t xml:space="preserve">Прилоге физичких лица у укупном износу од 2.900,00 КМ партија није уплатила на трансакциони рачун Главне канцеларије партије, што је супротно одредби члана 6. став (2) Закона о финансирању политичких партиј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sz w:val="24"/>
          <w:lang w:val="bs-BA"/>
        </w:rPr>
        <w:t xml:space="preserve">Увидом у пословне књиге и изводе са трансакцијског рачуна Канцеларије у Цазину, утврђено је да је партија примила прилоге физичких лица у укупном износу од 2.900,00 КМ, готовински, у благајну Канцеларије у Цазину, те да је извршен полог средстава на трансакциони рачун Канцеларије у Цазину у укупном износу од 2.760,00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t>С обзиром на то да дио примљених средстава, тј. средства у износу од 140,00 КМ нису уплаћена на трансакциони рачун партије у року од 10 дана од дана пријема уплате, прекршене су одредбе члана 5. став (4) Закона о финансирању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Демократска народна заједница БиХ је за потребе изборне кампање, према броју бирача које је објавила Централна изборна комисија БиХ, могла да потроши 75.768,60  КМ. Политичка партија је у годишњем финансијском извјештају за 2016. годину исказала трошкове кампање у износу од 5.014,62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1" w:name="__RefHeading___Toc527457926"/>
      <w:bookmarkEnd w:id="81"/>
      <w:r>
        <w:rPr>
          <w:rFonts w:cs="Times New Roman" w:ascii="Times New Roman" w:hAnsi="Times New Roman"/>
          <w:b w:val="false"/>
          <w:color w:val="FF0000"/>
          <w:sz w:val="24"/>
          <w:lang w:val="sr-CS" w:eastAsia="en-US"/>
        </w:rPr>
        <w:t>СОЦИЈАЛ ДЕМОКРАТСКИ ФРОНТ БОСНЕ И ХЕРЦЕГОВИНЕ  (Код 1723)</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Социјал демократски фронт Босне и Херцеговине се финансирао из сљедећих извора:</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79">
                <wp:simplePos x="0" y="0"/>
                <wp:positionH relativeFrom="column">
                  <wp:posOffset>162560</wp:posOffset>
                </wp:positionH>
                <wp:positionV relativeFrom="paragraph">
                  <wp:posOffset>635</wp:posOffset>
                </wp:positionV>
                <wp:extent cx="4871085" cy="2677160"/>
                <wp:effectExtent l="0" t="0" r="0" b="0"/>
                <wp:wrapSquare wrapText="bothSides"/>
                <wp:docPr id="78" name="Frame7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7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7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7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7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7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tabs>
          <w:tab w:val="clear" w:pos="720"/>
          <w:tab w:val="left" w:pos="426" w:leader="none"/>
        </w:tabs>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оцијал демократски фронт Босне и Херцеговине прекршио одредбе члана  5. став (4), члана 11. став (1) и члана 12. став (1) и (4) Закона о финансирању политичких партија.</w:t>
      </w:r>
      <w:r>
        <w:rPr>
          <w:rFonts w:cs="Times New Roman" w:ascii="Times New Roman" w:hAnsi="Times New Roman"/>
          <w:b/>
          <w:sz w:val="24"/>
        </w:rPr>
        <w:t xml:space="preserve"> </w:t>
      </w:r>
    </w:p>
    <w:p>
      <w:pPr>
        <w:pStyle w:val="Normal"/>
        <w:ind w:left="284" w:hanging="0"/>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numPr>
          <w:ilvl w:val="0"/>
          <w:numId w:val="20"/>
        </w:numPr>
        <w:ind w:left="284" w:hanging="284"/>
        <w:jc w:val="both"/>
        <w:rPr>
          <w:rFonts w:ascii="Times New Roman" w:hAnsi="Times New Roman" w:cs="Times New Roman"/>
          <w:sz w:val="24"/>
          <w:lang w:val="bs-BA"/>
        </w:rPr>
      </w:pPr>
      <w:r>
        <w:rPr>
          <w:rFonts w:cs="Times New Roman" w:ascii="Times New Roman" w:hAnsi="Times New Roman"/>
          <w:sz w:val="24"/>
          <w:lang w:val="bs-BA"/>
        </w:rPr>
        <w:t>Партија није успоставила евиденцију о неновчаној донацији физичког лица, нити је пријавила у финансијском извјештају.</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pPr>
      <w:r>
        <w:rPr>
          <w:rFonts w:cs="Times New Roman" w:ascii="Times New Roman" w:hAnsi="Times New Roman"/>
          <w:sz w:val="24"/>
          <w:lang w:val="bs-BA"/>
        </w:rPr>
        <w:t xml:space="preserve">Увидом у Изјаву о коришћењу пословног простора коју је доставио Социјал демократски фронт Босне и Херцеговине утврђено је да је партија користила пословни простор у власништву Јунуза Ћосића, без плаћања закупнине.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t xml:space="preserve">Коришћењем пословног простора, без плаћања закупнине, Социјал демократски фронт Босне и Херцеговине је примио неновчану донацију, коју је у складу са одредбама из члана 5. став (4) Закона о финансирању политичких партија и Правилником о годишњим финансијским извјештајима политичких партија, имао обавезу да евидентира у пословним књигама и пријави у годишњем финансијском извјештају за 2016. годину.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б)</w:t>
        <w:tab/>
        <w:t>Политичка партија није водила пословне књиге у складу са рачуноводственим прописима и није успоставила евиденцију о приходима и расходима, у складу са одредбама члана 11. став (1) и члана 12. став (1) и (4) Закона о финансирању политичких партија. Неуспостављањем евиденције о неновчаној донацији, коју је остварила коришћењем пословног простора без накнаде, те трошковима закупнине у истом износу, партија је прекршила одредбе члана 13, 18, 21. и 22. Правилника о годишњим финансијским извјештајима политичких партија.</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Социјал демократски фронт Босне и Херцеговине је за потребе изборне кампање, према броју бирача које је објавила Централна изборна комисија БиХ,  могла да потроши 73.482,00 КМ.</w:t>
      </w:r>
    </w:p>
    <w:p>
      <w:pPr>
        <w:pStyle w:val="Normal"/>
        <w:jc w:val="both"/>
        <w:rPr/>
      </w:pPr>
      <w:r>
        <w:rPr>
          <w:rFonts w:cs="Times New Roman" w:ascii="Times New Roman" w:hAnsi="Times New Roman"/>
          <w:sz w:val="24"/>
          <w:lang w:val="bs-BA"/>
        </w:rPr>
        <w:t xml:space="preserve">Политичка партија је изјавила да је кампању водила путем јавних сервиса за бесплатно представљање партијe, укључујући и друге видове кампање који се не плаћају.  </w:t>
      </w:r>
    </w:p>
    <w:p>
      <w:pPr>
        <w:pStyle w:val="Normal"/>
        <w:ind w:left="284"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284"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284"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284"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2" w:name="__RefHeading___Toc527457927"/>
      <w:bookmarkEnd w:id="82"/>
      <w:r>
        <w:rPr>
          <w:rFonts w:cs="Times New Roman" w:ascii="Times New Roman" w:hAnsi="Times New Roman"/>
          <w:b w:val="false"/>
          <w:color w:val="FF0000"/>
          <w:sz w:val="24"/>
          <w:lang w:val="sr-CS" w:eastAsia="en-US"/>
        </w:rPr>
        <w:t>СНАГА ЕКОНОМСКОГ ПОКРЕТА У БОСНИ И ХЕРЦЕГОВИНИ (Код 1252)</w:t>
      </w:r>
    </w:p>
    <w:p>
      <w:pPr>
        <w:pStyle w:val="Normal"/>
        <w:ind w:left="284"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Снага економског покрета у Босни и Херцеговини се финансирала из сљедећих извора</w:t>
      </w:r>
      <w:r>
        <w:rPr>
          <w:rFonts w:cs="Times New Roman" w:ascii="Times New Roman" w:hAnsi="Times New Roman"/>
          <w:sz w:val="24"/>
          <w:lang w:val="bs-Cyrl-BA"/>
        </w:rPr>
        <w:t>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BodyText2"/>
        <w:jc w:val="both"/>
        <w:rPr>
          <w:lang w:val="bs-BA" w:eastAsia="bs-BA"/>
        </w:rPr>
      </w:pPr>
      <w:r>
        <w:rPr>
          <w:lang w:val="bs-BA" w:eastAsia="bs-BA"/>
        </w:rPr>
      </w:r>
      <w:r>
        <mc:AlternateContent>
          <mc:Choice Requires="wps">
            <w:drawing>
              <wp:anchor behindDoc="0" distT="0" distB="0" distL="114300" distR="114300" simplePos="0" locked="0" layoutInCell="0" allowOverlap="1" relativeHeight="80">
                <wp:simplePos x="0" y="0"/>
                <wp:positionH relativeFrom="column">
                  <wp:posOffset>162560</wp:posOffset>
                </wp:positionH>
                <wp:positionV relativeFrom="paragraph">
                  <wp:posOffset>635</wp:posOffset>
                </wp:positionV>
                <wp:extent cx="4871085" cy="2677160"/>
                <wp:effectExtent l="0" t="0" r="0" b="0"/>
                <wp:wrapSquare wrapText="bothSides"/>
                <wp:docPr id="79" name="Frame7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6.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5.263,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63,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6,94</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9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0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2.955,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6.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6,3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5.263,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0,6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1.263,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86,94</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92,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06</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2.955,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BodyText2"/>
        <w:jc w:val="both"/>
        <w:rPr>
          <w:lang w:val="bs-BA" w:eastAsia="bs-BA"/>
        </w:rPr>
      </w:pPr>
      <w:r>
        <w:rPr>
          <w:lang w:val="bs-BA" w:eastAsia="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нага економског покрета у Босни и Херцеговини прекршила одредбе члана 11. став (1) и члана 12. став (1) и (4) Закона о финансирању политичких партија.</w:t>
      </w:r>
      <w:r>
        <w:rPr>
          <w:rFonts w:cs="Times New Roman" w:ascii="Times New Roman" w:hAnsi="Times New Roman"/>
          <w:sz w:val="24"/>
        </w:rPr>
        <w:t xml:space="preserve"> </w:t>
      </w:r>
    </w:p>
    <w:p>
      <w:pPr>
        <w:pStyle w:val="BodyText2"/>
        <w:jc w:val="both"/>
        <w:rPr>
          <w:rFonts w:ascii="Times New Roman" w:hAnsi="Times New Roman" w:cs="Times New Roman"/>
          <w:sz w:val="24"/>
          <w:lang w:val="bs-BA" w:eastAsia="bs-BA"/>
        </w:rPr>
      </w:pPr>
      <w:r>
        <w:rPr>
          <w:rFonts w:cs="Times New Roman"/>
          <w:sz w:val="24"/>
          <w:lang w:val="bs-BA" w:eastAsia="bs-BA"/>
        </w:rPr>
      </w:r>
    </w:p>
    <w:p>
      <w:pPr>
        <w:pStyle w:val="BodyText2"/>
        <w:numPr>
          <w:ilvl w:val="0"/>
          <w:numId w:val="41"/>
        </w:numPr>
        <w:jc w:val="both"/>
        <w:rPr>
          <w:lang w:val="pl-PL"/>
        </w:rPr>
      </w:pPr>
      <w:r>
        <w:rPr>
          <w:lang w:val="pl-PL"/>
        </w:rPr>
        <w:t xml:space="preserve">Политичка партија пословне књиге није водила у складу са рачуноводственим прописима и није успоставила тачне евиденције о приходима, расходима и обавезама партије. </w:t>
      </w:r>
    </w:p>
    <w:p>
      <w:pPr>
        <w:pStyle w:val="BodyText2"/>
        <w:ind w:left="360" w:hanging="0"/>
        <w:jc w:val="both"/>
        <w:rPr>
          <w:lang w:val="pl-PL"/>
        </w:rPr>
      </w:pPr>
      <w:r>
        <w:rPr>
          <w:lang w:val="pl-PL"/>
        </w:rPr>
      </w:r>
    </w:p>
    <w:p>
      <w:pPr>
        <w:pStyle w:val="BodyText2"/>
        <w:ind w:left="360" w:hanging="360"/>
        <w:jc w:val="both"/>
        <w:rPr>
          <w:lang w:val="pl-PL"/>
        </w:rPr>
      </w:pPr>
      <w:r>
        <w:rPr>
          <w:lang w:val="pl-PL"/>
        </w:rPr>
        <w:t>-</w:t>
        <w:tab/>
        <w:t xml:space="preserve">Партија је донације физичких и правних лица у износу од 1.462,65 КМ у пословним књигама и финансијском извјештају евидентирала као остале приходе. Увидом у финансијску документацију, утврђено је да је партија остварила донацију физичког лица у износу од 580,00 КМ и донације у износу од 1.062,65 по основу отписа позајмица датих политичкој партији, па је тај приход, у складу са наведеним, у пословним књигама требала да искаже као донације, а не остале приходе. </w:t>
      </w:r>
    </w:p>
    <w:p>
      <w:pPr>
        <w:pStyle w:val="BodyText2"/>
        <w:jc w:val="both"/>
        <w:rPr>
          <w:lang w:val="pl-PL"/>
        </w:rPr>
      </w:pPr>
      <w:r>
        <w:rPr>
          <w:lang w:val="pl-PL"/>
        </w:rPr>
      </w:r>
    </w:p>
    <w:p>
      <w:pPr>
        <w:pStyle w:val="BodyText2"/>
        <w:ind w:left="360" w:hanging="360"/>
        <w:jc w:val="both"/>
        <w:rPr>
          <w:lang w:val="pl-PL"/>
        </w:rPr>
      </w:pPr>
      <w:r>
        <w:rPr>
          <w:lang w:val="pl-PL"/>
        </w:rPr>
        <w:t>-</w:t>
        <w:tab/>
        <w:t xml:space="preserve">Партија је у пословним књигама исказала укупне трошкове у износу од 1.980,88 КМ, што је вишеструко мањи износ од остварених трошкова. </w:t>
      </w:r>
    </w:p>
    <w:p>
      <w:pPr>
        <w:pStyle w:val="BodyText2"/>
        <w:ind w:left="360" w:hanging="0"/>
        <w:jc w:val="both"/>
        <w:rPr>
          <w:lang w:val="pl-PL"/>
        </w:rPr>
      </w:pPr>
      <w:r>
        <w:rPr>
          <w:lang w:val="pl-PL"/>
        </w:rPr>
        <w:t xml:space="preserve">Увидом у документацију, рачуне добављача и изводе са трансакционих рачуна, утврђено је да партија није евидентирала два рачуна за набавку горива у мјесецу октобру, у износу од 1.340,01 КМ и да је рачуне за трошкове изборне кампање, који су партији фактурисани у септембру и октобру 2016. године, у износу од 5.539,84 КМ, у пословним књигама евидентирала као потраживања за унапријед плаћене трошкове. </w:t>
      </w:r>
    </w:p>
    <w:p>
      <w:pPr>
        <w:pStyle w:val="BodyText2"/>
        <w:ind w:left="360" w:hanging="0"/>
        <w:jc w:val="both"/>
        <w:rPr>
          <w:lang w:val="pl-PL"/>
        </w:rPr>
      </w:pPr>
      <w:r>
        <w:rPr>
          <w:lang w:val="pl-PL"/>
        </w:rPr>
      </w:r>
    </w:p>
    <w:p>
      <w:pPr>
        <w:pStyle w:val="BodyText2"/>
        <w:ind w:left="360" w:hanging="360"/>
        <w:jc w:val="both"/>
        <w:rPr>
          <w:lang w:val="pl-PL"/>
        </w:rPr>
      </w:pPr>
      <w:r>
        <w:rPr>
          <w:lang w:val="pl-PL"/>
        </w:rPr>
        <w:t>-</w:t>
        <w:tab/>
        <w:t>У пословним књигама и финансијском извјештају партија није исказала трошкове закупнине пословног простора у износу од 1.200,00 КМ. На захтјев Централне изборне комисије БиХ партија је доставила уговор о закупу пословног простора, закључен 15.04.2015. године са правним лицем “Виса брокер осигурање“ Сарајево, којим је уговорена мјесечна закупнина у износу од 100,00 КМ. Такође, партија није исказала ни обавезу према овоме правном лицу.</w:t>
      </w:r>
    </w:p>
    <w:p>
      <w:pPr>
        <w:pStyle w:val="BodyText2"/>
        <w:ind w:left="360" w:hanging="0"/>
        <w:jc w:val="both"/>
        <w:rPr>
          <w:lang w:val="pl-PL"/>
        </w:rPr>
      </w:pPr>
      <w:r>
        <w:rPr>
          <w:lang w:val="pl-PL"/>
        </w:rPr>
      </w:r>
    </w:p>
    <w:p>
      <w:pPr>
        <w:pStyle w:val="BodyText2"/>
        <w:ind w:left="360" w:hanging="360"/>
        <w:jc w:val="both"/>
        <w:rPr>
          <w:lang w:val="pl-PL"/>
        </w:rPr>
      </w:pPr>
      <w:r>
        <w:rPr>
          <w:lang w:val="pl-PL"/>
        </w:rPr>
        <w:t>-</w:t>
        <w:tab/>
        <w:t>Партија је извршила и евидентирала готовинске исплате средства из благајне за трошкове горива и путарина у износу од 754,86 КМ. С обзиром на то да политичка партија нема возила у свом власништву, те да су исплате извршене физичким лицима, оне са порезног аспекта имају карактер личних примања, на која је партија била обавезна обрачунати и уплатити порез и доприносе, па их као трошак исказати у пословним књигама и финансијском извјештају.</w:t>
      </w:r>
    </w:p>
    <w:p>
      <w:pPr>
        <w:pStyle w:val="BodyText2"/>
        <w:ind w:left="360" w:hanging="0"/>
        <w:jc w:val="both"/>
        <w:rPr>
          <w:lang w:val="pl-PL"/>
        </w:rPr>
      </w:pPr>
      <w:r>
        <w:rPr>
          <w:lang w:val="pl-PL"/>
        </w:rPr>
      </w:r>
    </w:p>
    <w:p>
      <w:pPr>
        <w:pStyle w:val="BodyText2"/>
        <w:ind w:left="360" w:hanging="360"/>
        <w:jc w:val="both"/>
        <w:rPr>
          <w:lang w:val="pl-PL"/>
        </w:rPr>
      </w:pPr>
      <w:r>
        <w:rPr>
          <w:lang w:val="pl-PL"/>
        </w:rPr>
        <w:t>(2)</w:t>
        <w:tab/>
        <w:t>Благајничко пословање партија није успоставила у складу са важећим прописима и принципима благајничког пословања. Благајничка документација је непотпуна и неблаговремено успостављена, односно партија није водила дневник благајне и готовинске трансакције није евидентирала у моменту када су извршене наплате у благајну, односно исплате из благајне.</w:t>
      </w:r>
    </w:p>
    <w:p>
      <w:pPr>
        <w:pStyle w:val="BodyText2"/>
        <w:ind w:left="360" w:hanging="0"/>
        <w:jc w:val="both"/>
        <w:rPr>
          <w:lang w:val="pl-PL"/>
        </w:rPr>
      </w:pPr>
      <w:r>
        <w:rPr>
          <w:lang w:val="pl-PL"/>
        </w:rPr>
      </w:r>
    </w:p>
    <w:p>
      <w:pPr>
        <w:pStyle w:val="BodyText2"/>
        <w:ind w:left="360" w:hanging="360"/>
        <w:jc w:val="both"/>
        <w:rPr>
          <w:lang w:val="pl-PL"/>
        </w:rPr>
      </w:pPr>
      <w:r>
        <w:rPr>
          <w:lang w:val="pl-PL"/>
        </w:rPr>
        <w:t>-</w:t>
        <w:tab/>
        <w:t>Партија је преносе средстава са трансакцијског рачуна на благајну у износима од: 1.000,00 КМ    2. јуна, 700,00 КМ 16. јуна и 800,00 КМ 30. јуна евидентирала као један улаз средства у благајну у износу од 2.500,00 КМ дана 30.06.2016. године.</w:t>
      </w:r>
    </w:p>
    <w:p>
      <w:pPr>
        <w:pStyle w:val="BodyText2"/>
        <w:ind w:left="360" w:hanging="0"/>
        <w:jc w:val="both"/>
        <w:rPr>
          <w:lang w:val="pl-PL"/>
        </w:rPr>
      </w:pPr>
      <w:r>
        <w:rPr>
          <w:lang w:val="pl-PL"/>
        </w:rPr>
      </w:r>
    </w:p>
    <w:p>
      <w:pPr>
        <w:pStyle w:val="BodyText2"/>
        <w:ind w:left="360" w:hanging="360"/>
        <w:jc w:val="both"/>
        <w:rPr>
          <w:lang w:val="pl-PL"/>
        </w:rPr>
      </w:pPr>
      <w:r>
        <w:rPr>
          <w:lang w:val="pl-PL"/>
        </w:rPr>
        <w:t>-</w:t>
        <w:tab/>
        <w:t xml:space="preserve">У пословним књигама и благајничкој документацији партија је навела да је из благајне извршила исплате средстава у износу од 1.399,46 КМ за преузете обавезе према добављачима, за које нема документацију, на основу које се може да утврди коме су средства исплаћена. </w:t>
      </w:r>
    </w:p>
    <w:p>
      <w:pPr>
        <w:pStyle w:val="BodyText2"/>
        <w:ind w:left="360" w:hanging="0"/>
        <w:jc w:val="both"/>
        <w:rPr>
          <w:lang w:val="pl-PL"/>
        </w:rPr>
      </w:pPr>
      <w:r>
        <w:rPr>
          <w:lang w:val="pl-PL"/>
        </w:rPr>
      </w:r>
    </w:p>
    <w:p>
      <w:pPr>
        <w:pStyle w:val="BodyText2"/>
        <w:jc w:val="both"/>
        <w:rPr>
          <w:b/>
          <w:b/>
          <w:lang w:val="pl-PL"/>
        </w:rPr>
      </w:pPr>
      <w:r>
        <w:rPr>
          <w:b/>
          <w:lang w:val="pl-PL"/>
        </w:rPr>
        <w:t>Трошкови изборне кампање</w:t>
      </w:r>
    </w:p>
    <w:p>
      <w:pPr>
        <w:pStyle w:val="BodyText2"/>
        <w:jc w:val="both"/>
        <w:rPr>
          <w:lang w:val="pl-PL"/>
        </w:rPr>
      </w:pPr>
      <w:r>
        <w:rPr>
          <w:lang w:val="pl-PL"/>
        </w:rPr>
        <w:t>Према одредбама члана 15.10 Изборног закона БиХ, Снага економског покрета у Босни и Херцеговини је за потребе изборне кампање, према броју бирача које је објавила Централна изборна комисија БиХ, могла да потроши 13.796,00 КМ. Политичка партија је у финансијском извјештају за 2016. годину исказала трошкове кампање у износу од 6.737,00 КМ.</w:t>
      </w:r>
    </w:p>
    <w:p>
      <w:pPr>
        <w:pStyle w:val="BodyText2"/>
        <w:ind w:left="360" w:hanging="0"/>
        <w:jc w:val="both"/>
        <w:rPr>
          <w:lang w:val="pl-PL"/>
        </w:rPr>
      </w:pPr>
      <w:r>
        <w:rPr>
          <w:lang w:val="pl-PL"/>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3" w:name="__RefHeading___Toc527457928"/>
      <w:bookmarkEnd w:id="83"/>
      <w:r>
        <w:rPr>
          <w:rFonts w:cs="Times New Roman" w:ascii="Times New Roman" w:hAnsi="Times New Roman"/>
          <w:b w:val="false"/>
          <w:color w:val="FF0000"/>
          <w:sz w:val="24"/>
          <w:lang w:val="sr-CS" w:eastAsia="en-US"/>
        </w:rPr>
        <w:t>ПОЛИТИЧКА ПАРТИЈА “ПОКРЕТ УСПЈЕШНА СРПСКА“ (Код 1872)</w:t>
      </w:r>
    </w:p>
    <w:p>
      <w:pPr>
        <w:pStyle w:val="BodyText2"/>
        <w:ind w:left="360" w:hanging="0"/>
        <w:jc w:val="both"/>
        <w:rPr>
          <w:rFonts w:ascii="Times New Roman" w:hAnsi="Times New Roman" w:cs="Times New Roman"/>
          <w:b/>
          <w:b/>
          <w:color w:val="FF0000"/>
          <w:sz w:val="24"/>
          <w:lang w:val="pl-PL" w:eastAsia="en-US"/>
        </w:rPr>
      </w:pPr>
      <w:r>
        <w:rPr>
          <w:rFonts w:cs="Times New Roman"/>
          <w:b/>
          <w:color w:val="FF0000"/>
          <w:sz w:val="24"/>
          <w:lang w:val="pl-PL" w:eastAsia="en-US"/>
        </w:rPr>
      </w:r>
    </w:p>
    <w:p>
      <w:pPr>
        <w:pStyle w:val="BodyText2"/>
        <w:jc w:val="both"/>
        <w:rPr/>
      </w:pPr>
      <w:r>
        <w:rPr>
          <w:lang w:val="pl-PL"/>
        </w:rPr>
        <w:t>Према подацима из годишњег финансијског извјештаја “Покрет успјешна Српска“ се финансирао из сљедећих извора</w:t>
      </w:r>
      <w:r>
        <w:rPr>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81">
                <wp:simplePos x="0" y="0"/>
                <wp:positionH relativeFrom="column">
                  <wp:posOffset>162560</wp:posOffset>
                </wp:positionH>
                <wp:positionV relativeFrom="paragraph">
                  <wp:posOffset>635</wp:posOffset>
                </wp:positionV>
                <wp:extent cx="4871085" cy="2677160"/>
                <wp:effectExtent l="0" t="0" r="0" b="0"/>
                <wp:wrapSquare wrapText="bothSides"/>
                <wp:docPr id="80" name="Frame7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320,00 </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67,22</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000,00 </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31,53</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1.32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75</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396,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5</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716,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21.320,00 </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67,22</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000,00 </w:t>
                            </w:r>
                          </w:p>
                        </w:tc>
                        <w:tc>
                          <w:tcPr>
                            <w:tcW w:w="1426" w:type="dxa"/>
                            <w:tcBorders>
                              <w:bottom w:val="single" w:sz="8" w:space="0" w:color="000000"/>
                              <w:right w:val="single" w:sz="12" w:space="0" w:color="000000"/>
                            </w:tcBorders>
                          </w:tcPr>
                          <w:p>
                            <w:pPr>
                              <w:pStyle w:val="Normal"/>
                              <w:jc w:val="right"/>
                              <w:rPr>
                                <w:rFonts w:ascii="Times New Roman" w:hAnsi="Times New Roman" w:cs="Times New Roman"/>
                                <w:sz w:val="24"/>
                              </w:rPr>
                            </w:pPr>
                            <w:r>
                              <w:rPr>
                                <w:rFonts w:cs="Times New Roman" w:ascii="Times New Roman" w:hAnsi="Times New Roman"/>
                                <w:sz w:val="24"/>
                              </w:rPr>
                              <w:t>31,53</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31.32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98,75</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b/>
                                <w:sz w:val="24"/>
                              </w:rPr>
                              <w:t>396,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25</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31.716,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BodyText2"/>
        <w:rPr>
          <w:rFonts w:ascii="Times New Roman" w:hAnsi="Times New Roman" w:cs="Times New Roman"/>
          <w:sz w:val="12"/>
          <w:highlight w:val="yellow"/>
          <w:lang w:val="bs-BA"/>
        </w:rPr>
      </w:pPr>
      <w:r>
        <w:rPr>
          <w:rFonts w:cs="Times New Roman"/>
          <w:sz w:val="12"/>
          <w:highlight w:val="yellow"/>
          <w:lang w:val="bs-BA"/>
        </w:rPr>
      </w:r>
    </w:p>
    <w:p>
      <w:pPr>
        <w:pStyle w:val="BodyText2"/>
        <w:rPr>
          <w:highlight w:val="yellow"/>
          <w:lang w:val="bs-BA"/>
        </w:rPr>
      </w:pPr>
      <w:r>
        <w:rPr>
          <w:highlight w:val="yellow"/>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крет успјешна Српска“ прекршио одредбе члана 12. став (3) и (4) Закона о финансирању политичких партија и одредбе члана 15.1 став (1) Изборног закона БиХ.</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BodyText2"/>
        <w:numPr>
          <w:ilvl w:val="0"/>
          <w:numId w:val="25"/>
        </w:numPr>
        <w:jc w:val="both"/>
        <w:rPr/>
      </w:pPr>
      <w:r>
        <w:rPr>
          <w:lang w:val="pl-PL"/>
        </w:rPr>
        <w:t>На основу финансијског извјештаја и финансијске документације коју је на захтјев Централне изборне комисије БиХ доставила политичка партија, утврђено је да финансијски извјештај за период од дана подношења пријаве за овјеру за изборе до дана овјере резултата Локалних избора, одржаних у октобру 2016. године (постизборни извјештај) партија поднијела након законом прописаног рока.</w:t>
      </w:r>
    </w:p>
    <w:p>
      <w:pPr>
        <w:pStyle w:val="BodyText2"/>
        <w:ind w:left="360" w:hanging="0"/>
        <w:jc w:val="both"/>
        <w:rPr>
          <w:lang w:val="pl-PL"/>
        </w:rPr>
      </w:pPr>
      <w:r>
        <w:rPr>
          <w:lang w:val="pl-PL"/>
        </w:rPr>
        <w:t>“</w:t>
      </w:r>
      <w:r>
        <w:rPr>
          <w:lang w:val="pl-PL"/>
        </w:rPr>
        <w:t xml:space="preserve">Покрет успјешна Српска“ постизборни финансијски извјештај поднио је 30.01.2017. године, након законом прописаног рока. </w:t>
      </w:r>
    </w:p>
    <w:p>
      <w:pPr>
        <w:pStyle w:val="BodyText2"/>
        <w:ind w:left="360" w:hanging="0"/>
        <w:jc w:val="both"/>
        <w:rPr/>
      </w:pPr>
      <w:r>
        <w:rPr>
          <w:lang w:val="pl-PL"/>
        </w:rPr>
        <w:t>У складу са одредбама члана 15.1 став (1) Изборног закона Б</w:t>
      </w:r>
      <w:r>
        <w:rPr>
          <w:lang w:val="bs-Cyrl-BA"/>
        </w:rPr>
        <w:t>и</w:t>
      </w:r>
      <w:r>
        <w:rPr>
          <w:lang w:val="pl-PL"/>
        </w:rPr>
        <w:t xml:space="preserve">Х и члана 12. став (3) Закона о финансирању политичких партија, политичка партија је имала обавезу постизборни финансијски извјештај Централној изборној комисији БиХ поднијети у року од тридесет дана од дана објаве изборних резултата у Службеном гласнику БиХ, односно до 01.12.2016. године. </w:t>
      </w:r>
    </w:p>
    <w:p>
      <w:pPr>
        <w:pStyle w:val="BodyText2"/>
        <w:ind w:left="360" w:hanging="0"/>
        <w:jc w:val="both"/>
        <w:rPr>
          <w:lang w:val="pl-PL"/>
        </w:rPr>
      </w:pPr>
      <w:r>
        <w:rPr>
          <w:lang w:val="pl-PL"/>
        </w:rPr>
      </w:r>
    </w:p>
    <w:p>
      <w:pPr>
        <w:pStyle w:val="BodyText2"/>
        <w:ind w:left="360" w:hanging="360"/>
        <w:jc w:val="both"/>
        <w:rPr/>
      </w:pPr>
      <w:r>
        <w:rPr>
          <w:lang w:val="pl-PL"/>
        </w:rPr>
        <w:t>-</w:t>
        <w:tab/>
        <w:t>Потврде о примљеним прилозима физичких и правних лица, које у складу са одредбом из члана 6. став (1) Правилника о годишњим финансијским извјештајима политичких партија, садрже податке: серијски број потврде, укупан износ прилога, име и презиме/назив донатора, број личног документа/идентификациони број донатора, адресу и мјесто пребивалишта/сједишта донатора, датум уплате и датум издавања потврде, није потписало овлаштено лице.</w:t>
      </w:r>
    </w:p>
    <w:p>
      <w:pPr>
        <w:pStyle w:val="BodyText2"/>
        <w:ind w:left="360" w:hanging="0"/>
        <w:jc w:val="both"/>
        <w:rPr>
          <w:lang w:val="pl-PL"/>
        </w:rPr>
      </w:pPr>
      <w:r>
        <w:rPr>
          <w:lang w:val="pl-PL"/>
        </w:rPr>
      </w:r>
    </w:p>
    <w:p>
      <w:pPr>
        <w:pStyle w:val="BodyText2"/>
        <w:jc w:val="both"/>
        <w:rPr>
          <w:b/>
          <w:b/>
          <w:lang w:val="pl-PL"/>
        </w:rPr>
      </w:pPr>
      <w:r>
        <w:rPr>
          <w:b/>
          <w:lang w:val="pl-PL"/>
        </w:rPr>
        <w:t>Трошкови изборне кампање</w:t>
      </w:r>
    </w:p>
    <w:p>
      <w:pPr>
        <w:pStyle w:val="BodyText2"/>
        <w:jc w:val="both"/>
        <w:rPr>
          <w:lang w:val="pl-PL"/>
        </w:rPr>
      </w:pPr>
      <w:r>
        <w:rPr>
          <w:lang w:val="pl-PL"/>
        </w:rPr>
        <w:t>Према одредбама члана 15.10 Изборног закона БиХ, “Покрет успјешна Српска“ је за потребе изборне кампање, према броју бирача које је објавила Централна изборна комисија БиХ, могао да потроши 43.012,92 КМ. Политичка партија је у финансијском извјештају исказала трошкове кампање у износу од 9.009,00 КМ.</w:t>
      </w:r>
    </w:p>
    <w:p>
      <w:pPr>
        <w:pStyle w:val="BodyText2"/>
        <w:ind w:left="360" w:hanging="0"/>
        <w:jc w:val="both"/>
        <w:rPr>
          <w:lang w:val="pl-PL"/>
        </w:rPr>
      </w:pPr>
      <w:r>
        <w:rPr>
          <w:lang w:val="pl-PL"/>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4" w:name="__RefHeading___Toc527457929"/>
      <w:bookmarkEnd w:id="84"/>
      <w:r>
        <w:rPr>
          <w:rFonts w:cs="Times New Roman" w:ascii="Times New Roman" w:hAnsi="Times New Roman"/>
          <w:b w:val="false"/>
          <w:color w:val="FF0000"/>
          <w:sz w:val="24"/>
          <w:lang w:val="sr-CS" w:eastAsia="en-US"/>
        </w:rPr>
        <w:t>РЕГИОНАЛНИ ДЕМОКРАТСКИ САВЕЗ ТУЗЛА  (Код 1707)</w:t>
      </w:r>
    </w:p>
    <w:p>
      <w:pPr>
        <w:pStyle w:val="BodyText2"/>
        <w:ind w:left="360" w:hanging="0"/>
        <w:jc w:val="both"/>
        <w:rPr>
          <w:rFonts w:ascii="Times New Roman" w:hAnsi="Times New Roman" w:cs="Times New Roman"/>
          <w:b/>
          <w:b/>
          <w:color w:val="FF0000"/>
          <w:sz w:val="24"/>
          <w:lang w:val="pl-PL" w:eastAsia="en-US"/>
        </w:rPr>
      </w:pPr>
      <w:r>
        <w:rPr>
          <w:rFonts w:cs="Times New Roman"/>
          <w:b/>
          <w:color w:val="FF0000"/>
          <w:sz w:val="24"/>
          <w:lang w:val="pl-PL" w:eastAsia="en-US"/>
        </w:rPr>
      </w:r>
    </w:p>
    <w:p>
      <w:pPr>
        <w:pStyle w:val="BodyText2"/>
        <w:jc w:val="both"/>
        <w:rPr/>
      </w:pPr>
      <w:r>
        <w:rPr>
          <w:lang w:val="pl-PL"/>
        </w:rPr>
        <w:t>Према подацима из годишњег финансијског извјештаја, Регионални демократски савез Тузла се финансирао  из сљедећих извора</w:t>
      </w:r>
      <w:r>
        <w:rPr>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82">
                <wp:simplePos x="0" y="0"/>
                <wp:positionH relativeFrom="column">
                  <wp:posOffset>162560</wp:posOffset>
                </wp:positionH>
                <wp:positionV relativeFrom="paragraph">
                  <wp:posOffset>635</wp:posOffset>
                </wp:positionV>
                <wp:extent cx="4839335" cy="3009900"/>
                <wp:effectExtent l="0" t="0" r="0" b="0"/>
                <wp:wrapSquare wrapText="bothSides"/>
                <wp:docPr id="81" name="Frame74"/>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366,3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9,26</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0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7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5.366,3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79,26</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40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7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6.770,3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Регионални демократски савез Тузла  прекршио је одредбе члана 11. став (1) и члана 12. став (1), (3), (4) и (5)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ind w:left="36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артија није годишњи финансијски извјештај поднијела у електронској форми, није водила пословне књиге у складу са рачуноводственим прописима, није успоставила тачну евиденцију о својим расходима, финансијске извјештаје није доставила у законом прописаним роковима, није доставила сву тражену додатну документацију и годишњи финансијски извјештај није попунила у складу са Правилником о годишњим финансијским извјештајима политичких парти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1)</w:t>
        <w:tab/>
        <w:t xml:space="preserve">Регионални демократски савез Тузла није годишњи финансијски извјештај за 2016. годину поднио у електронској форми путем Апликације “ФИ ЦИК БиХ“, чиме је прекршио одредбе члана 12. став (1) и (4) Закона о финансирању политичких партија и одредбе члана 3. став (1) Правилник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била дужна да годишњи финансијски извјештај за 2016. годину поднесе до 31.03.2017. године у електронској форми, путем Апликације “ФИ ЦИК БиХ“ и да Централној изборној комисији БиХ достави потврду о поднесеном годишњем финансијском извјештају у електронској форми и обрасце финансијског извјештаја одштампати из Апликације у ПДФ формату овјерене потписом овлаштеног лица и печатом политичке партије.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2)</w:t>
        <w:tab/>
        <w:t>Регионални демократски савез Тузла је годишњи финансијски извјештај за 2016. годину попунио мануелно (ручно) и доставио дана 29.05.2017. године, тј. након законом прописаног рока, чиме је прекршио одредбе члана 12. став (4) Закона о финансирању политичких парти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pPr>
      <w:r>
        <w:rPr>
          <w:rFonts w:cs="Times New Roman" w:ascii="Times New Roman" w:hAnsi="Times New Roman"/>
          <w:sz w:val="24"/>
          <w:lang w:val="sr-Latn-CS" w:eastAsia="en-US"/>
        </w:rPr>
        <w:t>(3)</w:t>
        <w:tab/>
        <w:t>Партија није у законом прописаном року доставила финансијски извјештају за период од дана подношења пријаве за овјеру за изборе до дана овјере резултата Локалних избора, одржаних у октобру 2016. године, чиме је прекршила одредбе члана 12. став (3) Закона о финансирању политичких партија и одредбе члана 15.1 став (1) Изборног закона Б</w:t>
      </w:r>
      <w:r>
        <w:rPr>
          <w:rFonts w:cs="Times New Roman" w:ascii="Times New Roman" w:hAnsi="Times New Roman"/>
          <w:sz w:val="24"/>
          <w:lang w:val="bs-Cyrl-BA" w:eastAsia="en-US"/>
        </w:rPr>
        <w:t>и</w:t>
      </w:r>
      <w:r>
        <w:rPr>
          <w:rFonts w:cs="Times New Roman" w:ascii="Times New Roman" w:hAnsi="Times New Roman"/>
          <w:sz w:val="24"/>
          <w:lang w:val="sr-Latn-CS" w:eastAsia="en-US"/>
        </w:rPr>
        <w:t>Х. Партија је постизборни финансијски извјештај доставила дана 06. 02. 2017. годин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4)</w:t>
        <w:tab/>
        <w:t xml:space="preserve">Служба за ревизију је утврдила да је Регионални демократски савез Тузла у обрасцу 4.1 (режијско-административни и остали трошкови) годишњег финансијског извјештаја исказао и у пословним књигама евидентирао трошкове таксе за овјеру за Локалне изборе 2016. године у износу од 400,00 КМ, односно укупне расходе у обрасцу 4 (расходи политичке партије) исказао је у већем износу за 200,00 КМ, што је супротно одредбама члана 21. и члана 22. Правилника о годишњим финансијским извјештајима политичких партиј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Fonts w:cs="Times New Roman" w:ascii="Times New Roman" w:hAnsi="Times New Roman"/>
          <w:sz w:val="24"/>
          <w:lang w:val="sr-Latn-CS" w:eastAsia="en-US"/>
        </w:rPr>
        <w:t>На основу Одлуке Централне изборне комисије БиХ о поврату уплаћеног новчаног износа таксе за овјеру, број: 06-1-07-3-1513/16 од 14.12.2016. године, утврђено је да су партији враћена средства од таксе у износу од 200,00 КМ и уплаћена на трансакциони рачун партије, број: 1543602004946577 код Intesa Sanpaolo bank, те је тиме партија трошкове таксе имала у износу од 200,00 КМ, а не у износу од 400,00 КМ, колико је исказала у годишњем финансијском извјештају и у пословним књигам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pPr>
      <w:r>
        <w:rPr>
          <w:rFonts w:cs="Times New Roman" w:ascii="Times New Roman" w:hAnsi="Times New Roman"/>
          <w:sz w:val="24"/>
          <w:lang w:val="sr-Latn-CS" w:eastAsia="en-US"/>
        </w:rPr>
        <w:t>(5)</w:t>
        <w:tab/>
        <w:t xml:space="preserve"> Дана 17.11.2017. године, Централна изборна комисија БиХ је партији упутила Захтјев за достављање додатне документације за 2016. годину, којим је од партије затражено да достави: бруто биланс на дан 31.12.2016. године, главну књигу са комплетним аналитичким евиденцијама партијe за период 01.01. – 31.12.2016. године, документацију о коришћењу пословних простора у 2016. години, копије издатих потврда о примљеним прилозима од физичких, документацију о неновчаној донацији, копију извода са трансакционих рачуна партије, број: 1543602004946577 код Интеса санпаоло банке и 13219020169228723, документацију о коришћењу пословних простора у 2016. години и програм утрошка средстава за 2016. годину.</w:t>
      </w:r>
    </w:p>
    <w:p>
      <w:pPr>
        <w:pStyle w:val="Normal"/>
        <w:ind w:left="720" w:hanging="0"/>
        <w:jc w:val="both"/>
        <w:rPr/>
      </w:pPr>
      <w:r>
        <w:rPr>
          <w:rFonts w:cs="Times New Roman" w:ascii="Times New Roman" w:hAnsi="Times New Roman"/>
          <w:sz w:val="24"/>
          <w:lang w:val="sr-Latn-CS" w:eastAsia="en-US"/>
        </w:rPr>
        <w:t xml:space="preserve">С обзиром на то да партија није поступила у складу са захтјевом Централне изборне комисије </w:t>
      </w:r>
      <w:r>
        <w:rPr>
          <w:rFonts w:cs="Times New Roman" w:ascii="Times New Roman" w:hAnsi="Times New Roman"/>
          <w:sz w:val="24"/>
          <w:lang w:val="bs-Cyrl-BA" w:eastAsia="en-US"/>
        </w:rPr>
        <w:t>БиХ</w:t>
      </w:r>
      <w:r>
        <w:rPr>
          <w:rFonts w:cs="Times New Roman" w:ascii="Times New Roman" w:hAnsi="Times New Roman"/>
          <w:sz w:val="24"/>
          <w:lang w:val="sr-Latn-CS" w:eastAsia="en-US"/>
        </w:rPr>
        <w:t xml:space="preserve">, односно није доставила програм утрошка средстава за 2016. годину, прекршила је одредбе члана 12. став (5) Закона о финансирању политичких партиј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Регионални демократски савез Тузла је за потребе изборне кампање, према броју бирача које је објавила Централна изборна комисија БиХ,  могла да потроши 26.994,0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у годишњем финансијском извјештају за 2016. годину исказала трошкове кампање у износу 919,62 КМ.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5" w:name="__RefHeading___Toc527457930"/>
      <w:bookmarkEnd w:id="85"/>
      <w:r>
        <w:rPr>
          <w:rFonts w:cs="Times New Roman" w:ascii="Times New Roman" w:hAnsi="Times New Roman"/>
          <w:b w:val="false"/>
          <w:color w:val="FF0000"/>
          <w:sz w:val="24"/>
          <w:lang w:val="sr-CS" w:eastAsia="en-US"/>
        </w:rPr>
        <w:t>СЕЉАЧКА СТРАНКА (Код 073)</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Сељачка странка се финансирала из сљедећих извора</w:t>
      </w:r>
      <w:r>
        <w:rPr>
          <w:rFonts w:cs="Times New Roman" w:ascii="Times New Roman" w:hAnsi="Times New Roman"/>
          <w:sz w:val="24"/>
          <w:lang w:val="bs-BA"/>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83">
                <wp:simplePos x="0" y="0"/>
                <wp:positionH relativeFrom="column">
                  <wp:posOffset>184150</wp:posOffset>
                </wp:positionH>
                <wp:positionV relativeFrom="paragraph">
                  <wp:posOffset>635</wp:posOffset>
                </wp:positionV>
                <wp:extent cx="4839335" cy="2863850"/>
                <wp:effectExtent l="0" t="0" r="0" b="0"/>
                <wp:wrapSquare wrapText="bothSides"/>
                <wp:docPr id="82" name="Frame75"/>
                <a:graphic xmlns:a="http://schemas.openxmlformats.org/drawingml/2006/main">
                  <a:graphicData uri="http://schemas.microsoft.com/office/word/2010/wordprocessingShape">
                    <wps:wsp>
                      <wps:cNvSpPr txBox="1"/>
                      <wps:spPr>
                        <a:xfrm>
                          <a:off x="0" y="0"/>
                          <a:ext cx="4839335" cy="286385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стали приходи</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1</w:t>
                                  </w:r>
                                  <w:r>
                                    <w:rPr>
                                      <w:rFonts w:cs="Times New Roman" w:ascii="Times New Roman" w:hAnsi="Times New Roman"/>
                                      <w:sz w:val="24"/>
                                      <w:lang w:val="bs-BA"/>
                                    </w:rPr>
                                    <w:t>.</w:t>
                                  </w:r>
                                  <w:r>
                                    <w:rPr>
                                      <w:rFonts w:cs="Times New Roman" w:ascii="Times New Roman" w:hAnsi="Times New Roman"/>
                                      <w:sz w:val="24"/>
                                      <w:lang w:val="bs-Cyrl-BA"/>
                                    </w:rPr>
                                    <w:t>560</w:t>
                                  </w:r>
                                  <w:r>
                                    <w:rPr>
                                      <w:rFonts w:cs="Times New Roman" w:ascii="Times New Roman" w:hAnsi="Times New Roman"/>
                                      <w:sz w:val="24"/>
                                    </w:rPr>
                                    <w:t xml:space="preserve">,00 </w:t>
                                  </w:r>
                                </w:p>
                              </w:tc>
                              <w:tc>
                                <w:tcPr>
                                  <w:tcW w:w="1417"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lang w:val="bs-Cyrl-BA"/>
                                    </w:rPr>
                                    <w:t>10</w:t>
                                  </w: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val="sr-CS" w:eastAsia="en-US"/>
                                    </w:rPr>
                                    <w:t>Укупни приходи (1-9)</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560</w:t>
                                  </w:r>
                                  <w:r>
                                    <w:rPr>
                                      <w:rFonts w:cs="Times New Roman" w:ascii="Times New Roman" w:hAnsi="Times New Roman"/>
                                      <w:b/>
                                      <w:bCs/>
                                      <w:sz w:val="24"/>
                                      <w:lang w:val="bs-Cyrl-BA"/>
                                    </w:rPr>
                                    <w:t>,00</w:t>
                                  </w:r>
                                  <w:r>
                                    <w:rPr>
                                      <w:rFonts w:cs="Times New Roman" w:ascii="Times New Roman" w:hAnsi="Times New Roman"/>
                                      <w:b/>
                                      <w:bCs/>
                                      <w:sz w:val="24"/>
                                    </w:rPr>
                                    <w:t xml:space="preserve"> </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Кредитно задужење код банака</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BA"/>
                                    </w:rPr>
                                    <w:t>1.560</w:t>
                                  </w:r>
                                  <w:r>
                                    <w:rPr>
                                      <w:rFonts w:cs="Times New Roman" w:ascii="Times New Roman" w:hAnsi="Times New Roman"/>
                                      <w:b/>
                                      <w:bCs/>
                                      <w:sz w:val="24"/>
                                      <w:lang w:val="bs-Cyrl-BA"/>
                                    </w:rPr>
                                    <w:t>,00</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25.5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Cs/>
                                <w:sz w:val="24"/>
                                <w:lang w:val="sr-CS" w:eastAsia="en-US"/>
                              </w:rPr>
                            </w:pPr>
                            <w:r>
                              <w:rPr>
                                <w:rFonts w:cs="Times New Roman" w:ascii="Times New Roman" w:hAnsi="Times New Roman"/>
                                <w:bCs/>
                                <w:sz w:val="24"/>
                                <w:lang w:val="sr-CS" w:eastAsia="en-US"/>
                              </w:rPr>
                              <w:t>9.</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Остали приходи</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1</w:t>
                            </w:r>
                            <w:r>
                              <w:rPr>
                                <w:rFonts w:cs="Times New Roman" w:ascii="Times New Roman" w:hAnsi="Times New Roman"/>
                                <w:sz w:val="24"/>
                                <w:lang w:val="bs-BA"/>
                              </w:rPr>
                              <w:t>.</w:t>
                            </w:r>
                            <w:r>
                              <w:rPr>
                                <w:rFonts w:cs="Times New Roman" w:ascii="Times New Roman" w:hAnsi="Times New Roman"/>
                                <w:sz w:val="24"/>
                                <w:lang w:val="bs-Cyrl-BA"/>
                              </w:rPr>
                              <w:t>560</w:t>
                            </w:r>
                            <w:r>
                              <w:rPr>
                                <w:rFonts w:cs="Times New Roman" w:ascii="Times New Roman" w:hAnsi="Times New Roman"/>
                                <w:sz w:val="24"/>
                              </w:rPr>
                              <w:t xml:space="preserve">,00 </w:t>
                            </w:r>
                          </w:p>
                        </w:tc>
                        <w:tc>
                          <w:tcPr>
                            <w:tcW w:w="1417" w:type="dxa"/>
                            <w:tcBorders>
                              <w:bottom w:val="single" w:sz="8" w:space="0" w:color="000000"/>
                              <w:right w:val="single" w:sz="12" w:space="0" w:color="000000"/>
                            </w:tcBorders>
                            <w:vAlign w:val="center"/>
                          </w:tcPr>
                          <w:p>
                            <w:pPr>
                              <w:pStyle w:val="Normal"/>
                              <w:jc w:val="right"/>
                              <w:rPr/>
                            </w:pPr>
                            <w:r>
                              <w:rPr>
                                <w:rFonts w:cs="Times New Roman" w:ascii="Times New Roman" w:hAnsi="Times New Roman"/>
                                <w:sz w:val="24"/>
                                <w:lang w:val="bs-Cyrl-BA"/>
                              </w:rPr>
                              <w:t>10</w:t>
                            </w: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val="sr-CS" w:eastAsia="en-US"/>
                              </w:rPr>
                              <w:t>Укупни приходи (1-9)</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560</w:t>
                            </w:r>
                            <w:r>
                              <w:rPr>
                                <w:rFonts w:cs="Times New Roman" w:ascii="Times New Roman" w:hAnsi="Times New Roman"/>
                                <w:b/>
                                <w:bCs/>
                                <w:sz w:val="24"/>
                                <w:lang w:val="bs-Cyrl-BA"/>
                              </w:rPr>
                              <w:t>,00</w:t>
                            </w:r>
                            <w:r>
                              <w:rPr>
                                <w:rFonts w:cs="Times New Roman" w:ascii="Times New Roman" w:hAnsi="Times New Roman"/>
                                <w:b/>
                                <w:bCs/>
                                <w:sz w:val="24"/>
                              </w:rPr>
                              <w:t xml:space="preserve"> </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Кредитно задужење код банака</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val="bs-BA"/>
                              </w:rPr>
                              <w:t>1.560</w:t>
                            </w:r>
                            <w:r>
                              <w:rPr>
                                <w:rFonts w:cs="Times New Roman" w:ascii="Times New Roman" w:hAnsi="Times New Roman"/>
                                <w:b/>
                                <w:bCs/>
                                <w:sz w:val="24"/>
                                <w:lang w:val="bs-Cyrl-BA"/>
                              </w:rPr>
                              <w:t>,00</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ељачка странка прекршила одредбе члана 5. став (4), члана 11. став (1) и члана 12. став (1) и став (4) Закона о финансирању политичких партија.</w:t>
      </w:r>
      <w:r>
        <w:rPr>
          <w:rFonts w:cs="Times New Roman" w:ascii="Times New Roman" w:hAnsi="Times New Roman"/>
          <w:b/>
          <w:sz w:val="24"/>
        </w:rPr>
        <w:t xml:space="preserve"> </w:t>
      </w:r>
    </w:p>
    <w:p>
      <w:pPr>
        <w:pStyle w:val="Normal"/>
        <w:tabs>
          <w:tab w:val="clear" w:pos="720"/>
          <w:tab w:val="left" w:pos="99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74"/>
        </w:numPr>
        <w:jc w:val="both"/>
        <w:rPr>
          <w:rFonts w:ascii="Times New Roman" w:hAnsi="Times New Roman" w:cs="Times New Roman"/>
          <w:sz w:val="24"/>
        </w:rPr>
      </w:pPr>
      <w:r>
        <w:rPr>
          <w:rFonts w:cs="Times New Roman" w:ascii="Times New Roman" w:hAnsi="Times New Roman"/>
          <w:sz w:val="24"/>
        </w:rPr>
        <w:t>Политичка партија није у годишњем финансијском извјештају и Годишњем обрачуну за 2016. годину исказала неновчану донацију правног лица по основу бесплатног коришћења пословног простора.</w:t>
      </w:r>
    </w:p>
    <w:p>
      <w:pPr>
        <w:pStyle w:val="Normal"/>
        <w:ind w:left="360" w:hanging="0"/>
        <w:jc w:val="both"/>
        <w:rPr/>
      </w:pPr>
      <w:r>
        <w:rPr>
          <w:rFonts w:cs="Times New Roman" w:ascii="Times New Roman" w:hAnsi="Times New Roman"/>
          <w:sz w:val="24"/>
        </w:rPr>
        <w:t xml:space="preserve">Увидом у Изјаву о коришћењу пословног простора од 08.09.2017. године утврђено је да је пословни простор који је користила Сељачка странка у 2016. години за своје потребе уступио “Еxпорти“ д.о.о. Модрича, без плаћања накнаде.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олитичка партија је коришћењем пословног простора, без плаћања закупнине, примила неновчану донацију, коју је имала обавезу да евидентира у пословним књигама и искаже у финансијском извјештају за 2016. годину.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б)</w:t>
        <w:tab/>
        <w:t>Сељачка странка није у пословним књигама евидентирала све приходе и расходе и није обрасце годишњег финансијског извјештаја за 2016. годину попунила у складу са Правилником о годишњим финансијским извјештајима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Подаци о укупним приходима који су исказани у финансијском извјештају не одговарају подацима евидентираним у пословним књигама и Завршном рачуну за 2016. годину.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артија је у годишњем финансијском извјештају исказала укупне приходе у износу од 1.560,00 КМ, док је у Билансу успјеха за 2016. годину исказан укупан приход у износу од 545,00 КМ.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Партија је позајмице физичких лица, које је примила у току 2016. године у укупном износу од 1.560,00 КМ, исказала у финансијском извјештају као остале приходе, чиме је прекршила одредбе члана 13. Правилника.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Наиме, увидом у изводе са трансакцијског рачуна и пословне књиге, утврђено је да су два физичка лица дала позајмице странци у укупном износу од 1.560,00 КМ, и то: Горан Видовић позајмицу у износу од 1.060,00 КМ и Гордана Видовић позајмицу у износу од 500,00 КМ.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Партија није у годишњем финансијском извјештају исказала приходе из буџета Општине Модрича у износу од 544,75 КМ, чиме је прекршила одредбе члана 13. и члана 19. Правилника.</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Контролом извода са трансакционог рачуна, број: 554009-00011156-74 код Павловић банке, утврђено је да је партија током 2016. године из буџета Општине Модрича примила средстава у износу од 544,75 КМ.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w:t>
        <w:tab/>
        <w:t xml:space="preserve">Партија није у пословним књигама евидентирала и у финансијском извјештају исказала неновчану донацију у виду бесплатног коришћења пословног простора, нити трошкове закупа пословног простора у истом износу, чиме су и укупни приходи и укупни расходи исказани у мањем износу у односу на остварене, што је супротно одредбама чл. 13, 18, 21. и 22. Правилник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w:t>
        <w:tab/>
        <w:t xml:space="preserve">Сељачка странка је у обрасцима 4.1 (режијско-административне и остале трошове) и 4 (расходи политичке партије) исказала расходе у већем износу за 1.000,00 КМ, чиме је прекршила одредбе чл. 21. и 22. Правилника. </w:t>
      </w:r>
    </w:p>
    <w:p>
      <w:pPr>
        <w:pStyle w:val="Normal"/>
        <w:ind w:left="360" w:hanging="0"/>
        <w:jc w:val="both"/>
        <w:rPr/>
      </w:pPr>
      <w:r>
        <w:rPr>
          <w:rFonts w:cs="Times New Roman" w:ascii="Times New Roman" w:hAnsi="Times New Roman"/>
          <w:sz w:val="24"/>
        </w:rPr>
        <w:t xml:space="preserve">Партија је у обрасцу 4.1 (режијско-административни и остали трошкови) годишњег финансијског извјештаја исказала и у пословним књигама евидентирала трошкове таксе за изборе у износу од 1.000,00 КМ. Како су партији Одлуком Централне изборне комисије Босне и Херцеговине враћена средства таксе у износу од 1.000,00 КМ, партија није имала трошкове таксе за изборе, па су тако и укупни трошкови партије исказани у већем износу за поменути износ.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w:t>
        <w:tab/>
        <w:t xml:space="preserve">Увидом у пословне књиге, утврђено је да партија није у обрасцу 5 (обавезе) исказала обавезе према добављачу М:тел АД Бањалука у износу од 63,35 КМ, чиме је прекршила одредбе члана 24. Правилник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pPr>
      <w:r>
        <w:rPr>
          <w:rFonts w:cs="Times New Roman" w:ascii="Times New Roman" w:hAnsi="Times New Roman"/>
          <w:sz w:val="24"/>
        </w:rPr>
        <w:t>Према одредбама члана 15.10 Изборног закона БиХ, Сељачка странка је за потребе изборне кампање, према броју бирача које је објавила Централна изборна комисија БиХ, могла да потроши 8.323,20 КМ. Политичка партија је у годишњем финансијском извјештају за 2016. годину исказала трошкове кампање у износу од 468,00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6" w:name="__RefHeading___Toc527457931"/>
      <w:bookmarkEnd w:id="86"/>
      <w:r>
        <w:rPr>
          <w:rFonts w:cs="Times New Roman" w:ascii="Times New Roman" w:hAnsi="Times New Roman"/>
          <w:b w:val="false"/>
          <w:color w:val="FF0000"/>
          <w:sz w:val="24"/>
          <w:lang w:val="sr-CS" w:eastAsia="en-US"/>
        </w:rPr>
        <w:t>ХРВАТСКА ЛИСТА ЗА ЛИВНО (Код 2018)</w:t>
      </w:r>
    </w:p>
    <w:p>
      <w:pPr>
        <w:pStyle w:val="Normal"/>
        <w:ind w:left="360"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Хрватска листа за Ливно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990" w:leader="none"/>
        </w:tabs>
        <w:jc w:val="center"/>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84">
                <wp:simplePos x="0" y="0"/>
                <wp:positionH relativeFrom="column">
                  <wp:posOffset>162560</wp:posOffset>
                </wp:positionH>
                <wp:positionV relativeFrom="paragraph">
                  <wp:posOffset>635</wp:posOffset>
                </wp:positionV>
                <wp:extent cx="4871085" cy="2677160"/>
                <wp:effectExtent l="0" t="0" r="0" b="0"/>
                <wp:wrapSquare wrapText="bothSides"/>
                <wp:docPr id="83" name="Frame7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8"/>
                              <w:gridCol w:w="1496"/>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15,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66,8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33,1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415,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415,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8"/>
                        <w:gridCol w:w="1496"/>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15,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66,8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33,1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415,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2.415,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Хрватска листа за Ливно прекршила одредбе члана 5. став (4), члана 11. став (1) и члана 12. став (1) и став (4) Закона о финансирању политичких партија.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ListParagraph"/>
        <w:numPr>
          <w:ilvl w:val="0"/>
          <w:numId w:val="69"/>
        </w:numPr>
        <w:spacing w:before="0" w:after="0"/>
        <w:contextualSpacing/>
        <w:jc w:val="both"/>
        <w:rPr>
          <w:rFonts w:ascii="Times New Roman" w:hAnsi="Times New Roman" w:cs="Times New Roman"/>
          <w:bCs/>
          <w:sz w:val="24"/>
        </w:rPr>
      </w:pPr>
      <w:r>
        <w:rPr>
          <w:rFonts w:cs="Times New Roman" w:ascii="Times New Roman" w:hAnsi="Times New Roman"/>
          <w:bCs/>
          <w:sz w:val="24"/>
        </w:rPr>
        <w:t xml:space="preserve">Хрватска листа за Ливно је у годишњем финансијском извјештају исказала прилоге физичких лица у укупном износу од 1.615,00 КМ и прилоге правних лица у укупном износу од 800,00 КМ. </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t xml:space="preserve">Контролом додатне документације и извода са трансакционог рачуна, утврђено је да су прилози уплаћени на трансакциони рачун партије.  </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t>Увидом у Потврду о примљеној донацији од осам физичких лица, број: 01/2016 године од 15.09.2017. године, и Потврду о примљеној донацији од два правна лица, број: 02/2016 године од 15.09.2017. године, утврђено је да партија није издавала потврде прописане чланом 6. став (1) Правилника о годишњим финансијским извјештајима политичких партија.</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t>Политичка партија је дужна да сваком физичком и правном лицу од којег је примила чланарину или прилог изда потврду у којој су садржани сљедећи подаци: назив политичке партије, серијски број потврде, укупан износ чланарине/прилога, име и презиме/назив донатора, број личног документа/идентификациони број донатора, адреса и мјесто пребивалишта/сједишта донатора, датум уплате, датум издавања потврде и потпис овлаштеног лица. Потврда се издаје у два (2) примјерка, од којих се један примјерак даје донатору, а други задржава политичка партија.</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360" w:hanging="360"/>
        <w:contextualSpacing/>
        <w:jc w:val="both"/>
        <w:rPr>
          <w:rFonts w:ascii="Times New Roman" w:hAnsi="Times New Roman" w:cs="Times New Roman"/>
          <w:bCs/>
          <w:sz w:val="24"/>
        </w:rPr>
      </w:pPr>
      <w:r>
        <w:rPr>
          <w:rFonts w:cs="Times New Roman" w:ascii="Times New Roman" w:hAnsi="Times New Roman"/>
          <w:bCs/>
          <w:sz w:val="24"/>
        </w:rPr>
        <w:t>б)</w:t>
        <w:tab/>
        <w:t xml:space="preserve">Партија у завршном рачуну за 2016. годину, који је поднијела Финансијско-информатичкој агенцији, није исказала трошкове закупа пословног простора у износу од 800,00 КМ и обавезе према закуподавцу у истом износу, што је супротно рачуноводственим прописима и одредбама члана 11. став (1) и 12. став (1) Закона о финансирању политичких партија. </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t xml:space="preserve">Партија, такође, није у годишњем финансијском извјештају исказала трошкове закупа пословног простора и обавезе према закуподавцу чиме је прекршила одредбе члана 12. став (4) Закона о финансирању политичких партија и члана 21., 22. и 24. Правилника о годишњим финансијским извјештајима политичких партија. </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t xml:space="preserve">Увидом у Уговор о закупу уредских просторија склопљен са Ивицом Јазво дана 08.04.2016. године, утврђено је да је мјесечна закупнина 100,00 КМ, односно 800,00 КМ закупнина за осам мјесеци 2016. године.  </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0" w:hanging="0"/>
        <w:contextualSpacing/>
        <w:jc w:val="both"/>
        <w:rPr>
          <w:rFonts w:ascii="Times New Roman" w:hAnsi="Times New Roman" w:cs="Times New Roman"/>
          <w:b/>
          <w:b/>
          <w:bCs/>
          <w:sz w:val="24"/>
        </w:rPr>
      </w:pPr>
      <w:r>
        <w:rPr>
          <w:rFonts w:cs="Times New Roman" w:ascii="Times New Roman" w:hAnsi="Times New Roman"/>
          <w:b/>
          <w:bCs/>
          <w:sz w:val="24"/>
        </w:rPr>
        <w:t>Трошкови изборне кампање</w:t>
      </w:r>
    </w:p>
    <w:p>
      <w:pPr>
        <w:pStyle w:val="ListParagraph"/>
        <w:spacing w:before="0" w:after="0"/>
        <w:ind w:left="0" w:hanging="0"/>
        <w:contextualSpacing/>
        <w:jc w:val="both"/>
        <w:rPr>
          <w:rFonts w:ascii="Times New Roman" w:hAnsi="Times New Roman" w:cs="Times New Roman"/>
          <w:bCs/>
          <w:sz w:val="24"/>
        </w:rPr>
      </w:pPr>
      <w:r>
        <w:rPr>
          <w:rFonts w:cs="Times New Roman" w:ascii="Times New Roman" w:hAnsi="Times New Roman"/>
          <w:bCs/>
          <w:sz w:val="24"/>
        </w:rPr>
        <w:t>Према одредбама члана 15.10 Изборног закона БиХ, Хрватска листа за Ливно је за потребе изборне кампање, према броју бирача које је објавила Централна изборна комисија БиХ, могла да потроши 8.027,10 КМ. Политичка партија је у годишњем финансијском извјештају за 2016. годину исказала трошкове кампање у износу од 2.433,13 КМ.</w:t>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360" w:hanging="0"/>
        <w:contextualSpacing/>
        <w:jc w:val="both"/>
        <w:rPr>
          <w:rFonts w:ascii="Times New Roman" w:hAnsi="Times New Roman" w:cs="Times New Roman"/>
          <w:bCs/>
          <w:color w:val="FF0000"/>
          <w:sz w:val="24"/>
        </w:rPr>
      </w:pPr>
      <w:r>
        <w:rPr>
          <w:rFonts w:cs="Times New Roman" w:ascii="Times New Roman" w:hAnsi="Times New Roman"/>
          <w:bCs/>
          <w:color w:val="FF0000"/>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7" w:name="__RefHeading___Toc527457939"/>
      <w:bookmarkEnd w:id="87"/>
      <w:r>
        <w:rPr>
          <w:rFonts w:cs="Times New Roman" w:ascii="Times New Roman" w:hAnsi="Times New Roman"/>
          <w:b w:val="false"/>
          <w:color w:val="FF0000"/>
          <w:sz w:val="24"/>
          <w:lang w:val="sr-CS" w:eastAsia="en-US"/>
        </w:rPr>
        <w:t>ХРВАТСКА СТРАНКА ПРАВА Др АНТЕ СТАРЧЕВИЋ БОСНЕ И ХЕРЦЕГОВИНЕ (Код 1178)</w:t>
      </w:r>
    </w:p>
    <w:p>
      <w:pPr>
        <w:pStyle w:val="ListParagraph"/>
        <w:spacing w:before="0" w:after="0"/>
        <w:ind w:left="360" w:hanging="0"/>
        <w:contextualSpacing/>
        <w:jc w:val="both"/>
        <w:rPr>
          <w:rFonts w:ascii="Times New Roman" w:hAnsi="Times New Roman" w:cs="Times New Roman"/>
          <w:b/>
          <w:b/>
          <w:bCs/>
          <w:color w:val="FF0000"/>
          <w:sz w:val="24"/>
          <w:lang w:val="sr-CS" w:eastAsia="en-US"/>
        </w:rPr>
      </w:pPr>
      <w:r>
        <w:rPr>
          <w:rFonts w:cs="Times New Roman" w:ascii="Times New Roman" w:hAnsi="Times New Roman"/>
          <w:b/>
          <w:bCs/>
          <w:color w:val="FF0000"/>
          <w:sz w:val="24"/>
          <w:lang w:val="sr-CS" w:eastAsia="en-US"/>
        </w:rPr>
      </w:r>
    </w:p>
    <w:p>
      <w:pPr>
        <w:pStyle w:val="ListParagraph"/>
        <w:spacing w:before="0" w:after="0"/>
        <w:ind w:left="360" w:hanging="0"/>
        <w:contextualSpacing/>
        <w:jc w:val="both"/>
        <w:rPr>
          <w:rFonts w:ascii="Times New Roman" w:hAnsi="Times New Roman" w:cs="Times New Roman"/>
          <w:bCs/>
          <w:sz w:val="24"/>
        </w:rPr>
      </w:pPr>
      <w:r>
        <w:rPr>
          <w:rFonts w:cs="Times New Roman" w:ascii="Times New Roman" w:hAnsi="Times New Roman"/>
          <w:bCs/>
          <w:sz w:val="24"/>
        </w:rPr>
      </w:r>
    </w:p>
    <w:p>
      <w:pPr>
        <w:pStyle w:val="ListParagraph"/>
        <w:spacing w:before="0" w:after="0"/>
        <w:ind w:left="0" w:hanging="0"/>
        <w:contextualSpacing/>
        <w:jc w:val="both"/>
        <w:rPr/>
      </w:pPr>
      <w:r>
        <w:rPr>
          <w:rFonts w:cs="Times New Roman" w:ascii="Times New Roman" w:hAnsi="Times New Roman"/>
          <w:bCs/>
          <w:sz w:val="24"/>
        </w:rPr>
        <w:t>Према подацима из годишњег финансијског извјештаја Хрватска странка права Др Анте Старчевић Босне и Херцеговине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r>
        <mc:AlternateContent>
          <mc:Choice Requires="wps">
            <w:drawing>
              <wp:anchor behindDoc="0" distT="0" distB="0" distL="114300" distR="114300" simplePos="0" locked="0" layoutInCell="0" allowOverlap="1" relativeHeight="85">
                <wp:simplePos x="0" y="0"/>
                <wp:positionH relativeFrom="column">
                  <wp:posOffset>162560</wp:posOffset>
                </wp:positionH>
                <wp:positionV relativeFrom="paragraph">
                  <wp:posOffset>635</wp:posOffset>
                </wp:positionV>
                <wp:extent cx="4871085" cy="2677160"/>
                <wp:effectExtent l="0" t="0" r="0" b="0"/>
                <wp:wrapSquare wrapText="bothSides"/>
                <wp:docPr id="84" name="Frame7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8"/>
                              <w:gridCol w:w="1496"/>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Чланарина</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55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55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6.55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8"/>
                        <w:gridCol w:w="1496"/>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6"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Чланарина</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bCs/>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55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tcPr>
                          <w:p>
                            <w:pPr>
                              <w:pStyle w:val="Normal"/>
                              <w:keepNext w:val="true"/>
                              <w:numPr>
                                <w:ilvl w:val="0"/>
                                <w:numId w:val="0"/>
                              </w:numPr>
                              <w:jc w:val="right"/>
                              <w:outlineLvl w:val="0"/>
                              <w:rPr>
                                <w:rFonts w:ascii="Times New Roman" w:hAnsi="Times New Roman" w:cs="Times New Roman"/>
                                <w:b/>
                                <w:b/>
                                <w:sz w:val="24"/>
                              </w:rPr>
                            </w:pPr>
                            <w:r>
                              <w:rPr>
                                <w:rFonts w:cs="Times New Roman" w:ascii="Times New Roman" w:hAnsi="Times New Roman"/>
                                <w:b/>
                                <w:sz w:val="24"/>
                                <w:lang w:val="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6"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6.55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50"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6"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6.550,00</w:t>
                            </w:r>
                          </w:p>
                        </w:tc>
                        <w:tc>
                          <w:tcPr>
                            <w:tcW w:w="1425"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tabs>
          <w:tab w:val="clear" w:pos="720"/>
          <w:tab w:val="left" w:pos="990" w:leader="none"/>
        </w:tabs>
        <w:rPr>
          <w:rFonts w:ascii="Times New Roman" w:hAnsi="Times New Roman" w:cs="Times New Roman"/>
          <w:i/>
          <w:i/>
          <w:color w:val="FF0000"/>
          <w:sz w:val="24"/>
          <w:lang w:val="bs-BA"/>
        </w:rPr>
      </w:pPr>
      <w:r>
        <w:rPr>
          <w:rFonts w:cs="Times New Roman" w:ascii="Times New Roman" w:hAnsi="Times New Roman"/>
          <w:i/>
          <w:color w:val="FF0000"/>
          <w:sz w:val="24"/>
          <w:lang w:val="bs-BA"/>
        </w:rPr>
      </w:r>
    </w:p>
    <w:p>
      <w:pPr>
        <w:pStyle w:val="Normal"/>
        <w:jc w:val="both"/>
        <w:rPr>
          <w:rFonts w:ascii="Times New Roman" w:hAnsi="Times New Roman" w:cs="Times New Roman"/>
          <w:b/>
          <w:b/>
          <w:bCs/>
          <w:i/>
          <w:i/>
          <w:color w:val="FF0000"/>
          <w:sz w:val="24"/>
          <w:lang w:val="bs-BA"/>
        </w:rPr>
      </w:pPr>
      <w:r>
        <w:rPr>
          <w:rFonts w:cs="Times New Roman" w:ascii="Times New Roman" w:hAnsi="Times New Roman"/>
          <w:b/>
          <w:bCs/>
          <w:i/>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 xml:space="preserve">Прегледом годишњег финансијског извјештаја за 2016. годину, утврђено је да је Хрватска странка права Др Анте Старчевић Босне и Херцеговине прекршила одредбе члана 11. и члана 12. став (1) и став (4) Закона о финансирању политичких партија.  </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sz w:val="24"/>
          <w:lang w:val="sr-CS"/>
        </w:rPr>
      </w:pPr>
      <w:r>
        <w:rPr>
          <w:rFonts w:cs="Times New Roman" w:ascii="Times New Roman" w:hAnsi="Times New Roman"/>
          <w:sz w:val="24"/>
          <w:lang w:val="sr-CS"/>
        </w:rPr>
        <w:t>Хрватска странка права Др Анте Старчевић Босне и Херцеговине није водила адекватне евиденције о расходима и није обрасце годишњег финансијског извјештаја попунила у складу са Правилником о годишњим финансијским извјештајима политичких партија, чиме  је прекршила  одредбе члана 12. став (4) Закона о финансирању политичких парт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720" w:hanging="720"/>
        <w:jc w:val="both"/>
        <w:rPr>
          <w:rFonts w:ascii="Times New Roman" w:hAnsi="Times New Roman" w:cs="Times New Roman"/>
          <w:sz w:val="24"/>
          <w:lang w:val="sr-CS"/>
        </w:rPr>
      </w:pPr>
      <w:r>
        <w:rPr>
          <w:rFonts w:cs="Times New Roman" w:ascii="Times New Roman" w:hAnsi="Times New Roman"/>
          <w:sz w:val="24"/>
          <w:lang w:val="sr-CS"/>
        </w:rPr>
        <w:t>-</w:t>
        <w:tab/>
        <w:t xml:space="preserve">Партија је трошкове пропаганде у износу од 5.800,00 КМ исказала на обрасцу 4.1 (режијско-административни и остали трошкови). </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Партија, није у годишњем финансијском извјештају исказала трошкове пропаганде, а у достављеној изјави од 11. 12. 2017. године, наводи да је имала трошкове промовисања у износу од 5.750,00 КМ, чиме је прекршила одредбе члана 21., 22. и 23. Правилника о годишњим финансијским извјештајима политичких партиј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ind w:left="720" w:hanging="720"/>
        <w:jc w:val="both"/>
        <w:rPr>
          <w:rFonts w:ascii="Times New Roman" w:hAnsi="Times New Roman" w:cs="Times New Roman"/>
          <w:sz w:val="24"/>
          <w:lang w:val="sr-CS"/>
        </w:rPr>
      </w:pPr>
      <w:r>
        <w:rPr>
          <w:rFonts w:cs="Times New Roman" w:ascii="Times New Roman" w:hAnsi="Times New Roman"/>
          <w:sz w:val="24"/>
          <w:lang w:val="sr-CS"/>
        </w:rPr>
        <w:t>-</w:t>
        <w:tab/>
        <w:t xml:space="preserve">Служба за ревизију је утврдила да је партија у обрасцу 4.1 (режијско-административни и остали трошкови) годишњег финансијског извјештаја исказала и у пословним књигама евидентирала трошкове таксе за изборе у износу од 1.500,00 КМ, односно укупне расходе исказала  је у већем износу за 1.000,00 КМ, што је супротно одредбама члана 21. и члана 22. Правилника о годишњим финансијским извјештајима политичких партија. </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xml:space="preserve">Наиме, партија је на обрасцу 4.1 финансијског извјештаја исказала трошкове таксе за изборе у износу од 1.500,00 КМ. Одлуком Централне изборне комисије Босне и Херцеговине средства у износу од 1.000,00 КМ су враћена партији, тако да су трошкови таксе износили 500,00 КМ, а не 1.500,00 К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Трошкови изборне кампање</w:t>
      </w:r>
    </w:p>
    <w:p>
      <w:pPr>
        <w:pStyle w:val="Normal"/>
        <w:jc w:val="both"/>
        <w:rPr/>
      </w:pPr>
      <w:r>
        <w:rPr>
          <w:rFonts w:cs="Times New Roman" w:ascii="Times New Roman" w:hAnsi="Times New Roman"/>
          <w:sz w:val="24"/>
          <w:lang w:val="sr-CS"/>
        </w:rPr>
        <w:t xml:space="preserve">Према одредбама члана 15.10 Изборног закона БиХ, политичка странка </w:t>
      </w:r>
      <w:r>
        <w:rPr>
          <w:rFonts w:cs="Times New Roman" w:ascii="Times New Roman" w:hAnsi="Times New Roman"/>
          <w:bCs/>
          <w:sz w:val="24"/>
        </w:rPr>
        <w:t>Др Анте Старчевић Босне и Херцеговине</w:t>
      </w:r>
      <w:r>
        <w:rPr>
          <w:rFonts w:cs="Times New Roman" w:ascii="Times New Roman" w:hAnsi="Times New Roman"/>
          <w:b/>
          <w:bCs/>
          <w:sz w:val="24"/>
        </w:rPr>
        <w:t xml:space="preserve"> </w:t>
      </w:r>
      <w:r>
        <w:rPr>
          <w:rFonts w:cs="Times New Roman" w:ascii="Times New Roman" w:hAnsi="Times New Roman"/>
          <w:sz w:val="24"/>
          <w:lang w:val="sr-CS"/>
        </w:rPr>
        <w:t>је за потребе изборне кампање, према броју бирача које је објавила Централна изборна комисија БиХ, могла да потроши 12.841,55 КМ. Политичка партија је у годишњем финансијском извјештају за 2016. годину исказала трошкове кампање у износу од 5.750,00 К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8" w:name="__RefHeading___Toc527457947"/>
      <w:bookmarkEnd w:id="88"/>
      <w:r>
        <w:rPr>
          <w:rFonts w:cs="Times New Roman" w:ascii="Times New Roman" w:hAnsi="Times New Roman"/>
          <w:b w:val="false"/>
          <w:color w:val="FF0000"/>
          <w:sz w:val="24"/>
          <w:lang w:val="sr-CS" w:eastAsia="en-US"/>
        </w:rPr>
        <w:t>ЈЕДИНСТВЕНА НАПРЕДНА СТРАНКА (Код 2004)</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lang w:val="sr-CS"/>
        </w:rPr>
        <w:t>Према подацима из годишњег финансијског извјештаја, Јединствена напредна странк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b/>
          <w:b/>
          <w:bCs/>
        </w:rPr>
      </w:pPr>
      <w:r>
        <w:rPr>
          <w:b/>
          <w:bCs/>
        </w:rPr>
      </w:r>
      <w:r>
        <mc:AlternateContent>
          <mc:Choice Requires="wps">
            <w:drawing>
              <wp:anchor behindDoc="0" distT="0" distB="0" distL="114300" distR="114300" simplePos="0" locked="0" layoutInCell="0" allowOverlap="1" relativeHeight="86">
                <wp:simplePos x="0" y="0"/>
                <wp:positionH relativeFrom="column">
                  <wp:posOffset>162560</wp:posOffset>
                </wp:positionH>
                <wp:positionV relativeFrom="paragraph">
                  <wp:posOffset>635</wp:posOffset>
                </wp:positionV>
                <wp:extent cx="4871085" cy="2677160"/>
                <wp:effectExtent l="0" t="0" r="0" b="0"/>
                <wp:wrapSquare wrapText="bothSides"/>
                <wp:docPr id="85" name="Frame7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2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91,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6,9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5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2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91,54</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6,9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5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442,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lang w:val="bs-Cyrl-BA"/>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ListParagraph"/>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Јединствена напредна странка прекршила одредбе члана 11. став (1) и члана 12. став (1), (3) и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ind w:left="720" w:hanging="0"/>
        <w:jc w:val="both"/>
        <w:rPr>
          <w:rFonts w:ascii="Times New Roman" w:hAnsi="Times New Roman" w:cs="Times New Roman"/>
          <w:b/>
          <w:b/>
          <w:sz w:val="24"/>
          <w:highlight w:val="yellow"/>
          <w:lang w:val="bs-BA"/>
        </w:rPr>
      </w:pPr>
      <w:r>
        <w:rPr>
          <w:rFonts w:cs="Times New Roman" w:ascii="Times New Roman" w:hAnsi="Times New Roman"/>
          <w:b/>
          <w:sz w:val="24"/>
          <w:highlight w:val="yellow"/>
          <w:lang w:val="bs-BA"/>
        </w:rPr>
      </w:r>
    </w:p>
    <w:p>
      <w:pPr>
        <w:pStyle w:val="Normal"/>
        <w:numPr>
          <w:ilvl w:val="0"/>
          <w:numId w:val="77"/>
        </w:numPr>
        <w:jc w:val="both"/>
        <w:rPr>
          <w:rFonts w:ascii="Times New Roman" w:hAnsi="Times New Roman" w:cs="Times New Roman"/>
          <w:sz w:val="24"/>
          <w:lang w:val="bs-Cyrl-BA"/>
        </w:rPr>
      </w:pPr>
      <w:r>
        <w:rPr>
          <w:rFonts w:cs="Times New Roman" w:ascii="Times New Roman" w:hAnsi="Times New Roman"/>
          <w:sz w:val="24"/>
          <w:lang w:val="bs-Cyrl-BA"/>
        </w:rPr>
        <w:t xml:space="preserve">Јединствена напредна странка није водила пословне књиге и није подијела Годишњи обрачун (Завршни рачун) за 2016. годину надлежној институцији, Агенцији за посредничке, информатичке и финансијске услуге, чиме је прекршила одредбе члана 11. став (1) и члана 12. став (1) Закона о финансирању политичких парти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w:t>
        <w:tab/>
        <w:t xml:space="preserve">Јединствена напредна странка није попунила обрасце расхода годишњег финансијског извјештаја за 2016. годину у складу са одредбама члана 21. и члана 22. Правилника, чиме је прекршила одредбе члана 12. став (4) Закона о финансирању политичких партиј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pPr>
      <w:r>
        <w:rPr>
          <w:rFonts w:cs="Times New Roman" w:ascii="Times New Roman" w:hAnsi="Times New Roman"/>
          <w:sz w:val="24"/>
          <w:lang w:val="bs-Cyrl-BA"/>
        </w:rPr>
        <w:t>Увидом у изводе са трансакционог рачуна партије, утврђено је да је партија путем рачуна платила таксу за пријаву за учешће на Локалним изборима 2016. године у износу од 1.400,00 КМ. С обзиром на то да су партији враћена средства по основу таксе у износу од 1.300,00 КМ, сматрамо да партија није остварила трошкове таксе у износу од 1.400,00 КМ већ у износу од 100,00 КМ, колико је требала да искаже</w:t>
      </w:r>
      <w:r>
        <w:rPr>
          <w:rFonts w:cs="Times New Roman" w:ascii="Times New Roman" w:hAnsi="Times New Roman"/>
          <w:sz w:val="24"/>
          <w:lang w:val="bs-BA"/>
        </w:rPr>
        <w:t xml:space="preserve"> </w:t>
      </w:r>
      <w:r>
        <w:rPr>
          <w:rFonts w:cs="Times New Roman" w:ascii="Times New Roman" w:hAnsi="Times New Roman"/>
          <w:sz w:val="24"/>
          <w:lang w:val="bs-Cyrl-BA"/>
        </w:rPr>
        <w:t>у годишњем финансијском извјештају.</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t xml:space="preserve">Такође је утврђено да је партија трошкове таксе исказала као трошак канцеларијског материјала. </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360"/>
        <w:jc w:val="both"/>
        <w:rPr>
          <w:rFonts w:ascii="Times New Roman" w:hAnsi="Times New Roman" w:cs="Times New Roman"/>
          <w:sz w:val="24"/>
          <w:lang w:val="bs-Cyrl-BA"/>
        </w:rPr>
      </w:pPr>
      <w:r>
        <w:rPr>
          <w:rFonts w:cs="Times New Roman" w:ascii="Times New Roman" w:hAnsi="Times New Roman"/>
          <w:sz w:val="24"/>
          <w:lang w:val="bs-Cyrl-BA"/>
        </w:rPr>
        <w:t>(2)</w:t>
        <w:tab/>
        <w:t>Увидом у службене евиденције, утврђено је да је Јединствена напредна странка постизборни финансијски извјештај – Локални избори 2016. године доставила дана 13.12.2016. године, тј. након законом прописаног рока, чиме је прекршила одредбе члана 12. став (3) Закона о финансирању политичких партија и члана 15.1 став (1) Изборног закона БИХ.</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Према одредбама члана 15.10 Изборног закона БиХ, Јединствена напредна странка је за потребе изборне кампање, према броју бирача које је објавила Централна изборна комисија БиХ, могла да потроши 95.626,35 КМ. Политичка партија није у годишњем финансијском извјештају за 2016. годину и постизборном финансијском извјештају – Локални избори 2016. године исказала трошкове пропаганде.</w:t>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360" w:hanging="0"/>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89" w:name="__RefHeading___Toc527457948"/>
      <w:bookmarkEnd w:id="89"/>
      <w:r>
        <w:rPr>
          <w:rFonts w:cs="Times New Roman" w:ascii="Times New Roman" w:hAnsi="Times New Roman"/>
          <w:b w:val="false"/>
          <w:color w:val="FF0000"/>
          <w:sz w:val="24"/>
          <w:lang w:val="sr-CS" w:eastAsia="en-US"/>
        </w:rPr>
        <w:t>ДЕМОКРАТСКА СТРАНКА ИНВАЛИДА БОСНЕ И ХЕРЦЕГОВИНЕ (Код 032)</w:t>
      </w:r>
    </w:p>
    <w:p>
      <w:pPr>
        <w:pStyle w:val="Normal"/>
        <w:ind w:left="360" w:hanging="0"/>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Normal"/>
        <w:jc w:val="both"/>
        <w:rPr/>
      </w:pPr>
      <w:r>
        <w:rPr>
          <w:rFonts w:cs="Times New Roman" w:ascii="Times New Roman" w:hAnsi="Times New Roman"/>
          <w:sz w:val="24"/>
          <w:lang w:val="bs-Cyrl-BA"/>
        </w:rPr>
        <w:t>Према подацима из годишњег финансијског извјештаја, Демократска странка инвалида Босне и Херцеговине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87">
                <wp:simplePos x="0" y="0"/>
                <wp:positionH relativeFrom="column">
                  <wp:posOffset>162560</wp:posOffset>
                </wp:positionH>
                <wp:positionV relativeFrom="paragraph">
                  <wp:posOffset>635</wp:posOffset>
                </wp:positionV>
                <wp:extent cx="4871085" cy="2677160"/>
                <wp:effectExtent l="0" t="0" r="0" b="0"/>
                <wp:wrapSquare wrapText="bothSides"/>
                <wp:docPr id="86" name="Frame7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5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7,65</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5,4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37,65</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7,65</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53</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17,65</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5,4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37,65</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37,65</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Демократска странка инвалида Босне и Херцеговине прекршила одредбе члана 11. став (1) и члана 12. став (1), (3) и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bs-BA"/>
        </w:rPr>
      </w:pPr>
      <w:r>
        <w:rPr>
          <w:rFonts w:cs="Times New Roman" w:ascii="Times New Roman" w:hAnsi="Times New Roman"/>
          <w:sz w:val="24"/>
          <w:lang w:val="bs-BA"/>
        </w:rPr>
        <w:t>Демократска странка инвалида Босне и Херцеговине није попунила годишњи финансијски извјештај за 2016. године у складу са одредбама Правилника о годишњим финансијским извјештајима политичких партија и није правилно исказала расходе у пословним књигам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 xml:space="preserve">Демократска странка инвалида Босне и Херцеговине није у обрасцу 5 (обавезе политичке партије) годишњег финансијског извјештаја правилно исказала обавезе на дан 31.12.2016. године, чиме је прекршила одредбе члана 24. Правилник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У обрасцу 5 годишњег финансијског извјештаја партија је исказала обавезе по основи позајмице од физичког лица (Зијад Арапчић) у износу од 4.900,00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Бруто биланс на дан 31.12.2016. године, утврђено је да партија има обавезе по основи позајмица примљених од физичких и правних лица у укупном износу од 44.112,00 КМ, те обавезе према добављачу у износу од 26,00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је у обрасцу 4.1 (режијско-административни и остали трошкови) исказала таксу за овјеру политичке партије на Локалним изборима у већем износу за 300,00 КМ, чиме је и укупне расходе исказала у већем износу за 300,00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Демократска странка инвалида Босне и Херцеговине је уплатила таксу за овјеру политичке партије за учешће на Локалним изборима 2016. године у износу од 4.900,00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службене евиденције, односно Одлуку о поврату уплаћеног новчаног износа таксе за овјеру од 14.12.2016. године, утврђено је да је извршен поврат таксе у износу од 300,00 КМ, што упућује да су трошкови таксе износили 4.600,00 КМ.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 xml:space="preserve">Прегледом годишњег финансијског извјештаја и увидом у службене евиденције, утврђено је да је Демократска странка инвалида Босне и Херцеговине доставила постизборни финансијски извјештај – Локални избори 2016. године дана 19.12.2016. године, тј. након законом прописаног рока, чиме је прекршила  одредбе члана 12. став (3) Закона о финансирању политичких партија и члана 15.1 став (1) Изборног закона БИХ.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Према одредбама члана 15.10 Изборног закона БиХ, Демократска странка инвалида Босне и Херцеговине је за потребе изборне кампање, према броју бирача које је објавила Централна изборна комисија БиХ, могла да потроши 571.991,55 КМ. Политичка партија није у годишњем финансијском извјештају за 2016. годину  исказала трошкове кампање.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0" w:name="__RefHeading___Toc527457949"/>
      <w:bookmarkEnd w:id="90"/>
      <w:r>
        <w:rPr>
          <w:rFonts w:cs="Times New Roman" w:ascii="Times New Roman" w:hAnsi="Times New Roman"/>
          <w:b w:val="false"/>
          <w:color w:val="FF0000"/>
          <w:sz w:val="24"/>
          <w:lang w:val="sr-CS" w:eastAsia="en-US"/>
        </w:rPr>
        <w:t>РАДНИЧКА ПАРТИЈА (Код 1269)</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Радничка партија није остварила приходе, што се види из наредне табеле:</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r>
        <mc:AlternateContent>
          <mc:Choice Requires="wps">
            <w:drawing>
              <wp:anchor behindDoc="0" distT="0" distB="0" distL="114300" distR="114300" simplePos="0" locked="0" layoutInCell="0" allowOverlap="1" relativeHeight="88">
                <wp:simplePos x="0" y="0"/>
                <wp:positionH relativeFrom="column">
                  <wp:posOffset>162560</wp:posOffset>
                </wp:positionH>
                <wp:positionV relativeFrom="paragraph">
                  <wp:posOffset>635</wp:posOffset>
                </wp:positionV>
                <wp:extent cx="4871085" cy="2677160"/>
                <wp:effectExtent l="0" t="0" r="0" b="0"/>
                <wp:wrapSquare wrapText="bothSides"/>
                <wp:docPr id="87" name="Frame8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5"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5"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36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Радничка партија прекршила одредбе члана 12. став (3), став (4) и (5) Закона о финансирању политичких партија и члана 15. 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Радничка партија није, у складу са одредбама члана 12. став (4) Закона о финансирању политичких партија и одредбама члана 3. став (1) Правилника о годишњим финансијским извјештајима политичких партија, годишњи финансијски извјештај поднијела у електронској форми путем апликације “ФИ ЦИК БИХ” коју је развила Централна изборна комисија БиХ.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Политичка партија је била дужна годишњи финансијски извјештај за 2016. годину поднијети до 31.03.2017. године у електронској форми, путем апликације ”ФИ ЦИК БИХ” и Централној изборној комисији Босне и Херцеговине доставит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 xml:space="preserve">Радничка партија је, дана 05.06.2018. године, Централној изборној комисији БиХ доставила обрасце годишњег финансијског извјештаја за 2016. годину у писаној форми и на обрасцима чији је садржај прописан Правилником о годишњим финансијским извјештајима политичких партија (“Службени гласник БиХ“, број: 96/13).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w:t>
        <w:tab/>
        <w:t xml:space="preserve">Централна изборна комисија БиХ је странци упутила захтјев за достављање додатне документације, број: 03-07-6-592-2/18, којим је затражено да достави: копију завршног рачуна за 2016. годину (Биланс стања и Биланс успјеха), документацију о коришћењу пословног простора у 2016. години и изјаву о начину финансирања трошкова кампање и износ. </w:t>
      </w:r>
    </w:p>
    <w:p>
      <w:pPr>
        <w:pStyle w:val="Normal"/>
        <w:ind w:left="720" w:hanging="0"/>
        <w:jc w:val="both"/>
        <w:rPr/>
      </w:pPr>
      <w:r>
        <w:rPr>
          <w:rFonts w:cs="Times New Roman" w:ascii="Times New Roman" w:hAnsi="Times New Roman"/>
          <w:sz w:val="24"/>
          <w:lang w:val="bs-BA"/>
        </w:rPr>
        <w:t>С обзиром на то да партија није у складу са захтјевом доставила додатну документацију, Централна изборна комисија БиХ је партији упутила Ургенцију за достављање додатне документације за 2016. годину.</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Радничка партија није поступила нити по захтјеву нити по ургенцији Централне изборне комисије Босне и Херцеговине, односно није доставила додатну документацију, чиме су прекршене одредбе члана 12. став (5) Закона о финансирању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Радничка партија је прекршила одредбе члана 12. став (3) Закона о финансирању политичких партија и члана 15.1 став (1) Изборног закона БиХ јер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доставила након законом прописаног рока, тј. дана 08.02.2017. године.</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Радничка партија је за потребе изборне кампање, према броју бирача које је објавила Централна изборна комисија БиХ, могла да потроши 6.554,25 КМ. Политичка партија у годишњем финансијском извјештају за 2016. годину и постизборном финансијском извјештају – Локални избори 2016. године није исказала трошков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1" w:name="__RefHeading___Toc527457950"/>
      <w:bookmarkEnd w:id="91"/>
      <w:r>
        <w:rPr>
          <w:rFonts w:cs="Times New Roman" w:ascii="Times New Roman" w:hAnsi="Times New Roman"/>
          <w:b w:val="false"/>
          <w:color w:val="FF0000"/>
          <w:sz w:val="24"/>
          <w:lang w:val="sr-CS" w:eastAsia="en-US"/>
        </w:rPr>
        <w:t>СТРАНКА ЕВРОПСКЕ СОЦИЈАЛДЕМОКРАТИЈЕ (Код 1268)</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Странка европске социјалдемократије се финансирала из сљедећих извора</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89">
                <wp:simplePos x="0" y="0"/>
                <wp:positionH relativeFrom="column">
                  <wp:posOffset>162560</wp:posOffset>
                </wp:positionH>
                <wp:positionV relativeFrom="paragraph">
                  <wp:posOffset>635</wp:posOffset>
                </wp:positionV>
                <wp:extent cx="4871085" cy="2677160"/>
                <wp:effectExtent l="0" t="0" r="0" b="0"/>
                <wp:wrapSquare wrapText="bothSides"/>
                <wp:docPr id="88" name="Frame8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46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460,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европске социјалдемократије прекршила одредбе члана 12. став (4) и (5)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BodyText2"/>
        <w:numPr>
          <w:ilvl w:val="0"/>
          <w:numId w:val="9"/>
        </w:numPr>
        <w:jc w:val="both"/>
        <w:rPr>
          <w:lang w:val="bs-BA"/>
        </w:rPr>
      </w:pPr>
      <w:r>
        <w:rPr>
          <w:lang w:val="bs-BA"/>
        </w:rPr>
        <w:t xml:space="preserve">Странка европске социјалдемократије није, у складу са одредбама члана 12. став (4) Закона о финансирању политичких партија и одредбама члана 3. став (1) Правилника, годишњи финансијски извјештај поднијела у електронској форми путем апликације “ФИ ЦИК БИХ” коју је развила Централна изборна комисија БиХ. </w:t>
      </w:r>
    </w:p>
    <w:p>
      <w:pPr>
        <w:pStyle w:val="BodyText2"/>
        <w:ind w:left="360" w:hanging="0"/>
        <w:jc w:val="both"/>
        <w:rPr>
          <w:lang w:val="bs-BA"/>
        </w:rPr>
      </w:pPr>
      <w:r>
        <w:rPr>
          <w:lang w:val="bs-BA"/>
        </w:rPr>
      </w:r>
    </w:p>
    <w:p>
      <w:pPr>
        <w:pStyle w:val="BodyText2"/>
        <w:ind w:left="360" w:hanging="0"/>
        <w:jc w:val="both"/>
        <w:rPr>
          <w:lang w:val="bs-BA"/>
        </w:rPr>
      </w:pPr>
      <w:r>
        <w:rPr>
          <w:lang w:val="bs-BA"/>
        </w:rPr>
        <w:t>Политичка партија је била дужна годишњи финансијски извјештај за 2016. годину поднијети до 31.03.2017. године у електронској форми, путем апликације ”ФИ ЦИК БИХ” и Централној изборној комисији Босне и Херцеговине доставит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BodyText2"/>
        <w:ind w:left="360" w:hanging="0"/>
        <w:jc w:val="both"/>
        <w:rPr>
          <w:lang w:val="bs-BA"/>
        </w:rPr>
      </w:pPr>
      <w:r>
        <w:rPr>
          <w:lang w:val="bs-BA"/>
        </w:rPr>
      </w:r>
    </w:p>
    <w:p>
      <w:pPr>
        <w:pStyle w:val="BodyText2"/>
        <w:ind w:left="360" w:hanging="0"/>
        <w:jc w:val="both"/>
        <w:rPr>
          <w:lang w:val="bs-BA"/>
        </w:rPr>
      </w:pPr>
      <w:r>
        <w:rPr>
          <w:lang w:val="bs-BA"/>
        </w:rPr>
        <w:t xml:space="preserve">Увидом у службене евиденције утврђено је да партија није годишњи финансијски извјештај за 2016. годину поднијела у законом прописаном року, па јој је Централна изборна комисија БиХ дана 04.05.2017. године упутила Ургенцију за подношење годишњег финансијског извјештаја за 2016. годину путем апликације ”ФИ ЦИК БИХ”. </w:t>
      </w:r>
    </w:p>
    <w:p>
      <w:pPr>
        <w:pStyle w:val="BodyText2"/>
        <w:ind w:left="360" w:hanging="0"/>
        <w:jc w:val="both"/>
        <w:rPr>
          <w:lang w:val="bs-BA"/>
        </w:rPr>
      </w:pPr>
      <w:r>
        <w:rPr>
          <w:lang w:val="bs-BA"/>
        </w:rPr>
      </w:r>
    </w:p>
    <w:p>
      <w:pPr>
        <w:pStyle w:val="BodyText2"/>
        <w:ind w:left="360" w:hanging="0"/>
        <w:jc w:val="both"/>
        <w:rPr>
          <w:lang w:val="bs-BA"/>
        </w:rPr>
      </w:pPr>
      <w:r>
        <w:rPr>
          <w:lang w:val="bs-BA"/>
        </w:rPr>
        <w:t xml:space="preserve">Странка европске социјалдемократије није поступила у складу са ургенцијом, већ је дана 19.05.2017. године Централној изборној комисији Босне и Херцеговине доставила обрасце годишњег финансијског извјештаја за 2016. годину у писаној форми. </w:t>
      </w:r>
    </w:p>
    <w:p>
      <w:pPr>
        <w:pStyle w:val="BodyText2"/>
        <w:ind w:left="360" w:hanging="0"/>
        <w:jc w:val="both"/>
        <w:rPr>
          <w:lang w:val="bs-BA"/>
        </w:rPr>
      </w:pPr>
      <w:r>
        <w:rPr>
          <w:lang w:val="bs-BA"/>
        </w:rPr>
      </w:r>
    </w:p>
    <w:p>
      <w:pPr>
        <w:pStyle w:val="BodyText2"/>
        <w:ind w:left="360" w:hanging="360"/>
        <w:jc w:val="both"/>
        <w:rPr/>
      </w:pPr>
      <w:r>
        <w:rPr>
          <w:lang w:val="bs-BA"/>
        </w:rPr>
        <w:t>(2)</w:t>
        <w:tab/>
        <w:t>Прегледом годишњег финансијског извјештаја, утврђено је да партија није у обрасцу 1 (општи подаци о политичкој странци) навела податке о сједишту партијe: адреса, телефон, факс, имејл, адреса и веб страница, идентификациони број добијен од надлежног пореског органе, шифру дјелатности, суд у којем је извршена регистрација, број и датум уписа у судски регистар и податке о овлаштеном лицу за финансијске извјештаје (име и презиме, адреса и е-маил адреса), чиме су прекршене одредбе члана 12. став (4) Закона о финансирању политичких партија и члана 9. Правилника.</w:t>
      </w:r>
    </w:p>
    <w:p>
      <w:pPr>
        <w:pStyle w:val="BodyText2"/>
        <w:ind w:left="360" w:hanging="0"/>
        <w:jc w:val="both"/>
        <w:rPr>
          <w:lang w:val="bs-BA"/>
        </w:rPr>
      </w:pPr>
      <w:r>
        <w:rPr>
          <w:lang w:val="bs-BA"/>
        </w:rPr>
      </w:r>
    </w:p>
    <w:p>
      <w:pPr>
        <w:pStyle w:val="BodyText2"/>
        <w:ind w:left="360" w:hanging="360"/>
        <w:jc w:val="both"/>
        <w:rPr/>
      </w:pPr>
      <w:r>
        <w:rPr>
          <w:lang w:val="bs-BA"/>
        </w:rPr>
        <w:t>(3)</w:t>
        <w:tab/>
        <w:t xml:space="preserve">Дана 17.11.2017. године, Централна изборна комисија БиХ је партији упутила захтјев за достављање додатне документације, број: 03-07-6-752-2/17, којим је затражено да достави: копију извода са трансакционог рачуна партије, број: 1320302011596907 код НЛБ банке дд Тузла за период 01.01. – 31.12.2016. године, главну књигу са комплетним аналитичким евиденцијама партије за период 01.01. – 31.12.2016. године, документацију о коришћењу пословног простора у 2016. години, копију издате потврде о примљеном прилогу правног лица који је исказан на обрасцу 3-б и конфирмације или изводе отворених ставки на дан 31.12.2016. године за сљедећа правна лица-добављаче: “Логософт“, “Топлане“ и “Калман радио”. </w:t>
      </w:r>
    </w:p>
    <w:p>
      <w:pPr>
        <w:pStyle w:val="BodyText2"/>
        <w:ind w:left="360" w:hanging="0"/>
        <w:jc w:val="both"/>
        <w:rPr>
          <w:lang w:val="bs-BA"/>
        </w:rPr>
      </w:pPr>
      <w:r>
        <w:rPr>
          <w:lang w:val="bs-BA"/>
        </w:rPr>
      </w:r>
    </w:p>
    <w:p>
      <w:pPr>
        <w:pStyle w:val="BodyText2"/>
        <w:ind w:left="360" w:hanging="0"/>
        <w:jc w:val="both"/>
        <w:rPr>
          <w:lang w:val="bs-BA"/>
        </w:rPr>
      </w:pPr>
      <w:r>
        <w:rPr>
          <w:lang w:val="bs-BA"/>
        </w:rPr>
        <w:t>Странка европске социјалдемократије није поступила у складу са захтјевом Централне изборне комисије Босне и Херцеговине, односно није доставила додатну документацију, чиме су прекршене одредбе члана 12. став (5) Закона о финансирању политичких партија.</w:t>
      </w:r>
    </w:p>
    <w:p>
      <w:pPr>
        <w:pStyle w:val="BodyText2"/>
        <w:ind w:left="360" w:hanging="0"/>
        <w:jc w:val="both"/>
        <w:rPr>
          <w:lang w:val="bs-BA"/>
        </w:rPr>
      </w:pPr>
      <w:r>
        <w:rPr>
          <w:lang w:val="bs-BA"/>
        </w:rPr>
      </w:r>
    </w:p>
    <w:p>
      <w:pPr>
        <w:pStyle w:val="BodyText2"/>
        <w:ind w:left="360" w:hanging="0"/>
        <w:jc w:val="both"/>
        <w:rPr>
          <w:lang w:val="bs-BA"/>
        </w:rPr>
      </w:pPr>
      <w:r>
        <w:rPr>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2" w:name="__RefHeading___Toc527457951"/>
      <w:bookmarkEnd w:id="92"/>
      <w:r>
        <w:rPr>
          <w:rFonts w:cs="Times New Roman" w:ascii="Times New Roman" w:hAnsi="Times New Roman"/>
          <w:b w:val="false"/>
          <w:color w:val="FF0000"/>
          <w:sz w:val="24"/>
          <w:lang w:val="sr-CS" w:eastAsia="en-US"/>
        </w:rPr>
        <w:t>УЈЕДИЊЕНА ХРВАТСКА СТРАНКА ПРАВА БИХ (Код 408)</w:t>
      </w:r>
    </w:p>
    <w:p>
      <w:pPr>
        <w:pStyle w:val="BodyText2"/>
        <w:ind w:left="360" w:hanging="0"/>
        <w:jc w:val="both"/>
        <w:rPr>
          <w:rFonts w:ascii="Times New Roman" w:hAnsi="Times New Roman" w:cs="Times New Roman"/>
          <w:b/>
          <w:b/>
          <w:color w:val="FF0000"/>
          <w:sz w:val="24"/>
          <w:lang w:val="bs-BA" w:eastAsia="en-US"/>
        </w:rPr>
      </w:pPr>
      <w:r>
        <w:rPr>
          <w:rFonts w:cs="Times New Roman"/>
          <w:b/>
          <w:color w:val="FF0000"/>
          <w:sz w:val="24"/>
          <w:lang w:val="bs-BA" w:eastAsia="en-US"/>
        </w:rPr>
      </w:r>
    </w:p>
    <w:p>
      <w:pPr>
        <w:pStyle w:val="BodyText2"/>
        <w:jc w:val="both"/>
        <w:rPr/>
      </w:pPr>
      <w:r>
        <w:rPr>
          <w:lang w:val="bs-BA"/>
        </w:rPr>
        <w:t>Према подацима из годишњег финансијског извјештаја, Уједињена Хрватска странкa права БиХ није остварила приходе, што се види из наредне табеле</w:t>
      </w:r>
      <w:r>
        <w:rPr/>
        <w:t>:</w:t>
      </w:r>
      <w:r>
        <w:rPr>
          <w:lang w:val="sr-Latn-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90">
                <wp:simplePos x="0" y="0"/>
                <wp:positionH relativeFrom="column">
                  <wp:posOffset>162560</wp:posOffset>
                </wp:positionH>
                <wp:positionV relativeFrom="paragraph">
                  <wp:posOffset>635</wp:posOffset>
                </wp:positionV>
                <wp:extent cx="4871085" cy="2677160"/>
                <wp:effectExtent l="0" t="0" r="0" b="0"/>
                <wp:wrapSquare wrapText="bothSides"/>
                <wp:docPr id="89" name="Frame8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sz w:val="24"/>
                                <w:lang w:val="bs-Cyrl-BA"/>
                              </w:rPr>
                            </w:pPr>
                            <w:r>
                              <w:rPr>
                                <w:rFonts w:cs="Times New Roman" w:ascii="Times New Roman" w:hAnsi="Times New Roman"/>
                                <w:b/>
                                <w:sz w:val="24"/>
                                <w:lang w:val="bs-Cyrl-BA"/>
                              </w:rPr>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Уједињена Хрватска странке права БиХ прекршила одредбе члана 12. став (4) и (5) Закона о финансирању политичких партија.</w:t>
      </w:r>
      <w:r>
        <w:rPr>
          <w:rFonts w:cs="Times New Roman" w:ascii="Times New Roman" w:hAnsi="Times New Roman"/>
          <w:b/>
          <w:sz w:val="24"/>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BodyText2"/>
        <w:numPr>
          <w:ilvl w:val="0"/>
          <w:numId w:val="30"/>
        </w:numPr>
        <w:jc w:val="both"/>
        <w:rPr>
          <w:lang w:val="bs-BA"/>
        </w:rPr>
      </w:pPr>
      <w:r>
        <w:rPr>
          <w:lang w:val="bs-BA"/>
        </w:rPr>
        <w:t xml:space="preserve">Уједињена Хрватска странка права БиХ није, у складу са одредбама члана 12. став (4) Закона о финансирању политичких партија и одредбама члана 3. став (1) Правилника, годишњи финансијски извјештај поднијела у електронској форми путем апликације “ФИ ЦИК БИХ” коју је развила Централна изборна комисија БиХ. </w:t>
      </w:r>
    </w:p>
    <w:p>
      <w:pPr>
        <w:pStyle w:val="BodyText2"/>
        <w:ind w:left="360" w:hanging="0"/>
        <w:jc w:val="both"/>
        <w:rPr>
          <w:lang w:val="bs-BA"/>
        </w:rPr>
      </w:pPr>
      <w:r>
        <w:rPr>
          <w:lang w:val="bs-BA"/>
        </w:rPr>
      </w:r>
    </w:p>
    <w:p>
      <w:pPr>
        <w:pStyle w:val="BodyText2"/>
        <w:ind w:left="360" w:hanging="0"/>
        <w:jc w:val="both"/>
        <w:rPr>
          <w:lang w:val="bs-BA"/>
        </w:rPr>
      </w:pPr>
      <w:r>
        <w:rPr>
          <w:lang w:val="bs-BA"/>
        </w:rPr>
        <w:t>Политичка партија је била дужна да годишњи финансијски извјештај за 2016. годину поднесе до 31.03.2017. године у електронској форми, путем апликације ”ФИ ЦИК БИХ” и да Централној изборној комисији Босне и Херцеговине достав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BodyText2"/>
        <w:ind w:left="360" w:hanging="0"/>
        <w:jc w:val="both"/>
        <w:rPr>
          <w:lang w:val="bs-BA"/>
        </w:rPr>
      </w:pPr>
      <w:r>
        <w:rPr>
          <w:lang w:val="bs-BA"/>
        </w:rPr>
      </w:r>
    </w:p>
    <w:p>
      <w:pPr>
        <w:pStyle w:val="BodyText2"/>
        <w:ind w:left="360" w:hanging="0"/>
        <w:jc w:val="both"/>
        <w:rPr>
          <w:lang w:val="bs-BA"/>
        </w:rPr>
      </w:pPr>
      <w:r>
        <w:rPr>
          <w:lang w:val="bs-BA"/>
        </w:rPr>
        <w:t>Уједињена Хрватска странка права БиХ је дана 31.03.2017. године Централној изборној комисији Босне и Херцеговине доставила обрасце годишњег финансијског извјештаја за 2016. годину у писаној форми на обрасцима који су прописани Правилником о годишњим финансијским извјештајима политичких партија (“Службени гласник БиХ“, број: 61/06) који је био на снази до 26.11.2013. године.</w:t>
      </w:r>
    </w:p>
    <w:p>
      <w:pPr>
        <w:pStyle w:val="BodyText2"/>
        <w:ind w:left="360" w:hanging="0"/>
        <w:jc w:val="both"/>
        <w:rPr>
          <w:lang w:val="bs-BA"/>
        </w:rPr>
      </w:pPr>
      <w:r>
        <w:rPr>
          <w:lang w:val="bs-BA"/>
        </w:rPr>
      </w:r>
    </w:p>
    <w:p>
      <w:pPr>
        <w:pStyle w:val="BodyText2"/>
        <w:ind w:left="360" w:hanging="0"/>
        <w:jc w:val="both"/>
        <w:rPr/>
      </w:pPr>
      <w:r>
        <w:rPr>
          <w:lang w:val="bs-BA"/>
        </w:rPr>
        <w:t xml:space="preserve">Централна изборна комисија БиХ је партији дана 05.05.2017. године упутила Ургенцију за подношење годишњег финансијског извјештаја за 2016. годину путем апликације ”ФИ ЦИК БИХ”, али партија није поступила у складу са ургенцијом. </w:t>
      </w:r>
    </w:p>
    <w:p>
      <w:pPr>
        <w:pStyle w:val="BodyText2"/>
        <w:ind w:left="360" w:hanging="0"/>
        <w:jc w:val="both"/>
        <w:rPr>
          <w:lang w:val="bs-BA"/>
        </w:rPr>
      </w:pPr>
      <w:r>
        <w:rPr>
          <w:lang w:val="bs-BA"/>
        </w:rPr>
      </w:r>
    </w:p>
    <w:p>
      <w:pPr>
        <w:pStyle w:val="BodyText2"/>
        <w:ind w:left="360" w:hanging="360"/>
        <w:jc w:val="both"/>
        <w:rPr>
          <w:lang w:val="bs-BA"/>
        </w:rPr>
      </w:pPr>
      <w:r>
        <w:rPr>
          <w:lang w:val="bs-BA"/>
        </w:rPr>
        <w:t>-</w:t>
        <w:tab/>
        <w:t xml:space="preserve">Дана 17.11.2017. године, Централна изборна комисија БиХ је партији упутила захтјев за достављање додатне документације, број: 03-07-6-579-3/17, којим је затражено да достави: потврду банке о оствареном промету путем трансакционог рачуна партије, број: 1327310910277423 код НЛБ банке дд Тузла, за период 01.01. – 31.12.2016. године и копију годишњег обрачуна (завршног рачуна) овјереног од надлежне институције у Босни и Херцеговини. </w:t>
      </w:r>
    </w:p>
    <w:p>
      <w:pPr>
        <w:pStyle w:val="BodyText2"/>
        <w:jc w:val="both"/>
        <w:rPr>
          <w:lang w:val="bs-BA"/>
        </w:rPr>
      </w:pPr>
      <w:r>
        <w:rPr>
          <w:lang w:val="bs-BA"/>
        </w:rPr>
      </w:r>
    </w:p>
    <w:p>
      <w:pPr>
        <w:pStyle w:val="BodyText2"/>
        <w:ind w:left="360" w:hanging="0"/>
        <w:jc w:val="both"/>
        <w:rPr>
          <w:lang w:val="bs-BA"/>
        </w:rPr>
      </w:pPr>
      <w:r>
        <w:rPr>
          <w:lang w:val="bs-BA"/>
        </w:rPr>
        <w:t>Уједињена Хрватска странка права БиХ није поступила у складу са захтјевом Централне изборне комисије Босне и Херцеговине, односно није доставила додатну документацију, чиме су прекршене одредбе члана 12. став (5) Закона о финансирању политичких партија.</w:t>
      </w:r>
    </w:p>
    <w:p>
      <w:pPr>
        <w:pStyle w:val="BodyText2"/>
        <w:ind w:left="360" w:hanging="0"/>
        <w:jc w:val="both"/>
        <w:rPr>
          <w:lang w:val="bs-BA"/>
        </w:rPr>
      </w:pPr>
      <w:r>
        <w:rPr>
          <w:lang w:val="bs-BA"/>
        </w:rPr>
      </w:r>
    </w:p>
    <w:p>
      <w:pPr>
        <w:pStyle w:val="BodyText2"/>
        <w:ind w:left="360" w:hanging="0"/>
        <w:jc w:val="both"/>
        <w:rPr>
          <w:lang w:val="bs-BA"/>
        </w:rPr>
      </w:pPr>
      <w:r>
        <w:rPr>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3" w:name="__RefHeading___Toc527457952"/>
      <w:bookmarkEnd w:id="93"/>
      <w:r>
        <w:rPr>
          <w:rFonts w:cs="Times New Roman" w:ascii="Times New Roman" w:hAnsi="Times New Roman"/>
          <w:b w:val="false"/>
          <w:color w:val="FF0000"/>
          <w:sz w:val="24"/>
          <w:lang w:val="sr-CS" w:eastAsia="en-US"/>
        </w:rPr>
        <w:t>СРПСКИ ПОКРЕТ ОБНОВЕ РЕПУБЛИКЕ СРПСКЕ (Код 069)</w:t>
      </w:r>
    </w:p>
    <w:p>
      <w:pPr>
        <w:pStyle w:val="BodyText2"/>
        <w:ind w:left="360" w:hanging="0"/>
        <w:jc w:val="both"/>
        <w:rPr>
          <w:rFonts w:ascii="Times New Roman" w:hAnsi="Times New Roman" w:cs="Times New Roman"/>
          <w:b/>
          <w:b/>
          <w:color w:val="FF0000"/>
          <w:sz w:val="24"/>
          <w:lang w:val="bs-BA" w:eastAsia="en-US"/>
        </w:rPr>
      </w:pPr>
      <w:r>
        <w:rPr>
          <w:rFonts w:cs="Times New Roman"/>
          <w:b/>
          <w:color w:val="FF0000"/>
          <w:sz w:val="24"/>
          <w:lang w:val="bs-BA" w:eastAsia="en-US"/>
        </w:rPr>
      </w:r>
    </w:p>
    <w:p>
      <w:pPr>
        <w:pStyle w:val="BodyText2"/>
        <w:jc w:val="both"/>
        <w:rPr/>
      </w:pPr>
      <w:r>
        <w:rPr>
          <w:lang w:val="bs-BA"/>
        </w:rPr>
        <w:t>Према подацима из годишњег финансијског извјештаја, Српски покрет обнове Републике Српске се финансирао из сљедећих извора</w:t>
      </w:r>
      <w:r>
        <w:rPr>
          <w:lang w:val="sr-Latn-CS" w:eastAsia="en-US"/>
        </w:rPr>
        <w:t>:</w:t>
      </w:r>
    </w:p>
    <w:p>
      <w:pPr>
        <w:pStyle w:val="ListParagraph"/>
        <w:spacing w:before="0" w:after="0"/>
        <w:ind w:left="360" w:hanging="0"/>
        <w:contextualSpacing/>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91">
                <wp:simplePos x="0" y="0"/>
                <wp:positionH relativeFrom="column">
                  <wp:posOffset>162560</wp:posOffset>
                </wp:positionH>
                <wp:positionV relativeFrom="paragraph">
                  <wp:posOffset>635</wp:posOffset>
                </wp:positionV>
                <wp:extent cx="4871085" cy="2677160"/>
                <wp:effectExtent l="0" t="0" r="0" b="0"/>
                <wp:wrapSquare wrapText="bothSides"/>
                <wp:docPr id="90" name="Frame8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3.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Извори финансирања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3.00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val="sr-CS" w:eastAsia="en-US"/>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Извори финансирања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3.000,00 </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Прегледом годишњег финансијског извјештаја утврђено је да је Српски покрет обнове Републике Српске прекршио одредбе члана 12. став (3) и (4) Закона о финансирању политичких партија и одредбе члана 15. став (1) Изборног закона Б</w:t>
      </w:r>
      <w:r>
        <w:rPr>
          <w:rFonts w:cs="Times New Roman" w:ascii="Times New Roman" w:hAnsi="Times New Roman"/>
          <w:b/>
          <w:sz w:val="24"/>
          <w:lang w:val="bs-Cyrl-BA" w:eastAsia="en-US"/>
        </w:rPr>
        <w:t>и</w:t>
      </w:r>
      <w:r>
        <w:rPr>
          <w:rFonts w:cs="Times New Roman" w:ascii="Times New Roman" w:hAnsi="Times New Roman"/>
          <w:b/>
          <w:sz w:val="24"/>
          <w:lang w:val="sr-Latn-CS" w:eastAsia="en-US"/>
        </w:rPr>
        <w:t>Х.</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Српски покрет обнове Републике Српске није финансијске извјештаје поднио у форми коју је прописала Централна изборна комисија БиХ и у законом прописаним роковим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1)</w:t>
        <w:tab/>
        <w:t xml:space="preserve">Политичка партија у обрасцу 2. (преглед промета свих трансакционих рачуна политичке партије) годишњег финансијског извјештаја није исказала тачне податке о промету оствареном путем  трансакционог рачуна, чиме је прекршила одредбе члана 12. став (4) Закона о финансирању политичких партија и члана 11. Правилника о годишњим финансијским извјештајим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Српски покрет обнове Републике Српске је у обрасцу 2. исказао податке о промету на трансакционом рачуну, број: 5559000027603149 код Нове банке, и то: почетно стање 0,00 КМ, промет улаза 3.000,00 КМ, промет излаза 3.000,00 КМ и салдо на дан 31.12.2016 године у износу од 0,00 КМ. Контролом извода са трансакцијског рачуна утврђено је да је почетно стање износило 0,00 КМ, промет улаза 3.000,00 КМ, промет излаза 2.961,58 КМ и салдо на дан 31.12.2016. године у износу од 38,42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pPr>
      <w:r>
        <w:rPr>
          <w:rFonts w:cs="Times New Roman" w:ascii="Times New Roman" w:hAnsi="Times New Roman"/>
          <w:sz w:val="24"/>
          <w:lang w:val="sr-Latn-CS" w:eastAsia="en-US"/>
        </w:rPr>
        <w:t>(2)</w:t>
        <w:tab/>
        <w:t>Српски покрет обнове Републике Српске је доставио финансијски извјештај за 2016. годину и финансијски извјештај за период од  дана подношења пријаве за овјеру за изборе до дана објаве званичних резултата Локалних избора одржаних у октобру 2016. године дана 03.04.2017. године, односно након законом прописаних рокова, чиме је прекршио одредбе члана 12. став (3) и (4) Закона о финансирању политичких партија и одредбе члана 15.1 став (1) Изборног закона Б</w:t>
      </w:r>
      <w:r>
        <w:rPr>
          <w:rFonts w:cs="Times New Roman" w:ascii="Times New Roman" w:hAnsi="Times New Roman"/>
          <w:sz w:val="24"/>
          <w:lang w:val="bs-Cyrl-BA" w:eastAsia="en-US"/>
        </w:rPr>
        <w:t>и</w:t>
      </w:r>
      <w:r>
        <w:rPr>
          <w:rFonts w:cs="Times New Roman" w:ascii="Times New Roman" w:hAnsi="Times New Roman"/>
          <w:sz w:val="24"/>
          <w:lang w:val="sr-Latn-CS" w:eastAsia="en-US"/>
        </w:rPr>
        <w:t xml:space="preserve">Х.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Српски покрет обнове Републике Српске је за потребе изборне кампање, према броју бирача које је објавила Централна изборна комисија БиХ,  могла да потроши 2.450,7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у годишњем финансијском извјештају за 2016. годину исказала трошкове кампање у износу 600,00 КМ.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4" w:name="__RefHeading___Toc527457953"/>
      <w:bookmarkEnd w:id="94"/>
      <w:r>
        <w:rPr>
          <w:rFonts w:cs="Times New Roman" w:ascii="Times New Roman" w:hAnsi="Times New Roman"/>
          <w:b w:val="false"/>
          <w:color w:val="FF0000"/>
          <w:sz w:val="24"/>
          <w:lang w:val="sr-CS" w:eastAsia="en-US"/>
        </w:rPr>
        <w:t>ДЕМОКРАТСКА ПАРТИЈА – ДРАГАН ЧАВИЋ (Код 1181)</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Демократска партија – Драган Чавић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92">
                <wp:simplePos x="0" y="0"/>
                <wp:positionH relativeFrom="column">
                  <wp:posOffset>162560</wp:posOffset>
                </wp:positionH>
                <wp:positionV relativeFrom="paragraph">
                  <wp:posOffset>635</wp:posOffset>
                </wp:positionV>
                <wp:extent cx="4871085" cy="2703195"/>
                <wp:effectExtent l="0" t="0" r="0" b="0"/>
                <wp:wrapSquare wrapText="bothSides"/>
                <wp:docPr id="91" name="Frame84"/>
                <a:graphic xmlns:a="http://schemas.openxmlformats.org/drawingml/2006/main">
                  <a:graphicData uri="http://schemas.microsoft.com/office/word/2010/wordprocessingShape">
                    <wps:wsp>
                      <wps:cNvSpPr txBox="1"/>
                      <wps:spPr>
                        <a:xfrm>
                          <a:off x="0" y="0"/>
                          <a:ext cx="4871085" cy="2703195"/>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3,6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7.624,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86,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3.55pt;height:212.85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3,6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7.624,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86,4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8.824,00</w:t>
                            </w:r>
                          </w:p>
                        </w:tc>
                        <w:tc>
                          <w:tcPr>
                            <w:tcW w:w="1425"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ind w:left="360" w:hanging="0"/>
        <w:jc w:val="both"/>
        <w:rPr>
          <w:rFonts w:ascii="Times New Roman" w:hAnsi="Times New Roman" w:cs="Times New Roman"/>
          <w:b/>
          <w:b/>
          <w:bCs/>
          <w:strike/>
          <w:sz w:val="24"/>
          <w:lang w:val="bs-BA"/>
        </w:rPr>
      </w:pPr>
      <w:r>
        <w:rPr>
          <w:rFonts w:cs="Times New Roman" w:ascii="Times New Roman" w:hAnsi="Times New Roman"/>
          <w:b/>
          <w:bCs/>
          <w:strike/>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Демократска партија – Драган Чавић прекршила одредбе члана 11. став (1) и члана 12. став (1) и став (4) Закона о финансирању политичких партија.</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t>Демократска партија – Драган Чавић није успоставила потпуне евиденције о својим приходима, расходима и обавезама и обрасце финансијског извјештаја није попунила у складу са Правилником о годишњим финансијским извјештајима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w:t>
        <w:tab/>
        <w:t xml:space="preserve">У својим пословним књигама партија није евидентирала трошкове закупа и неновчану донацију од физичког лица у износу од 1.200,00 КМ, коју је партија остварила бесплатним коришћењем пословног простора, а чиме су укупни приходи и расходи партије у пословним књигама исказани у мањем износу за 1.200,00 КМ у односу на исте податке у обрасцу 3 (Извори финансирања) и обрасцу 4 (Расходи политичке партије) финансијског извјештај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w:t>
        <w:tab/>
        <w:t xml:space="preserve">Демократска парија – Драган Чавић није у пословним књигама и финансијском извјештају исказала стварне обавезе према добављачима на дан 31.12.2016. године.  </w:t>
      </w:r>
    </w:p>
    <w:p>
      <w:pPr>
        <w:pStyle w:val="Normal"/>
        <w:ind w:left="720" w:hanging="0"/>
        <w:jc w:val="both"/>
        <w:rPr>
          <w:rFonts w:ascii="Times New Roman" w:hAnsi="Times New Roman" w:cs="Times New Roman"/>
          <w:sz w:val="24"/>
          <w:lang w:val="bs-BA"/>
        </w:rPr>
      </w:pPr>
      <w:r>
        <w:rPr>
          <w:rFonts w:cs="Times New Roman" w:ascii="Times New Roman" w:hAnsi="Times New Roman"/>
          <w:sz w:val="24"/>
          <w:lang w:val="bs-BA"/>
        </w:rPr>
        <w:t>Партија је исказала обавезу према правном лицу “Метромедиа“ д.о.о. Бањалука у већем износу за 40,95 КМ. Увидом у извод отворених ставки утврђено је да је партија исказала обавезу на дан 31.12.2016. године према правном лицу “Метромедиа“ д.о.о. Бањалука у износу од 4.563,00 КМ, док су према изводу отворених ставки потраживања правног лица од партије на дан 31.12.2016. године износила 4.522,05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pPr>
      <w:r>
        <w:rPr>
          <w:rFonts w:cs="Times New Roman" w:ascii="Times New Roman" w:hAnsi="Times New Roman"/>
          <w:sz w:val="24"/>
          <w:lang w:val="bs-BA"/>
        </w:rPr>
        <w:t>Такође, партија је исказала обавезу према правном лицу “Трифунчевић“ д.о.о. Бијељина у мањем износу за 1.000,00 КМ. Увидом у извод отворених ставки утврђено је да је партија исказала обавезу на дан 31.12.2016. године према правном лицу “Трифунчевић“ д.о.о. Бијељина у износу од 2.967,50 КМ, док су према подацима из Извода отворених ставки потраживања правног лица од партије на дан 31.12.2016. године износила 3.967,50 КМ.</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5" w:name="__RefHeading___Toc527457954"/>
      <w:bookmarkEnd w:id="95"/>
      <w:r>
        <w:rPr>
          <w:rFonts w:cs="Times New Roman" w:ascii="Times New Roman" w:hAnsi="Times New Roman"/>
          <w:b w:val="false"/>
          <w:color w:val="FF0000"/>
          <w:sz w:val="24"/>
          <w:lang w:val="sr-CS" w:eastAsia="en-US"/>
        </w:rPr>
        <w:t>СЛОБОДНА СРПСКА  (Код 1986)</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Слободна Српска се финансирала из сљедећих извора</w:t>
      </w:r>
      <w:r>
        <w:rPr>
          <w:rFonts w:cs="Times New Roman" w:ascii="Times New Roman" w:hAnsi="Times New Roman"/>
          <w:sz w:val="24"/>
          <w:lang w:val="sr-Latn-CS" w:eastAsia="en-US"/>
        </w:rPr>
        <w:t xml:space="preserve">: </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93">
                <wp:simplePos x="0" y="0"/>
                <wp:positionH relativeFrom="column">
                  <wp:posOffset>162560</wp:posOffset>
                </wp:positionH>
                <wp:positionV relativeFrom="paragraph">
                  <wp:posOffset>635</wp:posOffset>
                </wp:positionV>
                <wp:extent cx="4839335" cy="3009900"/>
                <wp:effectExtent l="0" t="0" r="0" b="0"/>
                <wp:wrapSquare wrapText="bothSides"/>
                <wp:docPr id="92" name="Frame85"/>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61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Извори финансирања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pPr>
                            <w:r>
                              <w:rPr>
                                <w:rFonts w:cs="Times New Roman" w:ascii="Times New Roman" w:hAnsi="Times New Roman"/>
                                <w:b/>
                                <w:bCs/>
                                <w:sz w:val="24"/>
                                <w:lang w:val="sr-Latn-CS" w:eastAsia="en-US"/>
                              </w:rPr>
                              <w:t>Iznos</w:t>
                            </w:r>
                            <w:r>
                              <w:rPr>
                                <w:rFonts w:cs="Times New Roman" w:ascii="Times New Roman" w:hAnsi="Times New Roman"/>
                                <w:b/>
                                <w:bCs/>
                                <w:sz w:val="24"/>
                                <w:lang w:val="sr-CS" w:eastAsia="en-US"/>
                              </w:rPr>
                              <w:t xml:space="preserve"> </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К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61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CS" w:eastAsia="en-US"/>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Latn-CS" w:eastAsia="en-US"/>
                              </w:rPr>
                              <w:t xml:space="preserve">Извори финансирања </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61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Слободна Српска прекршила одредбе члана 11. став (1) и члана 12. став (1), (3), (4) и (5)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ind w:left="360" w:hanging="0"/>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t>Слободна Српска није водила пословне књиге у складу са рачуноводственим прописима, није успоставила тачну евиденцију о својим приходима и расходима, финансијски извјештај за период од дана подношења пријаве за овјеру за изборе до дана овјере резултата Локалних избора, одржаних у октобру 2016. године поднијела је након законом прописаног рока, као и годишњи финансијски извјештај за 2016. годину који није поднијела на начин како је прописала Централна изборна комисија БиХ у складу са Правилником о годишњим финансијским извјештајима политичких партија и није доставила комплетно тражену додатну документацију.</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Партија није у обрасцу 2 (преглед промета свих трансакционих рачуна политичке партије) правилно исказала промет улаза и промет излаза по трансакционом рачуну, број: 5672532700002617 код Сбербанк а.д. Бањалука, чиме је прекршила одредбе члана 11. Правилника.</w:t>
      </w:r>
    </w:p>
    <w:p>
      <w:pPr>
        <w:pStyle w:val="Normal"/>
        <w:ind w:left="720" w:hanging="0"/>
        <w:jc w:val="both"/>
        <w:rPr>
          <w:rFonts w:ascii="Times New Roman" w:hAnsi="Times New Roman" w:cs="Times New Roman"/>
          <w:sz w:val="24"/>
          <w:lang w:val="bs-Cyrl-BA"/>
        </w:rPr>
      </w:pPr>
      <w:r>
        <w:rPr>
          <w:rFonts w:cs="Times New Roman" w:ascii="Times New Roman" w:hAnsi="Times New Roman"/>
          <w:sz w:val="24"/>
          <w:lang w:val="bs-Cyrl-BA"/>
        </w:rPr>
        <w:t xml:space="preserve">Партија је у обрасцу 2 исказала укупан промет улаза у износу од 1.610,00 КМ и укупан промет излаза у износу од 1.603,10 КМ. Контролом извода са трансакционог рачуна, утврђено је да је укупан промет улаза износио 1.810,00 КМ, а укупан промет излаза 1.803,10 КМ. Такође је утврђено да је партија и у пословним књигама евидентирала мањи промет по овом трансакционом рачуну.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Политичка партија није у обрасцу 3 (извори финансирања) и обрасцу 3-а (прилози физичких лица) правилно исказала прилоге од физичких лица, чиме је прекршила одредбе члана 13. и 14. Правилника.</w:t>
      </w:r>
    </w:p>
    <w:p>
      <w:pPr>
        <w:pStyle w:val="Normal"/>
        <w:ind w:left="720" w:hanging="0"/>
        <w:jc w:val="both"/>
        <w:rPr>
          <w:rFonts w:ascii="Times New Roman" w:hAnsi="Times New Roman" w:cs="Times New Roman"/>
          <w:sz w:val="24"/>
          <w:lang w:val="bs-Cyrl-BA"/>
        </w:rPr>
      </w:pPr>
      <w:r>
        <w:rPr>
          <w:rFonts w:cs="Times New Roman" w:ascii="Times New Roman" w:hAnsi="Times New Roman"/>
          <w:sz w:val="24"/>
          <w:lang w:val="bs-Cyrl-BA"/>
        </w:rPr>
        <w:t>Партија је у обрасцима 3 и 3-а, исказала укупне прилоге физичких лица у износу од 1.610,00 КМ. Контролом извода са трансакционог рачуна утврђено је да су укупни прилози од физичких лица износили 1.810.00 КМ, што је за 200,00 КМ мање од исказаног износ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pPr>
      <w:r>
        <w:rPr>
          <w:rFonts w:cs="Times New Roman" w:ascii="Times New Roman" w:hAnsi="Times New Roman"/>
          <w:sz w:val="24"/>
          <w:lang w:val="bs-Cyrl-BA"/>
        </w:rPr>
        <w:t>-</w:t>
        <w:tab/>
        <w:t xml:space="preserve">Слободна Српска је у обрасцима 4 (расходи политичке партије) и 4.2 (трошкови пропаганде) исказала расходе у мањем износу за 765,00 КМ. Контролом извода, финансијских извјештаја и на основу достављене изјаве партије о начину финансирања изборне кампање, утврђено је да је партија имала трошкове изборне кампање у износу од 765,00 КМ које није исказала у годишњем финансијском извјештају, чиме је прекршила одредбе члана 21. и 23. Правилника.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Годишњи финансијски извјештај за 2016. годину, Слободна Српска је доставила дана 03.05.2017. године тј. након законом прописаног рока, чиме је прекршила одредбе члана 12. став (4) Закона о финансирању политичких партиј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Политичка партија, на захтјев Централне изборне комисије БиХ, број: 03-07-6-721-2/17 од 04.09.2017. године није доставила документацију о коришћењу пословног простора у 2016. години, чиме је прекршила одредбе члана 12. став (5) Закона о финансирању политичких партиј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Слободна Српска није доставила финансијски извјештај за период од дана подношења пријаве за овјеру за изборе до дана овјере резултата Локалних избора, одржаних у октобру 2016. године у законом одређеном року, чиме је прекршила одредбе члана 12. став (3) Закона о финансирању политичких партија и одредбе члана 15.1 став (1) Изборног закона Босне и Херцеговине. Партија је постизборни финансијски извјештај доставила дана 06.02.2017. годин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Према одредбама члана 15.10 Изборног закона БиХ, Слободна Српска је за потребе изборне кампање, према броју бирача које је објавила Централна изборна комисија БиХ,  могла да потроши 9.599,70 КМ.</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Политичка партија је доставила изјаву у којој је навела да је имала трошкове кампање у износу од 765,00 КМ, иако их није пријавила у финансијском извјештају.</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 xml:space="preserve">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6" w:name="__RefHeading___Toc527457955"/>
      <w:bookmarkEnd w:id="96"/>
      <w:r>
        <w:rPr>
          <w:rFonts w:cs="Times New Roman" w:ascii="Times New Roman" w:hAnsi="Times New Roman"/>
          <w:b w:val="false"/>
          <w:color w:val="FF0000"/>
          <w:sz w:val="24"/>
          <w:lang w:val="sr-CS" w:eastAsia="en-US"/>
        </w:rPr>
        <w:t>УНИЈА СОЦИЈАЛДЕМОКРАТА БХ (Код 1989)</w:t>
      </w:r>
    </w:p>
    <w:p>
      <w:pPr>
        <w:pStyle w:val="Normal"/>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Normal"/>
        <w:jc w:val="both"/>
        <w:rPr/>
      </w:pPr>
      <w:r>
        <w:rPr>
          <w:rFonts w:cs="Times New Roman" w:ascii="Times New Roman" w:hAnsi="Times New Roman"/>
          <w:sz w:val="24"/>
          <w:lang w:val="bs-Cyrl-BA"/>
        </w:rPr>
        <w:t>Према подацима из годишњег финансијског извјештаја, Унија социјалдемократа БХ се финансирала из сљедећих извора</w:t>
      </w:r>
      <w:r>
        <w:rPr>
          <w:rFonts w:cs="Times New Roman" w:ascii="Times New Roman" w:hAnsi="Times New Roman"/>
          <w:sz w:val="24"/>
          <w:lang w:val="bs-BA"/>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94">
                <wp:simplePos x="0" y="0"/>
                <wp:positionH relativeFrom="column">
                  <wp:posOffset>162560</wp:posOffset>
                </wp:positionH>
                <wp:positionV relativeFrom="paragraph">
                  <wp:posOffset>635</wp:posOffset>
                </wp:positionV>
                <wp:extent cx="4839335" cy="3005455"/>
                <wp:effectExtent l="0" t="0" r="0" b="0"/>
                <wp:wrapSquare wrapText="bothSides"/>
                <wp:docPr id="93" name="Frame86"/>
                <a:graphic xmlns:a="http://schemas.openxmlformats.org/drawingml/2006/main">
                  <a:graphicData uri="http://schemas.microsoft.com/office/word/2010/wordprocessingShape">
                    <wps:wsp>
                      <wps:cNvSpPr txBox="1"/>
                      <wps:spPr>
                        <a:xfrm>
                          <a:off x="0" y="0"/>
                          <a:ext cx="4839335" cy="3005455"/>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11</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82,67</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3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42,67</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48</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82,67</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36.65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6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11</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82,67</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7,3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42,67</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97,48</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4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52</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582,67</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ListParagraph"/>
        <w:tabs>
          <w:tab w:val="clear" w:pos="720"/>
          <w:tab w:val="left" w:pos="426"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Унија социјалдемократа БХ прекршила одредбе члана 11. став (1) и члана 12. став (1), (3) и (4)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lang w:val="sr-Latn-CS" w:eastAsia="en-US"/>
        </w:rPr>
        <w:t>Партија није водила пословне књиге у складу са рачуноводственим прописима, није тачно евидентирала расходе у својим пословним књигама, годишњи финансијски извјештај није попунила у складу са Правилником о годишњим финансијским извјештајима политичких партија – у даљем тексту: Правилник и није доставила финансијски извјештај за период од дана подношења пријаве за овјеру за изборе до дана овјере резултата Локалних избора, одржаних у октобру 2016. године у законом прописаном року, чиме је прекршила одредбе члана 11. став (1), члана 12. став (1), (3) и (4) Закона о финансирању политичких партија и одредбе члана 15.1 став (1) Изборног закона Б</w:t>
      </w:r>
      <w:r>
        <w:rPr>
          <w:rFonts w:cs="Times New Roman" w:ascii="Times New Roman" w:hAnsi="Times New Roman"/>
          <w:sz w:val="24"/>
          <w:lang w:val="bs-Cyrl-BA" w:eastAsia="en-US"/>
        </w:rPr>
        <w:t>и</w:t>
      </w:r>
      <w:r>
        <w:rPr>
          <w:rFonts w:cs="Times New Roman" w:ascii="Times New Roman" w:hAnsi="Times New Roman"/>
          <w:sz w:val="24"/>
          <w:lang w:val="sr-Latn-CS" w:eastAsia="en-US"/>
        </w:rPr>
        <w:t xml:space="preserve">Х.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Служба за ревизију је утврдила да је Унија социјалдемократа БХ у обрасцу 4.1 (режијско-административни и остали трошкови) годишњег финансијског извјештаја исказала и у пословним књигама евидентирала трошкове таксе за овјеру за изборе у износу од 3.300,00 КМ, односно укупне расходе у обрасцу 4 (расходи политичке партије) исказала  је у већем износу за 1.000,00 КМ, што је супротно одредбама члана 21. и члана 22. Правилника о годишњим финансијским извјештајима политичких партија. </w:t>
      </w:r>
    </w:p>
    <w:p>
      <w:pPr>
        <w:pStyle w:val="Normal"/>
        <w:ind w:left="72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Контролом исказаних трошкова на обрасцу 4.1 финансијског извјештаја, утврђено је да је партија исказала остале расходе у укупном износу од 3.410,00 КМ, од чега трошкове таксе за овјеру за изборе у износу од 3.300,00 КМ и банкарске услуге у износу од 110,00 КМ. </w:t>
      </w:r>
    </w:p>
    <w:p>
      <w:pPr>
        <w:pStyle w:val="Normal"/>
        <w:ind w:left="720" w:hanging="0"/>
        <w:jc w:val="both"/>
        <w:rPr/>
      </w:pPr>
      <w:r>
        <w:rPr>
          <w:rFonts w:cs="Times New Roman" w:ascii="Times New Roman" w:hAnsi="Times New Roman"/>
          <w:sz w:val="24"/>
          <w:lang w:val="sr-Latn-CS" w:eastAsia="en-US"/>
        </w:rPr>
        <w:t>На основу Одлуке Централне изборне комисије БиХ о поврату уплаћеног новчаног износа таксе за овјеру, број: 06-1-07-3-1513/16 од 14.12.2016. године, утврђено је да су партији враћена средства од таксе у износу од 1.000,00 КМ, те је тиме партија трошкове таксе имала у износу од 2.300,00 КМ, а не у износу од 3.300,00 КМ, колико је исказала у годишњем финансијском извјештају и у пословним књигам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720" w:hanging="720"/>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Унија социјалдемократа БХ није доставила финансијски извјештај за период од дана подношења пријаве за овјеру за изборе до дана овјере резултата Локалних избора, одржаних у октобру 2016. године у законом прописаном року, чиме је прекршила одредбе члана 12. став (3) Закона о финансирању политичких партија и одредбе члана 15.1 став (1) Изборног закона БИХ. Партија је постизборни финансијски извјештај доставила дана 27. 01. 2017. годин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Унија социјалдемократа БХ је за потребе изборне кампање, према броју бирача које је објавила Централна изборна комисија БиХ, могла да потроши 220.453,5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олитичка партија је доставила изјаву у којој је навела да је кампању водила на терену кроз директну комуникацију са потенцијалним бирачима, јер није имала финансијска средства која би користила у сврху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7" w:name="__RefHeading___Toc527457956"/>
      <w:bookmarkEnd w:id="97"/>
      <w:r>
        <w:rPr>
          <w:rFonts w:cs="Times New Roman" w:ascii="Times New Roman" w:hAnsi="Times New Roman"/>
          <w:b w:val="false"/>
          <w:color w:val="FF0000"/>
          <w:sz w:val="24"/>
          <w:lang w:val="sr-CS" w:eastAsia="en-US"/>
        </w:rPr>
        <w:t>ЕКОЛОШКА ДЕМОКРАТСКА СТРАНКА  (Код 996)</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rFonts w:ascii="Times New Roman" w:hAnsi="Times New Roman" w:cs="Times New Roman"/>
          <w:sz w:val="24"/>
          <w:lang w:val="sr-Latn-CS"/>
        </w:rPr>
      </w:pPr>
      <w:r>
        <w:rPr>
          <w:rFonts w:cs="Times New Roman" w:ascii="Times New Roman" w:hAnsi="Times New Roman"/>
          <w:sz w:val="24"/>
          <w:lang w:val="sr-Latn-CS" w:eastAsia="en-US"/>
        </w:rPr>
        <w:t>Према подацима из годишњег финансијског извјештаја за 2016. годину, Еколошка демократска странка није остварила приходе, што је видљиво из сљедеће табеле:</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95">
                <wp:simplePos x="0" y="0"/>
                <wp:positionH relativeFrom="column">
                  <wp:posOffset>162560</wp:posOffset>
                </wp:positionH>
                <wp:positionV relativeFrom="paragraph">
                  <wp:posOffset>635</wp:posOffset>
                </wp:positionV>
                <wp:extent cx="4871085" cy="2677160"/>
                <wp:effectExtent l="0" t="0" r="0" b="0"/>
                <wp:wrapSquare wrapText="bothSides"/>
                <wp:docPr id="94" name="Frame8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w:t>
                                  </w:r>
                                  <w:r>
                                    <w:rPr>
                                      <w:rFonts w:cs="Times New Roman" w:ascii="Times New Roman" w:hAnsi="Times New Roman"/>
                                      <w:b/>
                                      <w:bCs/>
                                      <w:sz w:val="24"/>
                                      <w:lang w:val="sr-Latn-CS"/>
                                    </w:rPr>
                                    <w:t>s</w:t>
                                  </w:r>
                                  <w:r>
                                    <w:rPr>
                                      <w:rFonts w:cs="Times New Roman" w:ascii="Times New Roman" w:hAnsi="Times New Roman"/>
                                      <w:b/>
                                      <w:bCs/>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bs-BA"/>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Извори финансирања</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8"/>
                        <w:gridCol w:w="4158"/>
                        <w:gridCol w:w="1499"/>
                        <w:gridCol w:w="1426"/>
                      </w:tblGrid>
                      <w:tr>
                        <w:trPr>
                          <w:trHeight w:val="304"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58"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pPr>
                            <w:r>
                              <w:rPr>
                                <w:rFonts w:cs="Times New Roman" w:ascii="Times New Roman" w:hAnsi="Times New Roman"/>
                                <w:b/>
                                <w:bCs/>
                                <w:sz w:val="24"/>
                                <w:lang w:val="sr-Latn-CS" w:eastAsia="en-US"/>
                              </w:rPr>
                              <w:t>Izno</w:t>
                            </w:r>
                            <w:r>
                              <w:rPr>
                                <w:rFonts w:cs="Times New Roman" w:ascii="Times New Roman" w:hAnsi="Times New Roman"/>
                                <w:b/>
                                <w:bCs/>
                                <w:sz w:val="24"/>
                                <w:lang w:val="sr-Latn-CS"/>
                              </w:rPr>
                              <w:t>s</w:t>
                            </w:r>
                            <w:r>
                              <w:rPr>
                                <w:rFonts w:cs="Times New Roman" w:ascii="Times New Roman" w:hAnsi="Times New Roman"/>
                                <w:b/>
                                <w:bCs/>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К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sr-Latn-CS"/>
                              </w:rPr>
                            </w:pPr>
                            <w:r>
                              <w:rPr>
                                <w:rFonts w:cs="Times New Roman" w:ascii="Times New Roman" w:hAnsi="Times New Roman"/>
                                <w:b/>
                                <w:bCs/>
                                <w:sz w:val="24"/>
                                <w:lang w:val="sr-Latn-CS" w:eastAsia="en-US"/>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tc>
                      </w:tr>
                      <w:tr>
                        <w:trPr>
                          <w:trHeight w:val="272"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58" w:type="dxa"/>
                            <w:tcBorders>
                              <w:bottom w:val="single" w:sz="8" w:space="0" w:color="000000"/>
                              <w:right w:val="single" w:sz="8" w:space="0" w:color="000000"/>
                            </w:tcBorders>
                            <w:vAlign w:val="center"/>
                          </w:tcPr>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8"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r>
                          </w:p>
                        </w:tc>
                      </w:tr>
                      <w:tr>
                        <w:trPr>
                          <w:trHeight w:val="348"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58" w:type="dxa"/>
                            <w:tcBorders>
                              <w:bottom w:val="single" w:sz="8" w:space="0" w:color="000000"/>
                              <w:right w:val="single" w:sz="8" w:space="0" w:color="000000"/>
                            </w:tcBorders>
                            <w:vAlign w:val="bottom"/>
                          </w:tcPr>
                          <w:p>
                            <w:pPr>
                              <w:pStyle w:val="Normal"/>
                              <w:rPr>
                                <w:rFonts w:ascii="Times New Roman" w:hAnsi="Times New Roman" w:cs="Times New Roman"/>
                                <w:b/>
                                <w:b/>
                                <w:sz w:val="24"/>
                                <w:lang w:val="sr-Latn-CS" w:eastAsia="bs-BA"/>
                              </w:rPr>
                            </w:pPr>
                            <w:r>
                              <w:rPr>
                                <w:rFonts w:cs="Times New Roman" w:ascii="Times New Roman" w:hAnsi="Times New Roman"/>
                                <w:b/>
                                <w:sz w:val="24"/>
                                <w:lang w:val="sr-Latn-CS" w:eastAsia="en-US"/>
                              </w:rPr>
                              <w:t>Остали приходи и друго</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val="sr-Latn-CS" w:eastAsia="en-US"/>
                              </w:rPr>
                              <w:t>Извори финансирања</w:t>
                            </w:r>
                            <w:r>
                              <w:rPr>
                                <w:rFonts w:cs="Times New Roman" w:ascii="Times New Roman" w:hAnsi="Times New Roman"/>
                                <w:b/>
                                <w:bCs/>
                                <w:sz w:val="24"/>
                                <w:lang w:val="sr-Latn-CS" w:eastAsia="bs-BA"/>
                              </w:rPr>
                              <w:t xml:space="preserve"> </w:t>
                            </w:r>
                            <w:r>
                              <w:rPr>
                                <w:rFonts w:cs="Times New Roman" w:ascii="Times New Roman" w:hAnsi="Times New Roman"/>
                                <w:b/>
                                <w:bCs/>
                                <w:sz w:val="24"/>
                                <w:lang w:eastAsia="bs-BA"/>
                              </w:rPr>
                              <w:t>(</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Прегледом годишњег финансијског извјештаја утврђено је да је Еколошка демократска странка прекршила одредбе члана 12. став (3), (4) и (5) Закона о финансирању политичких партија и одредбе члана 15.1 став (1) Изборног закона Б</w:t>
      </w:r>
      <w:r>
        <w:rPr>
          <w:rFonts w:cs="Times New Roman" w:ascii="Times New Roman" w:hAnsi="Times New Roman"/>
          <w:b/>
          <w:sz w:val="24"/>
          <w:lang w:val="bs-Cyrl-BA" w:eastAsia="en-US"/>
        </w:rPr>
        <w:t>и</w:t>
      </w:r>
      <w:r>
        <w:rPr>
          <w:rFonts w:cs="Times New Roman" w:ascii="Times New Roman" w:hAnsi="Times New Roman"/>
          <w:b/>
          <w:sz w:val="24"/>
          <w:lang w:val="sr-Latn-CS" w:eastAsia="en-US"/>
        </w:rPr>
        <w:t>Х.</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numPr>
          <w:ilvl w:val="0"/>
          <w:numId w:val="34"/>
        </w:numPr>
        <w:ind w:left="426"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t>Еколошка демократска странка није доставила финансијски извјештај за период од дана подношења пријаве за овјеру за изборе до дана објаве званичних резултата Локалних избора одржаних у октобру 2016. године у законом одређеном року, чиме је прекршила одредбе члана 12. став (3) Закона о финансирању политичких партија и одредбе члана 15.1 став (1) Изборног закона Б</w:t>
      </w:r>
      <w:r>
        <w:rPr>
          <w:rFonts w:cs="Times New Roman" w:ascii="Times New Roman" w:hAnsi="Times New Roman"/>
          <w:sz w:val="24"/>
          <w:lang w:val="bs-Cyrl-BA" w:eastAsia="en-US"/>
        </w:rPr>
        <w:t>и</w:t>
      </w:r>
      <w:r>
        <w:rPr>
          <w:rFonts w:cs="Times New Roman" w:ascii="Times New Roman" w:hAnsi="Times New Roman"/>
          <w:sz w:val="24"/>
          <w:lang w:val="sr-Latn-CS" w:eastAsia="en-US"/>
        </w:rPr>
        <w:t>Х.</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артија је постизборни финансијски извјештај – Локални избори 2016. године, доставила 03.02.2017. године. </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
        <w:ind w:left="426"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 xml:space="preserve">Партија је годишњи финансијски извјештај за 2016. годину доставила након законом прописаног рока, чиме је прекршила одредбе члана 12. став (4) Закона о финансирању политичких партија. </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Увидом у службене евиденције, утврђено је да је партија годишњи финансијски извјештај за 2016. годину доставила дана 22.05.2017. године, тј. након законом прописаног рока.</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426" w:hanging="426"/>
        <w:jc w:val="both"/>
        <w:rPr>
          <w:rFonts w:ascii="Times New Roman" w:hAnsi="Times New Roman" w:cs="Times New Roman"/>
          <w:sz w:val="24"/>
          <w:lang w:val="sr-Latn-CS" w:eastAsia="en-US"/>
        </w:rPr>
      </w:pPr>
      <w:r>
        <w:rPr>
          <w:rFonts w:cs="Times New Roman" w:ascii="Times New Roman" w:hAnsi="Times New Roman"/>
          <w:sz w:val="24"/>
          <w:lang w:val="sr-Latn-CS" w:eastAsia="en-US"/>
        </w:rPr>
        <w:t>-</w:t>
        <w:tab/>
        <w:t>Еколошка демократска странка, на захтјев Централне изборне комисије БиХ, број: 03-07-6-756-2/17 од 05.09.2017. године, није доставила одштампани образац 4.2 (трошкови пропаганде) финансијског извјештаја у ПДФ формату из Апликације ФИ ЦИК БиХ овјерен потписом овлаштеног лица и печатом политичке партије, чиме је прекршила одредбе члана 12. став (5) Закона о финансирању политичких партија.</w:t>
      </w:r>
    </w:p>
    <w:p>
      <w:pPr>
        <w:pStyle w:val="Normal"/>
        <w:ind w:left="426"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Еколошка демократска странка је за потребе изборне кампање, према броју бирача које је објавила Централна изборна комисија БиХ, могла да потроши 36.509,4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у годишњем финансијском извјештају за 2016. годину исказала трошкове кампање у износу 300,00 КМ.   </w:t>
      </w:r>
    </w:p>
    <w:p>
      <w:pPr>
        <w:pStyle w:val="Normal"/>
        <w:ind w:left="426"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ind w:left="426"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ind w:left="426" w:hanging="0"/>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8" w:name="__RefHeading___Toc527457957"/>
      <w:bookmarkEnd w:id="98"/>
      <w:r>
        <w:rPr>
          <w:rFonts w:cs="Times New Roman" w:ascii="Times New Roman" w:hAnsi="Times New Roman"/>
          <w:b w:val="false"/>
          <w:color w:val="FF0000"/>
          <w:sz w:val="24"/>
          <w:lang w:val="sr-CS" w:eastAsia="en-US"/>
        </w:rPr>
        <w:t>ЗАВИЧАЈНИ СОЦИЈАЛДЕМОКРАТИ – МИЛЕ МАРЧЕТА  (Код 049)</w:t>
      </w:r>
    </w:p>
    <w:p>
      <w:pPr>
        <w:pStyle w:val="Normal"/>
        <w:ind w:left="426" w:hanging="0"/>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политичка странка Завичајни социјалдемократи – Миле Марчета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127000" distL="114300" distR="114300" simplePos="0" locked="0" layoutInCell="0" allowOverlap="1" relativeHeight="96">
                <wp:simplePos x="0" y="0"/>
                <wp:positionH relativeFrom="page">
                  <wp:posOffset>849630</wp:posOffset>
                </wp:positionH>
                <wp:positionV relativeFrom="paragraph">
                  <wp:posOffset>635</wp:posOffset>
                </wp:positionV>
                <wp:extent cx="5584190" cy="3009900"/>
                <wp:effectExtent l="0" t="0" r="0" b="0"/>
                <wp:wrapSquare wrapText="bothSides"/>
                <wp:docPr id="95" name="Frame88"/>
                <a:graphic xmlns:a="http://schemas.openxmlformats.org/drawingml/2006/main">
                  <a:graphicData uri="http://schemas.microsoft.com/office/word/2010/wordprocessingShape">
                    <wps:wsp>
                      <wps:cNvSpPr txBox="1"/>
                      <wps:spPr>
                        <a:xfrm>
                          <a:off x="0" y="0"/>
                          <a:ext cx="5584190" cy="3009900"/>
                        </a:xfrm>
                        <a:prstGeom prst="rect"/>
                        <a:solidFill>
                          <a:srgbClr val="FFFFFF">
                            <a:alpha val="0"/>
                          </a:srgbClr>
                        </a:solidFill>
                      </wps:spPr>
                      <wps:txbx>
                        <w:txbxContent>
                          <w:tbl>
                            <w:tblPr>
                              <w:tblW w:w="8794" w:type="dxa"/>
                              <w:jc w:val="left"/>
                              <w:tblInd w:w="-15" w:type="dxa"/>
                              <w:tblLayout w:type="fixed"/>
                              <w:tblCellMar>
                                <w:top w:w="0" w:type="dxa"/>
                                <w:left w:w="108" w:type="dxa"/>
                                <w:bottom w:w="0" w:type="dxa"/>
                                <w:right w:w="108" w:type="dxa"/>
                              </w:tblCellMar>
                            </w:tblPr>
                            <w:tblGrid>
                              <w:gridCol w:w="590"/>
                              <w:gridCol w:w="3238"/>
                              <w:gridCol w:w="1435"/>
                              <w:gridCol w:w="1391"/>
                              <w:gridCol w:w="2140"/>
                            </w:tblGrid>
                            <w:tr>
                              <w:trPr>
                                <w:trHeight w:val="302" w:hRule="atLeast"/>
                              </w:trPr>
                              <w:tc>
                                <w:tcPr>
                                  <w:tcW w:w="59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391"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80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85,5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03,92</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4,4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2.103,92</w:t>
                                  </w:r>
                                </w:p>
                              </w:tc>
                              <w:tc>
                                <w:tcPr>
                                  <w:tcW w:w="1391"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346"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323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271" w:hRule="atLeast"/>
                              </w:trPr>
                              <w:tc>
                                <w:tcPr>
                                  <w:tcW w:w="3828"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2.103,92</w:t>
                                  </w:r>
                                </w:p>
                              </w:tc>
                              <w:tc>
                                <w:tcPr>
                                  <w:tcW w:w="1391"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439.7pt;height:237pt;mso-wrap-distance-left:9pt;mso-wrap-distance-right:9pt;mso-wrap-distance-top:0pt;mso-wrap-distance-bottom:10pt;margin-top:0.05pt;mso-position-vertical-relative:text;margin-left:66.9pt;mso-position-horizontal-relative:page">
                <v:fill opacity="0f"/>
                <v:textbox inset="0in,0in,0in,0in">
                  <w:txbxContent>
                    <w:tbl>
                      <w:tblPr>
                        <w:tblW w:w="8794" w:type="dxa"/>
                        <w:jc w:val="left"/>
                        <w:tblInd w:w="-15" w:type="dxa"/>
                        <w:tblLayout w:type="fixed"/>
                        <w:tblCellMar>
                          <w:top w:w="0" w:type="dxa"/>
                          <w:left w:w="108" w:type="dxa"/>
                          <w:bottom w:w="0" w:type="dxa"/>
                          <w:right w:w="108" w:type="dxa"/>
                        </w:tblCellMar>
                      </w:tblPr>
                      <w:tblGrid>
                        <w:gridCol w:w="590"/>
                        <w:gridCol w:w="3238"/>
                        <w:gridCol w:w="1435"/>
                        <w:gridCol w:w="1391"/>
                        <w:gridCol w:w="2140"/>
                      </w:tblGrid>
                      <w:tr>
                        <w:trPr>
                          <w:trHeight w:val="302" w:hRule="atLeast"/>
                        </w:trPr>
                        <w:tc>
                          <w:tcPr>
                            <w:tcW w:w="59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391"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80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85,5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03,92</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14,45</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bottom"/>
                          </w:tcPr>
                          <w:p>
                            <w:pPr>
                              <w:pStyle w:val="Normal"/>
                              <w:jc w:val="right"/>
                              <w:rPr>
                                <w:rFonts w:ascii="Times New Roman" w:hAnsi="Times New Roman" w:cs="Times New Roman"/>
                                <w:sz w:val="24"/>
                                <w:lang w:val="bs-Cyrl-BA"/>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2.103,92</w:t>
                            </w:r>
                          </w:p>
                        </w:tc>
                        <w:tc>
                          <w:tcPr>
                            <w:tcW w:w="1391"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346"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323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lang w:val="bs-Cyrl-BA"/>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lang w:val="bs-Cyrl-BA"/>
                              </w:rPr>
                            </w:pPr>
                            <w:r>
                              <w:rPr>
                                <w:rFonts w:cs="Times New Roman" w:ascii="Times New Roman" w:hAnsi="Times New Roman"/>
                                <w:b/>
                                <w:bCs/>
                                <w:sz w:val="24"/>
                                <w:lang w:val="bs-Cyrl-BA"/>
                              </w:rPr>
                            </w:r>
                          </w:p>
                        </w:tc>
                      </w:tr>
                      <w:tr>
                        <w:trPr>
                          <w:trHeight w:val="271" w:hRule="atLeast"/>
                        </w:trPr>
                        <w:tc>
                          <w:tcPr>
                            <w:tcW w:w="3828"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2.103,92</w:t>
                            </w:r>
                          </w:p>
                        </w:tc>
                        <w:tc>
                          <w:tcPr>
                            <w:tcW w:w="1391"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BA"/>
        </w:rPr>
      </w:pPr>
      <w:r>
        <w:rPr>
          <w:rFonts w:cs="Times New Roman" w:ascii="Times New Roman" w:hAnsi="Times New Roman"/>
          <w:b/>
          <w:bCs/>
          <w:sz w:val="24"/>
        </w:rPr>
        <w:t>Прегледом годишњег финансијског извјештаја за 2016. годину, утврђено је да је политичка партија Завичајни социјалдемократи – Миле Марчета прекршила одредбе члана 5. став (4), члана 11. став (1) и члана 12. став (1), (3) и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numPr>
          <w:ilvl w:val="0"/>
          <w:numId w:val="56"/>
        </w:numPr>
        <w:jc w:val="both"/>
        <w:rPr>
          <w:rFonts w:ascii="Times New Roman" w:hAnsi="Times New Roman" w:cs="Times New Roman"/>
          <w:sz w:val="24"/>
        </w:rPr>
      </w:pPr>
      <w:r>
        <w:rPr>
          <w:rFonts w:cs="Times New Roman" w:ascii="Times New Roman" w:hAnsi="Times New Roman"/>
          <w:sz w:val="24"/>
        </w:rPr>
        <w:t xml:space="preserve">Политичка партија није у годишњем финансијском извјештају и годишњем обрачуну за 2016. годину исказала неновчану донацију по основу бесплатног коришћења пословног простора, чиме је прекршила одредбе 5. став (4) Закона о финансирању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Увидом у Изјаву од 06.09.2016. године утврђено је да је партија користила простор у власништву физичког лица, без обавезе плаћања закупнине за коришћење простор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Политичка партија је коришћењем пословног простора у власништву физичког лица, без плаћања закупнине, примила неновчану донацију, коју је имала обавезу евидентирати у пословним књигама за 2016. годину.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б)</w:t>
        <w:tab/>
        <w:t xml:space="preserve">Партија у Завршном рачуну за 2016. годину који је поднијела Агенцији за посредничке, информатичке и финансијске услуге, исказала мање приходе и расходе по основу коришћења пословног простора без накнаде, чиме је прекршила рачуноводствене прописе и одредбе члана 11. став (1) и 12. став (1) Закона о финансирању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sz w:val="24"/>
        </w:rPr>
        <w:t>Партија није ни у обрасцима годишњег финансијског извјештаја исказала неновчану донацију физичког лица по основу бесплатног коришћења пословног простора, нити трошкове закупа пословног простора, чиме је прекршила одредбе члана 12. став (4) Закона о финансирању политичких партија и одредбама чл</w:t>
      </w:r>
      <w:r>
        <w:rPr>
          <w:rFonts w:cs="Times New Roman" w:ascii="Times New Roman" w:hAnsi="Times New Roman"/>
          <w:sz w:val="24"/>
          <w:lang w:val="bs-Cyrl-BA"/>
        </w:rPr>
        <w:t>ана</w:t>
      </w:r>
      <w:r>
        <w:rPr>
          <w:rFonts w:cs="Times New Roman" w:ascii="Times New Roman" w:hAnsi="Times New Roman"/>
          <w:sz w:val="24"/>
        </w:rPr>
        <w:t xml:space="preserve"> 13, 18, 21. и 22.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ц)</w:t>
        <w:tab/>
        <w:t>Политичка партија Завичајни социјалдемократи – Миле Марчета је прекршила одредбе члана 12. став (3) Закона о финансирању политичких партија и члана 15.1 став (1) Изборног закона БиХ, јер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доставила након законом прописаног рока, тј. дана 01.02.2017. године.</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Завичајни социјалдемократи – Миле Марчета је за потребе изборне кампање, према броју бирача које је објавила Централна изборна комисија БиХ, могла да потроши 296.557,50 КМ. Политичка партија је у годишњем финансијском извјештају за 2016. годину исказала трошкове кампање у износу од 351,00 КМ.</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99" w:name="__RefHeading___Toc527457958"/>
      <w:bookmarkEnd w:id="99"/>
      <w:r>
        <w:rPr>
          <w:rFonts w:cs="Times New Roman" w:ascii="Times New Roman" w:hAnsi="Times New Roman"/>
          <w:b w:val="false"/>
          <w:color w:val="FF0000"/>
          <w:sz w:val="24"/>
          <w:lang w:val="sr-CS" w:eastAsia="en-US"/>
        </w:rPr>
        <w:t>НАПРЕДНА ДЕМОКРАТСКА СТРАНКА БИХ (Код 1256)</w:t>
      </w:r>
    </w:p>
    <w:p>
      <w:pPr>
        <w:pStyle w:val="Normal"/>
        <w:ind w:left="360"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rFonts w:ascii="Times New Roman" w:hAnsi="Times New Roman" w:cs="Times New Roman"/>
          <w:sz w:val="24"/>
          <w:lang w:val="bs-BA" w:eastAsia="en-US"/>
        </w:rPr>
      </w:pPr>
      <w:r>
        <w:rPr>
          <w:rFonts w:cs="Times New Roman" w:ascii="Times New Roman" w:hAnsi="Times New Roman"/>
          <w:sz w:val="24"/>
        </w:rPr>
        <w:t>Према подацима из годишњег финансијског извјештаја Напредна демократска странка БиХ није остварила приходе, што је исказано у сљедећој табели</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97">
                <wp:simplePos x="0" y="0"/>
                <wp:positionH relativeFrom="column">
                  <wp:posOffset>162560</wp:posOffset>
                </wp:positionH>
                <wp:positionV relativeFrom="paragraph">
                  <wp:posOffset>635</wp:posOffset>
                </wp:positionV>
                <wp:extent cx="4871085" cy="2677160"/>
                <wp:effectExtent l="0" t="0" r="0" b="0"/>
                <wp:wrapSquare wrapText="bothSides"/>
                <wp:docPr id="96" name="Frame8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0,00</w:t>
                                  </w:r>
                                </w:p>
                              </w:tc>
                              <w:tc>
                                <w:tcPr>
                                  <w:tcW w:w="1426"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0,00</w:t>
                            </w:r>
                          </w:p>
                        </w:tc>
                        <w:tc>
                          <w:tcPr>
                            <w:tcW w:w="1426"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0,00</w:t>
                            </w:r>
                          </w:p>
                        </w:tc>
                        <w:tc>
                          <w:tcPr>
                            <w:tcW w:w="1426"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v:textbox>
                <w10:wrap type="square"/>
              </v:rect>
            </w:pict>
          </mc:Fallback>
        </mc:AlternateContent>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tabs>
          <w:tab w:val="clear" w:pos="720"/>
          <w:tab w:val="left" w:pos="990" w:leader="none"/>
        </w:tabs>
        <w:jc w:val="center"/>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апредна демократска странка БиХ прекршила одредбе члана 11. став (1) и члана 12. став (3) и (4)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shd w:fill="FFFFFF" w:val="clear"/>
        <w:jc w:val="both"/>
        <w:rPr>
          <w:rFonts w:ascii="Times New Roman" w:hAnsi="Times New Roman" w:cs="Times New Roman"/>
          <w:b/>
          <w:b/>
          <w:sz w:val="24"/>
        </w:rPr>
      </w:pPr>
      <w:r>
        <w:rPr>
          <w:rFonts w:cs="Times New Roman" w:ascii="Times New Roman" w:hAnsi="Times New Roman"/>
          <w:b/>
          <w:sz w:val="24"/>
        </w:rPr>
      </w:r>
    </w:p>
    <w:p>
      <w:pPr>
        <w:pStyle w:val="Normal"/>
        <w:numPr>
          <w:ilvl w:val="0"/>
          <w:numId w:val="72"/>
        </w:numPr>
        <w:shd w:fill="FFFFFF" w:val="clear"/>
        <w:jc w:val="both"/>
        <w:rPr>
          <w:rFonts w:ascii="Times New Roman" w:hAnsi="Times New Roman" w:cs="Times New Roman"/>
          <w:sz w:val="24"/>
        </w:rPr>
      </w:pPr>
      <w:r>
        <w:rPr>
          <w:rFonts w:cs="Times New Roman" w:ascii="Times New Roman" w:hAnsi="Times New Roman"/>
          <w:sz w:val="24"/>
        </w:rPr>
        <w:t>Напредна демократска странка БиХ годишњи финансијски извјештај није попунила у складу са одредбама Правилника о годишњим финансијским извјештајима политичких партија.</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t>Такође је утврђено да подаци о почетном стању на дан 01.01.2016. године и салду на дан 31.12.2016. године на аналитичким картицама трансакционог рачуна, благајне, трајним изворима и потраживањима  не одговарају подацима из Закључног листа на дан 31.12.2016. године, што указује да пословне књиге нису успостављене у складу са рачуноводственим прописима.</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360"/>
        <w:jc w:val="both"/>
        <w:rPr/>
      </w:pPr>
      <w:r>
        <w:rPr>
          <w:rFonts w:cs="Times New Roman" w:ascii="Times New Roman" w:hAnsi="Times New Roman"/>
          <w:sz w:val="24"/>
        </w:rPr>
        <w:t>-</w:t>
        <w:tab/>
        <w:t>Увидом у Извјештај о рачунима правног лица који се води код Централне банке БиХ од 30.06.2017. године, утврђено је да партија на обрасцу 2 (преглед промета свих трансакацијских рачуна политичке партије) финансијског извјештаја није исказала трансакциони рачун, број: 1941440089604164 отворен код Про</w:t>
      </w:r>
      <w:r>
        <w:rPr>
          <w:rFonts w:cs="Times New Roman" w:ascii="Times New Roman" w:hAnsi="Times New Roman"/>
          <w:sz w:val="24"/>
          <w:lang w:val="bs-Cyrl-BA"/>
        </w:rPr>
        <w:t>к</w:t>
      </w:r>
      <w:r>
        <w:rPr>
          <w:rFonts w:cs="Times New Roman" w:ascii="Times New Roman" w:hAnsi="Times New Roman"/>
          <w:sz w:val="24"/>
        </w:rPr>
        <w:t>редит банке д.д, а који је угашен дана 04.11.2016. године.</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360"/>
        <w:jc w:val="both"/>
        <w:rPr>
          <w:rFonts w:ascii="Times New Roman" w:hAnsi="Times New Roman" w:cs="Times New Roman"/>
          <w:sz w:val="24"/>
        </w:rPr>
      </w:pPr>
      <w:r>
        <w:rPr>
          <w:rFonts w:cs="Times New Roman" w:ascii="Times New Roman" w:hAnsi="Times New Roman"/>
          <w:sz w:val="24"/>
        </w:rPr>
        <w:t>-</w:t>
        <w:tab/>
        <w:t>Образац 2.1 (преглед стања благајне) годишњег финансијског извјештаја није попуњен у складу са одредбама члана 12. Правилника.</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t xml:space="preserve">Партија је на обрасцу 2.1 (преглед стања благајне) годишњег финансијског извјештаја исказала податке о промету оствареном путем трансакционог рачуна, како слиједи: почетно стање у износу од 528,77 КМ, промет улаза у износу од 12.242,20 КМ, промет излаза у износу од 12.753,11 КМ и стање на дан 31.12.2016. године у износу од 17,86 КМ. </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0"/>
        <w:jc w:val="both"/>
        <w:rPr/>
      </w:pPr>
      <w:r>
        <w:rPr>
          <w:rFonts w:cs="Times New Roman" w:ascii="Times New Roman" w:hAnsi="Times New Roman"/>
          <w:sz w:val="24"/>
        </w:rPr>
        <w:t>Увидом у Закључни лист на дан 31.12.2016. године, утврђено је да је партија на дан 01.01.2016. године имала средства на благајни у износу од 1.210,00 КМ, промет улаза у благајну износио је 6.100,00 КМ, промет излаза из благајне 6.150,40 КМ, док је на дан 31.12.2016. исказан салдо у износу од 1.159,60 КМ.</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360"/>
        <w:jc w:val="both"/>
        <w:rPr>
          <w:rFonts w:ascii="Times New Roman" w:hAnsi="Times New Roman" w:cs="Times New Roman"/>
          <w:sz w:val="24"/>
        </w:rPr>
      </w:pPr>
      <w:r>
        <w:rPr>
          <w:rFonts w:cs="Times New Roman" w:ascii="Times New Roman" w:hAnsi="Times New Roman"/>
          <w:sz w:val="24"/>
        </w:rPr>
        <w:t>-</w:t>
        <w:tab/>
        <w:t xml:space="preserve">Партија није у годишњем финансијском извјештају који је партија доставила у ПДФ формату из Апликације ФИ ЦИК БИХ исказала приходе, чиме је прекршила је одредбе члана 13. и 19. Правилника. </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t xml:space="preserve">Контролом промета извода са трансакционог рачуна, број: 1941020089606125 код Процредит банке, утврђене су уплате средстава из буџета Општине Илиџа у износу од 12.127,20 КМ. Партија је у пословним књигама и Билансу успјеха исказала приходе у истом износу. </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360"/>
        <w:jc w:val="both"/>
        <w:rPr>
          <w:rFonts w:ascii="Times New Roman" w:hAnsi="Times New Roman" w:cs="Times New Roman"/>
          <w:sz w:val="24"/>
        </w:rPr>
      </w:pPr>
      <w:r>
        <w:rPr>
          <w:rFonts w:cs="Times New Roman" w:ascii="Times New Roman" w:hAnsi="Times New Roman"/>
          <w:sz w:val="24"/>
        </w:rPr>
        <w:t>-</w:t>
        <w:tab/>
        <w:t>Напредна демократска странка БиХ није на обрасцима 4 (расходи политичке партије), 4.1 (режијско-административни и остали трошкови) и 4.2 (трошкови пропаганде) годишњег финансијског извјештаја исказала остварене трошкове у износу од 12.688,51 КМ. Контролом пословних књига утврђено је да је партија остварила трошкове у укупном износу од 12.688,51 КМ, колико је исказала и у Завршном рачуну за 2016. годину.</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t>Према подацима из пословних књига и увидом у акт партије од 29. 11. 2017. године, утврђено је да је партија за Локалне изборе 2016. године утрошила 4.093,00 КМ, и то за: трошкове штампања плаката и афиша у износу од 2.500,00 КМ, политички маркетинг (Радио АСК-а) у износу од 1.053,00 КМ и остале трошкове пропаганде у износу од 540,00 КМ. Такође је утврђено да су режијско-административни и остали трошкови износили 8.595,51 КМ.</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360"/>
        <w:jc w:val="both"/>
        <w:rPr>
          <w:rFonts w:ascii="Times New Roman" w:hAnsi="Times New Roman" w:cs="Times New Roman"/>
          <w:sz w:val="24"/>
        </w:rPr>
      </w:pPr>
      <w:r>
        <w:rPr>
          <w:rFonts w:cs="Times New Roman" w:ascii="Times New Roman" w:hAnsi="Times New Roman"/>
          <w:sz w:val="24"/>
        </w:rPr>
        <w:t>(2)</w:t>
        <w:tab/>
        <w:t xml:space="preserve">Увидом у службене евиденције, утврђено је да је Напредна демократска странка БиХ доставила постизборни финансијски извјештај – Локални избори 2016. године дана 01.02.2017. године, тј. након законом прописаног рока, чиме је прекршила одредбе члана 12. став (3) Закона о финансирању политичких партија и члана 15.1 став (1) Изборног закона БИХ. </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shd w:fill="FFFFFF" w:val="clear"/>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Напредна демократска странка БиХ је за потребе изборне кампање, према броју бирача које је објавила Централна изборна комисија БиХ, могла да потроши 18.855,60 КМ. Политичка партија је у постизборном финансијском извјештају за Локалне иозборе 2016. године исказала трошкове кампање у износу од 4.093,00 КМ.</w:t>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0" w:name="__RefHeading___Toc527457959"/>
      <w:bookmarkEnd w:id="100"/>
      <w:r>
        <w:rPr>
          <w:rFonts w:cs="Times New Roman" w:ascii="Times New Roman" w:hAnsi="Times New Roman"/>
          <w:b w:val="false"/>
          <w:color w:val="FF0000"/>
          <w:sz w:val="24"/>
          <w:lang w:val="sr-CS" w:eastAsia="en-US"/>
        </w:rPr>
        <w:t>ПОКРЕТ ЗА НАШ ГРАД (Код 1008)</w:t>
      </w:r>
    </w:p>
    <w:p>
      <w:pPr>
        <w:pStyle w:val="Normal"/>
        <w:shd w:fill="FFFFFF" w:val="clear"/>
        <w:ind w:left="360"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shd w:fill="FFFFFF" w:val="clear"/>
        <w:jc w:val="both"/>
        <w:rPr/>
      </w:pPr>
      <w:r>
        <w:rPr>
          <w:rFonts w:cs="Times New Roman" w:ascii="Times New Roman" w:hAnsi="Times New Roman"/>
          <w:sz w:val="24"/>
        </w:rPr>
        <w:t>Према подацима из годишњег финансијског извјештаја, политичка partija Покрет за наш град се финансирала из сљедећих извора</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r>
        <mc:AlternateContent>
          <mc:Choice Requires="wps">
            <w:drawing>
              <wp:anchor behindDoc="0" distT="0" distB="127000" distL="114300" distR="114300" simplePos="0" locked="0" layoutInCell="0" allowOverlap="1" relativeHeight="98">
                <wp:simplePos x="0" y="0"/>
                <wp:positionH relativeFrom="page">
                  <wp:posOffset>849630</wp:posOffset>
                </wp:positionH>
                <wp:positionV relativeFrom="paragraph">
                  <wp:posOffset>635</wp:posOffset>
                </wp:positionV>
                <wp:extent cx="5584190" cy="3009900"/>
                <wp:effectExtent l="0" t="0" r="0" b="0"/>
                <wp:wrapSquare wrapText="bothSides"/>
                <wp:docPr id="97" name="Frame90"/>
                <a:graphic xmlns:a="http://schemas.openxmlformats.org/drawingml/2006/main">
                  <a:graphicData uri="http://schemas.microsoft.com/office/word/2010/wordprocessingShape">
                    <wps:wsp>
                      <wps:cNvSpPr txBox="1"/>
                      <wps:spPr>
                        <a:xfrm>
                          <a:off x="0" y="0"/>
                          <a:ext cx="5584190" cy="3009900"/>
                        </a:xfrm>
                        <a:prstGeom prst="rect"/>
                        <a:solidFill>
                          <a:srgbClr val="FFFFFF">
                            <a:alpha val="0"/>
                          </a:srgbClr>
                        </a:solidFill>
                      </wps:spPr>
                      <wps:txbx>
                        <w:txbxContent>
                          <w:tbl>
                            <w:tblPr>
                              <w:tblW w:w="8794" w:type="dxa"/>
                              <w:jc w:val="left"/>
                              <w:tblInd w:w="-15" w:type="dxa"/>
                              <w:tblLayout w:type="fixed"/>
                              <w:tblCellMar>
                                <w:top w:w="0" w:type="dxa"/>
                                <w:left w:w="108" w:type="dxa"/>
                                <w:bottom w:w="0" w:type="dxa"/>
                                <w:right w:w="108" w:type="dxa"/>
                              </w:tblCellMar>
                            </w:tblPr>
                            <w:tblGrid>
                              <w:gridCol w:w="590"/>
                              <w:gridCol w:w="3238"/>
                              <w:gridCol w:w="1435"/>
                              <w:gridCol w:w="1391"/>
                              <w:gridCol w:w="2140"/>
                            </w:tblGrid>
                            <w:tr>
                              <w:trPr>
                                <w:trHeight w:val="302" w:hRule="atLeast"/>
                              </w:trPr>
                              <w:tc>
                                <w:tcPr>
                                  <w:tcW w:w="59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391"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3</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16</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257,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2,3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3.957,29</w:t>
                                  </w:r>
                                </w:p>
                              </w:tc>
                              <w:tc>
                                <w:tcPr>
                                  <w:tcW w:w="1391"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323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1" w:hRule="atLeast"/>
                              </w:trPr>
                              <w:tc>
                                <w:tcPr>
                                  <w:tcW w:w="3828"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3.957,29</w:t>
                                  </w:r>
                                </w:p>
                              </w:tc>
                              <w:tc>
                                <w:tcPr>
                                  <w:tcW w:w="1391"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bCs/>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439.7pt;height:237pt;mso-wrap-distance-left:9pt;mso-wrap-distance-right:9pt;mso-wrap-distance-top:0pt;mso-wrap-distance-bottom:10pt;margin-top:0.05pt;mso-position-vertical-relative:text;margin-left:66.9pt;mso-position-horizontal-relative:page">
                <v:fill opacity="0f"/>
                <v:textbox inset="0in,0in,0in,0in">
                  <w:txbxContent>
                    <w:tbl>
                      <w:tblPr>
                        <w:tblW w:w="8794" w:type="dxa"/>
                        <w:jc w:val="left"/>
                        <w:tblInd w:w="-15" w:type="dxa"/>
                        <w:tblLayout w:type="fixed"/>
                        <w:tblCellMar>
                          <w:top w:w="0" w:type="dxa"/>
                          <w:left w:w="108" w:type="dxa"/>
                          <w:bottom w:w="0" w:type="dxa"/>
                          <w:right w:w="108" w:type="dxa"/>
                        </w:tblCellMar>
                      </w:tblPr>
                      <w:tblGrid>
                        <w:gridCol w:w="590"/>
                        <w:gridCol w:w="3238"/>
                        <w:gridCol w:w="1435"/>
                        <w:gridCol w:w="1391"/>
                        <w:gridCol w:w="2140"/>
                      </w:tblGrid>
                      <w:tr>
                        <w:trPr>
                          <w:trHeight w:val="302" w:hRule="atLeast"/>
                        </w:trPr>
                        <w:tc>
                          <w:tcPr>
                            <w:tcW w:w="59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35"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391" w:type="dxa"/>
                            <w:tcBorders>
                              <w:top w:val="single" w:sz="12" w:space="0" w:color="000000"/>
                              <w:bottom w:val="single" w:sz="8" w:space="0" w:color="000000"/>
                              <w:right w:val="single" w:sz="12" w:space="0" w:color="000000"/>
                            </w:tcBorders>
                            <w:vAlign w:val="center"/>
                          </w:tcPr>
                          <w:p>
                            <w:pPr>
                              <w:pStyle w:val="Normal"/>
                              <w:spacing w:lineRule="auto" w:line="276"/>
                              <w:jc w:val="center"/>
                              <w:rPr>
                                <w:rFonts w:ascii="Times New Roman" w:hAnsi="Times New Roman" w:cs="Times New Roman"/>
                                <w:b/>
                                <w:b/>
                                <w:bCs/>
                                <w:sz w:val="24"/>
                                <w:lang w:val="bs-Cyrl-BA"/>
                              </w:rPr>
                            </w:pPr>
                            <w:r>
                              <w:rPr>
                                <w:rFonts w:cs="Times New Roman" w:ascii="Times New Roman" w:hAnsi="Times New Roman"/>
                                <w:b/>
                                <w:bCs/>
                                <w:sz w:val="24"/>
                                <w:lang w:val="bs-Cyrl-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10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3</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Prihodi od pr.lica (3-d)</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60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16</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3.257,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2,3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3238"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35" w:type="dxa"/>
                            <w:tcBorders>
                              <w:bottom w:val="single" w:sz="8" w:space="0" w:color="000000"/>
                              <w:right w:val="single" w:sz="8" w:space="0" w:color="000000"/>
                            </w:tcBorders>
                            <w:vAlign w:val="bottom"/>
                          </w:tcPr>
                          <w:p>
                            <w:pPr>
                              <w:pStyle w:val="Normal"/>
                              <w:jc w:val="right"/>
                              <w:rPr>
                                <w:rFonts w:ascii="Times New Roman" w:hAnsi="Times New Roman" w:cs="Times New Roman"/>
                                <w:bCs/>
                                <w:sz w:val="24"/>
                              </w:rPr>
                            </w:pPr>
                            <w:r>
                              <w:rPr>
                                <w:rFonts w:cs="Times New Roman" w:ascii="Times New Roman" w:hAnsi="Times New Roman"/>
                                <w:bCs/>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1" w:hRule="atLeast"/>
                        </w:trPr>
                        <w:tc>
                          <w:tcPr>
                            <w:tcW w:w="590"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3238"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35"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rPr>
                            </w:pPr>
                            <w:r>
                              <w:rPr>
                                <w:rFonts w:cs="Times New Roman" w:ascii="Times New Roman" w:hAnsi="Times New Roman"/>
                                <w:b/>
                                <w:bCs/>
                                <w:sz w:val="24"/>
                              </w:rPr>
                              <w:t>3.957,29</w:t>
                            </w:r>
                          </w:p>
                        </w:tc>
                        <w:tc>
                          <w:tcPr>
                            <w:tcW w:w="1391"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590"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3238"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35"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391"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1" w:hRule="atLeast"/>
                        </w:trPr>
                        <w:tc>
                          <w:tcPr>
                            <w:tcW w:w="3828"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35"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3.957,29</w:t>
                            </w:r>
                          </w:p>
                        </w:tc>
                        <w:tc>
                          <w:tcPr>
                            <w:tcW w:w="1391"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bCs/>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firstLine="360"/>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политичка партија Покрет за наш град прекршила одредбе члана 12. став (1), (3) и (4) Закона о финансирању политичких партија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p>
    <w:p>
      <w:pPr>
        <w:pStyle w:val="Normal"/>
        <w:rPr>
          <w:rFonts w:ascii="Times New Roman" w:hAnsi="Times New Roman" w:eastAsia="Calibri" w:cs="Times New Roman"/>
          <w:b/>
          <w:b/>
          <w:bCs/>
          <w:sz w:val="24"/>
          <w:lang w:val="bs-BA"/>
        </w:rPr>
      </w:pPr>
      <w:r>
        <w:rPr>
          <w:rFonts w:eastAsia="Calibri" w:cs="Times New Roman" w:ascii="Times New Roman" w:hAnsi="Times New Roman"/>
          <w:b/>
          <w:bCs/>
          <w:sz w:val="24"/>
          <w:lang w:val="bs-BA"/>
        </w:rPr>
      </w:r>
    </w:p>
    <w:p>
      <w:pPr>
        <w:pStyle w:val="Normal"/>
        <w:ind w:left="360" w:hanging="0"/>
        <w:jc w:val="both"/>
        <w:rPr>
          <w:rFonts w:ascii="Times New Roman" w:hAnsi="Times New Roman" w:eastAsia="Calibri" w:cs="Times New Roman"/>
          <w:b/>
          <w:b/>
          <w:bCs/>
          <w:sz w:val="24"/>
          <w:lang w:val="bs-Cyrl-BA"/>
        </w:rPr>
      </w:pPr>
      <w:r>
        <w:rPr>
          <w:rFonts w:eastAsia="Calibri" w:cs="Times New Roman" w:ascii="Times New Roman" w:hAnsi="Times New Roman"/>
          <w:b/>
          <w:bCs/>
          <w:sz w:val="24"/>
          <w:lang w:val="bs-Cyrl-BA"/>
        </w:rPr>
      </w:r>
    </w:p>
    <w:p>
      <w:pPr>
        <w:pStyle w:val="Normal"/>
        <w:numPr>
          <w:ilvl w:val="0"/>
          <w:numId w:val="33"/>
        </w:numPr>
        <w:ind w:left="360" w:hanging="76"/>
        <w:jc w:val="both"/>
        <w:rPr>
          <w:rFonts w:ascii="Times New Roman" w:hAnsi="Times New Roman" w:cs="Times New Roman"/>
          <w:sz w:val="24"/>
          <w:lang w:val="bs-BA"/>
        </w:rPr>
      </w:pPr>
      <w:r>
        <w:rPr>
          <w:rFonts w:cs="Times New Roman" w:ascii="Times New Roman" w:hAnsi="Times New Roman"/>
          <w:sz w:val="24"/>
          <w:lang w:val="bs-BA"/>
        </w:rPr>
        <w:t xml:space="preserve">Политичка партија Покрет за наш град није, у складу са одредбама члана 12. став (4) Закона о финансирању политичких партија и одредбама члана 3. став (1) Правилника о годишњим финансијским извјештајима политичких партија, годишњи финансијски извјештај поднијела у електронској форми путем апликације “ФИ ЦИК БИХ” коју је развила Централна изборна комисија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олитичка партија је била дужна годишњи финансијски извјештај за 2016. годину поднијети до 31.03.2017. године у електронској форми, путем апликације ”ФИ ЦИК БИХ” и Централној изборној комисији БиХ доставити потврду о поднесеном финансијском извјештају у електронској форми и обрасце финансијског извјештаја, одштампане из апликације у ПДФ формату, овјерене потписом овлаштеног лица и печатом политичке партије.</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Централна изборна комисија БиХ је странци дана 05.05.2017. године упутила Ургенцију за подношење годишњег финансијског извјештаја за 2016. годину путем апликације ”ФИ ЦИК БИХ”, али партија није поступила у складу са ургенцијо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олитичка партија Покрет за наш град је дана 05.06.2018. године Централној изборној комисији БиХ доставила обрасце годишњег финансијског извјештаја за 2016. годину у писаној форми.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2)</w:t>
        <w:tab/>
        <w:t xml:space="preserve">Служба за ревизију је утврдила да политичка партија није водила потпуне евиденције о приходима и расходима и није попунила обрасце годишњег финансијског извјештаја у складу са Правилником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Увидом у финансијску документацију партије, утврђено је да подаци о приходима и расходима које је политичка партија исказала у годишњем финансијском извјештају не одговарају подацима из пословних књига политичке партиј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Наиме, партија је у годишњем финансијском извјештају исказала укупне приходе у износу од 3.357,29 КМ и укупне расходе у износу од 7.964,72 КМ, док је у годишњем финансијском извјештају исказала укупне приходе у износу од 3.957,29 КМ и укупне расходе у износу од 6.463,38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Политичка партија Покрет за наш град није у пословним књигама евидентирала приходе по основу неновчане донације у износу од 600,00 КМ, нити трошкове закупнине у истом износ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pPr>
      <w:r>
        <w:rPr>
          <w:rFonts w:cs="Times New Roman" w:ascii="Times New Roman" w:hAnsi="Times New Roman"/>
          <w:sz w:val="24"/>
          <w:lang w:val="bs-BA"/>
        </w:rPr>
        <w:t>-</w:t>
        <w:tab/>
        <w:t>Увидом у документацију коју је доставила политичка партија, утврђено је да су трошкови изборне кампање износили 5.047,38 КМ, а да је партија у годишњем финансијском извјештају исказала трошкове кампање у износу од 3.547,38 КМ, чиме је прекршила одредбе члана 21. и 23.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w:t>
        <w:tab/>
        <w:t xml:space="preserve">Политичка партија Покрет за наш град је у обрасцу 4.1 (режијско-административни и остали трошкови) исказала таксу за овјеру политичке партије на Локалним изборима 2016. године у већем износу за 1.100,00 КМ, чиме је и укупне расходе исказала у већем износу за 1.100,00 КМ, што је супротно одредбама чл. 21. и 22.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олитичка партија Покрет за наш град је уплатила таксу за овјеру за учешће на Локалним изборима 2016. године у износу од 2.100,00 КМ. Увидом у службене евиденције, односно Одлуку о поврату уплаћеног новчаног износа таксе за овјеру од 14.12.2016. године, утврђено је да је извршен поврат таксе у износу од 1.100,00 КМ, што упућује да су трошкови таксе износили 1.000,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Партија је у пословним књигама и годишњем финансијском извјештају требала да искаже трошкове таксе у износу од 1.000,00 КМ, те потраживања у износу од 1.100,00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284" w:hanging="284"/>
        <w:jc w:val="both"/>
        <w:rPr>
          <w:rFonts w:ascii="Times New Roman" w:hAnsi="Times New Roman" w:cs="Times New Roman"/>
          <w:sz w:val="24"/>
          <w:lang w:val="bs-BA"/>
        </w:rPr>
      </w:pPr>
      <w:r>
        <w:rPr>
          <w:rFonts w:cs="Times New Roman" w:ascii="Times New Roman" w:hAnsi="Times New Roman"/>
          <w:sz w:val="24"/>
          <w:lang w:val="bs-BA"/>
        </w:rPr>
        <w:t>(3)</w:t>
        <w:tab/>
        <w:t>Политичка партија Покрет за наш град је прекршила одредбе члана 12. став (3) Закона о финансирању политичких партија и члана 15.1 став (1) Изборног закона Босне и Херцеговине, јер је финансијски извјештај за период од дана подношења пријаве за овјеру за изборе до дана овјере резултата Локалних избора, одржаних у октобру 2016. године доставила дана 01.02.2017. године, тј. након законом прописаног ро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Према одредбама члана 15.10 Изборног закона БиХ, Покрет за наш град је за потребе изборне кампање, према броју бирача које је објавила Централна изборна комисија БиХ могао да потроши 8.953,50 КМ. Политичка партија је у годишњем финансијском извјештају за 2016. годину исказала трошкове кампање у износу од 5.047,38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1" w:name="__RefHeading___Toc527457960"/>
      <w:bookmarkEnd w:id="101"/>
      <w:r>
        <w:rPr>
          <w:rFonts w:cs="Times New Roman" w:ascii="Times New Roman" w:hAnsi="Times New Roman"/>
          <w:b w:val="false"/>
          <w:color w:val="FF0000"/>
          <w:sz w:val="24"/>
          <w:lang w:val="sr-CS" w:eastAsia="en-US"/>
        </w:rPr>
        <w:t>СТРАНКА МЛАДИХ ЗА ПРОМЈЕНЕ  (Код 1271)</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 xml:space="preserve">Према подацима из годишњег финансијског извјештаја, Странка младих за промјене се финансирала из сљедећих извора, што је исказано у сљедећој табели: </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99">
                <wp:simplePos x="0" y="0"/>
                <wp:positionH relativeFrom="column">
                  <wp:posOffset>184150</wp:posOffset>
                </wp:positionH>
                <wp:positionV relativeFrom="paragraph">
                  <wp:posOffset>635</wp:posOffset>
                </wp:positionV>
                <wp:extent cx="4839335" cy="3009900"/>
                <wp:effectExtent l="0" t="0" r="0" b="0"/>
                <wp:wrapSquare wrapText="bothSides"/>
                <wp:docPr id="98" name="Frame9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33,2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0,18</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529,4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49,82</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62,6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62,63</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33,2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0,18</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529,4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Latn-BA" w:eastAsia="en-US"/>
                              </w:rPr>
                              <w:t>49,82</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sr-Latn-BA" w:eastAsia="en-US"/>
                              </w:rPr>
                              <w:t>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bs-BA" w:eastAsia="en-US"/>
                              </w:rPr>
                              <w:t>1.062,6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lang w:val="sr-CS" w:eastAsia="en-US"/>
                              </w:rPr>
                            </w:pPr>
                            <w:r>
                              <w:rPr>
                                <w:rFonts w:cs="Times New Roman" w:ascii="Times New Roman" w:hAnsi="Times New Roman"/>
                                <w:b/>
                                <w:bCs/>
                                <w:sz w:val="24"/>
                                <w:lang w:val="bs-BA" w:eastAsia="en-US"/>
                              </w:rPr>
                              <w:t>1.062,63</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Странке младих за промјене, утврђено је да је партија прекршила одредбе члана 12. став (4) и (5) Закона о финансирању политичких партија.</w:t>
      </w:r>
      <w:r>
        <w:rPr>
          <w:rFonts w:cs="Times New Roman" w:ascii="Times New Roman" w:hAnsi="Times New Roman"/>
          <w:b/>
          <w:sz w:val="24"/>
          <w:lang w:val="bs-BA"/>
        </w:rPr>
        <w:t xml:space="preserve"> </w:t>
      </w:r>
    </w:p>
    <w:p>
      <w:pPr>
        <w:pStyle w:val="TextBodyIndent"/>
        <w:tabs>
          <w:tab w:val="left" w:pos="720" w:leader="none"/>
        </w:tabs>
        <w:rPr>
          <w:rFonts w:ascii="Times New Roman" w:hAnsi="Times New Roman" w:cs="Times New Roman"/>
          <w:b/>
          <w:b/>
          <w:sz w:val="24"/>
          <w:lang w:val="bs-BA"/>
        </w:rPr>
      </w:pPr>
      <w:r>
        <w:rPr>
          <w:rFonts w:cs="Times New Roman" w:ascii="Times New Roman" w:hAnsi="Times New Roman"/>
          <w:b/>
          <w:sz w:val="24"/>
          <w:lang w:val="bs-BA"/>
        </w:rPr>
      </w:r>
    </w:p>
    <w:p>
      <w:pPr>
        <w:pStyle w:val="ListParagraph"/>
        <w:numPr>
          <w:ilvl w:val="0"/>
          <w:numId w:val="6"/>
        </w:numPr>
        <w:spacing w:before="0" w:after="0"/>
        <w:contextualSpacing/>
        <w:jc w:val="both"/>
        <w:rPr>
          <w:rFonts w:ascii="Times New Roman" w:hAnsi="Times New Roman" w:cs="Times New Roman"/>
          <w:sz w:val="24"/>
          <w:lang w:val="bs-Cyrl-BA"/>
        </w:rPr>
      </w:pPr>
      <w:r>
        <w:rPr>
          <w:rFonts w:cs="Times New Roman" w:ascii="Times New Roman" w:hAnsi="Times New Roman"/>
          <w:sz w:val="24"/>
          <w:lang w:val="bs-Cyrl-BA"/>
        </w:rPr>
        <w:t>Странка младих за промјене није правилно попунила обрасце 3-б (донације правних лица) и образац  3-ф (приходи из буџета) финансијског извјештаја, чиме је прекршила одредбе члана 12. став (4) Закона о финансирању политичких партија и одредбе члана 15. и члана 19. Правилника о годишњим финансијским извјештајима политичких партија.</w:t>
      </w:r>
    </w:p>
    <w:p>
      <w:pPr>
        <w:pStyle w:val="ListParagraph"/>
        <w:spacing w:before="0" w:after="0"/>
        <w:ind w:left="360" w:hanging="0"/>
        <w:contextualSpacing/>
        <w:jc w:val="both"/>
        <w:rPr/>
      </w:pPr>
      <w:r>
        <w:rPr>
          <w:rFonts w:cs="Times New Roman" w:ascii="Times New Roman" w:hAnsi="Times New Roman"/>
          <w:sz w:val="24"/>
          <w:lang w:val="bs-Cyrl-BA"/>
        </w:rPr>
        <w:t xml:space="preserve">Партија је на обрасцу 3-б финансијског извјештаја исказала донацију у износу од 529,40 КМ, а као донатора навела Општину Шековићи. Увидом у податке које је доставила Општине Шековићи утврђено је да је ова општина уплатила средства политичкој партији у износу од 529,40 КМ. Примљена средства из буџета партија је требала исказати на обрасцу 3-ф. </w:t>
      </w:r>
    </w:p>
    <w:p>
      <w:pPr>
        <w:pStyle w:val="ListParagraph"/>
        <w:spacing w:before="0" w:after="0"/>
        <w:ind w:left="36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numPr>
          <w:ilvl w:val="0"/>
          <w:numId w:val="6"/>
        </w:numPr>
        <w:spacing w:before="0" w:after="0"/>
        <w:contextualSpacing/>
        <w:jc w:val="both"/>
        <w:rPr/>
      </w:pPr>
      <w:r>
        <w:rPr>
          <w:rFonts w:cs="Times New Roman" w:ascii="Times New Roman" w:hAnsi="Times New Roman"/>
          <w:sz w:val="24"/>
          <w:lang w:val="bs-Cyrl-BA"/>
        </w:rPr>
        <w:t xml:space="preserve">Дана 08.09.2017. године, Централна изборна комисија Босне и Херцеговине  је Странци младих за промјене упутила захтјев за достављање додатне документације за 2016. годину којим је од партије тражено да достави: Бруто биланс партије на дан 31.12.2016. године, Главну књигу са комплетним аналитичким евиденцијама партије за период 01.01. – 31.12.2016. године, документацију о коришћењу пословних простора у 2016. години (доказе о власништву над некретнинама, уговоре о закупу, одлуке или изјаве) и копију извода са трансакционог рачуна партије, број: 5540120020024513 отвореног код Павловић банке за период 01.01. – 31.12.2016. године. </w:t>
      </w:r>
    </w:p>
    <w:p>
      <w:pPr>
        <w:pStyle w:val="ListParagraph"/>
        <w:spacing w:before="0" w:after="0"/>
        <w:ind w:left="360" w:hanging="0"/>
        <w:contextualSpacing/>
        <w:jc w:val="both"/>
        <w:rPr/>
      </w:pPr>
      <w:r>
        <w:rPr>
          <w:rFonts w:cs="Times New Roman" w:ascii="Times New Roman" w:hAnsi="Times New Roman"/>
          <w:sz w:val="24"/>
          <w:lang w:val="bs-Cyrl-BA"/>
        </w:rPr>
        <w:t xml:space="preserve">У остављеном року партија није поступила по захтјеву, односно није доставила тражену додатну документацију па јој је дана 20.10.2017. године упућена ургенција да је у року од седам дана достави. Партија ни након примљене ургенције није доставила тражену документацију, чиме је прекршила одредбе члана 12. став (5) Закона о финансирању политичких партија.  </w:t>
      </w:r>
    </w:p>
    <w:p>
      <w:pPr>
        <w:pStyle w:val="ListParagraph"/>
        <w:spacing w:before="0" w:after="0"/>
        <w:ind w:left="0" w:hanging="0"/>
        <w:contextualSpacing/>
        <w:jc w:val="both"/>
        <w:rPr>
          <w:rFonts w:ascii="Times New Roman" w:hAnsi="Times New Roman" w:cs="Times New Roman"/>
          <w:sz w:val="24"/>
          <w:lang w:val="bs-Cyrl-BA"/>
        </w:rPr>
      </w:pPr>
      <w:r>
        <w:rPr>
          <w:rFonts w:cs="Times New Roman" w:ascii="Times New Roman" w:hAnsi="Times New Roman"/>
          <w:sz w:val="24"/>
          <w:lang w:val="bs-Cyrl-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360"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2" w:name="__RefHeading___Toc527457961"/>
      <w:bookmarkEnd w:id="102"/>
      <w:r>
        <w:rPr>
          <w:rFonts w:cs="Times New Roman" w:ascii="Times New Roman" w:hAnsi="Times New Roman"/>
          <w:b w:val="false"/>
          <w:color w:val="FF0000"/>
          <w:sz w:val="24"/>
          <w:lang w:val="sr-CS" w:eastAsia="en-US"/>
        </w:rPr>
        <w:t>СТРАНКА ПРАВДЕ И ПОВЈЕРЕЊА  (Код 1721)</w:t>
      </w:r>
    </w:p>
    <w:p>
      <w:pPr>
        <w:pStyle w:val="ListParagraph"/>
        <w:spacing w:before="0" w:after="0"/>
        <w:ind w:left="360" w:hanging="0"/>
        <w:contextualSpacing/>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ListParagraph"/>
        <w:spacing w:before="0" w:after="0"/>
        <w:ind w:left="0" w:hanging="0"/>
        <w:contextualSpacing/>
        <w:jc w:val="both"/>
        <w:rPr/>
      </w:pPr>
      <w:r>
        <w:rPr>
          <w:rFonts w:cs="Times New Roman" w:ascii="Times New Roman" w:hAnsi="Times New Roman"/>
          <w:sz w:val="24"/>
          <w:lang w:val="bs-Cyrl-BA"/>
        </w:rPr>
        <w:t>Према подацима из годишњег финансијског извјештаја, Странка правде и повјерења се финансирала из сљедећих извора, што је исказано у сљедећој табели</w:t>
      </w:r>
      <w:r>
        <w:rPr>
          <w:rFonts w:cs="Times New Roman" w:ascii="Times New Roman" w:hAnsi="Times New Roman"/>
          <w:sz w:val="24"/>
          <w:lang w:val="bs-BA"/>
        </w:rPr>
        <w:t xml:space="preserve">: </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0" distL="114300" distR="114300" simplePos="0" locked="0" layoutInCell="0" allowOverlap="1" relativeHeight="100">
                <wp:simplePos x="0" y="0"/>
                <wp:positionH relativeFrom="column">
                  <wp:posOffset>184150</wp:posOffset>
                </wp:positionH>
                <wp:positionV relativeFrom="paragraph">
                  <wp:posOffset>635</wp:posOffset>
                </wp:positionV>
                <wp:extent cx="4839335" cy="2675890"/>
                <wp:effectExtent l="0" t="0" r="0" b="0"/>
                <wp:wrapSquare wrapText="bothSides"/>
                <wp:docPr id="99" name="Frame92"/>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BA" w:eastAsia="en-US"/>
                                    </w:rPr>
                                    <w:t>5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10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 xml:space="preserve">50,00 </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val="sr-CS" w:eastAsia="en-US"/>
                                    </w:rPr>
                                    <w:t>Остали приходи i drugо</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50,00</w:t>
                                  </w:r>
                                  <w:r>
                                    <w:rPr>
                                      <w:rFonts w:cs="Times New Roman" w:ascii="Times New Roman" w:hAnsi="Times New Roman"/>
                                      <w:b/>
                                      <w:bCs/>
                                      <w:sz w:val="24"/>
                                    </w:rPr>
                                    <w:t xml:space="preserve"> </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BA" w:eastAsia="en-US"/>
                              </w:rPr>
                              <w:t>5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10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 xml:space="preserve">50,00 </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val="sr-CS" w:eastAsia="en-US"/>
                              </w:rPr>
                              <w:t>Остали приходи i drugо</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50,00</w:t>
                            </w:r>
                            <w:r>
                              <w:rPr>
                                <w:rFonts w:cs="Times New Roman" w:ascii="Times New Roman" w:hAnsi="Times New Roman"/>
                                <w:b/>
                                <w:bCs/>
                                <w:sz w:val="24"/>
                              </w:rPr>
                              <w:t xml:space="preserve"> </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Странке правде и повјерења, утврђено је да је партија прекршила одредбе члана 12. став (4) и (5) Закона о финансирању политичких партија.</w:t>
      </w:r>
      <w:r>
        <w:rPr>
          <w:rFonts w:cs="Times New Roman" w:ascii="Times New Roman" w:hAnsi="Times New Roman"/>
          <w:b/>
          <w:sz w:val="24"/>
          <w:lang w:val="bs-BA"/>
        </w:rPr>
        <w:t xml:space="preserve">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t xml:space="preserve">Странка правде и повјерења није правилно попунила обрасце годишњег финансијског извјештаја, није доставила потврду за примљену донацију од физичког лица, извјештај није поднијела у законом прописаном року и није доставила додатну документацију.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Партија је на обрасцу 2 (Преглед промета свих трансакционих рачуна политичке партије)  финансијског извјештаја исказала почетно стање у износу од  67,09 КМ, промет улаза  у износу од 50,00 КМ, промет излаза у износу од 117,09 КМ и салдо на дан 31.12.2016. године у износу од 0,00 КМ. Контролом промета трансакционог рачуна партије, утврђено је сљедеће: почетно стање у износу од 67,09 КМ, промет улаза у износу од 50,00 КМ, промет излаза  у износу од 112,40 и салдо на дан 31.12.2016. године у износу од 4,69 КМ. Образац 2 партија није попунила у складу са одредбама члана 11. Правилник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 xml:space="preserve">На обрасцу 2.1 (Преглед стања благајне) партија је исказала исте податке као и за трансакциони рачун, односно преписала исте податке што указује да наведени образац није попуњен у складу са одредбама члана 12. Правилника.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Увидом у образац 3 (извори финасирања) финансијског извјештаја утврђено је да је партија на поменутом обрасцу исказала донацију примљену од физичког лица у износу од 50,00 КМ. За примљену донација партија уз финансијски извјештај није доставила потврду, чиме је прекршила и одредбе члана 6. став (1)  Правилник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rFonts w:ascii="Times New Roman" w:hAnsi="Times New Roman" w:cs="Times New Roman"/>
          <w:sz w:val="24"/>
          <w:lang w:val="bs-Cyrl-BA"/>
        </w:rPr>
      </w:pPr>
      <w:r>
        <w:rPr>
          <w:rFonts w:cs="Times New Roman" w:ascii="Times New Roman" w:hAnsi="Times New Roman"/>
          <w:sz w:val="24"/>
          <w:lang w:val="bs-Cyrl-BA"/>
        </w:rPr>
        <w:t>-</w:t>
        <w:tab/>
        <w:t xml:space="preserve">Странка правде и повјерења је годишњи финансијски извјештај за 2016. годину доставила Централној изборној комисији Босне и Херцеговине дана 24.05. 2018. године, тј. након законом прописаног рока.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ind w:left="720" w:hanging="720"/>
        <w:jc w:val="both"/>
        <w:rPr/>
      </w:pPr>
      <w:r>
        <w:rPr>
          <w:rFonts w:cs="Times New Roman" w:ascii="Times New Roman" w:hAnsi="Times New Roman"/>
          <w:sz w:val="24"/>
          <w:lang w:val="bs-Cyrl-BA"/>
        </w:rPr>
        <w:t>-</w:t>
        <w:tab/>
        <w:t xml:space="preserve">Дана 19.06.2018.године, Централна изборна комисија Босне и Херцеговине је Странци правде и повјерења упутила Захтјев за достављање додатне документације за 2016. годину којим је од партије тражено да достави: Бруто биланс партије на дан 31.12.2016. године, Главну књигу са комплетним аналитичким евиденцијама партије за период 01.01. – 31.12.2016. године, документацију о коришћењу пословних простора у 2016. години (доказе о власништву над некретнинама, уговоре о закупу, одлуке или изјаве), потврду за примљену донацију и копију Годишњег обрачуна (завршног рачуна)  за 2016. годину. </w:t>
      </w:r>
    </w:p>
    <w:p>
      <w:pPr>
        <w:pStyle w:val="Normal"/>
        <w:ind w:left="720" w:hanging="0"/>
        <w:jc w:val="both"/>
        <w:rPr>
          <w:rFonts w:ascii="Times New Roman" w:hAnsi="Times New Roman" w:cs="Times New Roman"/>
          <w:sz w:val="24"/>
          <w:lang w:val="bs-Cyrl-BA"/>
        </w:rPr>
      </w:pPr>
      <w:r>
        <w:rPr>
          <w:rFonts w:cs="Times New Roman" w:ascii="Times New Roman" w:hAnsi="Times New Roman"/>
          <w:sz w:val="24"/>
          <w:lang w:val="bs-Cyrl-BA"/>
        </w:rPr>
        <w:t xml:space="preserve">Како партија у остављеном року није доставила додатну документацију упућена је Ургенција за достављање документације, број: 03-07-06-594-3/18 од 03.07.2018. године. </w:t>
      </w:r>
    </w:p>
    <w:p>
      <w:pPr>
        <w:pStyle w:val="Normal"/>
        <w:ind w:left="720" w:hanging="0"/>
        <w:jc w:val="both"/>
        <w:rPr>
          <w:rFonts w:ascii="Times New Roman" w:hAnsi="Times New Roman" w:cs="Times New Roman"/>
          <w:sz w:val="24"/>
          <w:lang w:val="bs-Cyrl-BA"/>
        </w:rPr>
      </w:pPr>
      <w:r>
        <w:rPr>
          <w:rFonts w:cs="Times New Roman" w:ascii="Times New Roman" w:hAnsi="Times New Roman"/>
          <w:sz w:val="24"/>
          <w:lang w:val="bs-Cyrl-BA"/>
        </w:rPr>
        <w:t>С обзиром на то да Странка правде и повјерења није поступила у складу са захтјевом и ургенцијом Централне изборне комисије Босне и Херцеговине, односно није доставила тражену документацију, прекршила је одредбе члана 12. став (5) Закона о финансирању политичких партиј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pPr>
      <w:bookmarkStart w:id="103" w:name="__RefHeading___Toc527457962"/>
      <w:bookmarkEnd w:id="103"/>
      <w:r>
        <w:rPr>
          <w:rFonts w:cs="Times New Roman" w:ascii="Times New Roman" w:hAnsi="Times New Roman"/>
          <w:b w:val="false"/>
          <w:color w:val="FF0000"/>
          <w:sz w:val="24"/>
          <w:lang w:val="sr-CS" w:eastAsia="en-US"/>
        </w:rPr>
        <w:t>БХ СЛОБОДНИ ДЕМОКРАТИ  (Код 762)</w:t>
      </w:r>
    </w:p>
    <w:p>
      <w:pPr>
        <w:pStyle w:val="Normal"/>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Normal"/>
        <w:jc w:val="both"/>
        <w:rPr/>
      </w:pPr>
      <w:r>
        <w:rPr>
          <w:rFonts w:cs="Times New Roman" w:ascii="Times New Roman" w:hAnsi="Times New Roman"/>
          <w:sz w:val="24"/>
          <w:lang w:val="bs-Cyrl-BA"/>
        </w:rPr>
        <w:t>Према подацима из годишњег финансијског извјештаја за 2016. годину, БХ Слободни демократи нису остварили приходе, што се види из наредне табеле</w:t>
      </w:r>
      <w:r>
        <w:rPr>
          <w:rFonts w:cs="Times New Roman" w:ascii="Times New Roman" w:hAnsi="Times New Roman"/>
          <w:sz w:val="24"/>
        </w:rPr>
        <w:t>:</w: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127000" distL="114300" distR="114300" simplePos="0" locked="0" layoutInCell="0" allowOverlap="1" relativeHeight="101">
                <wp:simplePos x="0" y="0"/>
                <wp:positionH relativeFrom="column">
                  <wp:posOffset>162560</wp:posOffset>
                </wp:positionH>
                <wp:positionV relativeFrom="paragraph">
                  <wp:posOffset>635</wp:posOffset>
                </wp:positionV>
                <wp:extent cx="4839335" cy="3009900"/>
                <wp:effectExtent l="0" t="0" r="0" b="0"/>
                <wp:wrapSquare wrapText="bothSides"/>
                <wp:docPr id="100" name="Frame93"/>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center"/>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су БХ Слободни демократи прекршили одредбе члана 11. став (1) и члана 12. став (1), (4) и (5) Закона о финансирању политичких партија.</w:t>
      </w:r>
      <w:r>
        <w:rPr>
          <w:rFonts w:cs="Times New Roman" w:ascii="Times New Roman" w:hAnsi="Times New Roman"/>
          <w:b/>
          <w:sz w:val="24"/>
          <w:lang w:eastAsia="bs-BA"/>
        </w:rPr>
        <w:t xml:space="preserve"> </w:t>
      </w:r>
    </w:p>
    <w:p>
      <w:pPr>
        <w:pStyle w:val="Normal"/>
        <w:rPr>
          <w:rFonts w:ascii="Times New Roman" w:hAnsi="Times New Roman" w:cs="Times New Roman"/>
          <w:b/>
          <w:b/>
          <w:sz w:val="24"/>
          <w:lang w:val="bs-BA" w:eastAsia="bs-BA"/>
        </w:rPr>
      </w:pPr>
      <w:r>
        <w:rPr>
          <w:rFonts w:cs="Times New Roman" w:ascii="Times New Roman" w:hAnsi="Times New Roman"/>
          <w:b/>
          <w:sz w:val="24"/>
          <w:lang w:val="bs-BA" w:eastAsia="bs-BA"/>
        </w:rPr>
      </w:r>
    </w:p>
    <w:p>
      <w:pPr>
        <w:pStyle w:val="Normal"/>
        <w:jc w:val="both"/>
        <w:rPr>
          <w:rFonts w:ascii="Times New Roman" w:hAnsi="Times New Roman" w:cs="Times New Roman"/>
          <w:sz w:val="24"/>
          <w:lang w:val="bs-BA"/>
        </w:rPr>
      </w:pPr>
      <w:r>
        <w:rPr>
          <w:rFonts w:cs="Times New Roman" w:ascii="Times New Roman" w:hAnsi="Times New Roman"/>
          <w:sz w:val="24"/>
          <w:lang w:val="bs-BA"/>
        </w:rPr>
        <w:t>Партија није водила пословне књиге, није успоставила евиденцију о својим обавезама, годишњи финансијски извјештај није поднијела у законом предвиђеном року и на начин како је прописала Централна изборна комисија БиХ и није доставила додатну документацију по захтјеву Централне изборне комисије БиХ.</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БХ. Слободни демократи нису водили пословне књиге и нису поднијели завршни рачун. У складу са одредбом члана 11. став (1) Закона о финансирању политичких партија, политичка партија је дужна водити пословне књиге у складу са рачуноводственим прописима. Политичка партија је, у складу са одредбом из члана 4. став (2) Правилника о годишњим финансијским извјештајима политичких партија, дужна да уз финансијски извјештај Централној изборној комисији БиХ достави копију годишњег обрачуна, овјереног од надлежне институције (Завршни рачун за 2016. годину, овјерен од Финансијско-информатичке агенције – ФИ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Политичка партија није успоставила потпуне евиденције о обавезама, чиме је прекршила одредбе члана 12. став (1) и (4) Закона о финансирању политичких партија и одредбе Правилника о годишњим финансијским извјештајима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0"/>
        <w:jc w:val="both"/>
        <w:rPr/>
      </w:pPr>
      <w:r>
        <w:rPr>
          <w:rFonts w:cs="Times New Roman" w:ascii="Times New Roman" w:hAnsi="Times New Roman"/>
          <w:sz w:val="24"/>
          <w:lang w:val="bs-BA"/>
        </w:rPr>
        <w:t xml:space="preserve">БХ Слободни демократи нису на обрасцу 5 (обавезе политичке партије) годишњег финансијског извјештаја за 2016. годину  исказали обавезе за неплаћену казну по правоснажној Одлуци Централне изборне комисије Босне и Херцеговине, број: 01-07-6-1/09  од 15.12.2010. године у износу од 1.000,00 КМ, чиме су прекршили одредбе члана 12. став (4) Закона о финансирању политичких партија и одредбе члана 24. Правилника о годишњим финансијским извјештајима политичких партиј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rFonts w:ascii="Times New Roman" w:hAnsi="Times New Roman" w:cs="Times New Roman"/>
          <w:sz w:val="24"/>
          <w:lang w:val="bs-BA"/>
        </w:rPr>
      </w:pPr>
      <w:r>
        <w:rPr>
          <w:rFonts w:cs="Times New Roman" w:ascii="Times New Roman" w:hAnsi="Times New Roman"/>
          <w:sz w:val="24"/>
          <w:lang w:val="bs-BA"/>
        </w:rPr>
        <w:t>-</w:t>
        <w:tab/>
        <w:t>Политичка партија је годишњи финансијски извјештај за 2016. годину поднијела 27.03.2018. године, тј. након законом прописаног рока, чиме је прекршила одредбе члана 12. став (4) Закона о финансирању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720" w:hanging="720"/>
        <w:jc w:val="both"/>
        <w:rPr/>
      </w:pPr>
      <w:r>
        <w:rPr>
          <w:rFonts w:cs="Times New Roman" w:ascii="Times New Roman" w:hAnsi="Times New Roman"/>
          <w:sz w:val="24"/>
          <w:lang w:val="bs-BA"/>
        </w:rPr>
        <w:t>-</w:t>
        <w:tab/>
        <w:t>БХ Слободни демократи, по захтјеву Централне изборне комисије БиХ о достављању додатне документације, број: 03-07-6-796-3/17 од 17.11.2017. године, нису доставили годишњи обрачун (Биланс стања и Биланс успјеха) за 2016. годину, чиме су прекршили одредбе члана 12. став (5) Закона о финансирању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4" w:name="__RefHeading___Toc527457963"/>
      <w:bookmarkEnd w:id="104"/>
      <w:r>
        <w:rPr>
          <w:rFonts w:cs="Times New Roman" w:ascii="Times New Roman" w:hAnsi="Times New Roman"/>
          <w:b w:val="false"/>
          <w:color w:val="FF0000"/>
          <w:sz w:val="24"/>
          <w:lang w:val="sr-CS" w:eastAsia="en-US"/>
        </w:rPr>
        <w:t>НОВИ БОШЊАЧКИ ПОКРЕТ (Код 2291)</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bs-BA"/>
        </w:rPr>
        <w:t>Према подацима из годишњег финансијског извјештаја, Нови бошњачки покрет није остварио приходе, што је приказано у наредној табели:</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02">
                <wp:simplePos x="0" y="0"/>
                <wp:positionH relativeFrom="column">
                  <wp:posOffset>162560</wp:posOffset>
                </wp:positionH>
                <wp:positionV relativeFrom="paragraph">
                  <wp:posOffset>635</wp:posOffset>
                </wp:positionV>
                <wp:extent cx="4871085" cy="2677160"/>
                <wp:effectExtent l="0" t="0" r="0" b="0"/>
                <wp:wrapSquare wrapText="bothSides"/>
                <wp:docPr id="101" name="Frame9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ови бошњачки покрет прекршио одредбе  члана  5. став (4), члана 11. став (1) и члана 12. став (1) и (4) Закона о финансирању политичких партија.</w:t>
      </w:r>
      <w:r>
        <w:rPr>
          <w:rFonts w:cs="Times New Roman" w:ascii="Times New Roman" w:hAnsi="Times New Roman"/>
          <w:b/>
          <w:sz w:val="24"/>
          <w:lang w:eastAsia="bs-BA"/>
        </w:rPr>
        <w:t xml:space="preserve"> </w:t>
      </w:r>
    </w:p>
    <w:p>
      <w:pPr>
        <w:pStyle w:val="Normal"/>
        <w:ind w:left="284" w:hanging="0"/>
        <w:jc w:val="both"/>
        <w:rPr>
          <w:rFonts w:ascii="Times New Roman" w:hAnsi="Times New Roman" w:cs="Times New Roman"/>
          <w:b/>
          <w:b/>
          <w:sz w:val="24"/>
          <w:lang w:val="sr-Latn-CS" w:eastAsia="bs-BA"/>
        </w:rPr>
      </w:pPr>
      <w:r>
        <w:rPr>
          <w:rFonts w:cs="Times New Roman" w:ascii="Times New Roman" w:hAnsi="Times New Roman"/>
          <w:b/>
          <w:sz w:val="24"/>
          <w:lang w:val="sr-Latn-CS" w:eastAsia="bs-BA"/>
        </w:rPr>
      </w:r>
    </w:p>
    <w:p>
      <w:pPr>
        <w:pStyle w:val="ListParagraph"/>
        <w:numPr>
          <w:ilvl w:val="0"/>
          <w:numId w:val="59"/>
        </w:numPr>
        <w:spacing w:before="0" w:after="0"/>
        <w:ind w:left="426" w:hanging="426"/>
        <w:contextualSpacing/>
        <w:jc w:val="both"/>
        <w:rPr>
          <w:rFonts w:ascii="Times New Roman" w:hAnsi="Times New Roman" w:cs="Times New Roman"/>
          <w:sz w:val="24"/>
          <w:lang w:val="bs-BA"/>
        </w:rPr>
      </w:pPr>
      <w:r>
        <w:rPr>
          <w:rFonts w:cs="Times New Roman" w:ascii="Times New Roman" w:hAnsi="Times New Roman"/>
          <w:sz w:val="24"/>
          <w:lang w:val="bs-BA"/>
        </w:rPr>
        <w:t xml:space="preserve">Политичка партија није пријавила неновчану донацију по основу бесплатног коришћења пословног простора, чиме је прекршила одредбе члана 5. став (4) Закона о финансирању политичких партија. </w:t>
      </w:r>
    </w:p>
    <w:p>
      <w:pPr>
        <w:pStyle w:val="ListParagraph"/>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На основу документације коју је доставио Нови бошњачки покрет, утврђено је да је партија на основу Уговора о закупу од 01.12.2016. године, користила просторије физичког лица, без накнаде. </w:t>
      </w:r>
    </w:p>
    <w:p>
      <w:pPr>
        <w:pStyle w:val="ListParagraph"/>
        <w:spacing w:before="0" w:after="0"/>
        <w:ind w:left="426" w:hanging="0"/>
        <w:contextualSpacing/>
        <w:jc w:val="both"/>
        <w:rPr/>
      </w:pPr>
      <w:r>
        <w:rPr>
          <w:rFonts w:cs="Times New Roman" w:ascii="Times New Roman" w:hAnsi="Times New Roman"/>
          <w:sz w:val="24"/>
          <w:lang w:val="bs-BA"/>
        </w:rPr>
        <w:t xml:space="preserve">Увидом у Изјаву предсједника партијe од 08.09.2017. године, утврђено је да је партија користила простор који је на своје име изнајмио предсједник партије. </w:t>
      </w:r>
    </w:p>
    <w:p>
      <w:pPr>
        <w:pStyle w:val="ListParagraph"/>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t xml:space="preserve">Коришћењем простора, без плаћања закупнине, Нови бошњачки покрет је примио неновчану донацију коју је, у складу са Правилником о годишњим финансијским извјештајима политичких партија и Законом о финансирању политичких партија, имао обавезу да евидентира у пословним књигама и пријави у годишњем финансијском извјештају за 2016. годину. </w:t>
      </w:r>
    </w:p>
    <w:p>
      <w:pPr>
        <w:pStyle w:val="ListParagraph"/>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ListParagraph"/>
        <w:spacing w:before="0" w:after="0"/>
        <w:ind w:left="426" w:hanging="426"/>
        <w:contextualSpacing/>
        <w:jc w:val="both"/>
        <w:rPr>
          <w:rFonts w:ascii="Times New Roman" w:hAnsi="Times New Roman" w:cs="Times New Roman"/>
          <w:sz w:val="24"/>
          <w:lang w:val="bs-BA"/>
        </w:rPr>
      </w:pPr>
      <w:r>
        <w:rPr>
          <w:rFonts w:cs="Times New Roman" w:ascii="Times New Roman" w:hAnsi="Times New Roman"/>
          <w:sz w:val="24"/>
          <w:lang w:val="bs-BA"/>
        </w:rPr>
        <w:t>б)</w:t>
        <w:tab/>
        <w:t>Партија у пословним књигама, у складу са рачуноводственим прописима, нити у годишњем финансијском извјештају није исказала трошкове закупа пословног простора, чиме је прекршила одредбе члана 11. став (1), члана 12. став (1) и (4) Закона о финансирању политичких партија и члана  21. и 22. Правилника о годишњим финансијским извјештајима политичких партија.</w:t>
      </w:r>
    </w:p>
    <w:p>
      <w:pPr>
        <w:pStyle w:val="ListParagraph"/>
        <w:spacing w:before="0" w:after="0"/>
        <w:ind w:left="426" w:hanging="0"/>
        <w:contextualSpacing/>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5" w:name="__RefHeading___Toc527457964"/>
      <w:bookmarkEnd w:id="105"/>
      <w:r>
        <w:rPr>
          <w:rFonts w:cs="Times New Roman" w:ascii="Times New Roman" w:hAnsi="Times New Roman"/>
          <w:b w:val="false"/>
          <w:color w:val="FF0000"/>
          <w:sz w:val="24"/>
          <w:lang w:val="sr-CS" w:eastAsia="en-US"/>
        </w:rPr>
        <w:t>БРЧАНСКИ ДЕМОКРАТСКИ ПОКРЕТ БРЧКО ДИСТРИКТА БИХ  (Код 1950)</w:t>
      </w:r>
    </w:p>
    <w:p>
      <w:pPr>
        <w:pStyle w:val="ListParagraph"/>
        <w:spacing w:before="0" w:after="0"/>
        <w:ind w:left="426" w:hanging="0"/>
        <w:contextualSpacing/>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ListParagraph"/>
        <w:spacing w:before="0" w:after="0"/>
        <w:ind w:left="0" w:hanging="0"/>
        <w:contextualSpacing/>
        <w:jc w:val="both"/>
        <w:rPr/>
      </w:pPr>
      <w:r>
        <w:rPr>
          <w:rFonts w:cs="Times New Roman" w:ascii="Times New Roman" w:hAnsi="Times New Roman"/>
          <w:sz w:val="24"/>
          <w:lang w:val="bs-BA"/>
        </w:rPr>
        <w:t>Према подацима из годишњег финансијског извјештаја, Брчански демократски покрет Брчко дистрикта Босне и Херцеговине се финансирао из сљедећих извора</w:t>
      </w:r>
      <w:r>
        <w:rPr>
          <w:rFonts w:cs="Times New Roman" w:ascii="Times New Roman" w:hAnsi="Times New Roman"/>
          <w:sz w:val="24"/>
          <w:lang w:val="sr-Latn-CS" w:eastAsia="en-US"/>
        </w:rPr>
        <w:t xml:space="preserve">: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103">
                <wp:simplePos x="0" y="0"/>
                <wp:positionH relativeFrom="column">
                  <wp:posOffset>162560</wp:posOffset>
                </wp:positionH>
                <wp:positionV relativeFrom="paragraph">
                  <wp:posOffset>635</wp:posOffset>
                </wp:positionV>
                <wp:extent cx="4839335" cy="3009900"/>
                <wp:effectExtent l="0" t="0" r="0" b="0"/>
                <wp:wrapSquare wrapText="bothSides"/>
                <wp:docPr id="102" name="Frame95"/>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4.2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21,1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2.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59,69</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е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5</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3,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4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Iznos </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KM)</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Структура</w:t>
                            </w:r>
                          </w:p>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4.2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21,14</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2.0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59,69</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добити предузећа у власништву политичке партије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5</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3.503,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17,42</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Latn-CS" w:eastAsia="en-US"/>
                              </w:rPr>
                            </w:pPr>
                            <w:r>
                              <w:rPr>
                                <w:rFonts w:cs="Times New Roman" w:ascii="Times New Roman" w:hAnsi="Times New Roman"/>
                                <w:sz w:val="24"/>
                                <w:lang w:val="sr-Latn-CS" w:eastAsia="en-US"/>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Latn-CS" w:eastAsia="en-US"/>
                              </w:rPr>
                            </w:pPr>
                            <w:r>
                              <w:rPr>
                                <w:rFonts w:cs="Times New Roman" w:ascii="Times New Roman" w:hAnsi="Times New Roman"/>
                                <w:sz w:val="24"/>
                                <w:lang w:val="sr-Latn-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Latn-CS" w:eastAsia="en-US"/>
                              </w:rPr>
                            </w:pPr>
                            <w:r>
                              <w:rPr>
                                <w:rFonts w:cs="Times New Roman" w:ascii="Times New Roman" w:hAnsi="Times New Roman"/>
                                <w:sz w:val="24"/>
                                <w:lang w:val="sr-Latn-CS" w:eastAsia="en-US"/>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val="sr-Latn-CS" w:eastAsia="en-US"/>
                              </w:rPr>
                            </w:pPr>
                            <w:r>
                              <w:rPr>
                                <w:rFonts w:cs="Times New Roman" w:ascii="Times New Roman" w:hAnsi="Times New Roman"/>
                                <w:b/>
                                <w:sz w:val="24"/>
                                <w:lang w:val="sr-Latn-CS" w:eastAsia="en-US"/>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Latn-CS" w:eastAsia="en-US"/>
                              </w:rPr>
                              <w:t xml:space="preserve">          </w:t>
                            </w:r>
                            <w:r>
                              <w:rPr>
                                <w:rFonts w:cs="Times New Roman" w:ascii="Times New Roman" w:hAnsi="Times New Roman"/>
                                <w:b/>
                                <w:bCs/>
                                <w:sz w:val="24"/>
                                <w:lang w:val="sr-Latn-CS" w:eastAsia="en-US"/>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20.103,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Latn-CS" w:eastAsia="en-US"/>
                              </w:rPr>
                            </w:pPr>
                            <w:r>
                              <w:rPr>
                                <w:rFonts w:cs="Times New Roman" w:ascii="Times New Roman" w:hAnsi="Times New Roman"/>
                                <w:b/>
                                <w:sz w:val="24"/>
                                <w:lang w:val="sr-Latn-CS" w:eastAsia="en-US"/>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Брчански демократски покрет Брчко дистрикта БиХ прекршио одредбе члана 11. став (1) и члана 12. став (1) и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артија није водила пословне књиге у складу са рачуноводственим прописима, није успоставила тачну евиденцију о својим расходима и годишњи финансијски извјештај није попунила у складу са Правилником о годишњим финансијским извјештајима политичких партиј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Брчански демократски покрет Брчко дистрикта Босне и Херцеговине је у обрасцу 4.1 (режијско-административни и остали трошкови) годишњег финансијског извјештаја и пословним књигама исказао трошкове таксе за овјеру за учешће на Локалним изборима 2016. године у износу од 1.000,00 КМ, односно укупне расходе у обрасцу 4 (расходи политичке партије) исказао је у већем износу за 1.000,00 КМ, што је супротно одредбама члана 21. и члана 22. Правилника.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На основу Одлуке Централне изборне комисије БиХ о поврату уплаћеног новчаног износа таксе за овјеру, број: 06-1-07-3-1513/16 од 14.12.2016. године, утврђено је да су партији враћена средства од таксе у износу од 1.000,00 КМ, те у складу са наведеним партија није имала трошак који је у пословним књигама и финансијском извјештају исказала у износу од 1.000,0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Брчански демократски покрет Брчко дистрикта Босне и Херцеговине је за потребе изборне кампање, према броју бирача које је објавила Централна изборна комисија БиХ,  могао да потроши 25.847,1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олитичка партија је у годишњем финансијском извјештају за 2016. годину је исказала трошкове кампање у износу од 21.117,25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6" w:name="__RefHeading___Toc527457965"/>
      <w:bookmarkEnd w:id="106"/>
      <w:r>
        <w:rPr>
          <w:rFonts w:cs="Times New Roman" w:ascii="Times New Roman" w:hAnsi="Times New Roman"/>
          <w:b w:val="false"/>
          <w:color w:val="FF0000"/>
          <w:sz w:val="24"/>
          <w:lang w:val="sr-CS" w:eastAsia="en-US"/>
        </w:rPr>
        <w:t>САВЕЗ ЗА СТАРИ ГРАД (Код 1971)</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за 2016. годину, политичка партија Савез за Стари Град се финансирала из сљедећих извора</w:t>
      </w:r>
      <w:r>
        <w:rPr>
          <w:rFonts w:cs="Times New Roman" w:ascii="Times New Roman" w:hAnsi="Times New Roman"/>
          <w:sz w:val="24"/>
        </w:rPr>
        <w:t>:</w: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r>
        <mc:AlternateContent>
          <mc:Choice Requires="wps">
            <w:drawing>
              <wp:anchor behindDoc="0" distT="0" distB="0" distL="114300" distR="114300" simplePos="0" locked="0" layoutInCell="0" allowOverlap="1" relativeHeight="104">
                <wp:simplePos x="0" y="0"/>
                <wp:positionH relativeFrom="column">
                  <wp:posOffset>162560</wp:posOffset>
                </wp:positionH>
                <wp:positionV relativeFrom="paragraph">
                  <wp:posOffset>635</wp:posOffset>
                </wp:positionV>
                <wp:extent cx="6229985" cy="2677160"/>
                <wp:effectExtent l="0" t="0" r="0" b="0"/>
                <wp:wrapSquare wrapText="bothSides"/>
                <wp:docPr id="103" name="Frame96"/>
                <a:graphic xmlns:a="http://schemas.openxmlformats.org/drawingml/2006/main">
                  <a:graphicData uri="http://schemas.microsoft.com/office/word/2010/wordprocessingShape">
                    <wps:wsp>
                      <wps:cNvSpPr txBox="1"/>
                      <wps:spPr>
                        <a:xfrm>
                          <a:off x="0" y="0"/>
                          <a:ext cx="6229985" cy="2677160"/>
                        </a:xfrm>
                        <a:prstGeom prst="rect"/>
                        <a:solidFill>
                          <a:srgbClr val="FFFFFF">
                            <a:alpha val="0"/>
                          </a:srgbClr>
                        </a:solidFill>
                      </wps:spPr>
                      <wps:txbx>
                        <w:txbxContent>
                          <w:tbl>
                            <w:tblPr>
                              <w:tblW w:w="9811" w:type="dxa"/>
                              <w:jc w:val="left"/>
                              <w:tblInd w:w="-15" w:type="dxa"/>
                              <w:tblLayout w:type="fixed"/>
                              <w:tblCellMar>
                                <w:top w:w="0" w:type="dxa"/>
                                <w:left w:w="108" w:type="dxa"/>
                                <w:bottom w:w="0" w:type="dxa"/>
                                <w:right w:w="108" w:type="dxa"/>
                              </w:tblCellMar>
                            </w:tblPr>
                            <w:tblGrid>
                              <w:gridCol w:w="592"/>
                              <w:gridCol w:w="4154"/>
                              <w:gridCol w:w="1499"/>
                              <w:gridCol w:w="1426"/>
                              <w:gridCol w:w="2140"/>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17</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15</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1,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68</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71,3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4.171,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490.55pt;height:210.8pt;mso-wrap-distance-left:9pt;mso-wrap-distance-right:9pt;mso-wrap-distance-top:0pt;mso-wrap-distance-bottom:0pt;margin-top:0.05pt;mso-position-vertical-relative:text;margin-left:12.8pt;mso-position-horizontal-relative:text">
                <v:fill opacity="0f"/>
                <v:textbox inset="0in,0in,0in,0in">
                  <w:txbxContent>
                    <w:tbl>
                      <w:tblPr>
                        <w:tblW w:w="9811" w:type="dxa"/>
                        <w:jc w:val="left"/>
                        <w:tblInd w:w="-15" w:type="dxa"/>
                        <w:tblLayout w:type="fixed"/>
                        <w:tblCellMar>
                          <w:top w:w="0" w:type="dxa"/>
                          <w:left w:w="108" w:type="dxa"/>
                          <w:bottom w:w="0" w:type="dxa"/>
                          <w:right w:w="108" w:type="dxa"/>
                        </w:tblCellMar>
                      </w:tblPr>
                      <w:tblGrid>
                        <w:gridCol w:w="592"/>
                        <w:gridCol w:w="4154"/>
                        <w:gridCol w:w="1499"/>
                        <w:gridCol w:w="1426"/>
                        <w:gridCol w:w="2140"/>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5,17</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80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43,15</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321,32</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68</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214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171,32</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214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4.171,32</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2140"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литичка партија Савез за Стари Град прекршила одредбе члана 11. став (1) и члана 12. став (1) и став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 xml:space="preserve">Политичка партија Савез за Стари Град није у Завршном рачуну за 2016. годину правилно исказала приходе и расходе, што упућује да није поднијела финансијске извјештаје на начин који је утврђен рачуноводственим прописима. </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 xml:space="preserve">Такође, партија није обрасце годишњег финансијског извјештаја за 2016. годину попунила у складу са Правилником о годишњим финансијским извјештајима политичких партија </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Normal"/>
        <w:ind w:left="720" w:hanging="72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1)</w:t>
        <w:tab/>
        <w:t xml:space="preserve">Подаци о приходима и расходима исказани у годишњем финансијском извјештају не одговарају подацима из Биланса успјеха за период 01.01. – 31.12.2016. године. </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Normal"/>
        <w:ind w:left="720" w:hanging="72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w:t>
        <w:tab/>
        <w:t xml:space="preserve">Партија је у годишњем финансијском извјештају који је доставила Централној изборној комисији Босне и Херцеговине исказала укупне приходе у износу од 4.171,32 КМ, док је у Билансу успјеха за период 01.01. – 31.12.2016. године исказала укупне приходе у износу од 2.371,00 КМ. </w:t>
      </w:r>
    </w:p>
    <w:p>
      <w:pPr>
        <w:pStyle w:val="Normal"/>
        <w:ind w:left="720" w:hanging="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Увидом у образац 3-е (неновчане донације и рачуни које партија није имала обавезу да плати) утврђено је да је партија примила неновчану донацију правног лица у износу од 1.800,00 КМ. Партија, међутим, приходе по овој основу није исказала у Билансу успјеха за за период 01.01. – 31.12.2016. годину.</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Normal"/>
        <w:ind w:left="720" w:hanging="72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w:t>
        <w:tab/>
        <w:t>Увидом у Биланс успјеха за период 01.01. - 31.12.2016. године утврђено је да је партија укупне расходе исказала у износу од 2.142,00 КМ, док је у годишњем финансијском извјештају који је доставила Централној изборној комисији Босне и Херцеговине, навела да су укупни расходи износили 1.000,00 КМ.</w:t>
      </w:r>
    </w:p>
    <w:p>
      <w:pPr>
        <w:pStyle w:val="Normal"/>
        <w:ind w:left="720" w:hanging="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 xml:space="preserve">Политичка партија Савез за Стари Град није у обрасцима 4 (укупни расходи) и 4.2 (трошкови пропаганде) исказала  трошкове кампање по рачуну добављача “Топлидер“ д.о.о. у износу од 1.800,00 КМ, чиме је прекршила одредбе члана 21. и 23. Правилника. </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Normal"/>
        <w:ind w:left="720" w:hanging="72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2)</w:t>
        <w:tab/>
        <w:t xml:space="preserve">Контролом извода са трансакционог рачуна утврђено је да су физичка лица Алма Јашаревић и Ведран Додик партији дала прилоге у износима од 50,00 КМ и 1.000,00 КМ. </w:t>
      </w:r>
    </w:p>
    <w:p>
      <w:pPr>
        <w:pStyle w:val="Normal"/>
        <w:ind w:left="720" w:hanging="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Увидом у образац 3-а (прилози физичких лица) утврђено је да је партија исказала прилог Ведран Додик у износу од 1.050,00 КМ, што је супротно одредби члана 14. Правилника.</w:t>
      </w:r>
    </w:p>
    <w:p>
      <w:pPr>
        <w:pStyle w:val="Normal"/>
        <w:ind w:left="720" w:hanging="0"/>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 xml:space="preserve">У складу са чланом 14. Правилника, партија је прилог Алме Јашаревић у износу од 50,00 КМ требала да искаже на ставци прилога нижих од 100,00 КМ. </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Normal"/>
        <w:jc w:val="both"/>
        <w:rPr>
          <w:rFonts w:ascii="Times New Roman" w:hAnsi="Times New Roman" w:cs="Times New Roman"/>
          <w:b/>
          <w:b/>
          <w:color w:val="000000"/>
          <w:sz w:val="24"/>
          <w:lang w:val="bs-BA" w:eastAsia="bs-BA"/>
        </w:rPr>
      </w:pPr>
      <w:r>
        <w:rPr>
          <w:rFonts w:cs="Times New Roman" w:ascii="Times New Roman" w:hAnsi="Times New Roman"/>
          <w:b/>
          <w:color w:val="000000"/>
          <w:sz w:val="24"/>
          <w:lang w:val="bs-BA" w:eastAsia="bs-BA"/>
        </w:rPr>
        <w:t>Трошкови изборне кампање</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t>Према одредбама члана 15.10 Изборног закона БиХ, Савез за Стари Град је за потребе изборне кампање, према броју бирача које је објавила Централна изборна комисија БиХ могао да потроши 331.545,60 КМ. Политичка партија је у годишњем финансијском извјештају за 2016. годину исказала трошкове кампање у износу од 1.800,00 КМ.</w:t>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Normal"/>
        <w:jc w:val="both"/>
        <w:rPr>
          <w:rFonts w:ascii="Times New Roman" w:hAnsi="Times New Roman" w:cs="Times New Roman"/>
          <w:color w:val="000000"/>
          <w:sz w:val="24"/>
          <w:lang w:val="bs-BA" w:eastAsia="bs-BA"/>
        </w:rPr>
      </w:pPr>
      <w:r>
        <w:rPr>
          <w:rFonts w:cs="Times New Roman" w:ascii="Times New Roman" w:hAnsi="Times New Roman"/>
          <w:color w:val="000000"/>
          <w:sz w:val="24"/>
          <w:lang w:val="bs-BA" w:eastAsia="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7" w:name="__RefHeading___Toc527457966"/>
      <w:bookmarkEnd w:id="107"/>
      <w:r>
        <w:rPr>
          <w:rFonts w:cs="Times New Roman" w:ascii="Times New Roman" w:hAnsi="Times New Roman"/>
          <w:b w:val="false"/>
          <w:color w:val="FF0000"/>
          <w:sz w:val="24"/>
          <w:lang w:val="sr-CS" w:eastAsia="en-US"/>
        </w:rPr>
        <w:t>СРПСКА НАПРЕДНА СТРАНКА – ИЗВОРНА  (Код 000)</w:t>
      </w:r>
    </w:p>
    <w:p>
      <w:pPr>
        <w:pStyle w:val="Normal"/>
        <w:jc w:val="both"/>
        <w:rPr>
          <w:rFonts w:ascii="Times New Roman" w:hAnsi="Times New Roman" w:cs="Times New Roman"/>
          <w:b/>
          <w:b/>
          <w:color w:val="FF0000"/>
          <w:sz w:val="24"/>
          <w:lang w:val="bs-BA" w:eastAsia="bs-BA"/>
        </w:rPr>
      </w:pPr>
      <w:r>
        <w:rPr>
          <w:rFonts w:cs="Times New Roman" w:ascii="Times New Roman" w:hAnsi="Times New Roman"/>
          <w:b/>
          <w:color w:val="FF0000"/>
          <w:sz w:val="24"/>
          <w:lang w:val="bs-BA" w:eastAsia="bs-BA"/>
        </w:rPr>
      </w:r>
    </w:p>
    <w:p>
      <w:pPr>
        <w:pStyle w:val="Normal"/>
        <w:jc w:val="both"/>
        <w:rPr/>
      </w:pPr>
      <w:r>
        <w:rPr>
          <w:rFonts w:cs="Times New Roman" w:ascii="Times New Roman" w:hAnsi="Times New Roman"/>
          <w:color w:val="000000"/>
          <w:sz w:val="24"/>
          <w:lang w:val="bs-BA" w:eastAsia="bs-BA"/>
        </w:rPr>
        <w:t>Према подацима из годишњег финансијског извјештаја, Српска напредна странка није остварила приходе, што се види из сљедеће табеле</w:t>
      </w:r>
      <w:r>
        <w:rPr>
          <w:rFonts w:cs="Times New Roman" w:ascii="Times New Roman" w:hAnsi="Times New Roman"/>
          <w:sz w:val="24"/>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127000" distL="114300" distR="114300" simplePos="0" locked="0" layoutInCell="0" allowOverlap="1" relativeHeight="105">
                <wp:simplePos x="0" y="0"/>
                <wp:positionH relativeFrom="column">
                  <wp:posOffset>162560</wp:posOffset>
                </wp:positionH>
                <wp:positionV relativeFrom="paragraph">
                  <wp:posOffset>635</wp:posOffset>
                </wp:positionV>
                <wp:extent cx="4839335" cy="3223895"/>
                <wp:effectExtent l="0" t="0" r="0" b="0"/>
                <wp:wrapSquare wrapText="bothSides"/>
                <wp:docPr id="104" name="Frame97"/>
                <a:graphic xmlns:a="http://schemas.openxmlformats.org/drawingml/2006/main">
                  <a:graphicData uri="http://schemas.microsoft.com/office/word/2010/wordprocessingShape">
                    <wps:wsp>
                      <wps:cNvSpPr txBox="1"/>
                      <wps:spPr>
                        <a:xfrm>
                          <a:off x="0" y="0"/>
                          <a:ext cx="4839335" cy="3223895"/>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Cs/>
                                      <w:sz w:val="24"/>
                                    </w:rPr>
                                  </w:pPr>
                                  <w:r>
                                    <w:rPr>
                                      <w:rFonts w:cs="Times New Roman" w:ascii="Times New Roman" w:hAnsi="Times New Roman"/>
                                      <w:bCs/>
                                      <w:sz w:val="24"/>
                                    </w:rPr>
                                    <w:t>9.</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Остали приходи</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pPr>
                                  <w:r>
                                    <w:rPr>
                                      <w:rFonts w:cs="Times New Roman" w:ascii="Times New Roman" w:hAnsi="Times New Roman"/>
                                      <w:b/>
                                      <w:bCs/>
                                      <w:sz w:val="24"/>
                                      <w:lang w:eastAsia="bs-BA"/>
                                    </w:rPr>
                                    <w:t>Укупни приходи (1-9)</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Кредитно задужење код банак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wps:txbx>
                      <wps:bodyPr anchor="t" lIns="0" tIns="0" rIns="0" bIns="0">
                        <a:noAutofit/>
                      </wps:bodyPr>
                    </wps:wsp>
                  </a:graphicData>
                </a:graphic>
              </wp:anchor>
            </w:drawing>
          </mc:Choice>
          <mc:Fallback>
            <w:pict>
              <v:rect fillcolor="#FFFFFF" style="position:absolute;rotation:-0;width:381.05pt;height:253.85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Cs/>
                                <w:sz w:val="24"/>
                              </w:rPr>
                            </w:pPr>
                            <w:r>
                              <w:rPr>
                                <w:rFonts w:cs="Times New Roman" w:ascii="Times New Roman" w:hAnsi="Times New Roman"/>
                                <w:bCs/>
                                <w:sz w:val="24"/>
                              </w:rPr>
                              <w:t>9.</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Остали приходи</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pPr>
                            <w:r>
                              <w:rPr>
                                <w:rFonts w:cs="Times New Roman" w:ascii="Times New Roman" w:hAnsi="Times New Roman"/>
                                <w:b/>
                                <w:bCs/>
                                <w:sz w:val="24"/>
                                <w:lang w:eastAsia="bs-BA"/>
                              </w:rPr>
                              <w:t>Укупни приходи (1-9)</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Кредитно задужење код банак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12" w:space="0" w:color="000000"/>
                              <w:right w:val="single" w:sz="12" w:space="0" w:color="000000"/>
                            </w:tcBorders>
                            <w:vAlign w:val="center"/>
                          </w:tcPr>
                          <w:p>
                            <w:pPr>
                              <w:pStyle w:val="Normal"/>
                              <w:snapToGrid w:val="false"/>
                              <w:spacing w:lineRule="auto" w:line="276"/>
                              <w:jc w:val="right"/>
                              <w:rPr>
                                <w:rFonts w:ascii="Times New Roman" w:hAnsi="Times New Roman" w:cs="Times New Roman"/>
                                <w:b/>
                                <w:b/>
                                <w:sz w:val="24"/>
                              </w:rPr>
                            </w:pPr>
                            <w:r>
                              <w:rPr>
                                <w:rFonts w:cs="Times New Roman" w:ascii="Times New Roman" w:hAnsi="Times New Roman"/>
                                <w:b/>
                                <w:sz w:val="24"/>
                              </w:rPr>
                            </w:r>
                          </w:p>
                        </w:tc>
                      </w:tr>
                    </w:tbl>
                  </w:txbxContent>
                </v:textbox>
                <w10:wrap type="square"/>
              </v:rect>
            </w:pict>
          </mc:Fallback>
        </mc:AlternateContent>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tabs>
          <w:tab w:val="clear" w:pos="720"/>
          <w:tab w:val="left" w:pos="-54" w:leader="none"/>
          <w:tab w:val="left" w:pos="426" w:leader="none"/>
        </w:tabs>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rPr>
      </w:pPr>
      <w:r>
        <w:rPr>
          <w:rFonts w:cs="Times New Roman" w:ascii="Times New Roman" w:hAnsi="Times New Roman"/>
          <w:b/>
          <w:bCs/>
          <w:sz w:val="24"/>
        </w:rPr>
        <w:t>Прегледом годишњег финансијског извјештаја за 2016. годину, утврђено је да је Српска напредна странка – изворна прекршила је одредбе  члана 12. став (4) и став (5)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BodyText2"/>
        <w:ind w:left="142" w:firstLine="8"/>
        <w:jc w:val="both"/>
        <w:rPr>
          <w:lang w:val="bs-BA" w:eastAsia="en-US"/>
        </w:rPr>
      </w:pPr>
      <w:r>
        <w:rPr>
          <w:lang w:val="bs-BA" w:eastAsia="en-US"/>
        </w:rPr>
        <w:t>Српска напредна странка – изворна у финансијском извјештају за 2016. годину и Завршном рачуну (Билансу стања и  успјеха) није исказала приходе, расходе и промет на жиро рачуну, нити било који други податак који указује на финансијске активности политичке партије.</w:t>
      </w:r>
    </w:p>
    <w:p>
      <w:pPr>
        <w:pStyle w:val="BodyText2"/>
        <w:ind w:left="142" w:firstLine="8"/>
        <w:jc w:val="both"/>
        <w:rPr>
          <w:lang w:val="bs-BA" w:eastAsia="en-US"/>
        </w:rPr>
      </w:pPr>
      <w:r>
        <w:rPr>
          <w:lang w:val="bs-BA" w:eastAsia="en-US"/>
        </w:rPr>
      </w:r>
    </w:p>
    <w:p>
      <w:pPr>
        <w:pStyle w:val="BodyText2"/>
        <w:ind w:left="720" w:hanging="570"/>
        <w:jc w:val="both"/>
        <w:rPr>
          <w:lang w:val="bs-BA" w:eastAsia="en-US"/>
        </w:rPr>
      </w:pPr>
      <w:r>
        <w:rPr>
          <w:lang w:val="bs-BA" w:eastAsia="en-US"/>
        </w:rPr>
        <w:t>-</w:t>
        <w:tab/>
        <w:t>Српска напредна странка – изворна је годишњи финансијски извјештај поднијела у електронској форми путем апликације “ФИ ЦИК БИХ” коју је развила Централна изборна комисија БиХ након законом прописаног рока, чиме је прекршила одредбе члана 12. став (4) Закона о финансирању политичких партија.</w:t>
      </w:r>
    </w:p>
    <w:p>
      <w:pPr>
        <w:pStyle w:val="BodyText2"/>
        <w:ind w:left="720" w:hanging="0"/>
        <w:jc w:val="both"/>
        <w:rPr/>
      </w:pPr>
      <w:r>
        <w:rPr>
          <w:lang w:val="bs-BA" w:eastAsia="en-US"/>
        </w:rPr>
        <w:t xml:space="preserve">Наиме, партија је годишњи финансијски извјештај за 2016. годину доставила Централној изборној комисији  БиХ  у писаној форми, дана 13.03.2017. године. Централна изборна комисија БиХ је партији дана 05.05.2017. године упутила Ургенцију за подношење годишњег финансијског извјештаја за 2016. годину путем апликације ”ФИ ЦИК БИХ”, те дана 17.11.2017. године Захтјев за достављање додатне документације у којем је, између осталог, затражила од партије да извјештај поднесе путем апликације. </w:t>
      </w:r>
    </w:p>
    <w:p>
      <w:pPr>
        <w:pStyle w:val="BodyText2"/>
        <w:ind w:left="720" w:hanging="0"/>
        <w:jc w:val="both"/>
        <w:rPr>
          <w:lang w:val="bs-BA" w:eastAsia="en-US"/>
        </w:rPr>
      </w:pPr>
      <w:r>
        <w:rPr>
          <w:lang w:val="bs-BA" w:eastAsia="en-US"/>
        </w:rPr>
        <w:t>Увидом у службене евиденције утврђено је да је партија годишњи финансијски извјештај поднијела у електронској форми путем апликације “ФИ ЦИК БИХ” дана 25.04.2018. године, те одштампане обрасце годишњег финансијског извјештаја за 2016. годину доставила Централној изборној комисији  БиХ дана 03.05.2018. године.</w:t>
      </w:r>
    </w:p>
    <w:p>
      <w:pPr>
        <w:pStyle w:val="BodyText2"/>
        <w:ind w:left="142" w:firstLine="8"/>
        <w:jc w:val="both"/>
        <w:rPr>
          <w:lang w:val="bs-BA" w:eastAsia="en-US"/>
        </w:rPr>
      </w:pPr>
      <w:r>
        <w:rPr>
          <w:lang w:val="bs-BA" w:eastAsia="en-US"/>
        </w:rPr>
      </w:r>
    </w:p>
    <w:p>
      <w:pPr>
        <w:pStyle w:val="BodyText2"/>
        <w:ind w:left="720" w:hanging="570"/>
        <w:jc w:val="both"/>
        <w:rPr/>
      </w:pPr>
      <w:r>
        <w:rPr>
          <w:lang w:val="bs-BA" w:eastAsia="en-US"/>
        </w:rPr>
        <w:t>-</w:t>
        <w:tab/>
        <w:t xml:space="preserve">Дана 17.11.2017. године, Централна изборна комисија БиХ упутила је партији Захтјев за достављање додатне документације, број: 03-07-6-478-3/17, којим је од партије затражено да достави: копије извода или потврду банке о оствареном промету путем трансакционих рачуна партије, број: 5688035000131220 и 5540130000003664, отворених код </w:t>
      </w:r>
      <w:r>
        <w:rPr>
          <w:lang w:val="sr-Latn-CS" w:eastAsia="en-US"/>
        </w:rPr>
        <w:t>Pavlović International bank</w:t>
      </w:r>
      <w:r>
        <w:rPr>
          <w:lang w:val="bs-BA" w:eastAsia="en-US"/>
        </w:rPr>
        <w:t>, и трансакционог рачуна, број: 5551000026792629, отвореног код Нове банке АД Бањалука за период 01.01. – 31.12.2016. године.</w:t>
      </w:r>
    </w:p>
    <w:p>
      <w:pPr>
        <w:pStyle w:val="BodyText2"/>
        <w:ind w:left="720" w:hanging="0"/>
        <w:jc w:val="both"/>
        <w:rPr/>
      </w:pPr>
      <w:r>
        <w:rPr>
          <w:lang w:val="bs-BA" w:eastAsia="en-US"/>
        </w:rPr>
        <w:t xml:space="preserve">Умјесто да достави тражену додатну финансијску документацију, партија је у свом допису од 31.11.2017. године навела да је свој рад током 2016. године замрзла, да није било никаквих финансијских активности и да је рачун код Нове банке угашен. С обзиром на то да партија није доставила изводе са трансакционог рачуна, прекршила је одредбе члана 12. став (5) Закона о финасирању политичких партија. </w:t>
      </w:r>
    </w:p>
    <w:p>
      <w:pPr>
        <w:pStyle w:val="BodyText2"/>
        <w:ind w:left="142" w:firstLine="8"/>
        <w:jc w:val="both"/>
        <w:rPr>
          <w:lang w:val="bs-BA" w:eastAsia="en-US"/>
        </w:rPr>
      </w:pPr>
      <w:r>
        <w:rPr>
          <w:lang w:val="bs-BA" w:eastAsia="en-US"/>
        </w:rPr>
      </w:r>
    </w:p>
    <w:p>
      <w:pPr>
        <w:pStyle w:val="BodyText2"/>
        <w:ind w:left="142" w:firstLine="8"/>
        <w:jc w:val="both"/>
        <w:rPr>
          <w:lang w:val="bs-BA" w:eastAsia="en-US"/>
        </w:rPr>
      </w:pPr>
      <w:r>
        <w:rPr>
          <w:lang w:val="bs-BA"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8" w:name="__RefHeading___Toc527457967"/>
      <w:bookmarkEnd w:id="108"/>
      <w:r>
        <w:rPr>
          <w:rFonts w:cs="Times New Roman" w:ascii="Times New Roman" w:hAnsi="Times New Roman"/>
          <w:b w:val="false"/>
          <w:color w:val="FF0000"/>
          <w:sz w:val="24"/>
          <w:lang w:val="sr-CS" w:eastAsia="en-US"/>
        </w:rPr>
        <w:t>НЕЗАВИСНА ДЕМОКРАТСКА СТРАНКА  (Код 761)</w:t>
      </w:r>
    </w:p>
    <w:p>
      <w:pPr>
        <w:pStyle w:val="BodyText2"/>
        <w:ind w:left="142" w:firstLine="8"/>
        <w:jc w:val="both"/>
        <w:rPr>
          <w:rFonts w:ascii="Times New Roman" w:hAnsi="Times New Roman" w:cs="Times New Roman"/>
          <w:b/>
          <w:b/>
          <w:color w:val="FF0000"/>
          <w:sz w:val="24"/>
          <w:lang w:val="bs-BA" w:eastAsia="en-US"/>
        </w:rPr>
      </w:pPr>
      <w:r>
        <w:rPr>
          <w:rFonts w:cs="Times New Roman"/>
          <w:b/>
          <w:color w:val="FF0000"/>
          <w:sz w:val="24"/>
          <w:lang w:val="bs-BA" w:eastAsia="en-US"/>
        </w:rPr>
      </w:r>
    </w:p>
    <w:p>
      <w:pPr>
        <w:pStyle w:val="BodyText2"/>
        <w:ind w:left="142" w:firstLine="8"/>
        <w:jc w:val="both"/>
        <w:rPr/>
      </w:pPr>
      <w:r>
        <w:rPr>
          <w:lang w:val="bs-BA" w:eastAsia="en-US"/>
        </w:rPr>
        <w:t>Према подацима из годишњег финансијског извјештаја, Независна демократска странка није остварила приходе, што је исказано у сљедећој табели</w:t>
      </w:r>
      <w:r>
        <w:rPr>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106">
                <wp:simplePos x="0" y="0"/>
                <wp:positionH relativeFrom="column">
                  <wp:posOffset>162560</wp:posOffset>
                </wp:positionH>
                <wp:positionV relativeFrom="paragraph">
                  <wp:posOffset>635</wp:posOffset>
                </wp:positionV>
                <wp:extent cx="4871085" cy="3011170"/>
                <wp:effectExtent l="0" t="0" r="0" b="0"/>
                <wp:wrapSquare wrapText="bothSides"/>
                <wp:docPr id="105" name="Frame98"/>
                <a:graphic xmlns:a="http://schemas.openxmlformats.org/drawingml/2006/main">
                  <a:graphicData uri="http://schemas.microsoft.com/office/word/2010/wordprocessingShape">
                    <wps:wsp>
                      <wps:cNvSpPr txBox="1"/>
                      <wps:spPr>
                        <a:xfrm>
                          <a:off x="0" y="0"/>
                          <a:ext cx="4871085" cy="301117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nоs</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5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wps:txbx>
                      <wps:bodyPr anchor="t" lIns="0" tIns="0" rIns="0" bIns="0">
                        <a:noAutofit/>
                      </wps:bodyPr>
                    </wps:wsp>
                  </a:graphicData>
                </a:graphic>
              </wp:anchor>
            </w:drawing>
          </mc:Choice>
          <mc:Fallback>
            <w:pict>
              <v:rect fillcolor="#FFFFFF" style="position:absolute;rotation:-0;width:383.55pt;height:237.1pt;mso-wrap-distance-left:9pt;mso-wrap-distance-right:9pt;mso-wrap-distance-top:0pt;mso-wrap-distance-bottom:1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znоs</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sz w:val="24"/>
                                <w:lang w:val="bs-BA" w:eastAsia="bs-BA"/>
                              </w:rPr>
                            </w:pPr>
                            <w:r>
                              <w:rPr>
                                <w:rFonts w:cs="Times New Roman" w:ascii="Times New Roman" w:hAnsi="Times New Roman"/>
                                <w:sz w:val="24"/>
                                <w:lang w:val="bs-BA" w:eastAsia="bs-BA"/>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I</w:t>
                            </w:r>
                          </w:p>
                        </w:tc>
                        <w:tc>
                          <w:tcPr>
                            <w:tcW w:w="4154"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rPr>
                                <w:rFonts w:ascii="Times New Roman" w:hAnsi="Times New Roman" w:cs="Times New Roman"/>
                                <w:b/>
                                <w:b/>
                                <w:sz w:val="24"/>
                                <w:lang w:val="bs-BA" w:eastAsia="bs-BA"/>
                              </w:rPr>
                            </w:pPr>
                            <w:r>
                              <w:rPr>
                                <w:rFonts w:cs="Times New Roman" w:ascii="Times New Roman" w:hAnsi="Times New Roman"/>
                                <w:b/>
                                <w:sz w:val="24"/>
                                <w:lang w:val="bs-BA" w:eastAsia="bs-BA"/>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rPr>
                                <w:rFonts w:ascii="Times New Roman" w:hAnsi="Times New Roman" w:cs="Times New Roman"/>
                                <w:b/>
                                <w:b/>
                                <w:bCs/>
                                <w:sz w:val="24"/>
                                <w:lang w:val="bs-BA" w:eastAsia="bs-BA"/>
                              </w:rPr>
                            </w:pPr>
                            <w:r>
                              <w:rPr>
                                <w:rFonts w:cs="Times New Roman" w:ascii="Times New Roman" w:hAnsi="Times New Roman"/>
                                <w:b/>
                                <w:bCs/>
                                <w:sz w:val="24"/>
                                <w:lang w:val="bs-BA" w:eastAsia="bs-BA"/>
                              </w:rPr>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Независна демократска странка  прекршила одредбе члана  11. став (1) и члана 12. став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numPr>
          <w:ilvl w:val="0"/>
          <w:numId w:val="27"/>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Независна демократска странка је годишњи финансијски извјештај за 2016. годину доставила дана 15.05.2017. године, тј. након законом предвиђеног рока, чиме је прекршила одредбе члана 12. став (4) Закона о финансирању политичких партија.</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numPr>
          <w:ilvl w:val="0"/>
          <w:numId w:val="27"/>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Независна демократска странка у Билансу стања на дан 31.12.2016. године није исказала неизмирене обавезе по основу неплаћених казни, што указује да није водила пословне књиге у складу са рачуноводственим прописима, чиме је прекршила одредбе члана 11. став (1) Закона о финансирању политичких партија. </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t>Такође, партија није на обрасцу 5 (обавезе политичке партије) финансијског извјештаја исказала обавезе у износу од 4.326,65 КМ по основу неплаћених казни по правоснажним одлукама Централне изборне комисије Босне и Херцеговине и то: Одлуци број: 01-07-6-37/10 од 12.10.2011. године у износу од 826,65 КМ, Одлуци број: 03-07-6-987/12 од 05.06.2013. године у износу од 1.000,00 КМ, Одлуци број: 03-07-6-651/13 од 19.12.2013. године у износу од 1.000,00 КМ и Одлуци број: 03-07-6-624/14 од 18.12.2014. године у износу од 1.500,00 КМ, чиме је прекршила одредбе члана 12. став (4) Закона о финансирању политичких партија и одредбе члана 24. Правилника о годишњим финансијским извјештајима политичких партија.</w:t>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left="360" w:hanging="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09" w:name="__RefHeading___Toc527457968"/>
      <w:bookmarkEnd w:id="109"/>
      <w:r>
        <w:rPr>
          <w:rFonts w:cs="Times New Roman" w:ascii="Times New Roman" w:hAnsi="Times New Roman"/>
          <w:b w:val="false"/>
          <w:color w:val="FF0000"/>
          <w:sz w:val="24"/>
          <w:lang w:val="sr-CS" w:eastAsia="en-US"/>
        </w:rPr>
        <w:t>СТРАНКА СОЦИЈАЛНЕ СИГУРНОСТИ СРПСКИХ БОРАЦА  (Код 1250)</w:t>
      </w:r>
    </w:p>
    <w:p>
      <w:pPr>
        <w:pStyle w:val="Normal"/>
        <w:ind w:left="360" w:hanging="0"/>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за 2016. годину, Странка социјалне сигурности српских бораца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107">
                <wp:simplePos x="0" y="0"/>
                <wp:positionH relativeFrom="column">
                  <wp:posOffset>162560</wp:posOffset>
                </wp:positionH>
                <wp:positionV relativeFrom="paragraph">
                  <wp:posOffset>635</wp:posOffset>
                </wp:positionV>
                <wp:extent cx="4871085" cy="2677160"/>
                <wp:effectExtent l="0" t="0" r="0" b="0"/>
                <wp:wrapSquare wrapText="bothSides"/>
                <wp:docPr id="106" name="Frame9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89"/>
                              <w:gridCol w:w="4157"/>
                              <w:gridCol w:w="1499"/>
                              <w:gridCol w:w="1426"/>
                            </w:tblGrid>
                            <w:tr>
                              <w:trPr>
                                <w:trHeight w:val="304" w:hRule="atLeast"/>
                              </w:trPr>
                              <w:tc>
                                <w:tcPr>
                                  <w:tcW w:w="589"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9"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972,5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37</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0,2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63</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3.052,76</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3.052,76</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89"/>
                        <w:gridCol w:w="4157"/>
                        <w:gridCol w:w="1499"/>
                        <w:gridCol w:w="1426"/>
                      </w:tblGrid>
                      <w:tr>
                        <w:trPr>
                          <w:trHeight w:val="304" w:hRule="atLeast"/>
                        </w:trPr>
                        <w:tc>
                          <w:tcPr>
                            <w:tcW w:w="589"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89"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2.972,5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97,37</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80,26</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63</w:t>
                            </w:r>
                          </w:p>
                        </w:tc>
                      </w:tr>
                      <w:tr>
                        <w:trPr>
                          <w:trHeight w:val="272"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sz w:val="24"/>
                                <w:lang w:val="bs-BA" w:eastAsia="bs-BA"/>
                              </w:rPr>
                            </w:pPr>
                            <w:r>
                              <w:rPr>
                                <w:rFonts w:cs="Times New Roman" w:ascii="Times New Roman" w:hAnsi="Times New Roman"/>
                                <w:sz w:val="24"/>
                                <w:lang w:val="bs-BA" w:eastAsia="bs-BA"/>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89"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lang w:val="bs-BA" w:eastAsia="bs-BA"/>
                              </w:rPr>
                              <w:t>3.052,76</w:t>
                            </w:r>
                          </w:p>
                        </w:tc>
                        <w:tc>
                          <w:tcPr>
                            <w:tcW w:w="1426"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r>
                        <w:trPr>
                          <w:trHeight w:val="348" w:hRule="atLeast"/>
                        </w:trPr>
                        <w:tc>
                          <w:tcPr>
                            <w:tcW w:w="589"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c>
                          <w:tcPr>
                            <w:tcW w:w="1426" w:type="dxa"/>
                            <w:tcBorders>
                              <w:bottom w:val="single" w:sz="8"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lang w:val="bs-BA" w:eastAsia="bs-BA"/>
                              </w:rPr>
                              <w:t>3.052,76</w:t>
                            </w:r>
                          </w:p>
                        </w:tc>
                        <w:tc>
                          <w:tcPr>
                            <w:tcW w:w="1426" w:type="dxa"/>
                            <w:tcBorders>
                              <w:bottom w:val="single" w:sz="12" w:space="0" w:color="000000"/>
                              <w:right w:val="single" w:sz="12"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bCs/>
                                <w:sz w:val="24"/>
                                <w:lang w:val="bs-BA" w:eastAsia="bs-BA"/>
                              </w:rPr>
                              <w:t>100,00</w:t>
                            </w:r>
                          </w:p>
                        </w:tc>
                      </w:tr>
                    </w:tbl>
                  </w:txbxContent>
                </v:textbox>
                <w10:wrap type="squar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Прегледом годишњег финансијског извјештаја за 2016. годину, утврђено је да је Странка социјалне сигурности српских бораца прекршила одредбе члана 12. став (3), (4) и (5) Закона о финансирању политичких партија и члана 15.1 став (1) Изборног закона Б</w:t>
      </w:r>
      <w:r>
        <w:rPr>
          <w:rFonts w:cs="Times New Roman" w:ascii="Times New Roman" w:hAnsi="Times New Roman"/>
          <w:b/>
          <w:sz w:val="24"/>
          <w:lang w:val="bs-Cyrl-BA"/>
        </w:rPr>
        <w:t>и</w:t>
      </w:r>
      <w:r>
        <w:rPr>
          <w:rFonts w:cs="Times New Roman" w:ascii="Times New Roman" w:hAnsi="Times New Roman"/>
          <w:b/>
          <w:sz w:val="24"/>
        </w:rPr>
        <w:t xml:space="preserve">Х. </w:t>
      </w:r>
    </w:p>
    <w:p>
      <w:pPr>
        <w:pStyle w:val="Normal"/>
        <w:tabs>
          <w:tab w:val="clear" w:pos="720"/>
          <w:tab w:val="left" w:pos="990"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10"/>
        </w:numPr>
        <w:jc w:val="both"/>
        <w:rPr>
          <w:rFonts w:ascii="Times New Roman" w:hAnsi="Times New Roman" w:cs="Times New Roman"/>
          <w:sz w:val="24"/>
          <w:lang w:val="bs-BA"/>
        </w:rPr>
      </w:pPr>
      <w:r>
        <w:rPr>
          <w:rFonts w:cs="Times New Roman" w:ascii="Times New Roman" w:hAnsi="Times New Roman"/>
          <w:sz w:val="24"/>
          <w:lang w:val="bs-BA"/>
        </w:rPr>
        <w:t xml:space="preserve">Партија није доставила све обрасце годишњег финансијског извјештаја за 2016. годину у складу са Правилником о годишњим финансијским извјештајима политичких партија, чиме су прекршене одредбе члана 12. став (4) Закона о финансирању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 xml:space="preserve">Увидом у годишњи финансијски извјештај за 2016. годину који је достављен Централној изборној комисији БиХ, утврђено је да партија није доставила образац 3-а (прилози физичких лица) и образац 3-ф (приходи из буџета) у тврдој копији, одштампане у ПДФ формату из Апликације ФИ ЦИК Би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На захтјев Централне изборне комисије Босне и Херцеговине да достави Бруто биланс на дан 31.12.2016. године и Главну књигу за период 01.01. – 31.12.2016. године, Странка социјалне сигурности Српских бораца доставила је само Бруто биланс за наведени период.</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2)</w:t>
        <w:tab/>
        <w:t>Увидом у службене евиденције, утврђено је да је Странка социјалне сигурности српских бораца доставила постизборни финансијски извјештај – Локални избори 2016. године дана 04.01.2017. Године, тј. након законом прописаног рока, чиме је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rPr>
        <w:t>и</w:t>
      </w:r>
      <w:r>
        <w:rPr>
          <w:rFonts w:cs="Times New Roman" w:ascii="Times New Roman" w:hAnsi="Times New Roman"/>
          <w:sz w:val="24"/>
          <w:lang w:val="bs-BA"/>
        </w:rPr>
        <w:t xml:space="preserve">Х.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lang w:val="bs-BA"/>
        </w:rPr>
      </w:pPr>
      <w:r>
        <w:rPr>
          <w:rFonts w:cs="Times New Roman" w:ascii="Times New Roman" w:hAnsi="Times New Roman"/>
          <w:b/>
          <w:sz w:val="24"/>
          <w:lang w:val="bs-BA"/>
        </w:rPr>
        <w:t>Трошкови изборне кампање</w:t>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Према одредбама члана 15.10 Изборног закона БиХ, Странка социјалне сигурности српских бораца је за потребе изборне кампање, према броју бирача које је објавила Централна изборна комисија БиХ, могла да потроши 123.581,70 КМ. Политичка партија је доставила изјаву у којој наводи да није имала трошкова кампање.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0" w:name="__RefHeading___Toc527457969"/>
      <w:bookmarkEnd w:id="110"/>
      <w:r>
        <w:rPr>
          <w:rFonts w:cs="Times New Roman" w:ascii="Times New Roman" w:hAnsi="Times New Roman"/>
          <w:b w:val="false"/>
          <w:color w:val="FF0000"/>
          <w:sz w:val="24"/>
          <w:lang w:val="sr-CS" w:eastAsia="en-US"/>
        </w:rPr>
        <w:t>ПРВА БОСАНСКОХЕРЦЕГОВАЧКА СТРАНКА (Код 1699)</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Прва босанскохерцеговачка странка се финансирала из сљедећих извор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08">
                <wp:simplePos x="0" y="0"/>
                <wp:positionH relativeFrom="column">
                  <wp:posOffset>162560</wp:posOffset>
                </wp:positionH>
                <wp:positionV relativeFrom="paragraph">
                  <wp:posOffset>635</wp:posOffset>
                </wp:positionV>
                <wp:extent cx="4871085" cy="2677160"/>
                <wp:effectExtent l="0" t="0" r="0" b="0"/>
                <wp:wrapSquare wrapText="bothSides"/>
                <wp:docPr id="107" name="Frame10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9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8,3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5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2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91</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8,3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5,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5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5.487,00</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рва босанскохерцеговачка странка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Увидом у службене евиденције, утврђено је да је Прва босанскохерцеговачка странка доставила постизборни финансијски извјештај – Локални избори 2016. године дана 12.12.2016. године, тј. након законом прописаног рока, чиме су прекршене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rPr>
        <w:t>и</w:t>
      </w:r>
      <w:r>
        <w:rPr>
          <w:rFonts w:cs="Times New Roman" w:ascii="Times New Roman" w:hAnsi="Times New Roman"/>
          <w:sz w:val="24"/>
        </w:rPr>
        <w:t>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Прва босанскохерцеговачка странка је за потребе изборне кампање, према броју бирача које је објавила Централна изборна комисија БиХ, могла да потроши 588.408,90 КМ. Политичка партија је у годишњем финансијском извјештају за 2016. годину исказала трошкове кампање у износу од 17.102,00 К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1" w:name="__RefHeading___Toc527457970"/>
      <w:r>
        <w:rPr>
          <w:rFonts w:cs="Times New Roman" w:ascii="Times New Roman" w:hAnsi="Times New Roman"/>
          <w:b w:val="false"/>
          <w:color w:val="FF0000"/>
          <w:sz w:val="24"/>
          <w:lang w:val="sr-CS" w:eastAsia="en-US"/>
        </w:rPr>
        <w:t>СТРАНКА УДРУЖЕНИХ НЕЗАВИСНИХ ДЕМОКРАТА БИХ  (Код 866)</w:t>
      </w:r>
      <w:bookmarkEnd w:id="111"/>
      <w:r>
        <w:rPr>
          <w:rFonts w:cs="Times New Roman" w:ascii="Times New Roman" w:hAnsi="Times New Roman"/>
          <w:b w:val="false"/>
          <w:color w:val="FF0000"/>
          <w:sz w:val="24"/>
          <w:lang w:val="sr-CS" w:eastAsia="en-US"/>
        </w:rPr>
        <w:t xml:space="preserve"> </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Странка удружених независних демократа БиХ се финансирала из сљедећих извора, што је исказано у сљедећој табели</w:t>
      </w:r>
      <w:r>
        <w:rPr>
          <w:rFonts w:cs="Times New Roman" w:ascii="Times New Roman" w:hAnsi="Times New Roman"/>
          <w:sz w:val="24"/>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r>
        <mc:AlternateContent>
          <mc:Choice Requires="wps">
            <w:drawing>
              <wp:anchor behindDoc="0" distT="0" distB="127000" distL="114300" distR="114300" simplePos="0" locked="0" layoutInCell="0" allowOverlap="1" relativeHeight="109">
                <wp:simplePos x="0" y="0"/>
                <wp:positionH relativeFrom="column">
                  <wp:posOffset>162560</wp:posOffset>
                </wp:positionH>
                <wp:positionV relativeFrom="paragraph">
                  <wp:posOffset>635</wp:posOffset>
                </wp:positionV>
                <wp:extent cx="4839335" cy="3009900"/>
                <wp:effectExtent l="0" t="0" r="0" b="0"/>
                <wp:wrapSquare wrapText="bothSides"/>
                <wp:docPr id="108" name="Frame101"/>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09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8.095,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8.095,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удружених независних демократа БиХ прекршила одредбе члана 11. став (1)  и члана 12. став (1) и став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Normal"/>
        <w:jc w:val="both"/>
        <w:rPr>
          <w:rFonts w:ascii="Times New Roman" w:hAnsi="Times New Roman" w:cs="Times New Roman"/>
          <w:sz w:val="24"/>
        </w:rPr>
      </w:pPr>
      <w:r>
        <w:rPr>
          <w:rFonts w:cs="Times New Roman" w:ascii="Times New Roman" w:hAnsi="Times New Roman"/>
          <w:sz w:val="24"/>
        </w:rPr>
        <w:t xml:space="preserve">Странка удружених независних демократа  Босне и Херцеговине није правилно евидентирала расходе и финансијски извјештај није поднијела у форми коју је прописала Централна изборна комисија БиХ. </w:t>
      </w:r>
    </w:p>
    <w:p>
      <w:pPr>
        <w:pStyle w:val="Normal"/>
        <w:ind w:left="720" w:hanging="720"/>
        <w:jc w:val="both"/>
        <w:rPr>
          <w:rFonts w:ascii="Times New Roman" w:hAnsi="Times New Roman" w:cs="Times New Roman"/>
          <w:sz w:val="24"/>
        </w:rPr>
      </w:pPr>
      <w:r>
        <w:rPr>
          <w:rFonts w:cs="Times New Roman" w:ascii="Times New Roman" w:hAnsi="Times New Roman"/>
          <w:sz w:val="24"/>
        </w:rPr>
        <w:t>-</w:t>
        <w:tab/>
        <w:t xml:space="preserve">Политичка партија је у обрасцу 4.1 (режијско-административни и остали трошкови) годишњег финансијског извјештаја и пословним књигама исказала трошкове таксе у износу од 1.000,00 КМ за овјеру за учешће на изборима. </w:t>
      </w:r>
    </w:p>
    <w:p>
      <w:pPr>
        <w:pStyle w:val="Normal"/>
        <w:ind w:left="720" w:hanging="0"/>
        <w:jc w:val="both"/>
        <w:rPr>
          <w:rFonts w:ascii="Times New Roman" w:hAnsi="Times New Roman" w:cs="Times New Roman"/>
          <w:sz w:val="24"/>
        </w:rPr>
      </w:pPr>
      <w:r>
        <w:rPr>
          <w:rFonts w:cs="Times New Roman" w:ascii="Times New Roman" w:hAnsi="Times New Roman"/>
          <w:sz w:val="24"/>
        </w:rPr>
        <w:t>С обзиром на то да су странци враћена уплаћена средства у износу од 1.000,00 КМ, партија није остварила трошкове по овом основу, па су расходи које је партија исказала већи за 1.000,00 КМ у односу на остварен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w:t>
        <w:tab/>
        <w:t xml:space="preserve">Прегледом годишњег финансијског извјештаја утврђено је да је партија трошкове пропаганде у износу од 5.504,16 КМ исказала на обрасцу 4.1 (режијско-административни и остали трошкови), чиме је прекршила одредбе члана 21., 22. и 23. Правилника о годишњим финансијским извјештајима политичких партиј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Странка удружених независних демократа Босне и Херцеговине је за потребе изборне кампање, према броју бирача које је објавила Централна изборна комисија БиХ, могла да потроши 16.290,90 КМ. Политичка партија је у годишњем финансијском извјештају за 2016. годину исказала трошкове кампање у износу од 5.504,16 К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2" w:name="__RefHeading___Toc527457971"/>
      <w:bookmarkEnd w:id="112"/>
      <w:r>
        <w:rPr>
          <w:rFonts w:cs="Times New Roman" w:ascii="Times New Roman" w:hAnsi="Times New Roman"/>
          <w:b w:val="false"/>
          <w:color w:val="FF0000"/>
          <w:sz w:val="24"/>
          <w:lang w:val="sr-CS" w:eastAsia="en-US"/>
        </w:rPr>
        <w:t>ХРВАТСКА ДЕМОКРАТСКА УНИЈА БиХ  (Код 521)</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rFonts w:ascii="Times New Roman" w:hAnsi="Times New Roman" w:cs="Times New Roman"/>
          <w:sz w:val="24"/>
          <w:lang w:val="bs-BA"/>
        </w:rPr>
      </w:pPr>
      <w:r>
        <w:rPr>
          <w:rFonts w:cs="Times New Roman" w:ascii="Times New Roman" w:hAnsi="Times New Roman"/>
          <w:sz w:val="24"/>
        </w:rPr>
        <w:t>Према подацима из годишњег финансијског извјештаја, Хрватска демократска унија БиХ се финансирала из сљедећих извора:</w:t>
      </w:r>
    </w:p>
    <w:p>
      <w:pPr>
        <w:pStyle w:val="Normal"/>
        <w:tabs>
          <w:tab w:val="clear" w:pos="720"/>
          <w:tab w:val="left" w:pos="426" w:leader="none"/>
        </w:tabs>
        <w:rPr>
          <w:rFonts w:ascii="Times New Roman" w:hAnsi="Times New Roman" w:cs="Times New Roman"/>
          <w:b/>
          <w:b/>
          <w:i/>
          <w:i/>
          <w:color w:val="FF0000"/>
          <w:sz w:val="24"/>
          <w:highlight w:val="yellow"/>
          <w:lang w:val="bs-BA"/>
        </w:rPr>
      </w:pPr>
      <w:r>
        <w:rPr>
          <w:rFonts w:cs="Times New Roman" w:ascii="Times New Roman" w:hAnsi="Times New Roman"/>
          <w:b/>
          <w:i/>
          <w:color w:val="FF0000"/>
          <w:sz w:val="24"/>
          <w:highlight w:val="yellow"/>
          <w:lang w:val="bs-BA"/>
        </w:rPr>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r>
        <mc:AlternateContent>
          <mc:Choice Requires="wps">
            <w:drawing>
              <wp:anchor behindDoc="0" distT="0" distB="127000" distL="114300" distR="114300" simplePos="0" locked="0" layoutInCell="0" allowOverlap="1" relativeHeight="110">
                <wp:simplePos x="0" y="0"/>
                <wp:positionH relativeFrom="column">
                  <wp:posOffset>162560</wp:posOffset>
                </wp:positionH>
                <wp:positionV relativeFrom="paragraph">
                  <wp:posOffset>635</wp:posOffset>
                </wp:positionV>
                <wp:extent cx="4839335" cy="3009900"/>
                <wp:effectExtent l="0" t="0" r="0" b="0"/>
                <wp:wrapSquare wrapText="bothSides"/>
                <wp:docPr id="109" name="Frame102"/>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3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3</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33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3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3</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339,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7</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339,34</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tabs>
          <w:tab w:val="clear" w:pos="720"/>
          <w:tab w:val="left" w:pos="426" w:leader="none"/>
        </w:tabs>
        <w:rPr>
          <w:rFonts w:ascii="Times New Roman" w:hAnsi="Times New Roman" w:cs="Times New Roman"/>
          <w:b/>
          <w:b/>
          <w:i/>
          <w:i/>
          <w:color w:val="FF0000"/>
          <w:sz w:val="24"/>
          <w:highlight w:val="yellow"/>
        </w:rPr>
      </w:pPr>
      <w:r>
        <w:rPr>
          <w:rFonts w:cs="Times New Roman" w:ascii="Times New Roman" w:hAnsi="Times New Roman"/>
          <w:b/>
          <w:i/>
          <w:color w:val="FF0000"/>
          <w:sz w:val="24"/>
          <w:highlight w:val="yellow"/>
        </w:rPr>
      </w:r>
    </w:p>
    <w:p>
      <w:pPr>
        <w:pStyle w:val="Normal"/>
        <w:jc w:val="both"/>
        <w:rPr>
          <w:rFonts w:ascii="Times New Roman" w:hAnsi="Times New Roman" w:cs="Times New Roman"/>
          <w:b/>
          <w:b/>
          <w:bCs/>
          <w:i/>
          <w:i/>
          <w:color w:val="FF0000"/>
          <w:sz w:val="24"/>
          <w:highlight w:val="yellow"/>
        </w:rPr>
      </w:pPr>
      <w:r>
        <w:rPr>
          <w:rFonts w:cs="Times New Roman" w:ascii="Times New Roman" w:hAnsi="Times New Roman"/>
          <w:b/>
          <w:bCs/>
          <w:i/>
          <w:color w:val="FF0000"/>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Прегледом годишњег финансијског извјештаја за 2016. годину, утврђено је да је Хрватска демократска унија Босне и Херцеговине прекршила одредбе члана 11. став (1) и члана 12. став (1) и (4) Закона о финансирању политичких партија.  </w: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sz w:val="24"/>
        </w:rPr>
      </w:pPr>
      <w:r>
        <w:rPr>
          <w:rFonts w:cs="Times New Roman" w:ascii="Times New Roman" w:hAnsi="Times New Roman"/>
          <w:sz w:val="24"/>
        </w:rPr>
        <w:t>Хрватска демократска унија Босне и Херцеговине није правилно евидентирала расходе и финансијски извјештај није поднијела у форми коју је прописала Централна изборна комисија Би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У обрасцу 4.1 (режијско-административни и остали трошкови) годишњег финансијског извјештаја и пословним књигама партија је исказала трошкове таксе за овјеру за учешће на изборима у износу од 600,00 КМ. </w:t>
      </w:r>
    </w:p>
    <w:p>
      <w:pPr>
        <w:pStyle w:val="Normal"/>
        <w:jc w:val="both"/>
        <w:rPr/>
      </w:pPr>
      <w:r>
        <w:rPr>
          <w:rFonts w:cs="Times New Roman" w:ascii="Times New Roman" w:hAnsi="Times New Roman"/>
          <w:sz w:val="24"/>
        </w:rPr>
        <w:t xml:space="preserve">Контролом исказаних трошкова, утврђено је да су партији враћена средства у износу од 200,00 КМ, па је партија трошкове таксе остварила у износу од 400,00 КМ, а не у износу од 600,00 КМ, колико је исказала у годишњем финансијском извјештају  и у пословним књигам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Хрватска демократска унија Босне и Херцеговине је за потребе изборне кампање, према броју бирача које је објавила Централна изборна комисија БиХ, могла да потроши 26.955,40 КМ. Политичка партија је у годишњем финансијском извјештају за 2016. годину исказала трошкове кампање у износу од 1.359,54 К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3" w:name="__RefHeading___Toc527457972"/>
      <w:bookmarkEnd w:id="113"/>
      <w:r>
        <w:rPr>
          <w:rFonts w:cs="Times New Roman" w:ascii="Times New Roman" w:hAnsi="Times New Roman"/>
          <w:b w:val="false"/>
          <w:color w:val="FF0000"/>
          <w:sz w:val="24"/>
          <w:lang w:val="sr-CS" w:eastAsia="en-US"/>
        </w:rPr>
        <w:t>КОНГРЕСНА НАРОДНА СТРАНКА ЗАШТИТЕ ПРАВА И БОРАЦА И ГРАЂАНА – ПРАВДЕ И МОРАЛА БИХ  (Код 370)</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за 2016. годину, Конгресна народна странка заштите права бораца и грађана – правде и морала БиХ није остварила приходе, што се види из наредне табел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r>
        <mc:AlternateContent>
          <mc:Choice Requires="wps">
            <w:drawing>
              <wp:anchor behindDoc="0" distT="0" distB="0" distL="114300" distR="114300" simplePos="0" locked="0" layoutInCell="0" allowOverlap="1" relativeHeight="111">
                <wp:simplePos x="0" y="0"/>
                <wp:positionH relativeFrom="column">
                  <wp:posOffset>162560</wp:posOffset>
                </wp:positionH>
                <wp:positionV relativeFrom="paragraph">
                  <wp:posOffset>635</wp:posOffset>
                </wp:positionV>
                <wp:extent cx="4871085" cy="2677160"/>
                <wp:effectExtent l="0" t="0" r="0" b="0"/>
                <wp:wrapSquare wrapText="bothSides"/>
                <wp:docPr id="110" name="Frame10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76" w:before="0" w:after="200"/>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Прегледом годишњег финансијског извјештаја утврђено је да је Конгресна народна странка заштите права бораца и грађана - правде и морала БиХ прекршила одредбе члана 12. став (1) и (4) Закона о финансирању политичких партија.</w:t>
      </w:r>
    </w:p>
    <w:p>
      <w:pPr>
        <w:pStyle w:val="Normal"/>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артија није успоставила тачну евиденцију о својим обавезама и није поједине обрасце годишњег финансијског извјештаја за 2016. годину попунила у складу са Правилником о годишњим финансијским извјештајима политичких партија, чиме је прекршила одредбе члана 12. став (1) и (4) Закона о финансирању политичких партиј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У обрасцу 5 (обавезе политичке партије) годишњег финансијског извјештаја, партија није исказала обавезе, иако увидом у финансијску документацију партије није утврђено да су измирене обавезе које је партија исказала у финансијском извјештају за претходну  годину.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артија није исказала и обавезу у износу од 7.350,00 КМ, по основу неплаћене казне по правоснажној одлуци Централне изборне комисије БиХ, број: 01-07-6-1389/09 од 19.03.2009. године, чиме је прекршила одредбе члана 24. Правилника.</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На основу ревизијских доказа из других извора (Извјештаја о трансакционим рачунима из Јединственог регистра Централне банке БиХ и података свих нивоа власти у БиХ о финансирању политичких партија из буџета), утврђено је да партија није остварила приход нити промет по трансакцијском рачуну, што потврђује да партија није имала  финансијских активности  током 2016. годин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4" w:name="__RefHeading___Toc527457973"/>
      <w:r>
        <w:rPr>
          <w:rFonts w:cs="Times New Roman" w:ascii="Times New Roman" w:hAnsi="Times New Roman"/>
          <w:b w:val="false"/>
          <w:color w:val="FF0000"/>
          <w:sz w:val="24"/>
          <w:lang w:val="sr-CS" w:eastAsia="en-US"/>
        </w:rPr>
        <w:t>СТРАНКА ПРАВДЕ И РАЗВОЈА БИХ (Код 1004)</w:t>
      </w:r>
      <w:bookmarkEnd w:id="114"/>
      <w:r>
        <w:rPr>
          <w:rFonts w:cs="Times New Roman" w:ascii="Times New Roman" w:hAnsi="Times New Roman"/>
          <w:b w:val="false"/>
          <w:color w:val="FF0000"/>
          <w:sz w:val="24"/>
          <w:lang w:val="sr-CS" w:eastAsia="en-US"/>
        </w:rPr>
        <w:t xml:space="preserve"> </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rFonts w:ascii="Times New Roman" w:hAnsi="Times New Roman" w:cs="Times New Roman"/>
          <w:sz w:val="24"/>
        </w:rPr>
      </w:pPr>
      <w:r>
        <w:rPr>
          <w:rFonts w:cs="Times New Roman" w:ascii="Times New Roman" w:hAnsi="Times New Roman"/>
          <w:sz w:val="24"/>
          <w:lang w:val="sr-Latn-CS" w:eastAsia="en-US"/>
        </w:rPr>
        <w:t>Према подацима из годишњег финансијског извјештаја за 2016. годину, Странка правде и развоја БиХ  се финансирала из сљедећих извора, како је исказано у табели</w:t>
      </w:r>
      <w:r>
        <w:rPr>
          <w:rFonts w:cs="Times New Roman" w:ascii="Times New Roman" w:hAnsi="Times New Roman"/>
          <w:sz w:val="24"/>
          <w:lang w:val="bs-BA"/>
        </w:rPr>
        <w:t>:</w: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112">
                <wp:simplePos x="0" y="0"/>
                <wp:positionH relativeFrom="column">
                  <wp:posOffset>162560</wp:posOffset>
                </wp:positionH>
                <wp:positionV relativeFrom="paragraph">
                  <wp:posOffset>635</wp:posOffset>
                </wp:positionV>
                <wp:extent cx="4839335" cy="3009900"/>
                <wp:effectExtent l="0" t="0" r="0" b="0"/>
                <wp:wrapSquare wrapText="bothSides"/>
                <wp:docPr id="111" name="Frame104"/>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1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10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100,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Странка правде и развоја Босне и Херцеговине прекршила одредбе члана 12. став (4) Закона о финансирању политичких партија.</w:t>
      </w:r>
      <w:r>
        <w:rPr>
          <w:rFonts w:cs="Times New Roman" w:ascii="Times New Roman" w:hAnsi="Times New Roman"/>
          <w:b/>
          <w:sz w:val="24"/>
        </w:rPr>
        <w:t xml:space="preserve"> </w:t>
      </w:r>
    </w:p>
    <w:p>
      <w:pPr>
        <w:pStyle w:val="Normal"/>
        <w:spacing w:before="0" w:after="0"/>
        <w:contextualSpacing/>
        <w:jc w:val="both"/>
        <w:rPr>
          <w:rFonts w:ascii="Times New Roman" w:hAnsi="Times New Roman" w:cs="Times New Roman"/>
          <w:b/>
          <w:b/>
          <w:sz w:val="24"/>
          <w:highlight w:val="green"/>
        </w:rPr>
      </w:pPr>
      <w:r>
        <w:rPr>
          <w:rFonts w:cs="Times New Roman" w:ascii="Times New Roman" w:hAnsi="Times New Roman"/>
          <w:b/>
          <w:sz w:val="24"/>
          <w:highlight w:val="green"/>
        </w:rPr>
      </w:r>
    </w:p>
    <w:p>
      <w:pPr>
        <w:pStyle w:val="Normal"/>
        <w:jc w:val="both"/>
        <w:rPr>
          <w:rFonts w:ascii="Times New Roman" w:hAnsi="Times New Roman" w:cs="Times New Roman"/>
          <w:sz w:val="24"/>
        </w:rPr>
      </w:pPr>
      <w:r>
        <w:rPr>
          <w:rFonts w:cs="Times New Roman" w:ascii="Times New Roman" w:hAnsi="Times New Roman"/>
          <w:sz w:val="24"/>
        </w:rPr>
        <w:t>Странка правде и развоја Босне и Херцеговине није у обрасцу 4-1 годишњег финансијског извјештаја правилно исказала расходе, чиме је прекршила одредбе члана 21. и 22. Правилн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артија је на обрасцу 4.1. (режијско-административни и остали трошкови) исказала трошкове канцеларијског материјала у износу од 7,00 КМ и остале раходе у износу од 1.300,00 КМ, односно укупне расходе партије у износу од 1.307,00 КМ. Контролом пословних књига утврђено је да је партија евидентирала банкарске услуге у износу од 33,08 КМ и остале расходе у износу од 1.300,00 КМ, тако да су укупни расходи у пословним књигама евидентирани у износу од 1.333,08 КМ. Исти износ трошкова партија је требала да искаже у обрасцу 4.1. финансијског извјештај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 xml:space="preserve">Према одредбама члана 15.10 Изборног закона БиХ, Странка правде и развоја Босне и Херцеговине је за потребе изборне кампање, према броју бирача које је објавила Централна изборна комисија БиХ, могла да потроши  86.802,60 КМ. </w:t>
      </w:r>
    </w:p>
    <w:p>
      <w:pPr>
        <w:pStyle w:val="Normal"/>
        <w:jc w:val="both"/>
        <w:rPr>
          <w:rFonts w:ascii="Times New Roman" w:hAnsi="Times New Roman" w:cs="Times New Roman"/>
          <w:sz w:val="24"/>
        </w:rPr>
      </w:pPr>
      <w:r>
        <w:rPr>
          <w:rFonts w:cs="Times New Roman" w:ascii="Times New Roman" w:hAnsi="Times New Roman"/>
          <w:sz w:val="24"/>
        </w:rPr>
        <w:t>Странка правде и развоја Босне и Херцеговине у годишњем финансијском извјештају за 2016. годину није исказала трошкове изборне кампањ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5" w:name="__RefHeading___Toc527457974"/>
      <w:bookmarkEnd w:id="115"/>
      <w:r>
        <w:rPr>
          <w:rFonts w:cs="Times New Roman" w:ascii="Times New Roman" w:hAnsi="Times New Roman"/>
          <w:b w:val="false"/>
          <w:color w:val="FF0000"/>
          <w:sz w:val="24"/>
          <w:lang w:val="sr-CS" w:eastAsia="en-US"/>
        </w:rPr>
        <w:t>ХРВАТСКА СТРАНКА БОСНЕ И ХЕРЦЕГОВИНЕ (Код 366)</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Хрватска странка Босне и Херцеговине се финансирала из сљедећих извора</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sr-Latn-CS" w:eastAsia="en-US"/>
        </w:rPr>
        <w:t xml:space="preserve">  </w:t>
      </w:r>
    </w:p>
    <w:p>
      <w:pPr>
        <w:pStyle w:val="ListParagraph"/>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13">
                <wp:simplePos x="0" y="0"/>
                <wp:positionH relativeFrom="column">
                  <wp:posOffset>162560</wp:posOffset>
                </wp:positionH>
                <wp:positionV relativeFrom="paragraph">
                  <wp:posOffset>635</wp:posOffset>
                </wp:positionV>
                <wp:extent cx="4871085" cy="2677160"/>
                <wp:effectExtent l="0" t="0" r="0" b="0"/>
                <wp:wrapSquare wrapText="bothSides"/>
                <wp:docPr id="112" name="Frame10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45</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601,5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3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6.601,5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82</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4,9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36.666,4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00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45</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4.601,55</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4,37</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36.601,55</w:t>
                            </w:r>
                          </w:p>
                        </w:tc>
                        <w:tc>
                          <w:tcPr>
                            <w:tcW w:w="1425" w:type="dxa"/>
                            <w:tcBorders>
                              <w:top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99,82</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64,90</w:t>
                            </w:r>
                          </w:p>
                        </w:tc>
                        <w:tc>
                          <w:tcPr>
                            <w:tcW w:w="1425" w:type="dxa"/>
                            <w:tcBorders>
                              <w:bottom w:val="single" w:sz="8" w:space="0" w:color="000000"/>
                              <w:right w:val="single" w:sz="12"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18</w:t>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bottom"/>
                          </w:tcPr>
                          <w:p>
                            <w:pPr>
                              <w:pStyle w:val="Normal"/>
                              <w:jc w:val="right"/>
                              <w:rPr>
                                <w:rFonts w:ascii="Times New Roman" w:hAnsi="Times New Roman" w:cs="Times New Roman"/>
                                <w:b/>
                                <w:b/>
                                <w:bCs/>
                                <w:sz w:val="24"/>
                                <w:lang w:val="bs-BA" w:eastAsia="bs-BA"/>
                              </w:rPr>
                            </w:pPr>
                            <w:r>
                              <w:rPr>
                                <w:rFonts w:cs="Times New Roman" w:ascii="Times New Roman" w:hAnsi="Times New Roman"/>
                                <w:b/>
                                <w:sz w:val="24"/>
                              </w:rPr>
                              <w:t>36.666,45</w:t>
                            </w:r>
                          </w:p>
                        </w:tc>
                        <w:tc>
                          <w:tcPr>
                            <w:tcW w:w="1425" w:type="dxa"/>
                            <w:tcBorders>
                              <w:bottom w:val="single" w:sz="12" w:space="0" w:color="000000"/>
                              <w:right w:val="single" w:sz="12" w:space="0" w:color="000000"/>
                            </w:tcBorders>
                            <w:vAlign w:val="bottom"/>
                          </w:tcPr>
                          <w:p>
                            <w:pPr>
                              <w:pStyle w:val="Normal"/>
                              <w:jc w:val="right"/>
                              <w:rPr>
                                <w:rFonts w:ascii="Times New Roman" w:hAnsi="Times New Roman" w:cs="Times New Roman"/>
                                <w:b/>
                                <w:b/>
                                <w:sz w:val="24"/>
                                <w:highlight w:val="yellow"/>
                              </w:rPr>
                            </w:pPr>
                            <w:r>
                              <w:rPr>
                                <w:rFonts w:cs="Times New Roman" w:ascii="Times New Roman" w:hAnsi="Times New Roman"/>
                                <w:b/>
                                <w:sz w:val="24"/>
                              </w:rPr>
                              <w:t>100,00</w:t>
                            </w:r>
                          </w:p>
                        </w:tc>
                      </w:tr>
                    </w:tbl>
                  </w:txbxContent>
                </v:textbox>
                <w10:wrap type="square"/>
              </v:rect>
            </w:pict>
          </mc:Fallback>
        </mc:AlternateContent>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ListParagraph"/>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Хрватска странка Босне и Херцеговине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pPr>
      <w:r>
        <w:rPr>
          <w:rFonts w:cs="Times New Roman" w:ascii="Times New Roman" w:hAnsi="Times New Roman"/>
          <w:sz w:val="24"/>
        </w:rPr>
        <w:t>Увидом у службене евиденције, утврђено је да је Хрватска странка Босне и Херцеговине постизборни финансијски извјештај – Локални избори 2016. године доставила дана 07.02.2018. године, чиме је прекршила одредбе члана 12. став (3) Закона о финансирању политичких партија и члана 15.1 став (1) Изборног закона Б</w:t>
      </w:r>
      <w:r>
        <w:rPr>
          <w:rFonts w:cs="Times New Roman" w:ascii="Times New Roman" w:hAnsi="Times New Roman"/>
          <w:sz w:val="24"/>
          <w:lang w:val="bs-Cyrl-BA"/>
        </w:rPr>
        <w:t>и</w:t>
      </w:r>
      <w:r>
        <w:rPr>
          <w:rFonts w:cs="Times New Roman" w:ascii="Times New Roman" w:hAnsi="Times New Roman"/>
          <w:sz w:val="24"/>
        </w:rPr>
        <w:t>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рошкови изборне кампање</w:t>
      </w:r>
    </w:p>
    <w:p>
      <w:pPr>
        <w:pStyle w:val="Normal"/>
        <w:jc w:val="both"/>
        <w:rPr>
          <w:rFonts w:ascii="Times New Roman" w:hAnsi="Times New Roman" w:cs="Times New Roman"/>
          <w:sz w:val="24"/>
        </w:rPr>
      </w:pPr>
      <w:r>
        <w:rPr>
          <w:rFonts w:cs="Times New Roman" w:ascii="Times New Roman" w:hAnsi="Times New Roman"/>
          <w:sz w:val="24"/>
        </w:rPr>
        <w:t>Према одредбама члана 15.10 Изборног закона БиХ Хрватска странка Босне и Херцеговине је за потребе изборне кампање, према броју бирача које је објавила Централна изборна комисија БиХ, могла да потроши 50.499,90 КМ. Хрватска странка Босне и Херцеговине је у постизборном финансијском извјештају – Локални избори 2016. године исказала трошкове кампање у износу од 5.396,15 К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6" w:name="__RefHeading___Toc527457975"/>
      <w:bookmarkEnd w:id="116"/>
      <w:r>
        <w:rPr>
          <w:rFonts w:cs="Times New Roman" w:ascii="Times New Roman" w:hAnsi="Times New Roman"/>
          <w:b w:val="false"/>
          <w:color w:val="FF0000"/>
          <w:sz w:val="24"/>
          <w:lang w:val="sr-CS" w:eastAsia="en-US"/>
        </w:rPr>
        <w:t>ПОКРЕТ ЗА ТРЕБИЊЕ  (Код 724)</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Покрет за Требиње се финансирао из сљедећих извора</w:t>
      </w:r>
      <w:r>
        <w:rPr>
          <w:rFonts w:cs="Times New Roman" w:ascii="Times New Roman" w:hAnsi="Times New Roman"/>
          <w:sz w:val="24"/>
          <w:lang w:val="bs-BA"/>
        </w:rPr>
        <w:t>:</w:t>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127000" distL="114300" distR="114300" simplePos="0" locked="0" layoutInCell="0" allowOverlap="1" relativeHeight="114">
                <wp:simplePos x="0" y="0"/>
                <wp:positionH relativeFrom="column">
                  <wp:posOffset>184150</wp:posOffset>
                </wp:positionH>
                <wp:positionV relativeFrom="paragraph">
                  <wp:posOffset>635</wp:posOffset>
                </wp:positionV>
                <wp:extent cx="4839335" cy="3005455"/>
                <wp:effectExtent l="0" t="0" r="0" b="0"/>
                <wp:wrapSquare wrapText="bothSides"/>
                <wp:docPr id="113" name="Frame106"/>
                <a:graphic xmlns:a="http://schemas.openxmlformats.org/drawingml/2006/main">
                  <a:graphicData uri="http://schemas.microsoft.com/office/word/2010/wordprocessingShape">
                    <wps:wsp>
                      <wps:cNvSpPr txBox="1"/>
                      <wps:spPr>
                        <a:xfrm>
                          <a:off x="0" y="0"/>
                          <a:ext cx="4839335" cy="3005455"/>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510,</w:t>
                                  </w:r>
                                  <w:r>
                                    <w:rPr>
                                      <w:rFonts w:cs="Times New Roman" w:ascii="Times New Roman" w:hAnsi="Times New Roman"/>
                                      <w:sz w:val="24"/>
                                      <w:lang w:val="sr-CS" w:eastAsia="en-US"/>
                                    </w:rPr>
                                    <w:t>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9,23</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40</w:t>
                                  </w: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6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4,22</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2.919</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0,94</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b/>
                                      <w:sz w:val="24"/>
                                      <w:lang w:val="bs-BA" w:eastAsia="en-US"/>
                                    </w:rPr>
                                    <w:t>7.129</w:t>
                                  </w:r>
                                  <w:r>
                                    <w:rPr>
                                      <w:rFonts w:cs="Times New Roman" w:ascii="Times New Roman" w:hAnsi="Times New Roman"/>
                                      <w:b/>
                                      <w:sz w:val="24"/>
                                      <w:lang w:val="sr-CS" w:eastAsia="en-US"/>
                                    </w:rPr>
                                    <w:t>,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pPr>
                                  <w:r>
                                    <w:rPr>
                                      <w:rFonts w:cs="Times New Roman" w:ascii="Times New Roman" w:hAnsi="Times New Roman"/>
                                      <w:b/>
                                      <w:bCs/>
                                      <w:sz w:val="24"/>
                                      <w:lang w:val="bs-BA" w:eastAsia="en-US"/>
                                    </w:rPr>
                                    <w:t>7.129</w:t>
                                  </w:r>
                                  <w:r>
                                    <w:rPr>
                                      <w:rFonts w:cs="Times New Roman" w:ascii="Times New Roman" w:hAnsi="Times New Roman"/>
                                      <w:b/>
                                      <w:bCs/>
                                      <w:sz w:val="24"/>
                                      <w:lang w:val="sr-CS" w:eastAsia="en-US"/>
                                    </w:rPr>
                                    <w:t>,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wps:txbx>
                      <wps:bodyPr anchor="t" lIns="0" tIns="0" rIns="0" bIns="0">
                        <a:noAutofit/>
                      </wps:bodyPr>
                    </wps:wsp>
                  </a:graphicData>
                </a:graphic>
              </wp:anchor>
            </w:drawing>
          </mc:Choice>
          <mc:Fallback>
            <w:pict>
              <v:rect fillcolor="#FFFFFF" style="position:absolute;rotation:-0;width:381.05pt;height:236.65pt;mso-wrap-distance-left:9pt;mso-wrap-distance-right:9pt;mso-wrap-distance-top:0pt;mso-wrap-distance-bottom:1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spacing w:lineRule="auto" w:line="276"/>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510,</w:t>
                            </w:r>
                            <w:r>
                              <w:rPr>
                                <w:rFonts w:cs="Times New Roman" w:ascii="Times New Roman" w:hAnsi="Times New Roman"/>
                                <w:sz w:val="24"/>
                                <w:lang w:val="sr-CS" w:eastAsia="en-US"/>
                              </w:rPr>
                              <w:t>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9,23</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40</w:t>
                            </w: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5,61</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300</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bs-BA" w:eastAsia="en-US"/>
                              </w:rPr>
                            </w:pPr>
                            <w:r>
                              <w:rPr>
                                <w:rFonts w:cs="Times New Roman" w:ascii="Times New Roman" w:hAnsi="Times New Roman"/>
                                <w:sz w:val="24"/>
                                <w:lang w:val="bs-BA" w:eastAsia="en-US"/>
                              </w:rPr>
                              <w:t>4,22</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sz w:val="24"/>
                                <w:lang w:val="bs-BA" w:eastAsia="en-US"/>
                              </w:rPr>
                              <w:t>2.919</w:t>
                            </w:r>
                            <w:r>
                              <w:rPr>
                                <w:rFonts w:cs="Times New Roman" w:ascii="Times New Roman" w:hAnsi="Times New Roman"/>
                                <w:sz w:val="24"/>
                                <w:lang w:val="sr-CS" w:eastAsia="en-US"/>
                              </w:rPr>
                              <w:t>,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bs-BA" w:eastAsia="en-US"/>
                              </w:rPr>
                              <w:t>40,94</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pPr>
                            <w:r>
                              <w:rPr>
                                <w:rFonts w:cs="Times New Roman" w:ascii="Times New Roman" w:hAnsi="Times New Roman"/>
                                <w:b/>
                                <w:sz w:val="24"/>
                                <w:lang w:val="bs-BA" w:eastAsia="en-US"/>
                              </w:rPr>
                              <w:t>7.129</w:t>
                            </w:r>
                            <w:r>
                              <w:rPr>
                                <w:rFonts w:cs="Times New Roman" w:ascii="Times New Roman" w:hAnsi="Times New Roman"/>
                                <w:b/>
                                <w:sz w:val="24"/>
                                <w:lang w:val="sr-CS" w:eastAsia="en-US"/>
                              </w:rPr>
                              <w:t>,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lang w:val="sr-CS" w:eastAsia="en-US"/>
                              </w:rPr>
                            </w:pPr>
                            <w:r>
                              <w:rPr>
                                <w:rFonts w:cs="Times New Roman" w:ascii="Times New Roman" w:hAnsi="Times New Roman"/>
                                <w:b/>
                                <w:sz w:val="24"/>
                                <w:lang w:val="sr-CS" w:eastAsia="en-US"/>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spacing w:lineRule="auto" w:line="276"/>
                              <w:jc w:val="right"/>
                              <w:rPr/>
                            </w:pPr>
                            <w:r>
                              <w:rPr>
                                <w:rFonts w:cs="Times New Roman" w:ascii="Times New Roman" w:hAnsi="Times New Roman"/>
                                <w:b/>
                                <w:bCs/>
                                <w:sz w:val="24"/>
                                <w:lang w:val="bs-BA" w:eastAsia="en-US"/>
                              </w:rPr>
                              <w:t>7.129</w:t>
                            </w:r>
                            <w:r>
                              <w:rPr>
                                <w:rFonts w:cs="Times New Roman" w:ascii="Times New Roman" w:hAnsi="Times New Roman"/>
                                <w:b/>
                                <w:bCs/>
                                <w:sz w:val="24"/>
                                <w:lang w:val="sr-CS" w:eastAsia="en-US"/>
                              </w:rPr>
                              <w:t>,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lang w:val="bs-Cyrl-BA" w:eastAsia="en-US"/>
                              </w:rPr>
                            </w:pPr>
                            <w:r>
                              <w:rPr>
                                <w:rFonts w:cs="Times New Roman" w:ascii="Times New Roman" w:hAnsi="Times New Roman"/>
                                <w:b/>
                                <w:sz w:val="24"/>
                                <w:lang w:val="bs-BA" w:eastAsia="en-US"/>
                              </w:rPr>
                              <w:t>10</w:t>
                            </w:r>
                            <w:r>
                              <w:rPr>
                                <w:rFonts w:cs="Times New Roman" w:ascii="Times New Roman" w:hAnsi="Times New Roman"/>
                                <w:b/>
                                <w:sz w:val="24"/>
                                <w:lang w:val="sr-CS" w:eastAsia="en-US"/>
                              </w:rPr>
                              <w:t>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Прегледом годишњег финансијског извјештаја за 2016. годину, утврђено је да је Покрет за Требиње прекршио одредбе члана 12. став (3)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lang w:val="bs-BA"/>
        </w:rPr>
        <w:t xml:space="preserve"> </w:t>
      </w:r>
    </w:p>
    <w:p>
      <w:pPr>
        <w:pStyle w:val="TextBody"/>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t>Покрет за Требиње  је извјештај за период од дана подношења пријаве за овјеру за  изборе до дана објаве званичних резултата Локалних избора одржаних у октобру 2016. године, доставио Централној изборној комисији Босне и Херцеговине дана 10.01.2017. године, тј. након законом прописаног рока.</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 xml:space="preserve">Према одредбама члана 15.10 Изборног закона БиХ, Покрет за Требиње  је за потребе изборне кампање, према броју бирача које је објавила Централна изборна комисија БиХ, могао да потроши  9.033,00 КМ. Политичка партија је у годишњем финансијском извјештају за 2016. годину исказала трошкове кампање у износу од 1.159,00 КМ.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7" w:name="__RefHeading___Toc527457976"/>
      <w:bookmarkEnd w:id="117"/>
      <w:r>
        <w:rPr>
          <w:rFonts w:cs="Times New Roman" w:ascii="Times New Roman" w:hAnsi="Times New Roman"/>
          <w:b w:val="false"/>
          <w:color w:val="FF0000"/>
          <w:sz w:val="24"/>
          <w:lang w:val="sr-CS" w:eastAsia="en-US"/>
        </w:rPr>
        <w:t>ПОСАВСКА СТРАНКА  (Код 1188)</w:t>
      </w:r>
    </w:p>
    <w:p>
      <w:pPr>
        <w:pStyle w:val="Normal"/>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Normal"/>
        <w:jc w:val="both"/>
        <w:rPr>
          <w:rFonts w:ascii="Times New Roman" w:hAnsi="Times New Roman" w:cs="Times New Roman"/>
          <w:sz w:val="24"/>
          <w:highlight w:val="yellow"/>
          <w:lang w:val="bs-BA"/>
        </w:rPr>
      </w:pPr>
      <w:r>
        <w:rPr>
          <w:rFonts w:cs="Times New Roman" w:ascii="Times New Roman" w:hAnsi="Times New Roman"/>
          <w:sz w:val="24"/>
          <w:lang w:val="bs-Cyrl-BA"/>
        </w:rPr>
        <w:t>Према подацима из годишњег финансијског извјештаја, Посавска странка се финансирала из сљедећих извора, како је исказано у сљедећој табели</w:t>
      </w:r>
      <w:r>
        <w:rPr>
          <w:rFonts w:cs="Times New Roman" w:ascii="Times New Roman" w:hAnsi="Times New Roman"/>
          <w:sz w:val="24"/>
          <w:lang w:val="bs-BA"/>
        </w:rPr>
        <w:t>:</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r>
        <mc:AlternateContent>
          <mc:Choice Requires="wps">
            <w:drawing>
              <wp:anchor behindDoc="0" distT="0" distB="127000" distL="114300" distR="114300" simplePos="0" locked="0" layoutInCell="0" allowOverlap="1" relativeHeight="115">
                <wp:simplePos x="0" y="0"/>
                <wp:positionH relativeFrom="column">
                  <wp:posOffset>162560</wp:posOffset>
                </wp:positionH>
                <wp:positionV relativeFrom="paragraph">
                  <wp:posOffset>635</wp:posOffset>
                </wp:positionV>
                <wp:extent cx="4839335" cy="3009900"/>
                <wp:effectExtent l="0" t="0" r="0" b="0"/>
                <wp:wrapSquare wrapText="bothSides"/>
                <wp:docPr id="114" name="Frame107"/>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4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1</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971,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9</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44</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1</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971,29</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99,99</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973,73</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Посавска странке утврђено је да је партија прекршила одредбе  члана 12. став (3) Закона о финансирању политичких партија и одредбе члана 15.1 став (1) Изборног закона Б</w:t>
      </w:r>
      <w:r>
        <w:rPr>
          <w:rFonts w:cs="Times New Roman" w:ascii="Times New Roman" w:hAnsi="Times New Roman"/>
          <w:b/>
          <w:bCs/>
          <w:sz w:val="24"/>
          <w:lang w:val="bs-Cyrl-BA"/>
        </w:rPr>
        <w:t>и</w:t>
      </w:r>
      <w:r>
        <w:rPr>
          <w:rFonts w:cs="Times New Roman" w:ascii="Times New Roman" w:hAnsi="Times New Roman"/>
          <w:b/>
          <w:bCs/>
          <w:sz w:val="24"/>
        </w:rPr>
        <w:t>Х.</w:t>
      </w:r>
      <w:r>
        <w:rPr>
          <w:rFonts w:cs="Times New Roman" w:ascii="Times New Roman" w:hAnsi="Times New Roman"/>
          <w:b/>
          <w:sz w:val="24"/>
          <w:lang w:val="bs-BA"/>
        </w:rPr>
        <w:t xml:space="preserve"> </w:t>
      </w:r>
    </w:p>
    <w:p>
      <w:pPr>
        <w:pStyle w:val="TextBody"/>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t xml:space="preserve">Посавска странка  је извјештај за период од дана подношења пријаве за овјеру за  изборе до дана објаве званичних резултата Локалних избора одржаних у октобру 2016. године, доставила Централној изборној комисији Босне и Херцеговине дана 26.12.2016. године, тј. након законом прописаног рока, чиме је прекршила одредбе члана 12. став (3) Закона о финансирању политичких партија и одредбе члана 15.1 став (1) Изборног закона БИХ.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t>Трошкови изборне кампање</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t xml:space="preserve">Према одредбама члана 15.10 Изборног закона БиХ, Посавска странка је за потребе изборне кампање, према броју бирача које је објавила Централна изборна комисија БиХ, могла да потроши  17.238,30 КМ. Политичка партија је у годишњем финансијском извјештају за 2016. годину исказала трошкове кампање у износу од 14.232,56 КМ.    </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8" w:name="__RefHeading___Toc527457977"/>
      <w:bookmarkEnd w:id="118"/>
      <w:r>
        <w:rPr>
          <w:rFonts w:cs="Times New Roman" w:ascii="Times New Roman" w:hAnsi="Times New Roman"/>
          <w:b w:val="false"/>
          <w:color w:val="FF0000"/>
          <w:sz w:val="24"/>
          <w:lang w:val="sr-CS" w:eastAsia="en-US"/>
        </w:rPr>
        <w:t>ХРВАТСКА СЕЉАЧКА СТРАНКА (Код 1290)</w:t>
      </w:r>
    </w:p>
    <w:p>
      <w:pPr>
        <w:pStyle w:val="Normal"/>
        <w:jc w:val="both"/>
        <w:rPr>
          <w:rFonts w:ascii="Times New Roman" w:hAnsi="Times New Roman" w:cs="Times New Roman"/>
          <w:b/>
          <w:b/>
          <w:color w:val="FF0000"/>
          <w:sz w:val="24"/>
          <w:lang w:val="bs-Cyrl-BA" w:eastAsia="en-US"/>
        </w:rPr>
      </w:pPr>
      <w:r>
        <w:rPr>
          <w:rFonts w:cs="Times New Roman" w:ascii="Times New Roman" w:hAnsi="Times New Roman"/>
          <w:b/>
          <w:color w:val="FF0000"/>
          <w:sz w:val="24"/>
          <w:lang w:val="bs-Cyrl-BA" w:eastAsia="en-US"/>
        </w:rPr>
      </w:r>
    </w:p>
    <w:p>
      <w:pPr>
        <w:pStyle w:val="Normal"/>
        <w:jc w:val="both"/>
        <w:rPr/>
      </w:pPr>
      <w:r>
        <w:rPr>
          <w:rFonts w:cs="Times New Roman" w:ascii="Times New Roman" w:hAnsi="Times New Roman"/>
          <w:sz w:val="24"/>
          <w:lang w:val="bs-Cyrl-BA"/>
        </w:rPr>
        <w:t>Према подацима из годишњег финансијског извјештаја за 2016. годину, Хрватска сељачка странка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16">
                <wp:simplePos x="0" y="0"/>
                <wp:positionH relativeFrom="column">
                  <wp:posOffset>162560</wp:posOffset>
                </wp:positionH>
                <wp:positionV relativeFrom="paragraph">
                  <wp:posOffset>635</wp:posOffset>
                </wp:positionV>
                <wp:extent cx="4871085" cy="2677160"/>
                <wp:effectExtent l="0" t="0" r="0" b="0"/>
                <wp:wrapSquare wrapText="bothSides"/>
                <wp:docPr id="115" name="Frame108"/>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71,6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71,65</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highlight w:val="yellow"/>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71,65</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1.071,65</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jc w:val="both"/>
        <w:rPr/>
      </w:pPr>
      <w:r>
        <w:rPr>
          <w:rFonts w:cs="Times New Roman" w:ascii="Times New Roman" w:hAnsi="Times New Roman"/>
          <w:b/>
          <w:sz w:val="24"/>
        </w:rPr>
        <w:t>Прегледом годишњег финансијског извјештаја за 2016. годину, утврђено је да је Хрватска сељачка странка прекршила одредбе члана 11. и члана 12. став (1) и став (4) Закона о финансирању политичких партија.</w:t>
      </w:r>
      <w:r>
        <w:rPr>
          <w:rFonts w:cs="Times New Roman" w:ascii="Times New Roman" w:hAnsi="Times New Roman"/>
          <w:b/>
          <w:sz w:val="24"/>
          <w:lang w:val="bs-BA"/>
        </w:rPr>
        <w:t xml:space="preserve"> </w:t>
      </w:r>
    </w:p>
    <w:p>
      <w:pPr>
        <w:pStyle w:val="Normal"/>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76"/>
        </w:numPr>
        <w:jc w:val="both"/>
        <w:rPr>
          <w:rFonts w:ascii="Times New Roman" w:hAnsi="Times New Roman" w:cs="Times New Roman"/>
          <w:sz w:val="24"/>
          <w:lang w:val="bs-BA"/>
        </w:rPr>
      </w:pPr>
      <w:r>
        <w:rPr>
          <w:rFonts w:cs="Times New Roman" w:ascii="Times New Roman" w:hAnsi="Times New Roman"/>
          <w:sz w:val="24"/>
          <w:lang w:val="bs-BA"/>
        </w:rPr>
        <w:t xml:space="preserve">Хрватска сељачка странка је уз годишњи финансијски извјештај за 2016. годину доставила обрасце годишњег обрачуна за 2016. годину. Увидом у достављене обрасце није утврђено да је Хрватска сељачка странка Годишњи обрачун за 2016. годину и поднијела Финансијско-информатичкој агенцији.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На основу Изјаве предсједника партије утврђено је да партија није водила пословне књиге, што је супротно рачуноводственим прописима и одредбама члана 11. и члана 12. став (1) Закона о финансирању политичких партиј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2)</w:t>
        <w:tab/>
        <w:t xml:space="preserve">Хрватска сељачка странка није попунила годишњи финансијски извјештај за 2016. годину у складу са Правилником о годишњим финансијским извјештајима политичких партиј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Подаци о стању новца на трансакционом рачуну и благајни партије на дан 31.12.2016. године, приходима, расходима и обавезама, исказани у годишњем финансијском извјештају, не одговарају подацима исказаним у Годишњем обрачуну за 2016. годину.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је у Билансу стања на дан 31.12.2016. године исказала новчана средства у износу од 12.551,00 КМ, док је у обрасцу 2 (преглед промета свих трансакционих рачуна политичке партије) исказала салдо у износу од 1.273,01 КМ, што одговара подацима из извода са трансакционог рачун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Хрватска сељачка странка је у Билансу успјеха за 2016. годину исказала укупне приходе у износу од 1.607,00 КМ, док је у годишњем финансијском извјештају исказала укупне приходе у износу од 1.071,65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Такође, партија је средства из буџета Општине Посушје исказала на обрасцу 3 као остале приходе, чиме је прекршила одредбе члана 13. и 19. Правилника.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Увидом у трансакциони рачун партије број: 3060060001013423 код Аддико Банк утврђено је да је партија остварила приходе из буџета Општине Посушје у износу од 1.071,65 КМ.</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rFonts w:ascii="Times New Roman" w:hAnsi="Times New Roman" w:cs="Times New Roman"/>
          <w:sz w:val="24"/>
          <w:lang w:val="bs-BA"/>
        </w:rPr>
      </w:pPr>
      <w:r>
        <w:rPr>
          <w:rFonts w:cs="Times New Roman" w:ascii="Times New Roman" w:hAnsi="Times New Roman"/>
          <w:sz w:val="24"/>
          <w:lang w:val="bs-BA"/>
        </w:rPr>
        <w:t>-</w:t>
        <w:tab/>
        <w:t xml:space="preserve">Партија није у годишњем финансијском извјештају исказала расходе, иако су укупни расходи у Билансу успјеха за 2016. годину исказани у износу од 1.503,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360"/>
        <w:jc w:val="both"/>
        <w:rPr/>
      </w:pPr>
      <w:r>
        <w:rPr>
          <w:rFonts w:cs="Times New Roman" w:ascii="Times New Roman" w:hAnsi="Times New Roman"/>
          <w:sz w:val="24"/>
          <w:lang w:val="bs-BA"/>
        </w:rPr>
        <w:t>-</w:t>
        <w:tab/>
        <w:t>Хрватска сељачка странка није у годишњем финансијском извјештају исказала обавезе на дан 31.12.2016. године, чиме је прекршила одредбе члана 24. Правилника.</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t xml:space="preserve">Увидом у Биланс стања на дан 31.12.2016. године утврђено је да обавезе партије износе од 12.361,00 КМ. </w:t>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19" w:name="__RefHeading___Toc527457978"/>
      <w:bookmarkEnd w:id="119"/>
      <w:r>
        <w:rPr>
          <w:rFonts w:cs="Times New Roman" w:ascii="Times New Roman" w:hAnsi="Times New Roman"/>
          <w:b w:val="false"/>
          <w:color w:val="FF0000"/>
          <w:sz w:val="24"/>
          <w:lang w:val="sr-CS" w:eastAsia="en-US"/>
        </w:rPr>
        <w:t>ПОЛИТИЧКА ПАРТИЈА УДАР ЉЕВИЦЕ  (Код 1719)</w:t>
      </w:r>
    </w:p>
    <w:p>
      <w:pPr>
        <w:pStyle w:val="Normal"/>
        <w:ind w:left="360"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за 2016. годину, политичка партија Удар љевице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114300" simplePos="0" locked="0" layoutInCell="0" allowOverlap="1" relativeHeight="117">
                <wp:simplePos x="0" y="0"/>
                <wp:positionH relativeFrom="column">
                  <wp:posOffset>162560</wp:posOffset>
                </wp:positionH>
                <wp:positionV relativeFrom="paragraph">
                  <wp:posOffset>635</wp:posOffset>
                </wp:positionV>
                <wp:extent cx="4871085" cy="2677160"/>
                <wp:effectExtent l="0" t="0" r="0" b="0"/>
                <wp:wrapSquare wrapText="bothSides"/>
                <wp:docPr id="116" name="Frame10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Прегледом годишњег финансијског извјештаја за 2016. годину, утврђено је да је политичка партија Удар љевице прекршила одредбе члана 11. и члана 12. став (4) Закона о финансирању политичких партија.</w:t>
      </w:r>
      <w:r>
        <w:rPr>
          <w:rFonts w:cs="Times New Roman" w:ascii="Times New Roman" w:hAnsi="Times New Roman"/>
          <w:b/>
          <w:sz w:val="24"/>
          <w:lang w:val="bs-BA"/>
        </w:rPr>
        <w:t xml:space="preserve">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55"/>
        </w:numPr>
        <w:jc w:val="both"/>
        <w:rPr>
          <w:rFonts w:ascii="Times New Roman" w:hAnsi="Times New Roman" w:cs="Times New Roman"/>
          <w:sz w:val="24"/>
        </w:rPr>
      </w:pPr>
      <w:r>
        <w:rPr>
          <w:rFonts w:cs="Times New Roman" w:ascii="Times New Roman" w:hAnsi="Times New Roman"/>
          <w:sz w:val="24"/>
        </w:rPr>
        <w:t>Партија није у Годишњем обрачуну за 2016. годину правилно исказала податке о новчаним средствима, што указује да није поднијела финансијски извјештај у складу са Законом о рачуноводству и ревизији ФБиХ, чиме је прекршила одредбе члана 11. Закона о финансирању политичких партија.</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Увидом у Биланс стања на дан 31.12.2016. године утврђено је да партија није правилно исказала стање новчаних средстава. Увидом у образац 2 (преглед промета свих трансакционих рачуна политичке партије) и изводе са трансакцијског рачуна, утврђено је да партија на трансакционом рачуну на дан 31.12.2016. године има средства у износу од 89,00 КМ, док је у Билансу стања исказала средства у износу од 14,00 КМ.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55"/>
        </w:numPr>
        <w:jc w:val="both"/>
        <w:rPr>
          <w:rFonts w:ascii="Times New Roman" w:hAnsi="Times New Roman" w:cs="Times New Roman"/>
          <w:sz w:val="24"/>
        </w:rPr>
      </w:pPr>
      <w:r>
        <w:rPr>
          <w:rFonts w:cs="Times New Roman" w:ascii="Times New Roman" w:hAnsi="Times New Roman"/>
          <w:sz w:val="24"/>
        </w:rPr>
        <w:t xml:space="preserve">Прегледом годишњег финансијског извјештаја, утврђено је да је политичка партија Удар љевице годишњи финансијски извјештај за 2016. годину доставила након законом прописаног рока, чиме је прекршила одредбе члана 12. став (4) Закона о финансирању политичких партија.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Увидом у службене евиденције, утврђено је да је партија годишњи финансијски извјештај за 2016. годину доставила дана 17.05.2017. године, тј. након законом прописаног рока.</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pPr>
      <w:r>
        <w:rPr>
          <w:rFonts w:cs="Times New Roman" w:ascii="Times New Roman" w:hAnsi="Times New Roman"/>
          <w:sz w:val="24"/>
        </w:rPr>
        <w:t xml:space="preserve"> </w:t>
      </w:r>
      <w:bookmarkStart w:id="120" w:name="__RefHeading___Toc527457979"/>
      <w:r>
        <w:rPr>
          <w:rFonts w:cs="Times New Roman" w:ascii="Times New Roman" w:hAnsi="Times New Roman"/>
          <w:b w:val="false"/>
          <w:color w:val="FF0000"/>
          <w:sz w:val="24"/>
          <w:lang w:val="sr-CS" w:eastAsia="en-US"/>
        </w:rPr>
        <w:t>ПОКРЕТ ЗА ПРЊАВОР (Код 983)</w:t>
      </w:r>
      <w:bookmarkEnd w:id="120"/>
      <w:r>
        <w:rPr>
          <w:rFonts w:cs="Times New Roman" w:ascii="Times New Roman" w:hAnsi="Times New Roman"/>
          <w:b w:val="false"/>
          <w:color w:val="FF0000"/>
          <w:sz w:val="24"/>
          <w:lang w:val="sr-CS" w:eastAsia="en-US"/>
        </w:rPr>
        <w:t xml:space="preserve"> </w:t>
      </w:r>
    </w:p>
    <w:p>
      <w:pPr>
        <w:pStyle w:val="Normal"/>
        <w:ind w:left="360" w:hanging="0"/>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rFonts w:ascii="Times New Roman" w:hAnsi="Times New Roman" w:cs="Times New Roman"/>
          <w:sz w:val="24"/>
          <w:highlight w:val="yellow"/>
          <w:lang w:val="bs-BA"/>
        </w:rPr>
      </w:pPr>
      <w:r>
        <w:rPr>
          <w:rFonts w:cs="Times New Roman" w:ascii="Times New Roman" w:hAnsi="Times New Roman"/>
          <w:sz w:val="24"/>
        </w:rPr>
        <w:t>Према подацима из годишњег финансијског извјештаја, Покрет за Прњавор се финансирао из сљедећих извора, што је исказано у сљедећој табели</w:t>
      </w:r>
      <w:r>
        <w:rPr>
          <w:rFonts w:cs="Times New Roman" w:ascii="Times New Roman" w:hAnsi="Times New Roman"/>
          <w:sz w:val="24"/>
          <w:lang w:val="bs-BA"/>
        </w:rPr>
        <w:t>:</w:t>
      </w:r>
    </w:p>
    <w:p>
      <w:pPr>
        <w:pStyle w:val="Normal"/>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ListParagraph"/>
        <w:tabs>
          <w:tab w:val="clear" w:pos="720"/>
          <w:tab w:val="left" w:pos="426" w:leader="none"/>
        </w:tabs>
        <w:ind w:left="0" w:hanging="0"/>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r>
        <mc:AlternateContent>
          <mc:Choice Requires="wps">
            <w:drawing>
              <wp:anchor behindDoc="0" distT="0" distB="0" distL="114300" distR="114300" simplePos="0" locked="0" layoutInCell="0" allowOverlap="1" relativeHeight="118">
                <wp:simplePos x="0" y="0"/>
                <wp:positionH relativeFrom="column">
                  <wp:posOffset>184150</wp:posOffset>
                </wp:positionH>
                <wp:positionV relativeFrom="paragraph">
                  <wp:posOffset>635</wp:posOffset>
                </wp:positionV>
                <wp:extent cx="4839335" cy="2675890"/>
                <wp:effectExtent l="0" t="0" r="0" b="0"/>
                <wp:wrapSquare wrapText="bothSides"/>
                <wp:docPr id="117" name="Frame110"/>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sr-Latn-BA"/>
                                    </w:rPr>
                                    <w:t>1.229,66</w:t>
                                  </w:r>
                                  <w:r>
                                    <w:rPr>
                                      <w:rFonts w:cs="Times New Roman" w:ascii="Times New Roman" w:hAnsi="Times New Roman"/>
                                      <w:sz w:val="24"/>
                                    </w:rPr>
                                    <w:t xml:space="preserve">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val="sr-CS" w:eastAsia="en-US"/>
                                    </w:rPr>
                                    <w:t>Остали приходи i drugо</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Latn-BA" w:eastAsia="en-US"/>
                              </w:rPr>
                            </w:pPr>
                            <w:r>
                              <w:rPr>
                                <w:rFonts w:cs="Times New Roman" w:ascii="Times New Roman" w:hAnsi="Times New Roman"/>
                                <w:sz w:val="24"/>
                                <w:lang w:val="sr-Latn-BA"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sr-Latn-BA"/>
                              </w:rPr>
                              <w:t>1.229,66</w:t>
                            </w:r>
                            <w:r>
                              <w:rPr>
                                <w:rFonts w:cs="Times New Roman" w:ascii="Times New Roman" w:hAnsi="Times New Roman"/>
                                <w:sz w:val="24"/>
                              </w:rPr>
                              <w:t xml:space="preserve">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val="sr-CS" w:eastAsia="en-US"/>
                              </w:rPr>
                              <w:t>Остали приходи i drugо</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BA"/>
                              </w:rPr>
                              <w:t>1.229,66</w:t>
                            </w:r>
                            <w:r>
                              <w:rPr>
                                <w:rFonts w:cs="Times New Roman" w:ascii="Times New Roman" w:hAnsi="Times New Roman"/>
                                <w:b/>
                                <w:bCs/>
                                <w:sz w:val="24"/>
                              </w:rPr>
                              <w:t xml:space="preserve"> </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100,00</w:t>
                            </w:r>
                          </w:p>
                        </w:tc>
                      </w:tr>
                    </w:tbl>
                  </w:txbxContent>
                </v:textbox>
                <w10:wrap type="square"/>
              </v:rect>
            </w:pict>
          </mc:Fallback>
        </mc:AlternateConten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Покрет за Прњавор прекршио одредбе члана 12.  став (4) Закона о финансирању политичких партија.</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Покрет за Прњавор није образац 1 (општи подаци о политичкој партији) годишњег финансијског извјештаја попунио у складу са одредбама Правилника о годишњим финансијским извјештајима политичких партија. </w:t>
      </w:r>
    </w:p>
    <w:p>
      <w:pPr>
        <w:pStyle w:val="Normal"/>
        <w:jc w:val="both"/>
        <w:rPr>
          <w:rFonts w:ascii="Times New Roman" w:hAnsi="Times New Roman" w:cs="Times New Roman"/>
          <w:sz w:val="24"/>
        </w:rPr>
      </w:pPr>
      <w:r>
        <w:rPr>
          <w:rFonts w:cs="Times New Roman" w:ascii="Times New Roman" w:hAnsi="Times New Roman"/>
          <w:sz w:val="24"/>
        </w:rPr>
        <w:t>На обрасцу 1 (општи подаци о политичкој партији) Покрет за Прњавор није навео податке о лицу овлаштеном за заступање партије и лицу овлаштеном за подношење финансијских извјештаја за 2016. годин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1" w:name="__RefHeading___Toc527457980"/>
      <w:bookmarkEnd w:id="121"/>
      <w:r>
        <w:rPr>
          <w:rFonts w:cs="Times New Roman" w:ascii="Times New Roman" w:hAnsi="Times New Roman"/>
          <w:b w:val="false"/>
          <w:color w:val="FF0000"/>
          <w:sz w:val="24"/>
          <w:lang w:val="sr-CS" w:eastAsia="en-US"/>
        </w:rPr>
        <w:t>ТВОЈА И МОЈА СТРАНКА У БОСНИ И ХЕРЦЕГОВИНИ (Код 1184)</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rFonts w:ascii="Times New Roman" w:hAnsi="Times New Roman" w:cs="Times New Roman"/>
          <w:sz w:val="24"/>
          <w:lang w:val="bs-BA" w:eastAsia="en-US"/>
        </w:rPr>
      </w:pPr>
      <w:r>
        <w:rPr>
          <w:rFonts w:cs="Times New Roman" w:ascii="Times New Roman" w:hAnsi="Times New Roman"/>
          <w:sz w:val="24"/>
        </w:rPr>
        <w:t xml:space="preserve">Према подацима из годишњег финансијског извјештаја </w:t>
      </w:r>
      <w:r>
        <w:rPr>
          <w:rFonts w:cs="Times New Roman" w:ascii="Times New Roman" w:hAnsi="Times New Roman"/>
          <w:sz w:val="24"/>
          <w:lang w:val="bs-Cyrl-BA"/>
        </w:rPr>
        <w:t>Твоја и моја странка у Босни и Херцеговини н</w:t>
      </w:r>
      <w:r>
        <w:rPr>
          <w:rFonts w:cs="Times New Roman" w:ascii="Times New Roman" w:hAnsi="Times New Roman"/>
          <w:sz w:val="24"/>
        </w:rPr>
        <w:t>ије остварила приходе, што је исказано у сљедећој табели</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w:t>
      </w:r>
    </w:p>
    <w:p>
      <w:pPr>
        <w:pStyle w:val="Normal"/>
        <w:rPr>
          <w:rFonts w:ascii="Times New Roman" w:hAnsi="Times New Roman" w:cs="Times New Roman"/>
          <w:color w:val="FF0000"/>
          <w:sz w:val="24"/>
          <w:lang w:val="bs-BA" w:eastAsia="en-US"/>
        </w:rPr>
      </w:pPr>
      <w:r>
        <w:rPr>
          <w:rFonts w:cs="Times New Roman" w:ascii="Times New Roman" w:hAnsi="Times New Roman"/>
          <w:color w:val="FF0000"/>
          <w:sz w:val="24"/>
          <w:lang w:val="bs-BA" w:eastAsia="en-US"/>
        </w:rPr>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119">
                <wp:simplePos x="0" y="0"/>
                <wp:positionH relativeFrom="column">
                  <wp:posOffset>162560</wp:posOffset>
                </wp:positionH>
                <wp:positionV relativeFrom="paragraph">
                  <wp:posOffset>635</wp:posOffset>
                </wp:positionV>
                <wp:extent cx="4871085" cy="2677160"/>
                <wp:effectExtent l="0" t="0" r="0" b="0"/>
                <wp:wrapSquare wrapText="bothSides"/>
                <wp:docPr id="118" name="Frame111"/>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pPr>
      <w:r>
        <w:rPr>
          <w:rFonts w:cs="Times New Roman" w:ascii="Times New Roman" w:hAnsi="Times New Roman"/>
          <w:b/>
          <w:sz w:val="24"/>
          <w:lang w:val="sr-CS" w:eastAsia="en-US"/>
        </w:rPr>
        <w:t xml:space="preserve">Прегледом годишњег финансијског извјештаја за 2016. годину, утврђено је да је Твоја и моја странка у Босни и Херцеговини прекршила одредбе члана 11. став (1) и члана 12. став (4) Закона о финансирању политичких партија. </w: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numPr>
          <w:ilvl w:val="0"/>
          <w:numId w:val="43"/>
        </w:numPr>
        <w:ind w:left="567" w:hanging="141"/>
        <w:jc w:val="both"/>
        <w:rPr>
          <w:rFonts w:ascii="Times New Roman" w:hAnsi="Times New Roman" w:cs="Times New Roman"/>
          <w:sz w:val="24"/>
          <w:lang w:val="bs-BA"/>
        </w:rPr>
      </w:pPr>
      <w:r>
        <w:rPr>
          <w:rFonts w:cs="Times New Roman" w:ascii="Times New Roman" w:hAnsi="Times New Roman"/>
          <w:sz w:val="24"/>
          <w:lang w:val="bs-BA"/>
        </w:rPr>
        <w:t xml:space="preserve">Партија није поднијела годишњи обрачун (завршни рачун) за 2016. годину надлежној институцији, Финансијско-информатичкој агенцији, чиме је прекршила одредбе члана 11. став (1) Закона о финансирању политичких партија и рачуноводствене прописе. </w:t>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43"/>
        </w:numPr>
        <w:ind w:left="567" w:hanging="141"/>
        <w:jc w:val="both"/>
        <w:rPr>
          <w:rFonts w:ascii="Times New Roman" w:hAnsi="Times New Roman" w:cs="Times New Roman"/>
          <w:sz w:val="24"/>
          <w:lang w:val="bs-BA"/>
        </w:rPr>
      </w:pPr>
      <w:r>
        <w:rPr>
          <w:rFonts w:cs="Times New Roman" w:ascii="Times New Roman" w:hAnsi="Times New Roman"/>
          <w:sz w:val="24"/>
          <w:lang w:val="bs-BA"/>
        </w:rPr>
        <w:t xml:space="preserve">Увидом у службене евиденције, утврђено је да је партија годишњи финансијски извјештај за 2016. годину доставила дана 29.05.2017. године, тј. након законом прописаног рока, чиме су прекршене одредбе члана 12. став (4) Закона о финансирању политичких партија. </w:t>
      </w:r>
    </w:p>
    <w:p>
      <w:pPr>
        <w:pStyle w:val="Normal"/>
        <w:ind w:left="426"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t xml:space="preserve">Такође је утврђено да Твоја и моја странка у Босни и Херцеговини није у обрасцу 5 (обавезе политичке партије) исказала обавезе на дан 31.12.2016. године, чиме је прекршила одредбе члана 24. Правилника о годишњим финансијским извјештајима политичких партија. </w:t>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567" w:hanging="0"/>
        <w:jc w:val="both"/>
        <w:rPr/>
      </w:pPr>
      <w:r>
        <w:rPr>
          <w:rFonts w:cs="Times New Roman" w:ascii="Times New Roman" w:hAnsi="Times New Roman"/>
          <w:sz w:val="24"/>
          <w:lang w:val="bs-BA"/>
        </w:rPr>
        <w:t xml:space="preserve">Наиме, партија је у годишњем финансијском извјештају за 2015. годину који је доставила Централној изборној комисији Босне и Херцеговине исказала обавезе по основу позајмица које је примила од физичких лица у укупном износу од 5.005,00 КМ. </w:t>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t xml:space="preserve">Имајући у виду да је трансакциони рачун партије угашен 2013. године, те да партија није у годишњем финансијском извјештају исказала промет остварен путем благајне, сматрамо да обавезе партије по почетном стању на дан 01.01.2016. године у износу од 5.005,00 КМ нису измирене у току 2016. године, односно да партија на дан 31.12.2016. године има обавезе по основу позајмица у укупном износу од 5.005,00 КМ.  </w:t>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r>
    </w:p>
    <w:p>
      <w:pPr>
        <w:pStyle w:val="Normal"/>
        <w:ind w:left="567" w:hanging="0"/>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2" w:name="__RefHeading___Toc527457981"/>
      <w:bookmarkEnd w:id="122"/>
      <w:r>
        <w:rPr>
          <w:rFonts w:cs="Times New Roman" w:ascii="Times New Roman" w:hAnsi="Times New Roman"/>
          <w:b w:val="false"/>
          <w:color w:val="FF0000"/>
          <w:sz w:val="24"/>
          <w:lang w:val="sr-CS" w:eastAsia="en-US"/>
        </w:rPr>
        <w:t>ПАРТИЈА ПРИВРЕДНОГ ПРОГРЕСА БИХ  (Код 725)</w:t>
      </w:r>
    </w:p>
    <w:p>
      <w:pPr>
        <w:pStyle w:val="Normal"/>
        <w:ind w:left="567" w:hanging="0"/>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rPr>
        <w:t xml:space="preserve">Према подацима из годишњег финансијског извјештаја за 2016. годину, </w:t>
      </w:r>
      <w:r>
        <w:rPr>
          <w:rFonts w:cs="Times New Roman" w:ascii="Times New Roman" w:hAnsi="Times New Roman"/>
          <w:sz w:val="24"/>
          <w:lang w:val="bs-Cyrl-BA"/>
        </w:rPr>
        <w:t>Партија привредног прогреса БиХ</w:t>
      </w:r>
      <w:r>
        <w:rPr>
          <w:rFonts w:cs="Times New Roman" w:ascii="Times New Roman" w:hAnsi="Times New Roman"/>
          <w:sz w:val="24"/>
        </w:rPr>
        <w:t xml:space="preserve"> није остварила приходе, што се види из наредне табеле:</w:t>
      </w:r>
    </w:p>
    <w:p>
      <w:pPr>
        <w:pStyle w:val="Normal"/>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114300" distR="114300" simplePos="0" locked="0" layoutInCell="0" allowOverlap="1" relativeHeight="120">
                <wp:simplePos x="0" y="0"/>
                <wp:positionH relativeFrom="column">
                  <wp:posOffset>162560</wp:posOffset>
                </wp:positionH>
                <wp:positionV relativeFrom="paragraph">
                  <wp:posOffset>635</wp:posOffset>
                </wp:positionV>
                <wp:extent cx="4871085" cy="2677160"/>
                <wp:effectExtent l="0" t="0" r="0" b="0"/>
                <wp:wrapSquare wrapText="bothSides"/>
                <wp:docPr id="119" name="Frame11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pPr>
      <w:r>
        <w:rPr>
          <w:rFonts w:cs="Times New Roman" w:ascii="Times New Roman" w:hAnsi="Times New Roman"/>
          <w:b/>
          <w:sz w:val="24"/>
        </w:rPr>
        <w:t>Прегледом годишњег финансијског извјештаја за 2016. годину, утврђено је да је Партија привредног прогреса БиХ прекршила одредбе члана 12. став (4) Закона о финансирању политичких партија</w:t>
      </w:r>
      <w:r>
        <w:rPr>
          <w:rFonts w:cs="Times New Roman" w:ascii="Times New Roman" w:hAnsi="Times New Roman"/>
          <w:b/>
          <w:sz w:val="24"/>
          <w:lang w:val="bs-BA"/>
        </w:rPr>
        <w:t xml:space="preserve">. </w:t>
      </w:r>
    </w:p>
    <w:p>
      <w:pPr>
        <w:pStyle w:val="Normal"/>
        <w:jc w:val="both"/>
        <w:rPr>
          <w:rFonts w:ascii="Times New Roman" w:hAnsi="Times New Roman" w:cs="Times New Roman"/>
          <w:b/>
          <w:b/>
          <w:sz w:val="24"/>
          <w:lang w:val="bs-BA"/>
        </w:rPr>
      </w:pPr>
      <w:r>
        <w:rPr>
          <w:rFonts w:cs="Times New Roman" w:ascii="Times New Roman" w:hAnsi="Times New Roman"/>
          <w:b/>
          <w:sz w:val="24"/>
          <w:lang w:val="bs-BA"/>
        </w:rPr>
      </w:r>
    </w:p>
    <w:p>
      <w:pPr>
        <w:pStyle w:val="Normal"/>
        <w:jc w:val="both"/>
        <w:rPr>
          <w:rFonts w:ascii="Times New Roman" w:hAnsi="Times New Roman" w:cs="Times New Roman"/>
          <w:sz w:val="24"/>
        </w:rPr>
      </w:pPr>
      <w:r>
        <w:rPr>
          <w:rFonts w:cs="Times New Roman" w:ascii="Times New Roman" w:hAnsi="Times New Roman"/>
          <w:sz w:val="24"/>
        </w:rPr>
        <w:t>Партија привредног прогреса БиХ је годишњи финансијски извјештај за 2016. годину доставила након законом прописаног рока и обрасце годишњег финансијског извјештаја за 2016. годину није попунила у складу са Правилни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w:t>
        <w:tab/>
        <w:t>Увидом у службене евиденције, утврђено је да је странка годишњи финансијски извјештај за 2016. годину доставила дана 10.04.2017. године, тј. након законом прописаног рок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w:t>
        <w:tab/>
        <w:t>Партија у обрасцу 1 (Општи подаци о политичкој партији) финансијског извјештаја није навела податке о лицу овлаштеном за заступање партије, чиме је прекршила одредбе члана 9. Правилн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3" w:name="__RefHeading___Toc527457982"/>
      <w:bookmarkEnd w:id="123"/>
      <w:r>
        <w:rPr>
          <w:rFonts w:cs="Times New Roman" w:ascii="Times New Roman" w:hAnsi="Times New Roman"/>
          <w:b w:val="false"/>
          <w:color w:val="FF0000"/>
          <w:sz w:val="24"/>
          <w:lang w:val="sr-CS" w:eastAsia="en-US"/>
        </w:rPr>
        <w:t>РАДНИЧКО-КОМУНИСТИЧКА ПАРТИЈА БОСНЕ И ХЕРЦЕГОВИНЕ (Код 574)</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pPr>
      <w:r>
        <w:rPr>
          <w:rFonts w:cs="Times New Roman" w:ascii="Times New Roman" w:hAnsi="Times New Roman"/>
          <w:sz w:val="24"/>
        </w:rPr>
        <w:t>Према подацима из годишњег финансијског извјештаја за 2016. годину, Радничко-комунистичка партија Босне и Херцеговине није остварила приходе, што се види из наредне табеле:</w:t>
      </w:r>
    </w:p>
    <w:p>
      <w:pPr>
        <w:pStyle w:val="Normal"/>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rPr>
          <w:rFonts w:ascii="Times New Roman" w:hAnsi="Times New Roman" w:cs="Times New Roman"/>
          <w:bCs/>
          <w:color w:val="FF0000"/>
          <w:sz w:val="24"/>
          <w:lang w:val="bs-BA" w:eastAsia="en-US"/>
        </w:rPr>
      </w:pPr>
      <w:r>
        <w:rPr>
          <w:rFonts w:cs="Times New Roman" w:ascii="Times New Roman" w:hAnsi="Times New Roman"/>
          <w:bCs/>
          <w:color w:val="FF0000"/>
          <w:sz w:val="24"/>
          <w:lang w:val="bs-BA" w:eastAsia="en-US"/>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r>
        <mc:AlternateContent>
          <mc:Choice Requires="wps">
            <w:drawing>
              <wp:anchor behindDoc="0" distT="0" distB="0" distL="114300" distR="114300" simplePos="0" locked="0" layoutInCell="0" allowOverlap="1" relativeHeight="121">
                <wp:simplePos x="0" y="0"/>
                <wp:positionH relativeFrom="column">
                  <wp:posOffset>184150</wp:posOffset>
                </wp:positionH>
                <wp:positionV relativeFrom="paragraph">
                  <wp:posOffset>635</wp:posOffset>
                </wp:positionV>
                <wp:extent cx="4839335" cy="2675890"/>
                <wp:effectExtent l="0" t="0" r="0" b="0"/>
                <wp:wrapSquare wrapText="bothSides"/>
                <wp:docPr id="120" name="Frame113"/>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BA" w:eastAsia="en-US"/>
                                    </w:rPr>
                                  </w:pPr>
                                  <w:r>
                                    <w:rPr>
                                      <w:rFonts w:cs="Times New Roman" w:ascii="Times New Roman" w:hAnsi="Times New Roman"/>
                                      <w:sz w:val="24"/>
                                      <w:lang w:val="bs-BA"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bs-BA" w:eastAsia="en-US"/>
                                    </w:rPr>
                                    <w:t>0,00</w:t>
                                  </w:r>
                                </w:p>
                              </w:tc>
                              <w:tc>
                                <w:tcPr>
                                  <w:tcW w:w="1417"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BA" w:eastAsia="en-US"/>
                              </w:rPr>
                            </w:pPr>
                            <w:r>
                              <w:rPr>
                                <w:rFonts w:cs="Times New Roman" w:ascii="Times New Roman" w:hAnsi="Times New Roman"/>
                                <w:sz w:val="24"/>
                                <w:lang w:val="bs-BA"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lang w:val="bs-BA" w:eastAsia="en-US"/>
                              </w:rPr>
                            </w:pPr>
                            <w:r>
                              <w:rPr>
                                <w:rFonts w:cs="Times New Roman" w:ascii="Times New Roman" w:hAnsi="Times New Roman"/>
                                <w:b/>
                                <w:sz w:val="24"/>
                                <w:lang w:val="bs-BA" w:eastAsia="en-US"/>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bs-BA" w:eastAsia="en-US"/>
                              </w:rPr>
                              <w:t>0,00</w:t>
                            </w:r>
                          </w:p>
                        </w:tc>
                        <w:tc>
                          <w:tcPr>
                            <w:tcW w:w="1417"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lang w:val="sr-CS" w:eastAsia="en-US"/>
                              </w:rPr>
                            </w:pPr>
                            <w:r>
                              <w:rPr>
                                <w:rFonts w:cs="Times New Roman" w:ascii="Times New Roman" w:hAnsi="Times New Roman"/>
                                <w:b/>
                                <w:bCs/>
                                <w:sz w:val="24"/>
                                <w:lang w:val="sr-CS" w:eastAsia="en-US"/>
                              </w:rPr>
                            </w:r>
                          </w:p>
                        </w:tc>
                      </w:tr>
                    </w:tbl>
                  </w:txbxContent>
                </v:textbox>
                <w10:wrap type="square"/>
              </v:rect>
            </w:pict>
          </mc:Fallback>
        </mc:AlternateContent>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bs-Cyrl-BA"/>
        </w:rPr>
      </w:pPr>
      <w:r>
        <w:rPr>
          <w:rFonts w:cs="Times New Roman" w:ascii="Times New Roman" w:hAnsi="Times New Roman"/>
          <w:b/>
          <w:sz w:val="24"/>
          <w:lang w:val="bs-Cyrl-BA"/>
        </w:rPr>
      </w:r>
    </w:p>
    <w:p>
      <w:pPr>
        <w:pStyle w:val="Normal"/>
        <w:jc w:val="both"/>
        <w:rPr>
          <w:rFonts w:ascii="Times New Roman" w:hAnsi="Times New Roman" w:cs="Times New Roman"/>
          <w:b/>
          <w:b/>
          <w:sz w:val="24"/>
          <w:lang w:val="bs-BA"/>
        </w:rPr>
      </w:pPr>
      <w:r>
        <w:rPr>
          <w:rFonts w:cs="Times New Roman" w:ascii="Times New Roman" w:hAnsi="Times New Roman"/>
          <w:b/>
          <w:sz w:val="24"/>
        </w:rPr>
        <w:t>Прегледом годишњег финансијског извјештаја за 2016. годину, утврђено је да је Радничко-комунистичка партија Босне и Херцеговине прекршила одредбе члана 11. став (1) и члана 12. став (4) Закона о финансирању политичких партија.</w:t>
      </w:r>
    </w:p>
    <w:p>
      <w:pPr>
        <w:pStyle w:val="Normal"/>
        <w:ind w:left="360" w:hanging="0"/>
        <w:jc w:val="both"/>
        <w:rPr>
          <w:rFonts w:ascii="Times New Roman" w:hAnsi="Times New Roman" w:cs="Times New Roman"/>
          <w:b/>
          <w:b/>
          <w:bCs/>
          <w:color w:val="FF0000"/>
          <w:sz w:val="24"/>
          <w:lang w:val="bs-BA"/>
        </w:rPr>
      </w:pPr>
      <w:r>
        <w:rPr>
          <w:rFonts w:cs="Times New Roman" w:ascii="Times New Roman" w:hAnsi="Times New Roman"/>
          <w:b/>
          <w:bCs/>
          <w:color w:val="FF0000"/>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Партија није поднијела годишњи обрачун (завршни рачун) за 2016. годину надлежној институцији, Агенцији за посредничке, информатичке и финансијске услуге, чиме је прекршила одредбе члана 11. став (1) Закона о финансирању политичких партиј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t xml:space="preserve">Увидом у службене евиденције, утврђено је да је партија годишњи финансијски извјештај за 2016. годину доставила дана 08.05.2017. године, тј. након законом прописаног рока.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4" w:name="__RefHeading___Toc527457983"/>
      <w:bookmarkEnd w:id="124"/>
      <w:r>
        <w:rPr>
          <w:rFonts w:cs="Times New Roman" w:ascii="Times New Roman" w:hAnsi="Times New Roman"/>
          <w:b w:val="false"/>
          <w:color w:val="FF0000"/>
          <w:sz w:val="24"/>
          <w:lang w:val="sr-CS" w:eastAsia="en-US"/>
        </w:rPr>
        <w:t>НАРОДНА СТРАНКА НОВИ ГРАД (Код 1021)</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sz w:val="24"/>
          <w:lang w:val="bs-BA" w:eastAsia="en-US"/>
        </w:rPr>
      </w:pPr>
      <w:r>
        <w:rPr>
          <w:rFonts w:cs="Times New Roman" w:ascii="Times New Roman" w:hAnsi="Times New Roman"/>
          <w:sz w:val="24"/>
          <w:lang w:val="bs-BA"/>
        </w:rPr>
        <w:t>Према подацима из годишњег финансијског извјештаја Народна странка Нови Град није остварила приходе, што је исказано у сљедећој табели</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w:t>
      </w:r>
    </w:p>
    <w:p>
      <w:pPr>
        <w:pStyle w:val="Normal"/>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r>
        <mc:AlternateContent>
          <mc:Choice Requires="wps">
            <w:drawing>
              <wp:anchor behindDoc="0" distT="0" distB="0" distL="114300" distR="114300" simplePos="0" locked="0" layoutInCell="0" allowOverlap="1" relativeHeight="122">
                <wp:simplePos x="0" y="0"/>
                <wp:positionH relativeFrom="column">
                  <wp:posOffset>162560</wp:posOffset>
                </wp:positionH>
                <wp:positionV relativeFrom="paragraph">
                  <wp:posOffset>635</wp:posOffset>
                </wp:positionV>
                <wp:extent cx="4871085" cy="2677160"/>
                <wp:effectExtent l="0" t="0" r="0" b="0"/>
                <wp:wrapSquare wrapText="bothSides"/>
                <wp:docPr id="121" name="Frame114"/>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BA" w:eastAsia="bs-BA"/>
                                    </w:rPr>
                                    <w:t>I+II</w:t>
                                  </w:r>
                                  <w:r>
                                    <w:rPr>
                                      <w:rFonts w:cs="Times New Roman" w:ascii="Times New Roman" w:hAnsi="Times New Roman"/>
                                      <w:b/>
                                      <w:bCs/>
                                      <w:sz w:val="24"/>
                                      <w:lang w:eastAsia="bs-BA"/>
                                    </w:rPr>
                                    <w:t>)</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BA" w:eastAsia="bs-BA"/>
                              </w:rPr>
                              <w:t>I+II</w:t>
                            </w:r>
                            <w:r>
                              <w:rPr>
                                <w:rFonts w:cs="Times New Roman" w:ascii="Times New Roman" w:hAnsi="Times New Roman"/>
                                <w:b/>
                                <w:bCs/>
                                <w:sz w:val="24"/>
                                <w:lang w:eastAsia="bs-BA"/>
                              </w:rPr>
                              <w:t>)</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rFonts w:ascii="Times New Roman" w:hAnsi="Times New Roman" w:cs="Times New Roman"/>
          <w:b/>
          <w:b/>
          <w:sz w:val="24"/>
          <w:lang w:val="bs-BA" w:eastAsia="en-US"/>
        </w:rPr>
      </w:pPr>
      <w:r>
        <w:rPr>
          <w:rFonts w:cs="Times New Roman" w:ascii="Times New Roman" w:hAnsi="Times New Roman"/>
          <w:b/>
          <w:sz w:val="24"/>
          <w:lang w:val="bs-BA" w:eastAsia="en-US"/>
        </w:rPr>
      </w:r>
    </w:p>
    <w:p>
      <w:pPr>
        <w:pStyle w:val="Normal"/>
        <w:jc w:val="both"/>
        <w:rPr/>
      </w:pPr>
      <w:r>
        <w:rPr>
          <w:rFonts w:cs="Times New Roman" w:ascii="Times New Roman" w:hAnsi="Times New Roman"/>
          <w:b/>
          <w:sz w:val="24"/>
          <w:lang w:val="sr-CS" w:eastAsia="en-US"/>
        </w:rPr>
        <w:t xml:space="preserve">Прегледом годишњег финансијског извјештаја за 2016. годину, утврђено је да је Народна странка Нови Град прекршила одредбе члана 11. став (1) и члана 12. став (4) Закона о финансирању политичких партија. </w:t>
      </w:r>
    </w:p>
    <w:p>
      <w:pPr>
        <w:pStyle w:val="Normal"/>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Народна странка Нови Град није подијела годишњи обрачун (завршни рачун) за 2016. годину надлежној институцији, Агенцији за посредничке, информатичке и финансијске услуге, чиме је прекршила одредбе члана 11. став (1) Закона о финансирању политичких партија. </w:t>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t>Увидом у службене евиденције, утврђено је да је партија годишњи финансијски извјештај за 2016. годину доставила дана 18.05.2017. године, тј. након законом прописаног рока.</w:t>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5" w:name="__RefHeading___Toc527457984"/>
      <w:bookmarkEnd w:id="125"/>
      <w:r>
        <w:rPr>
          <w:rFonts w:cs="Times New Roman" w:ascii="Times New Roman" w:hAnsi="Times New Roman"/>
          <w:b w:val="false"/>
          <w:color w:val="FF0000"/>
          <w:sz w:val="24"/>
          <w:lang w:val="sr-CS" w:eastAsia="en-US"/>
        </w:rPr>
        <w:t>ХРВАТСКА СТРАНКА ПРАВА БИХ (Код 017)</w:t>
      </w:r>
    </w:p>
    <w:p>
      <w:pPr>
        <w:pStyle w:val="Normal"/>
        <w:jc w:val="both"/>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r>
    </w:p>
    <w:p>
      <w:pPr>
        <w:pStyle w:val="Normal"/>
        <w:jc w:val="both"/>
        <w:rPr>
          <w:rFonts w:ascii="Times New Roman" w:hAnsi="Times New Roman" w:cs="Times New Roman"/>
          <w:sz w:val="24"/>
          <w:lang w:val="bs-BA" w:eastAsia="en-US"/>
        </w:rPr>
      </w:pPr>
      <w:r>
        <w:rPr>
          <w:rFonts w:cs="Times New Roman" w:ascii="Times New Roman" w:hAnsi="Times New Roman"/>
          <w:sz w:val="24"/>
          <w:lang w:val="bs-BA"/>
        </w:rPr>
        <w:t xml:space="preserve">Према подацима из годишњег финансијског извјештаја </w:t>
      </w:r>
      <w:r>
        <w:rPr>
          <w:rFonts w:cs="Times New Roman" w:ascii="Times New Roman" w:hAnsi="Times New Roman"/>
          <w:sz w:val="24"/>
          <w:lang w:val="bs-Cyrl-BA"/>
        </w:rPr>
        <w:t>Хрватска странка права БиХ</w:t>
      </w:r>
      <w:r>
        <w:rPr>
          <w:rFonts w:cs="Times New Roman" w:ascii="Times New Roman" w:hAnsi="Times New Roman"/>
          <w:sz w:val="24"/>
          <w:lang w:val="bs-BA"/>
        </w:rPr>
        <w:t xml:space="preserve"> није остварила приходе, што је исказано у сљедећој табели</w:t>
      </w:r>
      <w:r>
        <w:rPr>
          <w:rFonts w:cs="Times New Roman" w:ascii="Times New Roman" w:hAnsi="Times New Roman"/>
          <w:sz w:val="24"/>
          <w:lang w:val="bs-BA" w:eastAsia="en-US"/>
        </w:rPr>
        <w:t>:</w:t>
      </w:r>
      <w:r>
        <w:rPr>
          <w:rFonts w:cs="Times New Roman" w:ascii="Times New Roman" w:hAnsi="Times New Roman"/>
          <w:sz w:val="24"/>
          <w:lang w:val="sr-CS" w:eastAsia="en-US"/>
        </w:rPr>
        <w:t xml:space="preserve">     </w:t>
      </w:r>
    </w:p>
    <w:p>
      <w:pPr>
        <w:pStyle w:val="Normal"/>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3">
                <wp:simplePos x="0" y="0"/>
                <wp:positionH relativeFrom="column">
                  <wp:posOffset>162560</wp:posOffset>
                </wp:positionH>
                <wp:positionV relativeFrom="paragraph">
                  <wp:posOffset>635</wp:posOffset>
                </wp:positionV>
                <wp:extent cx="4871085" cy="2677160"/>
                <wp:effectExtent l="0" t="0" r="0" b="0"/>
                <wp:wrapSquare wrapText="bothSides"/>
                <wp:docPr id="122" name="Frame115"/>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Прегледом годишњег финансијског извјештаја за 2016. годину, утврђено је да је Хрватска странка права БиХ прекршила одредбе члана 12. став (4) Закона о финансирању политичких партија.</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bs-BA"/>
        </w:rPr>
      </w:pPr>
      <w:r>
        <w:rPr>
          <w:rFonts w:cs="Times New Roman" w:ascii="Times New Roman" w:hAnsi="Times New Roman"/>
          <w:sz w:val="24"/>
          <w:lang w:val="bs-BA"/>
        </w:rPr>
        <w:t>Хрватска странка права БиХ, финансијски извјештај, који је поднијела Централној изборној комисији БиХ, није попунила у складу са чланом 12. став (4) овог Закона и Правилником.</w:t>
      </w:r>
    </w:p>
    <w:p>
      <w:pPr>
        <w:pStyle w:val="Normal"/>
        <w:jc w:val="both"/>
        <w:rPr/>
      </w:pPr>
      <w:r>
        <w:rPr>
          <w:rFonts w:cs="Times New Roman" w:ascii="Times New Roman" w:hAnsi="Times New Roman"/>
          <w:sz w:val="24"/>
          <w:lang w:val="bs-BA"/>
        </w:rPr>
        <w:t>Партија није у обрасцу 1 (општи подаци о политичкој партији) навела податке о овлаштеном лицу за заступање партијe (име и презиме, дужност у партији и адресу) и овлаштеном лицу за финансијске извјештаје (име и презиме, адреса, имејл адреса и телефон), чиме су прекршене одредбе члана 9. Правилника о годишњим финансијским извјештајима политичких партија.</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6" w:name="__RefHeading___Toc527457985"/>
      <w:bookmarkEnd w:id="126"/>
      <w:r>
        <w:rPr>
          <w:rFonts w:cs="Times New Roman" w:ascii="Times New Roman" w:hAnsi="Times New Roman"/>
          <w:b w:val="false"/>
          <w:color w:val="FF0000"/>
          <w:sz w:val="24"/>
          <w:lang w:val="sr-CS" w:eastAsia="en-US"/>
        </w:rPr>
        <w:t>ХРВАТСКА РЕПУБЛИКАНСКА СТРАНКА (Код 1705)</w:t>
      </w:r>
    </w:p>
    <w:p>
      <w:pPr>
        <w:pStyle w:val="Normal"/>
        <w:jc w:val="both"/>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jc w:val="both"/>
        <w:rPr/>
      </w:pPr>
      <w:r>
        <w:rPr>
          <w:rFonts w:cs="Times New Roman" w:ascii="Times New Roman" w:hAnsi="Times New Roman"/>
          <w:sz w:val="24"/>
          <w:lang w:val="bs-BA"/>
        </w:rPr>
        <w:t>Према подацима из годишњег финансијског извјештаја Хрватска републиканска странка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4">
                <wp:simplePos x="0" y="0"/>
                <wp:positionH relativeFrom="column">
                  <wp:posOffset>162560</wp:posOffset>
                </wp:positionH>
                <wp:positionV relativeFrom="paragraph">
                  <wp:posOffset>635</wp:posOffset>
                </wp:positionV>
                <wp:extent cx="4871085" cy="2677160"/>
                <wp:effectExtent l="0" t="0" r="0" b="0"/>
                <wp:wrapSquare wrapText="bothSides"/>
                <wp:docPr id="123" name="Frame116"/>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5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37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37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1.05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9,5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4.32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80,45</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5.370,00</w:t>
                            </w:r>
                          </w:p>
                        </w:tc>
                        <w:tc>
                          <w:tcPr>
                            <w:tcW w:w="1426" w:type="dxa"/>
                            <w:tcBorders>
                              <w:top w:val="single" w:sz="12" w:space="0" w:color="000000"/>
                              <w:bottom w:val="single" w:sz="8" w:space="0" w:color="000000"/>
                              <w:right w:val="single" w:sz="12" w:space="0" w:color="000000"/>
                            </w:tcBorders>
                            <w:vAlign w:val="center"/>
                          </w:tcPr>
                          <w:p>
                            <w:pPr>
                              <w:pStyle w:val="Normal"/>
                              <w:jc w:val="right"/>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5.370,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trike/>
          <w:sz w:val="24"/>
        </w:rPr>
      </w:pPr>
      <w:r>
        <w:rPr>
          <w:rFonts w:cs="Times New Roman" w:ascii="Times New Roman" w:hAnsi="Times New Roman"/>
          <w:b/>
          <w:bCs/>
          <w:sz w:val="24"/>
        </w:rPr>
        <w:t xml:space="preserve">Прегледом годишњег финансијског извјештаја за 2016. годину Хрватске републиканске странке, нисмо запазили ништа значајно што би указало на недостатке у финансијском извјештају или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bCs/>
          <w:strike/>
          <w:sz w:val="24"/>
        </w:rPr>
      </w:pPr>
      <w:r>
        <w:rPr>
          <w:rFonts w:cs="Times New Roman" w:ascii="Times New Roman" w:hAnsi="Times New Roman"/>
          <w:b/>
          <w:bCs/>
          <w:strike/>
          <w:sz w:val="24"/>
        </w:rPr>
      </w:r>
    </w:p>
    <w:p>
      <w:pPr>
        <w:pStyle w:val="Normal"/>
        <w:jc w:val="both"/>
        <w:rPr>
          <w:rFonts w:ascii="Times New Roman" w:hAnsi="Times New Roman" w:cs="Times New Roman"/>
          <w:b/>
          <w:b/>
          <w:bCs/>
          <w:sz w:val="24"/>
          <w:lang w:val="en-US"/>
        </w:rPr>
      </w:pPr>
      <w:r>
        <w:rPr>
          <w:rFonts w:cs="Times New Roman" w:ascii="Times New Roman" w:hAnsi="Times New Roman"/>
          <w:b/>
          <w:bCs/>
          <w:sz w:val="24"/>
          <w:lang w:val="en-US"/>
        </w:rPr>
        <w:t>Трошкови изборне кампање</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t xml:space="preserve">Према одредбама члана 15.10 Изборног закона БиХ, Хрватска републиканска странка је за потребе изборне кампање, према броју бирача које је објавила Централна изборна комисија БиХ, могла да потроши 15.753,75 КМ. Политичка партија је у финансијском извјештају за 2016. годину исказала трошкове кампање у износу од 491,40 КМ.  </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7" w:name="__RefHeading___Toc527457986"/>
      <w:bookmarkEnd w:id="127"/>
      <w:r>
        <w:rPr>
          <w:rFonts w:cs="Times New Roman" w:ascii="Times New Roman" w:hAnsi="Times New Roman"/>
          <w:b w:val="false"/>
          <w:color w:val="FF0000"/>
          <w:sz w:val="24"/>
          <w:lang w:val="sr-CS" w:eastAsia="en-US"/>
        </w:rPr>
        <w:t>ХРВАТСКА СТРАНКА ПРАВА ХЕРЦЕГ-БОСНЕ  (Код 1241)</w:t>
      </w:r>
    </w:p>
    <w:p>
      <w:pPr>
        <w:pStyle w:val="Normal"/>
        <w:jc w:val="both"/>
        <w:rPr>
          <w:rFonts w:ascii="Times New Roman" w:hAnsi="Times New Roman" w:cs="Times New Roman"/>
          <w:b/>
          <w:b/>
          <w:bCs/>
          <w:color w:val="FF0000"/>
          <w:sz w:val="24"/>
          <w:lang w:val="en-US" w:eastAsia="en-US"/>
        </w:rPr>
      </w:pPr>
      <w:r>
        <w:rPr>
          <w:rFonts w:cs="Times New Roman" w:ascii="Times New Roman" w:hAnsi="Times New Roman"/>
          <w:b/>
          <w:bCs/>
          <w:color w:val="FF0000"/>
          <w:sz w:val="24"/>
          <w:lang w:val="en-US" w:eastAsia="en-US"/>
        </w:rPr>
      </w:r>
    </w:p>
    <w:p>
      <w:pPr>
        <w:pStyle w:val="Normal"/>
        <w:jc w:val="both"/>
        <w:rPr/>
      </w:pPr>
      <w:r>
        <w:rPr>
          <w:rFonts w:cs="Times New Roman" w:ascii="Times New Roman" w:hAnsi="Times New Roman"/>
          <w:bCs/>
          <w:sz w:val="24"/>
          <w:lang w:val="en-US"/>
        </w:rPr>
        <w:t>Према подацима из годишњег финансијског извјештаја, Хрватска странка права Херцег-Босне се финансирала из сљедећих извора</w:t>
      </w:r>
      <w:r>
        <w:rPr>
          <w:rFonts w:cs="Times New Roman" w:ascii="Times New Roman" w:hAnsi="Times New Roman"/>
          <w:sz w:val="24"/>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25">
                <wp:simplePos x="0" y="0"/>
                <wp:positionH relativeFrom="column">
                  <wp:posOffset>162560</wp:posOffset>
                </wp:positionH>
                <wp:positionV relativeFrom="paragraph">
                  <wp:posOffset>635</wp:posOffset>
                </wp:positionV>
                <wp:extent cx="4871085" cy="2677160"/>
                <wp:effectExtent l="0" t="0" r="0" b="0"/>
                <wp:wrapSquare wrapText="bothSides"/>
                <wp:docPr id="124" name="Frame117"/>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9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5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44,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6,4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eastAsia="bs-BA"/>
                                    </w:rPr>
                                    <w:t>Укупни приходи (1-9)</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34,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34,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59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3,58</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3.144,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66,42</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pPr>
                            <w:r>
                              <w:rPr>
                                <w:rFonts w:cs="Times New Roman" w:ascii="Times New Roman" w:hAnsi="Times New Roman"/>
                                <w:b/>
                                <w:bCs/>
                                <w:sz w:val="24"/>
                                <w:lang w:eastAsia="bs-BA"/>
                              </w:rPr>
                              <w:t>Укупни приходи (1-9)</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4.734,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4.734,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Прегледом годишњег финансијског извјештаја за 2016. годину Хрватске странке права Херцег-Босне, нисмо запазили ништа значајно што би указало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Хрватска странка права Херцег-Босне је за потребе изборне кампање, према броју бирача које је објавила Централна изборна комисија БиХ,  могла да потроши 34.555,50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у годишњем финансијском извјештају за 2016. годину исказала трошкове кампање у износу 100,00 КМ.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8" w:name="__RefHeading___Toc527457987"/>
      <w:bookmarkEnd w:id="128"/>
      <w:r>
        <w:rPr>
          <w:rFonts w:cs="Times New Roman" w:ascii="Times New Roman" w:hAnsi="Times New Roman"/>
          <w:b w:val="false"/>
          <w:color w:val="FF0000"/>
          <w:sz w:val="24"/>
          <w:lang w:val="sr-CS" w:eastAsia="en-US"/>
        </w:rPr>
        <w:t>ХРВАТСКА ЧИСТА СТРАНКА ПРАВА БОСНЕ И ХЕРЦЕГОВИНЕ  (Код 1257)</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Хрватска чиста странка права Босне и Херцеговине се финансирала из сљедећих извора</w:t>
      </w:r>
      <w:r>
        <w:rPr>
          <w:rFonts w:cs="Times New Roman" w:ascii="Times New Roman" w:hAnsi="Times New Roman"/>
          <w:sz w:val="24"/>
          <w:lang w:val="bs-BA"/>
        </w:rPr>
        <w:t xml:space="preserve">: </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127000" distL="114300" distR="114300" simplePos="0" locked="0" layoutInCell="0" allowOverlap="1" relativeHeight="126">
                <wp:simplePos x="0" y="0"/>
                <wp:positionH relativeFrom="column">
                  <wp:posOffset>162560</wp:posOffset>
                </wp:positionH>
                <wp:positionV relativeFrom="paragraph">
                  <wp:posOffset>635</wp:posOffset>
                </wp:positionV>
                <wp:extent cx="4839335" cy="3009900"/>
                <wp:effectExtent l="0" t="0" r="0" b="0"/>
                <wp:wrapSquare wrapText="bothSides"/>
                <wp:docPr id="125" name="Frame118"/>
                <a:graphic xmlns:a="http://schemas.openxmlformats.org/drawingml/2006/main">
                  <a:graphicData uri="http://schemas.microsoft.com/office/word/2010/wordprocessingShape">
                    <wps:wsp>
                      <wps:cNvSpPr txBox="1"/>
                      <wps:spPr>
                        <a:xfrm>
                          <a:off x="0" y="0"/>
                          <a:ext cx="4839335" cy="300990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8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1.05pt;height:237pt;mso-wrap-distance-left:9pt;mso-wrap-distance-right:9pt;mso-wrap-distance-top:0pt;mso-wrap-distance-bottom:10pt;margin-top:0.05pt;mso-position-vertical-relative:text;margin-left:12.8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92"/>
                        <w:gridCol w:w="4123"/>
                        <w:gridCol w:w="1489"/>
                        <w:gridCol w:w="1417"/>
                      </w:tblGrid>
                      <w:tr>
                        <w:trPr>
                          <w:trHeight w:val="302"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Р/Б</w:t>
                            </w:r>
                          </w:p>
                        </w:tc>
                        <w:tc>
                          <w:tcPr>
                            <w:tcW w:w="4123"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Износ</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spacing w:lineRule="auto" w:line="276"/>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1.</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2.</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3.</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4.</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center"/>
                          </w:tcPr>
                          <w:p>
                            <w:pPr>
                              <w:pStyle w:val="Normal"/>
                              <w:spacing w:lineRule="auto" w:line="276"/>
                              <w:jc w:val="center"/>
                              <w:rPr>
                                <w:rFonts w:ascii="Times New Roman" w:hAnsi="Times New Roman" w:cs="Times New Roman"/>
                                <w:sz w:val="24"/>
                              </w:rPr>
                            </w:pPr>
                            <w:r>
                              <w:rPr>
                                <w:rFonts w:cs="Times New Roman" w:ascii="Times New Roman" w:hAnsi="Times New Roman"/>
                                <w:sz w:val="24"/>
                              </w:rPr>
                              <w:t>5.</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6.</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7.</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2.084,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100,00</w:t>
                            </w:r>
                          </w:p>
                        </w:tc>
                      </w:tr>
                      <w:tr>
                        <w:trPr>
                          <w:trHeight w:val="271"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sz w:val="24"/>
                              </w:rPr>
                            </w:pPr>
                            <w:r>
                              <w:rPr>
                                <w:rFonts w:cs="Times New Roman" w:ascii="Times New Roman" w:hAnsi="Times New Roman"/>
                                <w:sz w:val="24"/>
                              </w:rPr>
                              <w:t>8.</w:t>
                            </w:r>
                          </w:p>
                        </w:tc>
                        <w:tc>
                          <w:tcPr>
                            <w:tcW w:w="4123" w:type="dxa"/>
                            <w:tcBorders>
                              <w:bottom w:val="single" w:sz="8" w:space="0" w:color="000000"/>
                              <w:right w:val="single" w:sz="8" w:space="0" w:color="000000"/>
                            </w:tcBorders>
                            <w:vAlign w:val="center"/>
                          </w:tcPr>
                          <w:p>
                            <w:pPr>
                              <w:pStyle w:val="Normal"/>
                              <w:spacing w:lineRule="auto" w:line="276"/>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sz w:val="24"/>
                              </w:rPr>
                            </w:pPr>
                            <w:r>
                              <w:rPr>
                                <w:rFonts w:cs="Times New Roman" w:ascii="Times New Roman" w:hAnsi="Times New Roman"/>
                                <w:sz w:val="24"/>
                              </w:rPr>
                              <w:t>0,00</w:t>
                            </w:r>
                          </w:p>
                        </w:tc>
                      </w:tr>
                      <w:tr>
                        <w:trPr>
                          <w:trHeight w:val="271"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w:t>
                            </w:r>
                          </w:p>
                        </w:tc>
                        <w:tc>
                          <w:tcPr>
                            <w:tcW w:w="4123" w:type="dxa"/>
                            <w:tcBorders>
                              <w:top w:val="single" w:sz="12" w:space="0" w:color="000000"/>
                              <w:bottom w:val="single" w:sz="8" w:space="0" w:color="000000"/>
                              <w:right w:val="single" w:sz="8" w:space="0" w:color="000000"/>
                            </w:tcBorders>
                            <w:vAlign w:val="center"/>
                          </w:tcPr>
                          <w:p>
                            <w:pPr>
                              <w:pStyle w:val="Normal"/>
                              <w:spacing w:lineRule="auto" w:line="276"/>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top w:val="single" w:sz="12" w:space="0" w:color="000000"/>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r>
                        <w:trPr>
                          <w:trHeight w:val="346" w:hRule="atLeast"/>
                        </w:trPr>
                        <w:tc>
                          <w:tcPr>
                            <w:tcW w:w="592" w:type="dxa"/>
                            <w:tcBorders>
                              <w:left w:val="single" w:sz="12" w:space="0" w:color="000000"/>
                              <w:bottom w:val="single" w:sz="8" w:space="0" w:color="000000"/>
                              <w:right w:val="single" w:sz="8" w:space="0" w:color="000000"/>
                            </w:tcBorders>
                            <w:vAlign w:val="bottom"/>
                          </w:tcPr>
                          <w:p>
                            <w:pPr>
                              <w:pStyle w:val="Normal"/>
                              <w:spacing w:lineRule="auto" w:line="276"/>
                              <w:jc w:val="center"/>
                              <w:rPr>
                                <w:rFonts w:ascii="Times New Roman" w:hAnsi="Times New Roman" w:cs="Times New Roman"/>
                                <w:b/>
                                <w:b/>
                                <w:bCs/>
                                <w:sz w:val="24"/>
                              </w:rPr>
                            </w:pPr>
                            <w:r>
                              <w:rPr>
                                <w:rFonts w:cs="Times New Roman" w:ascii="Times New Roman" w:hAnsi="Times New Roman"/>
                                <w:b/>
                                <w:bCs/>
                                <w:sz w:val="24"/>
                              </w:rPr>
                              <w:t>II</w:t>
                            </w:r>
                          </w:p>
                        </w:tc>
                        <w:tc>
                          <w:tcPr>
                            <w:tcW w:w="4123" w:type="dxa"/>
                            <w:tcBorders>
                              <w:bottom w:val="single" w:sz="8" w:space="0" w:color="000000"/>
                              <w:right w:val="single" w:sz="8" w:space="0" w:color="000000"/>
                            </w:tcBorders>
                            <w:vAlign w:val="bottom"/>
                          </w:tcPr>
                          <w:p>
                            <w:pPr>
                              <w:pStyle w:val="Normal"/>
                              <w:spacing w:lineRule="auto" w:line="276"/>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c>
                          <w:tcPr>
                            <w:tcW w:w="1417" w:type="dxa"/>
                            <w:tcBorders>
                              <w:bottom w:val="single" w:sz="8"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0,00</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spacing w:lineRule="auto" w:line="276"/>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89" w:type="dxa"/>
                            <w:tcBorders>
                              <w:bottom w:val="single" w:sz="12" w:space="0" w:color="000000"/>
                              <w:right w:val="single" w:sz="8"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2.084,00</w:t>
                            </w:r>
                          </w:p>
                        </w:tc>
                        <w:tc>
                          <w:tcPr>
                            <w:tcW w:w="1417" w:type="dxa"/>
                            <w:tcBorders>
                              <w:bottom w:val="single" w:sz="12" w:space="0" w:color="000000"/>
                              <w:right w:val="single" w:sz="12" w:space="0" w:color="000000"/>
                            </w:tcBorders>
                            <w:vAlign w:val="center"/>
                          </w:tcPr>
                          <w:p>
                            <w:pPr>
                              <w:pStyle w:val="Normal"/>
                              <w:spacing w:lineRule="auto" w:line="276"/>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Прегледом годишњег финансијског извјештаја за 2016. годину Хрватске чисте странке права Босне и Херцеговине, нисмо запазили ништа значајно што би указало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Трошкови изборне кампање</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Према одредбама члана 15.10 Изборног закона БиХ, Хрватска чиста странка права Босне и Херцеговине је за потребе изборне кампање, према броју бирача које је објавила Централна изборна комисија БиХ,  могла да потроши 12.118,85 КМ.</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Политичка партија је у годишњем финансијском извјештају за 2016. годину исказала трошкове кампање у износу 50,00 КМ.       </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29" w:name="__RefHeading___Toc527457988"/>
      <w:bookmarkEnd w:id="129"/>
      <w:r>
        <w:rPr>
          <w:rFonts w:cs="Times New Roman" w:ascii="Times New Roman" w:hAnsi="Times New Roman"/>
          <w:b w:val="false"/>
          <w:color w:val="FF0000"/>
          <w:sz w:val="24"/>
          <w:lang w:val="sr-CS" w:eastAsia="en-US"/>
        </w:rPr>
        <w:t>ЧАПЉИНСКА НЕЗАВИСНА СТРАНКА – ЧАПЉИНА У СРЦУ (Код 2078)</w:t>
      </w:r>
    </w:p>
    <w:p>
      <w:pPr>
        <w:pStyle w:val="Normal"/>
        <w:jc w:val="both"/>
        <w:rPr>
          <w:rFonts w:ascii="Times New Roman" w:hAnsi="Times New Roman" w:cs="Times New Roman"/>
          <w:b/>
          <w:b/>
          <w:color w:val="FF0000"/>
          <w:sz w:val="24"/>
          <w:lang w:val="sr-Latn-CS" w:eastAsia="en-US"/>
        </w:rPr>
      </w:pPr>
      <w:r>
        <w:rPr>
          <w:rFonts w:cs="Times New Roman" w:ascii="Times New Roman" w:hAnsi="Times New Roman"/>
          <w:b/>
          <w:color w:val="FF0000"/>
          <w:sz w:val="24"/>
          <w:lang w:val="sr-Latn-CS" w:eastAsia="en-US"/>
        </w:rPr>
      </w:r>
    </w:p>
    <w:p>
      <w:pPr>
        <w:pStyle w:val="Normal"/>
        <w:jc w:val="both"/>
        <w:rPr/>
      </w:pPr>
      <w:r>
        <w:rPr>
          <w:rFonts w:cs="Times New Roman" w:ascii="Times New Roman" w:hAnsi="Times New Roman"/>
          <w:sz w:val="24"/>
          <w:lang w:val="sr-Latn-CS" w:eastAsia="en-US"/>
        </w:rPr>
        <w:t>Према подацима из годишњег финансијског извјештаја за 2016. годину, Чапљинска независна странка – Чапљина у срцу се финансирала из сљедећих извора</w:t>
      </w:r>
      <w:r>
        <w:rPr>
          <w:rFonts w:cs="Times New Roman" w:ascii="Times New Roman" w:hAnsi="Times New Roman"/>
          <w:sz w:val="24"/>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127">
                <wp:simplePos x="0" y="0"/>
                <wp:positionH relativeFrom="column">
                  <wp:posOffset>162560</wp:posOffset>
                </wp:positionH>
                <wp:positionV relativeFrom="paragraph">
                  <wp:posOffset>635</wp:posOffset>
                </wp:positionV>
                <wp:extent cx="4871085" cy="2677160"/>
                <wp:effectExtent l="0" t="0" r="0" b="0"/>
                <wp:wrapSquare wrapText="bothSides"/>
                <wp:docPr id="126" name="Frame119"/>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05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05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2.05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2.050,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2.050,00</w:t>
                            </w:r>
                          </w:p>
                        </w:tc>
                        <w:tc>
                          <w:tcPr>
                            <w:tcW w:w="1426"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bl>
                  </w:txbxContent>
                </v:textbox>
                <w10:wrap type="square"/>
              </v:rect>
            </w:pict>
          </mc:Fallback>
        </mc:AlternateContent>
      </w:r>
    </w:p>
    <w:p>
      <w:pPr>
        <w:pStyle w:val="Normal"/>
        <w:rPr>
          <w:rFonts w:ascii="Times New Roman" w:hAnsi="Times New Roman" w:cs="Times New Roman"/>
          <w:b/>
          <w:b/>
          <w:color w:val="FF0000"/>
          <w:sz w:val="24"/>
          <w:lang w:val="bs-BA" w:eastAsia="en-US"/>
        </w:rPr>
      </w:pPr>
      <w:r>
        <w:rPr>
          <w:rFonts w:cs="Times New Roman" w:ascii="Times New Roman" w:hAnsi="Times New Roman"/>
          <w:b/>
          <w:color w:val="FF0000"/>
          <w:sz w:val="24"/>
          <w:lang w:val="bs-BA" w:eastAsia="en-US"/>
        </w:rPr>
      </w:r>
    </w:p>
    <w:p>
      <w:pPr>
        <w:pStyle w:val="Normal"/>
        <w:ind w:left="360" w:hanging="0"/>
        <w:jc w:val="both"/>
        <w:rPr>
          <w:rFonts w:ascii="Times New Roman" w:hAnsi="Times New Roman" w:cs="Times New Roman"/>
          <w:b/>
          <w:b/>
          <w:bCs/>
          <w:color w:val="FF0000"/>
          <w:sz w:val="24"/>
          <w:lang w:val="bs-BA" w:eastAsia="en-US"/>
        </w:rPr>
      </w:pPr>
      <w:r>
        <w:rPr>
          <w:rFonts w:cs="Times New Roman" w:ascii="Times New Roman" w:hAnsi="Times New Roman"/>
          <w:b/>
          <w:bCs/>
          <w:color w:val="FF0000"/>
          <w:sz w:val="24"/>
          <w:lang w:val="bs-BA" w:eastAsia="en-US"/>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ind w:left="360" w:hanging="0"/>
        <w:jc w:val="both"/>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 xml:space="preserve">Прегледом годишњег финансијског извјештаја за 2016. годину Чапљинске независне странке – Чапљина у срцу, нисмо запазили ништа значајно што би указало на недостатке у финансијском извјештају или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both"/>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Трошкови изборне кампање</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t>Према одредбама члана 15.10 Изборног закона БиХ, Чапљинска независна странка – Чапљина у срцу је за потребе изборне кампање, према броју бирача које је објавила Централна изборна комисија БиХ, могла да потроши 9.768,15 КМ. Политичка партија није у годишњем финансијском извјештају за 2016. годину исказала трошкове кампање.</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30" w:name="__RefHeading___Toc527457989"/>
      <w:bookmarkEnd w:id="130"/>
      <w:r>
        <w:rPr>
          <w:rFonts w:cs="Times New Roman" w:ascii="Times New Roman" w:hAnsi="Times New Roman"/>
          <w:b w:val="false"/>
          <w:color w:val="FF0000"/>
          <w:sz w:val="24"/>
          <w:lang w:val="sr-CS" w:eastAsia="en-US"/>
        </w:rPr>
        <w:t>НАРОДНА СТРАНКА (ПОКРЕТ ЗА БРОД (Код 1017)</w:t>
      </w:r>
    </w:p>
    <w:p>
      <w:pPr>
        <w:pStyle w:val="Normal"/>
        <w:jc w:val="both"/>
        <w:rPr>
          <w:rFonts w:ascii="Times New Roman" w:hAnsi="Times New Roman" w:cs="Times New Roman"/>
          <w:b/>
          <w:b/>
          <w:bCs/>
          <w:color w:val="FF0000"/>
          <w:sz w:val="24"/>
          <w:lang w:val="sr-Latn-CS" w:eastAsia="en-US"/>
        </w:rPr>
      </w:pPr>
      <w:r>
        <w:rPr>
          <w:rFonts w:cs="Times New Roman" w:ascii="Times New Roman" w:hAnsi="Times New Roman"/>
          <w:b/>
          <w:bCs/>
          <w:color w:val="FF0000"/>
          <w:sz w:val="24"/>
          <w:lang w:val="sr-Latn-CS" w:eastAsia="en-US"/>
        </w:rPr>
      </w:r>
    </w:p>
    <w:p>
      <w:pPr>
        <w:pStyle w:val="Normal"/>
        <w:jc w:val="both"/>
        <w:rPr/>
      </w:pPr>
      <w:r>
        <w:rPr>
          <w:rFonts w:cs="Times New Roman" w:ascii="Times New Roman" w:hAnsi="Times New Roman"/>
          <w:bCs/>
          <w:sz w:val="24"/>
          <w:lang w:val="sr-Latn-CS" w:eastAsia="en-US"/>
        </w:rPr>
        <w:t>Према подацима из годишњег финансијског извјештаја Народна странка (Покрет за Брод) се финансирала из сљедећих извора</w:t>
      </w:r>
      <w:r>
        <w:rPr>
          <w:rFonts w:cs="Times New Roman" w:ascii="Times New Roman" w:hAnsi="Times New Roman"/>
          <w:sz w:val="24"/>
          <w:lang w:val="bs-Cyrl-BA"/>
        </w:rPr>
        <w:t>:</w:t>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r>
        <mc:AlternateContent>
          <mc:Choice Requires="wps">
            <w:drawing>
              <wp:anchor behindDoc="0" distT="0" distB="0" distL="114300" distR="114300" simplePos="0" locked="0" layoutInCell="0" allowOverlap="1" relativeHeight="128">
                <wp:simplePos x="0" y="0"/>
                <wp:positionH relativeFrom="column">
                  <wp:posOffset>162560</wp:posOffset>
                </wp:positionH>
                <wp:positionV relativeFrom="paragraph">
                  <wp:posOffset>635</wp:posOffset>
                </wp:positionV>
                <wp:extent cx="4871085" cy="2677160"/>
                <wp:effectExtent l="0" t="0" r="0" b="0"/>
                <wp:wrapSquare wrapText="bothSides"/>
                <wp:docPr id="127" name="Frame120"/>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1.001,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1,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0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Износ</w:t>
                            </w:r>
                          </w:p>
                          <w:p>
                            <w:pPr>
                              <w:pStyle w:val="Normal"/>
                              <w:jc w:val="center"/>
                              <w:rPr/>
                            </w:pPr>
                            <w:r>
                              <w:rPr>
                                <w:rFonts w:cs="Times New Roman" w:ascii="Times New Roman" w:hAnsi="Times New Roman"/>
                                <w:b/>
                                <w:bCs/>
                                <w:sz w:val="24"/>
                                <w:lang w:val="en-US"/>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1.001,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100,00</w:t>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en-US"/>
                              </w:rPr>
                            </w:pPr>
                            <w:r>
                              <w:rPr>
                                <w:rFonts w:cs="Times New Roman" w:ascii="Times New Roman" w:hAnsi="Times New Roman"/>
                                <w:sz w:val="24"/>
                                <w:lang w:val="en-US"/>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eastAsia="bs-BA"/>
                              </w:rPr>
                            </w:pPr>
                            <w:r>
                              <w:rPr>
                                <w:rFonts w:cs="Times New Roman" w:ascii="Times New Roman" w:hAnsi="Times New Roman"/>
                                <w:sz w:val="24"/>
                                <w:lang w:eastAsia="bs-BA"/>
                              </w:rPr>
                              <w:t xml:space="preserve">0,00 </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1,00</w:t>
                            </w:r>
                          </w:p>
                        </w:tc>
                        <w:tc>
                          <w:tcPr>
                            <w:tcW w:w="1426"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100,00</w:t>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lang w:eastAsia="bs-BA"/>
                              </w:rPr>
                              <w:t>1.001,00</w:t>
                            </w:r>
                          </w:p>
                        </w:tc>
                        <w:tc>
                          <w:tcPr>
                            <w:tcW w:w="1426" w:type="dxa"/>
                            <w:tcBorders>
                              <w:bottom w:val="single" w:sz="12" w:space="0" w:color="000000"/>
                              <w:right w:val="single" w:sz="12" w:space="0" w:color="000000"/>
                            </w:tcBorders>
                            <w:vAlign w:val="center"/>
                          </w:tcPr>
                          <w:p>
                            <w:pPr>
                              <w:pStyle w:val="Normal"/>
                              <w:jc w:val="right"/>
                              <w:rPr/>
                            </w:pPr>
                            <w:r>
                              <w:rPr>
                                <w:rFonts w:cs="Times New Roman" w:ascii="Times New Roman" w:hAnsi="Times New Roman"/>
                                <w:b/>
                                <w:sz w:val="24"/>
                              </w:rPr>
                              <w:t>100,00</w:t>
                            </w:r>
                          </w:p>
                        </w:tc>
                      </w:tr>
                    </w:tbl>
                  </w:txbxContent>
                </v:textbox>
                <w10:wrap type="square"/>
              </v:rect>
            </w:pict>
          </mc:Fallback>
        </mc:AlternateContent>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Normal"/>
        <w:jc w:val="both"/>
        <w:rPr>
          <w:rFonts w:ascii="Times New Roman" w:hAnsi="Times New Roman" w:cs="Times New Roman"/>
          <w:sz w:val="12"/>
          <w:highlight w:val="yellow"/>
          <w:lang w:val="bs-BA"/>
        </w:rPr>
      </w:pPr>
      <w:r>
        <w:rPr>
          <w:rFonts w:cs="Times New Roman" w:ascii="Times New Roman" w:hAnsi="Times New Roman"/>
          <w:sz w:val="12"/>
          <w:highlight w:val="yellow"/>
          <w:lang w:val="bs-BA"/>
        </w:rPr>
      </w:r>
    </w:p>
    <w:p>
      <w:pPr>
        <w:pStyle w:val="BodyText2"/>
        <w:rPr>
          <w:rFonts w:ascii="Times New Roman" w:hAnsi="Times New Roman" w:cs="Times New Roman"/>
          <w:sz w:val="12"/>
          <w:highlight w:val="yellow"/>
          <w:lang w:val="bs-BA"/>
        </w:rPr>
      </w:pPr>
      <w:r>
        <w:rPr>
          <w:rFonts w:cs="Times New Roman"/>
          <w:sz w:val="12"/>
          <w:highlight w:val="yellow"/>
          <w:lang w:val="bs-BA"/>
        </w:rPr>
      </w:r>
    </w:p>
    <w:p>
      <w:pPr>
        <w:pStyle w:val="BodyText2"/>
        <w:rPr>
          <w:highlight w:val="yellow"/>
          <w:lang w:val="bs-BA"/>
        </w:rPr>
      </w:pPr>
      <w:r>
        <w:rPr>
          <w:highlight w:val="yellow"/>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BodyText2"/>
        <w:rPr>
          <w:lang w:val="bs-BA"/>
        </w:rPr>
      </w:pPr>
      <w:r>
        <w:rPr>
          <w:lang w:val="bs-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Прегледом годишњег финансијског извјештаја за 2016. годину Народне странке (Покрет за Брод), нисмо запазили ништа значајно што би указало на недостатке у финансијском извјештају или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1"/>
        <w:keepLines/>
        <w:numPr>
          <w:ilvl w:val="3"/>
          <w:numId w:val="84"/>
        </w:numPr>
        <w:tabs>
          <w:tab w:val="clear" w:pos="720"/>
          <w:tab w:val="left" w:pos="709" w:leader="none"/>
        </w:tabs>
        <w:ind w:left="1560" w:hanging="1276"/>
        <w:jc w:val="left"/>
        <w:rPr/>
      </w:pPr>
      <w:r>
        <w:rPr>
          <w:rFonts w:cs="Times New Roman" w:ascii="Times New Roman" w:hAnsi="Times New Roman"/>
          <w:bCs w:val="false"/>
          <w:sz w:val="24"/>
        </w:rPr>
        <w:t xml:space="preserve"> </w:t>
      </w:r>
      <w:bookmarkStart w:id="131" w:name="__RefHeading___Toc527457990"/>
      <w:r>
        <w:rPr>
          <w:rFonts w:cs="Times New Roman" w:ascii="Times New Roman" w:hAnsi="Times New Roman"/>
          <w:b w:val="false"/>
          <w:color w:val="FF0000"/>
          <w:sz w:val="24"/>
          <w:lang w:val="sr-CS" w:eastAsia="en-US"/>
        </w:rPr>
        <w:t>ДЕМОКРАТСКА СТРАНКА ФЕДЕРАЛИСТА (Код 077)</w:t>
      </w:r>
      <w:bookmarkEnd w:id="131"/>
    </w:p>
    <w:p>
      <w:pPr>
        <w:pStyle w:val="Normal"/>
        <w:jc w:val="both"/>
        <w:rPr>
          <w:rFonts w:ascii="Times New Roman" w:hAnsi="Times New Roman" w:cs="Times New Roman"/>
          <w:b/>
          <w:b/>
          <w:bCs/>
          <w:color w:val="FF0000"/>
          <w:sz w:val="24"/>
          <w:lang w:val="sr-CS" w:eastAsia="en-US"/>
        </w:rPr>
      </w:pPr>
      <w:r>
        <w:rPr>
          <w:rFonts w:cs="Times New Roman" w:ascii="Times New Roman" w:hAnsi="Times New Roman"/>
          <w:b/>
          <w:bCs/>
          <w:color w:val="FF0000"/>
          <w:sz w:val="24"/>
          <w:lang w:val="sr-CS" w:eastAsia="en-US"/>
        </w:rPr>
      </w:r>
    </w:p>
    <w:p>
      <w:pPr>
        <w:pStyle w:val="Normal"/>
        <w:jc w:val="both"/>
        <w:rPr/>
      </w:pPr>
      <w:r>
        <w:rPr>
          <w:rFonts w:cs="Times New Roman" w:ascii="Times New Roman" w:hAnsi="Times New Roman"/>
          <w:bCs/>
          <w:sz w:val="24"/>
        </w:rPr>
        <w:t>Према подацима из годишњег финансијског извјештаја, Демократска странка федералиста се финансирала из сљедећих извора</w:t>
      </w:r>
      <w:r>
        <w:rPr>
          <w:rFonts w:cs="Times New Roman" w:ascii="Times New Roman" w:hAnsi="Times New Roman"/>
          <w:sz w:val="24"/>
          <w:lang w:val="bs-BA"/>
        </w:rPr>
        <w:t>:</w:t>
      </w:r>
    </w:p>
    <w:p>
      <w:pPr>
        <w:pStyle w:val="Normal"/>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tabs>
          <w:tab w:val="clear" w:pos="720"/>
          <w:tab w:val="left" w:pos="990" w:leader="none"/>
        </w:tabs>
        <w:rPr>
          <w:rFonts w:ascii="Times New Roman" w:hAnsi="Times New Roman" w:cs="Times New Roman"/>
          <w:color w:val="FF0000"/>
          <w:sz w:val="24"/>
          <w:lang w:val="bs-BA"/>
        </w:rPr>
      </w:pPr>
      <w:r>
        <w:rPr>
          <w:rFonts w:cs="Times New Roman" w:ascii="Times New Roman" w:hAnsi="Times New Roman"/>
          <w:color w:val="FF0000"/>
          <w:sz w:val="24"/>
          <w:lang w:val="bs-BA"/>
        </w:rPr>
      </w:r>
      <w:r>
        <mc:AlternateContent>
          <mc:Choice Requires="wps">
            <w:drawing>
              <wp:anchor behindDoc="0" distT="0" distB="0" distL="114300" distR="114300" simplePos="0" locked="0" layoutInCell="0" allowOverlap="1" relativeHeight="129">
                <wp:simplePos x="0" y="0"/>
                <wp:positionH relativeFrom="column">
                  <wp:posOffset>184150</wp:posOffset>
                </wp:positionH>
                <wp:positionV relativeFrom="paragraph">
                  <wp:posOffset>635</wp:posOffset>
                </wp:positionV>
                <wp:extent cx="4839335" cy="2675890"/>
                <wp:effectExtent l="0" t="0" r="0" b="0"/>
                <wp:wrapSquare wrapText="bothSides"/>
                <wp:docPr id="128" name="Frame121"/>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lang w:val="sr-CS" w:eastAsia="en-US"/>
                                    </w:rPr>
                                    <w:t>2</w:t>
                                  </w:r>
                                  <w:r>
                                    <w:rPr>
                                      <w:rFonts w:cs="Times New Roman" w:ascii="Times New Roman" w:hAnsi="Times New Roman"/>
                                      <w:sz w:val="24"/>
                                      <w:lang w:val="bs-BA" w:eastAsia="en-US"/>
                                    </w:rPr>
                                    <w:t>1</w:t>
                                  </w: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en-US"/>
                                    </w:rPr>
                                  </w:pPr>
                                  <w:r>
                                    <w:rPr>
                                      <w:rFonts w:cs="Times New Roman" w:ascii="Times New Roman" w:hAnsi="Times New Roman"/>
                                      <w:sz w:val="24"/>
                                      <w:lang w:val="bs-BA" w:eastAsia="en-US"/>
                                    </w:rPr>
                                    <w:t>88,67</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1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88,67</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6,84</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11,33</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sr-CS" w:eastAsia="en-US"/>
                                    </w:rPr>
                                    <w:t>2</w:t>
                                  </w:r>
                                  <w:r>
                                    <w:rPr>
                                      <w:rFonts w:cs="Times New Roman" w:ascii="Times New Roman" w:hAnsi="Times New Roman"/>
                                      <w:b/>
                                      <w:sz w:val="24"/>
                                      <w:lang w:val="bs-BA" w:eastAsia="en-US"/>
                                    </w:rPr>
                                    <w:t>36</w:t>
                                  </w:r>
                                  <w:r>
                                    <w:rPr>
                                      <w:rFonts w:cs="Times New Roman" w:ascii="Times New Roman" w:hAnsi="Times New Roman"/>
                                      <w:b/>
                                      <w:sz w:val="24"/>
                                      <w:lang w:val="sr-CS" w:eastAsia="en-US"/>
                                    </w:rPr>
                                    <w:t>,</w:t>
                                  </w:r>
                                  <w:r>
                                    <w:rPr>
                                      <w:rFonts w:cs="Times New Roman" w:ascii="Times New Roman" w:hAnsi="Times New Roman"/>
                                      <w:b/>
                                      <w:sz w:val="24"/>
                                      <w:lang w:val="bs-BA" w:eastAsia="en-US"/>
                                    </w:rPr>
                                    <w:t>84</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4"/>
                                <w:lang w:val="sr-CS" w:eastAsia="en-US"/>
                              </w:rPr>
                              <w:t>2</w:t>
                            </w:r>
                            <w:r>
                              <w:rPr>
                                <w:rFonts w:cs="Times New Roman" w:ascii="Times New Roman" w:hAnsi="Times New Roman"/>
                                <w:sz w:val="24"/>
                                <w:lang w:val="bs-BA" w:eastAsia="en-US"/>
                              </w:rPr>
                              <w:t>1</w:t>
                            </w: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sz w:val="24"/>
                                <w:lang w:val="bs-BA" w:eastAsia="en-US"/>
                              </w:rPr>
                            </w:pPr>
                            <w:r>
                              <w:rPr>
                                <w:rFonts w:cs="Times New Roman" w:ascii="Times New Roman" w:hAnsi="Times New Roman"/>
                                <w:sz w:val="24"/>
                                <w:lang w:val="bs-BA" w:eastAsia="en-US"/>
                              </w:rPr>
                              <w:t>88,67</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10,00</w:t>
                            </w:r>
                          </w:p>
                        </w:tc>
                        <w:tc>
                          <w:tcPr>
                            <w:tcW w:w="1417" w:type="dxa"/>
                            <w:tcBorders>
                              <w:top w:val="single" w:sz="12" w:space="0" w:color="000000"/>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88,67</w:t>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26,84</w:t>
                            </w:r>
                          </w:p>
                        </w:tc>
                        <w:tc>
                          <w:tcPr>
                            <w:tcW w:w="1417" w:type="dxa"/>
                            <w:tcBorders>
                              <w:bottom w:val="single" w:sz="8" w:space="0" w:color="000000"/>
                              <w:right w:val="single" w:sz="12" w:space="0" w:color="000000"/>
                            </w:tcBorders>
                            <w:vAlign w:val="center"/>
                          </w:tcPr>
                          <w:p>
                            <w:pPr>
                              <w:pStyle w:val="Normal"/>
                              <w:jc w:val="right"/>
                              <w:rPr>
                                <w:rFonts w:ascii="Times New Roman" w:hAnsi="Times New Roman" w:cs="Times New Roman"/>
                                <w:b/>
                                <w:b/>
                                <w:sz w:val="24"/>
                                <w:lang w:val="bs-BA" w:eastAsia="en-US"/>
                              </w:rPr>
                            </w:pPr>
                            <w:r>
                              <w:rPr>
                                <w:rFonts w:cs="Times New Roman" w:ascii="Times New Roman" w:hAnsi="Times New Roman"/>
                                <w:b/>
                                <w:sz w:val="24"/>
                                <w:lang w:val="bs-BA" w:eastAsia="en-US"/>
                              </w:rPr>
                              <w:t>11,33</w:t>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lang w:val="sr-CS" w:eastAsia="en-US"/>
                              </w:rPr>
                            </w:pPr>
                            <w:r>
                              <w:rPr>
                                <w:rFonts w:cs="Times New Roman" w:ascii="Times New Roman" w:hAnsi="Times New Roman"/>
                                <w:b/>
                                <w:sz w:val="24"/>
                                <w:lang w:val="sr-CS" w:eastAsia="en-US"/>
                              </w:rPr>
                              <w:t>2</w:t>
                            </w:r>
                            <w:r>
                              <w:rPr>
                                <w:rFonts w:cs="Times New Roman" w:ascii="Times New Roman" w:hAnsi="Times New Roman"/>
                                <w:b/>
                                <w:sz w:val="24"/>
                                <w:lang w:val="bs-BA" w:eastAsia="en-US"/>
                              </w:rPr>
                              <w:t>36</w:t>
                            </w:r>
                            <w:r>
                              <w:rPr>
                                <w:rFonts w:cs="Times New Roman" w:ascii="Times New Roman" w:hAnsi="Times New Roman"/>
                                <w:b/>
                                <w:sz w:val="24"/>
                                <w:lang w:val="sr-CS" w:eastAsia="en-US"/>
                              </w:rPr>
                              <w:t>,</w:t>
                            </w:r>
                            <w:r>
                              <w:rPr>
                                <w:rFonts w:cs="Times New Roman" w:ascii="Times New Roman" w:hAnsi="Times New Roman"/>
                                <w:b/>
                                <w:sz w:val="24"/>
                                <w:lang w:val="bs-BA" w:eastAsia="en-US"/>
                              </w:rPr>
                              <w:t>84</w:t>
                            </w:r>
                          </w:p>
                        </w:tc>
                        <w:tc>
                          <w:tcPr>
                            <w:tcW w:w="1417" w:type="dxa"/>
                            <w:tcBorders>
                              <w:bottom w:val="single" w:sz="12" w:space="0" w:color="000000"/>
                              <w:right w:val="single" w:sz="12" w:space="0" w:color="000000"/>
                            </w:tcBorders>
                            <w:vAlign w:val="center"/>
                          </w:tcPr>
                          <w:p>
                            <w:pPr>
                              <w:pStyle w:val="Normal"/>
                              <w:jc w:val="right"/>
                              <w:rPr>
                                <w:rFonts w:ascii="Times New Roman" w:hAnsi="Times New Roman" w:cs="Times New Roman"/>
                                <w:b/>
                                <w:b/>
                                <w:sz w:val="24"/>
                                <w:lang w:val="sr-CS" w:eastAsia="en-US"/>
                              </w:rPr>
                            </w:pPr>
                            <w:r>
                              <w:rPr>
                                <w:rFonts w:cs="Times New Roman" w:ascii="Times New Roman" w:hAnsi="Times New Roman"/>
                                <w:b/>
                                <w:sz w:val="24"/>
                                <w:lang w:val="sr-CS" w:eastAsia="en-US"/>
                              </w:rPr>
                              <w:t>100,00</w:t>
                            </w:r>
                          </w:p>
                        </w:tc>
                      </w:tr>
                    </w:tbl>
                  </w:txbxContent>
                </v:textbox>
                <w10:wrap type="square"/>
              </v:rect>
            </w:pict>
          </mc:Fallback>
        </mc:AlternateContent>
      </w:r>
    </w:p>
    <w:p>
      <w:pPr>
        <w:pStyle w:val="Normal"/>
        <w:jc w:val="both"/>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Прегледом годишњег финансијског извјештаја за 2016. годину Демократске странке федералиста, нисмо запазили ништа значајно што би указало на недостатке у финансијском извјештају или на финансирање ове политичке партије супротно одредбама Закона о финансирању политичких партиј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lang w:val="bs-Cyrl-BA"/>
        </w:rPr>
      </w:pPr>
      <w:r>
        <w:rPr>
          <w:rFonts w:cs="Times New Roman" w:ascii="Times New Roman" w:hAnsi="Times New Roman"/>
          <w:b/>
          <w:bCs/>
          <w:sz w:val="24"/>
          <w:lang w:val="bs-Cyrl-BA"/>
        </w:rPr>
      </w:r>
    </w:p>
    <w:p>
      <w:pPr>
        <w:pStyle w:val="Normal"/>
        <w:jc w:val="both"/>
        <w:rPr>
          <w:rFonts w:ascii="Times New Roman" w:hAnsi="Times New Roman" w:cs="Times New Roman"/>
          <w:b/>
          <w:b/>
          <w:bCs/>
          <w:sz w:val="24"/>
          <w:lang w:val="bs-Cyrl-BA"/>
        </w:rPr>
      </w:pPr>
      <w:r>
        <w:rPr>
          <w:rFonts w:cs="Times New Roman" w:ascii="Times New Roman" w:hAnsi="Times New Roman"/>
          <w:b/>
          <w:bCs/>
          <w:sz w:val="24"/>
          <w:lang w:val="bs-Cyrl-BA"/>
        </w:rPr>
      </w:r>
    </w:p>
    <w:p>
      <w:pPr>
        <w:pStyle w:val="Normal"/>
        <w:jc w:val="both"/>
        <w:rPr>
          <w:rFonts w:ascii="Times New Roman" w:hAnsi="Times New Roman" w:cs="Times New Roman"/>
          <w:b/>
          <w:b/>
          <w:bCs/>
          <w:sz w:val="24"/>
          <w:lang w:val="bs-Cyrl-BA"/>
        </w:rPr>
      </w:pPr>
      <w:r>
        <w:rPr>
          <w:rFonts w:cs="Times New Roman" w:ascii="Times New Roman" w:hAnsi="Times New Roman"/>
          <w:b/>
          <w:bCs/>
          <w:sz w:val="24"/>
          <w:lang w:val="bs-Cyrl-BA"/>
        </w:rPr>
      </w:r>
    </w:p>
    <w:p>
      <w:pPr>
        <w:pStyle w:val="Normal"/>
        <w:jc w:val="both"/>
        <w:rPr>
          <w:rFonts w:ascii="Times New Roman" w:hAnsi="Times New Roman" w:cs="Times New Roman"/>
          <w:b/>
          <w:b/>
          <w:bCs/>
          <w:sz w:val="24"/>
          <w:lang w:val="bs-Cyrl-BA"/>
        </w:rPr>
      </w:pPr>
      <w:r>
        <w:rPr>
          <w:rFonts w:cs="Times New Roman" w:ascii="Times New Roman" w:hAnsi="Times New Roman"/>
          <w:b/>
          <w:bCs/>
          <w:sz w:val="24"/>
          <w:lang w:val="bs-Cyrl-BA"/>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32" w:name="__RefHeading___Toc527457991"/>
      <w:bookmarkEnd w:id="132"/>
      <w:r>
        <w:rPr>
          <w:rFonts w:cs="Times New Roman" w:ascii="Times New Roman" w:hAnsi="Times New Roman"/>
          <w:b w:val="false"/>
          <w:color w:val="FF0000"/>
          <w:sz w:val="24"/>
          <w:lang w:val="sr-CS" w:eastAsia="en-US"/>
        </w:rPr>
        <w:t>НОВА АЛТЕРНАТИВА – СТРАНКА РАДА И РАЗВОЈА БИХ  (Код 2293)</w:t>
      </w:r>
    </w:p>
    <w:p>
      <w:pPr>
        <w:pStyle w:val="Normal"/>
        <w:jc w:val="both"/>
        <w:rPr>
          <w:rFonts w:ascii="Times New Roman" w:hAnsi="Times New Roman" w:cs="Times New Roman"/>
          <w:b/>
          <w:b/>
          <w:bCs/>
          <w:color w:val="FF0000"/>
          <w:sz w:val="24"/>
          <w:lang w:val="sr-CS" w:eastAsia="en-US"/>
        </w:rPr>
      </w:pPr>
      <w:r>
        <w:rPr>
          <w:rFonts w:cs="Times New Roman" w:ascii="Times New Roman" w:hAnsi="Times New Roman"/>
          <w:b/>
          <w:bCs/>
          <w:color w:val="FF0000"/>
          <w:sz w:val="24"/>
          <w:lang w:val="sr-CS" w:eastAsia="en-US"/>
        </w:rPr>
      </w:r>
    </w:p>
    <w:p>
      <w:pPr>
        <w:pStyle w:val="Normal"/>
        <w:jc w:val="both"/>
        <w:rPr/>
      </w:pPr>
      <w:r>
        <w:rPr>
          <w:rFonts w:cs="Times New Roman" w:ascii="Times New Roman" w:hAnsi="Times New Roman"/>
          <w:bCs/>
          <w:sz w:val="24"/>
        </w:rPr>
        <w:t>Према подацима из годишњег финансијског извјештаја за 2016. годину Нова Алтернатива – Странке рада и развоја БиХ није остварила приходе, што је видљиво из сљедеће табеле</w:t>
      </w:r>
      <w:r>
        <w:rPr>
          <w:rFonts w:cs="Times New Roman" w:ascii="Times New Roman" w:hAnsi="Times New Roman"/>
          <w:sz w:val="24"/>
          <w:lang w:val="bs-BA" w:eastAsia="en-US"/>
        </w:rPr>
        <w:t>:</w:t>
      </w:r>
      <w:r>
        <w:rPr>
          <w:rFonts w:cs="Times New Roman" w:ascii="Times New Roman" w:hAnsi="Times New Roman"/>
          <w:sz w:val="24"/>
          <w:lang w:val="sr-Latn-CS" w:eastAsia="en-US"/>
        </w:rPr>
        <w:t xml:space="preserve">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30">
                <wp:simplePos x="0" y="0"/>
                <wp:positionH relativeFrom="column">
                  <wp:posOffset>162560</wp:posOffset>
                </wp:positionH>
                <wp:positionV relativeFrom="paragraph">
                  <wp:posOffset>635</wp:posOffset>
                </wp:positionV>
                <wp:extent cx="4871085" cy="2677160"/>
                <wp:effectExtent l="0" t="0" r="0" b="0"/>
                <wp:wrapSquare wrapText="bothSides"/>
                <wp:docPr id="129" name="Frame122"/>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4"/>
                        <w:gridCol w:w="1499"/>
                        <w:gridCol w:w="1426"/>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4"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6"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4"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4"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4"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9"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6"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6"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I+II)</w:t>
                            </w:r>
                          </w:p>
                        </w:tc>
                        <w:tc>
                          <w:tcPr>
                            <w:tcW w:w="1499"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bCs/>
                                <w:sz w:val="24"/>
                              </w:rPr>
                              <w:t>0,00</w:t>
                            </w:r>
                          </w:p>
                        </w:tc>
                        <w:tc>
                          <w:tcPr>
                            <w:tcW w:w="1426"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Прегледом годишњег финансијског извјештаја за 2016. годину Нове Алтернативе – Странке рада и развоја БиХ, нисмо запазили ништа значајно што би указало на на недостатке у финансијском извјештају или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33" w:name="__RefHeading___Toc527457992"/>
      <w:bookmarkEnd w:id="133"/>
      <w:r>
        <w:rPr>
          <w:rFonts w:cs="Times New Roman" w:ascii="Times New Roman" w:hAnsi="Times New Roman"/>
          <w:b w:val="false"/>
          <w:color w:val="FF0000"/>
          <w:sz w:val="24"/>
          <w:lang w:val="sr-CS" w:eastAsia="en-US"/>
        </w:rPr>
        <w:t>НОВА ДЕМОКРАТИЈА (Код 722)</w:t>
      </w:r>
    </w:p>
    <w:p>
      <w:pPr>
        <w:pStyle w:val="Normal"/>
        <w:jc w:val="both"/>
        <w:rPr>
          <w:rFonts w:ascii="Times New Roman" w:hAnsi="Times New Roman" w:cs="Times New Roman"/>
          <w:b/>
          <w:b/>
          <w:bCs/>
          <w:color w:val="FF0000"/>
          <w:sz w:val="24"/>
          <w:lang w:val="sr-CS" w:eastAsia="en-US"/>
        </w:rPr>
      </w:pPr>
      <w:r>
        <w:rPr>
          <w:rFonts w:cs="Times New Roman" w:ascii="Times New Roman" w:hAnsi="Times New Roman"/>
          <w:b/>
          <w:bCs/>
          <w:color w:val="FF0000"/>
          <w:sz w:val="24"/>
          <w:lang w:val="sr-CS" w:eastAsia="en-US"/>
        </w:rPr>
      </w:r>
    </w:p>
    <w:p>
      <w:pPr>
        <w:pStyle w:val="Normal"/>
        <w:jc w:val="both"/>
        <w:rPr/>
      </w:pPr>
      <w:r>
        <w:rPr>
          <w:rFonts w:cs="Times New Roman" w:ascii="Times New Roman" w:hAnsi="Times New Roman"/>
          <w:bCs/>
          <w:sz w:val="24"/>
        </w:rPr>
        <w:t xml:space="preserve">Према подацима из годишњег финансијског извјештаја за 2016. годину Нова </w:t>
      </w:r>
      <w:r>
        <w:rPr>
          <w:rFonts w:cs="Times New Roman" w:ascii="Times New Roman" w:hAnsi="Times New Roman"/>
          <w:bCs/>
          <w:sz w:val="24"/>
          <w:lang w:val="bs-Cyrl-BA"/>
        </w:rPr>
        <w:t>демократија</w:t>
      </w:r>
      <w:r>
        <w:rPr>
          <w:rFonts w:cs="Times New Roman" w:ascii="Times New Roman" w:hAnsi="Times New Roman"/>
          <w:bCs/>
          <w:sz w:val="24"/>
        </w:rPr>
        <w:t xml:space="preserve"> није остварила приходе, што је видљиво из сљедеће табеле</w:t>
      </w:r>
      <w:r>
        <w:rPr>
          <w:rFonts w:cs="Times New Roman" w:ascii="Times New Roman" w:hAnsi="Times New Roman"/>
          <w:sz w:val="24"/>
          <w:lang w:val="bs-BA" w:eastAsia="en-US"/>
        </w:rPr>
        <w:t>:</w:t>
      </w:r>
      <w:r>
        <w:rPr>
          <w:rFonts w:cs="Times New Roman" w:ascii="Times New Roman" w:hAnsi="Times New Roman"/>
          <w:sz w:val="24"/>
          <w:lang w:val="sr-Latn-CS" w:eastAsia="en-US"/>
        </w:rPr>
        <w:t xml:space="preserve">     </w:t>
      </w:r>
    </w:p>
    <w:p>
      <w:pPr>
        <w:pStyle w:val="Normal"/>
        <w:jc w:val="both"/>
        <w:rPr>
          <w:rFonts w:ascii="Times New Roman" w:hAnsi="Times New Roman" w:cs="Times New Roman"/>
          <w:sz w:val="24"/>
          <w:lang w:val="bs-Cyrl-BA" w:eastAsia="en-US"/>
        </w:rPr>
      </w:pPr>
      <w:r>
        <w:rPr>
          <w:rFonts w:cs="Times New Roman" w:ascii="Times New Roman" w:hAnsi="Times New Roman"/>
          <w:sz w:val="24"/>
          <w:lang w:val="bs-Cyrl-BA" w:eastAsia="en-US"/>
        </w:rPr>
      </w:r>
    </w:p>
    <w:p>
      <w:pPr>
        <w:pStyle w:val="Normal"/>
        <w:jc w:val="both"/>
        <w:rPr>
          <w:rFonts w:ascii="Times New Roman" w:hAnsi="Times New Roman" w:cs="Times New Roman"/>
          <w:sz w:val="24"/>
          <w:lang w:val="bs-Cyrl-BA"/>
        </w:rPr>
      </w:pPr>
      <w:r>
        <w:rPr>
          <w:rFonts w:cs="Times New Roman" w:ascii="Times New Roman" w:hAnsi="Times New Roman"/>
          <w:sz w:val="24"/>
          <w:lang w:val="bs-Cyrl-BA"/>
        </w:rPr>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r>
        <mc:AlternateContent>
          <mc:Choice Requires="wps">
            <w:drawing>
              <wp:anchor behindDoc="0" distT="0" distB="0" distL="114300" distR="114300" simplePos="0" locked="0" layoutInCell="0" allowOverlap="1" relativeHeight="131">
                <wp:simplePos x="0" y="0"/>
                <wp:positionH relativeFrom="column">
                  <wp:posOffset>162560</wp:posOffset>
                </wp:positionH>
                <wp:positionV relativeFrom="paragraph">
                  <wp:posOffset>635</wp:posOffset>
                </wp:positionV>
                <wp:extent cx="4871085" cy="2677160"/>
                <wp:effectExtent l="0" t="0" r="0" b="0"/>
                <wp:wrapSquare wrapText="bothSides"/>
                <wp:docPr id="130" name="Frame123"/>
                <a:graphic xmlns:a="http://schemas.openxmlformats.org/drawingml/2006/main">
                  <a:graphicData uri="http://schemas.microsoft.com/office/word/2010/wordprocessingShape">
                    <wps:wsp>
                      <wps:cNvSpPr txBox="1"/>
                      <wps:spPr>
                        <a:xfrm>
                          <a:off x="0" y="0"/>
                          <a:ext cx="4871085" cy="2677160"/>
                        </a:xfrm>
                        <a:prstGeom prst="rect"/>
                        <a:solidFill>
                          <a:srgbClr val="FFFFFF">
                            <a:alpha val="0"/>
                          </a:srgbClr>
                        </a:solidFill>
                      </wps:spPr>
                      <wps:txbx>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3.55pt;height:210.8pt;mso-wrap-distance-left:9pt;mso-wrap-distance-right:9pt;mso-wrap-distance-top:0pt;mso-wrap-distance-bottom:0pt;margin-top:0.05pt;mso-position-vertical-relative:text;margin-left:12.8pt;mso-position-horizontal-relative:text">
                <v:fill opacity="0f"/>
                <v:textbox inset="0in,0in,0in,0in">
                  <w:txbxContent>
                    <w:tbl>
                      <w:tblPr>
                        <w:tblW w:w="7671" w:type="dxa"/>
                        <w:jc w:val="left"/>
                        <w:tblInd w:w="-15" w:type="dxa"/>
                        <w:tblLayout w:type="fixed"/>
                        <w:tblCellMar>
                          <w:top w:w="0" w:type="dxa"/>
                          <w:left w:w="108" w:type="dxa"/>
                          <w:bottom w:w="0" w:type="dxa"/>
                          <w:right w:w="108" w:type="dxa"/>
                        </w:tblCellMar>
                      </w:tblPr>
                      <w:tblGrid>
                        <w:gridCol w:w="592"/>
                        <w:gridCol w:w="4157"/>
                        <w:gridCol w:w="1497"/>
                        <w:gridCol w:w="1425"/>
                      </w:tblGrid>
                      <w:tr>
                        <w:trPr>
                          <w:trHeight w:val="304" w:hRule="atLeast"/>
                        </w:trPr>
                        <w:tc>
                          <w:tcPr>
                            <w:tcW w:w="592"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Р/Б</w:t>
                            </w:r>
                          </w:p>
                        </w:tc>
                        <w:tc>
                          <w:tcPr>
                            <w:tcW w:w="415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вори финансирања</w:t>
                            </w:r>
                          </w:p>
                        </w:tc>
                        <w:tc>
                          <w:tcPr>
                            <w:tcW w:w="149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Износ</w:t>
                            </w:r>
                          </w:p>
                          <w:p>
                            <w:pPr>
                              <w:pStyle w:val="Normal"/>
                              <w:jc w:val="center"/>
                              <w:rPr>
                                <w:rFonts w:ascii="Times New Roman" w:hAnsi="Times New Roman" w:cs="Times New Roman"/>
                                <w:b/>
                                <w:b/>
                                <w:bCs/>
                                <w:sz w:val="24"/>
                              </w:rPr>
                            </w:pPr>
                            <w:r>
                              <w:rPr>
                                <w:rFonts w:cs="Times New Roman" w:ascii="Times New Roman" w:hAnsi="Times New Roman"/>
                                <w:b/>
                                <w:bCs/>
                                <w:sz w:val="24"/>
                              </w:rPr>
                              <w:t>(KМ)</w:t>
                            </w:r>
                          </w:p>
                        </w:tc>
                        <w:tc>
                          <w:tcPr>
                            <w:tcW w:w="1425"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rPr>
                            </w:pPr>
                            <w:r>
                              <w:rPr>
                                <w:rFonts w:cs="Times New Roman" w:ascii="Times New Roman" w:hAnsi="Times New Roman"/>
                                <w:b/>
                                <w:bCs/>
                                <w:sz w:val="24"/>
                                <w:lang w:val="bs-BA"/>
                              </w:rPr>
                              <w:t>Структура</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t>
                            </w:r>
                          </w:p>
                        </w:tc>
                      </w:tr>
                      <w:tr>
                        <w:trPr>
                          <w:trHeight w:val="60"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Чланарина</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физичких лица (3-а)</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лози правних лица (3-б)</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имовине (3-ц)</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добити предузећа у власништву политичке  партијe (3-д)</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6.</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оклона (3-е)</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из буџета (3-ф)</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8.</w:t>
                            </w:r>
                          </w:p>
                        </w:tc>
                        <w:tc>
                          <w:tcPr>
                            <w:tcW w:w="4157" w:type="dxa"/>
                            <w:tcBorders>
                              <w:bottom w:val="single" w:sz="8" w:space="0" w:color="000000"/>
                              <w:right w:val="single" w:sz="8" w:space="0" w:color="000000"/>
                            </w:tcBorders>
                            <w:vAlign w:val="center"/>
                          </w:tcPr>
                          <w:p>
                            <w:pPr>
                              <w:pStyle w:val="Normal"/>
                              <w:rPr>
                                <w:rFonts w:ascii="Times New Roman" w:hAnsi="Times New Roman" w:cs="Times New Roman"/>
                                <w:sz w:val="24"/>
                                <w:lang w:eastAsia="bs-BA"/>
                              </w:rPr>
                            </w:pPr>
                            <w:r>
                              <w:rPr>
                                <w:rFonts w:cs="Times New Roman" w:ascii="Times New Roman" w:hAnsi="Times New Roman"/>
                                <w:sz w:val="24"/>
                                <w:lang w:eastAsia="bs-BA"/>
                              </w:rPr>
                              <w:t>Приходи од пропаганде (3-г)</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2" w:hRule="atLeast"/>
                        </w:trPr>
                        <w:tc>
                          <w:tcPr>
                            <w:tcW w:w="592"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w:t>
                            </w:r>
                          </w:p>
                        </w:tc>
                        <w:tc>
                          <w:tcPr>
                            <w:tcW w:w="415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eastAsia="bs-BA"/>
                              </w:rPr>
                            </w:pPr>
                            <w:r>
                              <w:rPr>
                                <w:rFonts w:cs="Times New Roman" w:ascii="Times New Roman" w:hAnsi="Times New Roman"/>
                                <w:b/>
                                <w:bCs/>
                                <w:sz w:val="24"/>
                                <w:lang w:eastAsia="bs-BA"/>
                              </w:rPr>
                              <w:t>Укупни приходи (1–8)</w:t>
                            </w:r>
                          </w:p>
                        </w:tc>
                        <w:tc>
                          <w:tcPr>
                            <w:tcW w:w="1497" w:type="dxa"/>
                            <w:tcBorders>
                              <w:top w:val="single" w:sz="12" w:space="0" w:color="000000"/>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top w:val="single" w:sz="12" w:space="0" w:color="000000"/>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348" w:hRule="atLeast"/>
                        </w:trPr>
                        <w:tc>
                          <w:tcPr>
                            <w:tcW w:w="59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rPr>
                            </w:pPr>
                            <w:r>
                              <w:rPr>
                                <w:rFonts w:cs="Times New Roman" w:ascii="Times New Roman" w:hAnsi="Times New Roman"/>
                                <w:b/>
                                <w:bCs/>
                                <w:sz w:val="24"/>
                              </w:rPr>
                              <w:t>II</w:t>
                            </w:r>
                          </w:p>
                        </w:tc>
                        <w:tc>
                          <w:tcPr>
                            <w:tcW w:w="4157" w:type="dxa"/>
                            <w:tcBorders>
                              <w:bottom w:val="single" w:sz="8" w:space="0" w:color="000000"/>
                              <w:right w:val="single" w:sz="8" w:space="0" w:color="000000"/>
                            </w:tcBorders>
                            <w:vAlign w:val="bottom"/>
                          </w:tcPr>
                          <w:p>
                            <w:pPr>
                              <w:pStyle w:val="Normal"/>
                              <w:rPr>
                                <w:rFonts w:ascii="Times New Roman" w:hAnsi="Times New Roman" w:cs="Times New Roman"/>
                                <w:b/>
                                <w:b/>
                                <w:sz w:val="24"/>
                                <w:lang w:eastAsia="bs-BA"/>
                              </w:rPr>
                            </w:pPr>
                            <w:r>
                              <w:rPr>
                                <w:rFonts w:cs="Times New Roman" w:ascii="Times New Roman" w:hAnsi="Times New Roman"/>
                                <w:b/>
                                <w:sz w:val="24"/>
                                <w:lang w:eastAsia="bs-BA"/>
                              </w:rPr>
                              <w:t>Остали приходи и друго</w:t>
                            </w:r>
                          </w:p>
                        </w:tc>
                        <w:tc>
                          <w:tcPr>
                            <w:tcW w:w="1497" w:type="dxa"/>
                            <w:tcBorders>
                              <w:bottom w:val="single" w:sz="8" w:space="0" w:color="000000"/>
                              <w:right w:val="single" w:sz="8" w:space="0" w:color="000000"/>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0,00</w:t>
                            </w:r>
                          </w:p>
                        </w:tc>
                        <w:tc>
                          <w:tcPr>
                            <w:tcW w:w="1425" w:type="dxa"/>
                            <w:tcBorders>
                              <w:bottom w:val="single" w:sz="8" w:space="0" w:color="000000"/>
                              <w:right w:val="single" w:sz="12" w:space="0" w:color="000000"/>
                            </w:tcBorders>
                            <w:vAlign w:val="bottom"/>
                          </w:tcPr>
                          <w:p>
                            <w:pPr>
                              <w:pStyle w:val="Normal"/>
                              <w:snapToGrid w:val="false"/>
                              <w:jc w:val="right"/>
                              <w:rPr>
                                <w:rFonts w:ascii="Times New Roman" w:hAnsi="Times New Roman" w:cs="Times New Roman"/>
                                <w:b/>
                                <w:b/>
                                <w:sz w:val="24"/>
                              </w:rPr>
                            </w:pPr>
                            <w:r>
                              <w:rPr>
                                <w:rFonts w:cs="Times New Roman" w:ascii="Times New Roman" w:hAnsi="Times New Roman"/>
                                <w:b/>
                                <w:sz w:val="24"/>
                              </w:rPr>
                            </w:r>
                          </w:p>
                        </w:tc>
                      </w:tr>
                      <w:tr>
                        <w:trPr>
                          <w:trHeight w:val="272" w:hRule="atLeast"/>
                        </w:trPr>
                        <w:tc>
                          <w:tcPr>
                            <w:tcW w:w="4749"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eastAsia="bs-BA"/>
                              </w:rPr>
                              <w:t xml:space="preserve">          </w:t>
                            </w:r>
                            <w:r>
                              <w:rPr>
                                <w:rFonts w:cs="Times New Roman" w:ascii="Times New Roman" w:hAnsi="Times New Roman"/>
                                <w:b/>
                                <w:bCs/>
                                <w:sz w:val="24"/>
                                <w:lang w:eastAsia="bs-BA"/>
                              </w:rPr>
                              <w:t>Извори финансирања (</w:t>
                            </w:r>
                            <w:r>
                              <w:rPr>
                                <w:rFonts w:cs="Times New Roman" w:ascii="Times New Roman" w:hAnsi="Times New Roman"/>
                                <w:b/>
                                <w:bCs/>
                                <w:sz w:val="24"/>
                                <w:lang w:val="bs-Cyrl-BA" w:eastAsia="bs-BA"/>
                              </w:rPr>
                              <w:t>I</w:t>
                            </w:r>
                            <w:r>
                              <w:rPr>
                                <w:rFonts w:cs="Times New Roman" w:ascii="Times New Roman" w:hAnsi="Times New Roman"/>
                                <w:b/>
                                <w:bCs/>
                                <w:sz w:val="24"/>
                                <w:lang w:eastAsia="bs-BA"/>
                              </w:rPr>
                              <w:t>+II)</w:t>
                            </w:r>
                          </w:p>
                        </w:tc>
                        <w:tc>
                          <w:tcPr>
                            <w:tcW w:w="1497" w:type="dxa"/>
                            <w:tcBorders>
                              <w:bottom w:val="single" w:sz="12" w:space="0" w:color="000000"/>
                              <w:right w:val="single" w:sz="8" w:space="0" w:color="000000"/>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0,00</w:t>
                            </w:r>
                          </w:p>
                        </w:tc>
                        <w:tc>
                          <w:tcPr>
                            <w:tcW w:w="1425" w:type="dxa"/>
                            <w:tcBorders>
                              <w:bottom w:val="single" w:sz="12" w:space="0" w:color="000000"/>
                              <w:right w:val="single" w:sz="12" w:space="0" w:color="000000"/>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jc w:val="both"/>
        <w:rPr>
          <w:rFonts w:ascii="Times New Roman" w:hAnsi="Times New Roman" w:cs="Times New Roman"/>
          <w:b/>
          <w:b/>
          <w:bCs/>
          <w:sz w:val="24"/>
          <w:lang w:val="bs-BA"/>
        </w:rPr>
      </w:pPr>
      <w:r>
        <w:rPr>
          <w:rFonts w:cs="Times New Roman" w:ascii="Times New Roman" w:hAnsi="Times New Roman"/>
          <w:b/>
          <w:bCs/>
          <w:sz w:val="24"/>
          <w:lang w:val="bs-BA"/>
        </w:rPr>
      </w:r>
    </w:p>
    <w:p>
      <w:pPr>
        <w:pStyle w:val="Normal"/>
        <w:ind w:left="720" w:hanging="0"/>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ind w:left="720" w:hanging="0"/>
        <w:jc w:val="both"/>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jc w:val="both"/>
        <w:rPr>
          <w:rFonts w:ascii="Times New Roman" w:hAnsi="Times New Roman" w:cs="Times New Roman"/>
          <w:b/>
          <w:b/>
          <w:bCs/>
          <w:sz w:val="24"/>
          <w:lang w:val="bs-BA" w:eastAsia="en-US"/>
        </w:rPr>
      </w:pPr>
      <w:r>
        <w:rPr>
          <w:rFonts w:cs="Times New Roman" w:ascii="Times New Roman" w:hAnsi="Times New Roman"/>
          <w:b/>
          <w:bCs/>
          <w:sz w:val="24"/>
          <w:lang w:val="bs-BA" w:eastAsia="en-US"/>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Прегледом годишњег финансијског извјештаја за 2016. годину Нове демократије, нисмо запазили ништа значајно што би указало на недостатке у финансијском извјештају или на финансирање ове политичке партије супротно одредбама Закона о финансирању политичких партија.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1"/>
        <w:keepLines/>
        <w:numPr>
          <w:ilvl w:val="3"/>
          <w:numId w:val="84"/>
        </w:numPr>
        <w:tabs>
          <w:tab w:val="clear" w:pos="720"/>
          <w:tab w:val="left" w:pos="709" w:leader="none"/>
        </w:tabs>
        <w:ind w:left="1560" w:hanging="1276"/>
        <w:jc w:val="left"/>
        <w:rPr>
          <w:rFonts w:ascii="Times New Roman" w:hAnsi="Times New Roman" w:cs="Times New Roman"/>
          <w:b w:val="false"/>
          <w:b w:val="false"/>
          <w:color w:val="FF0000"/>
          <w:sz w:val="24"/>
          <w:lang w:val="sr-CS" w:eastAsia="en-US"/>
        </w:rPr>
      </w:pPr>
      <w:bookmarkStart w:id="134" w:name="__RefHeading___Toc527457993"/>
      <w:bookmarkEnd w:id="134"/>
      <w:r>
        <w:rPr>
          <w:rFonts w:cs="Times New Roman" w:ascii="Times New Roman" w:hAnsi="Times New Roman"/>
          <w:b w:val="false"/>
          <w:color w:val="FF0000"/>
          <w:sz w:val="24"/>
          <w:lang w:val="sr-CS" w:eastAsia="en-US"/>
        </w:rPr>
        <w:t>ПРИВРЕДНИ НАРОДНИ ПОКРЕТ БИХ (Код 1262)</w:t>
      </w:r>
    </w:p>
    <w:p>
      <w:pPr>
        <w:pStyle w:val="Normal"/>
        <w:jc w:val="both"/>
        <w:rPr>
          <w:rFonts w:ascii="Times New Roman" w:hAnsi="Times New Roman" w:cs="Times New Roman"/>
          <w:b/>
          <w:b/>
          <w:bCs/>
          <w:color w:val="FF0000"/>
          <w:sz w:val="24"/>
          <w:lang w:val="sr-CS" w:eastAsia="en-US"/>
        </w:rPr>
      </w:pPr>
      <w:r>
        <w:rPr>
          <w:rFonts w:cs="Times New Roman" w:ascii="Times New Roman" w:hAnsi="Times New Roman"/>
          <w:b/>
          <w:bCs/>
          <w:color w:val="FF0000"/>
          <w:sz w:val="24"/>
          <w:lang w:val="sr-CS" w:eastAsia="en-US"/>
        </w:rPr>
      </w:r>
    </w:p>
    <w:p>
      <w:pPr>
        <w:pStyle w:val="Normal"/>
        <w:jc w:val="both"/>
        <w:rPr/>
      </w:pPr>
      <w:r>
        <w:rPr>
          <w:rFonts w:cs="Times New Roman" w:ascii="Times New Roman" w:hAnsi="Times New Roman"/>
          <w:bCs/>
          <w:sz w:val="24"/>
        </w:rPr>
        <w:t>Према подацима из годишњег финансијског извјештаја, Привредни народни покрет БиХ није остварио приходе, како се види у сљедећој табели</w:t>
      </w:r>
      <w:r>
        <w:rPr>
          <w:rFonts w:cs="Times New Roman" w:ascii="Times New Roman" w:hAnsi="Times New Roman"/>
          <w:sz w:val="24"/>
          <w:lang w:val="bs-BA"/>
        </w:rPr>
        <w:t>:</w:t>
      </w:r>
    </w:p>
    <w:p>
      <w:pPr>
        <w:pStyle w:val="Normal"/>
        <w:jc w:val="both"/>
        <w:rPr>
          <w:rFonts w:ascii="Times New Roman" w:hAnsi="Times New Roman" w:cs="Times New Roman"/>
          <w:sz w:val="24"/>
          <w:lang w:val="bs-BA"/>
        </w:rPr>
      </w:pPr>
      <w:r>
        <w:rPr>
          <w:rFonts w:cs="Times New Roman" w:ascii="Times New Roman" w:hAnsi="Times New Roman"/>
          <w:sz w:val="24"/>
          <w:lang w:val="bs-BA"/>
        </w:rPr>
      </w:r>
    </w:p>
    <w:p>
      <w:pPr>
        <w:pStyle w:val="Normal"/>
        <w:ind w:left="360" w:hanging="0"/>
        <w:rPr>
          <w:rFonts w:ascii="Times New Roman" w:hAnsi="Times New Roman" w:cs="Times New Roman"/>
          <w:sz w:val="24"/>
          <w:lang w:val="bs-BA"/>
        </w:rPr>
      </w:pPr>
      <w:r>
        <w:rPr>
          <w:rFonts w:cs="Times New Roman" w:ascii="Times New Roman" w:hAnsi="Times New Roman"/>
          <w:sz w:val="24"/>
          <w:lang w:val="bs-BA"/>
        </w:rPr>
      </w:r>
      <w:r>
        <mc:AlternateContent>
          <mc:Choice Requires="wps">
            <w:drawing>
              <wp:anchor behindDoc="0" distT="0" distB="0" distL="114300" distR="114300" simplePos="0" locked="0" layoutInCell="0" allowOverlap="1" relativeHeight="132">
                <wp:simplePos x="0" y="0"/>
                <wp:positionH relativeFrom="column">
                  <wp:posOffset>184150</wp:posOffset>
                </wp:positionH>
                <wp:positionV relativeFrom="paragraph">
                  <wp:posOffset>635</wp:posOffset>
                </wp:positionV>
                <wp:extent cx="4839335" cy="2675890"/>
                <wp:effectExtent l="0" t="0" r="0" b="0"/>
                <wp:wrapSquare wrapText="bothSides"/>
                <wp:docPr id="131" name="Frame124"/>
                <a:graphic xmlns:a="http://schemas.openxmlformats.org/drawingml/2006/main">
                  <a:graphicData uri="http://schemas.microsoft.com/office/word/2010/wordprocessingShape">
                    <wps:wsp>
                      <wps:cNvSpPr txBox="1"/>
                      <wps:spPr>
                        <a:xfrm>
                          <a:off x="0" y="0"/>
                          <a:ext cx="4839335" cy="267589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val="sr-CS" w:eastAsia="en-US"/>
                                    </w:rPr>
                                    <w:t>Остали приходи i drugо</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7"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wps:txbx>
                      <wps:bodyPr anchor="t" lIns="0" tIns="0" rIns="0" bIns="0">
                        <a:noAutofit/>
                      </wps:bodyPr>
                    </wps:wsp>
                  </a:graphicData>
                </a:graphic>
              </wp:anchor>
            </w:drawing>
          </mc:Choice>
          <mc:Fallback>
            <w:pict>
              <v:rect fillcolor="#FFFFFF" style="position:absolute;rotation:-0;width:381.05pt;height:210.7pt;mso-wrap-distance-left:9pt;mso-wrap-distance-right:9pt;mso-wrap-distance-top:0pt;mso-wrap-distance-bottom:0pt;margin-top:0.05pt;mso-position-vertical-relative:text;margin-left:14.5pt;mso-position-horizontal-relative:text">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588"/>
                        <w:gridCol w:w="4127"/>
                        <w:gridCol w:w="1489"/>
                        <w:gridCol w:w="1417"/>
                      </w:tblGrid>
                      <w:tr>
                        <w:trPr>
                          <w:trHeight w:val="302" w:hRule="atLeast"/>
                        </w:trPr>
                        <w:tc>
                          <w:tcPr>
                            <w:tcW w:w="58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Р/Б</w:t>
                            </w:r>
                          </w:p>
                        </w:tc>
                        <w:tc>
                          <w:tcPr>
                            <w:tcW w:w="4127"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вори финансирања</w:t>
                            </w:r>
                          </w:p>
                        </w:tc>
                        <w:tc>
                          <w:tcPr>
                            <w:tcW w:w="1489" w:type="dxa"/>
                            <w:tcBorders>
                              <w:top w:val="single" w:sz="12"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Износ</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KМ)</w:t>
                            </w:r>
                          </w:p>
                        </w:tc>
                        <w:tc>
                          <w:tcPr>
                            <w:tcW w:w="1417" w:type="dxa"/>
                            <w:tcBorders>
                              <w:top w:val="single" w:sz="12" w:space="0" w:color="000000"/>
                              <w:bottom w:val="single" w:sz="8" w:space="0" w:color="000000"/>
                              <w:right w:val="single" w:sz="12" w:space="0" w:color="000000"/>
                            </w:tcBorders>
                            <w:shd w:fill="D9D9D9" w:val="clear"/>
                            <w:vAlign w:val="center"/>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sr-CS" w:eastAsia="en-US"/>
                              </w:rPr>
                              <w:t>Структура</w:t>
                            </w:r>
                          </w:p>
                          <w:p>
                            <w:pPr>
                              <w:pStyle w:val="Normal"/>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t>(%)</w:t>
                            </w:r>
                          </w:p>
                        </w:tc>
                      </w:tr>
                      <w:tr>
                        <w:trPr>
                          <w:trHeight w:val="60"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Чланарина</w:t>
                            </w:r>
                          </w:p>
                        </w:tc>
                        <w:tc>
                          <w:tcPr>
                            <w:tcW w:w="1489" w:type="dxa"/>
                            <w:tcBorders>
                              <w:top w:val="single" w:sz="12" w:space="0" w:color="000000"/>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физичких лица (3-а)</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лози правних лица (3-б)</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имовине (3-ц)</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добити предузећа у власништву политичке партијe (3-д)</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оклона (3-е)</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0,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sr-CS" w:eastAsia="en-US"/>
                              </w:rPr>
                            </w:pPr>
                            <w:r>
                              <w:rPr>
                                <w:rFonts w:cs="Times New Roman" w:ascii="Times New Roman" w:hAnsi="Times New Roman"/>
                                <w:sz w:val="24"/>
                                <w:lang w:val="sr-CS" w:eastAsia="en-US"/>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из буџета (3-ф)</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lang w:val="bs-Cyrl-BA"/>
                              </w:rPr>
                              <w:t>0,00</w:t>
                            </w:r>
                            <w:r>
                              <w:rPr>
                                <w:rFonts w:cs="Times New Roman" w:ascii="Times New Roman" w:hAnsi="Times New Roman"/>
                                <w:sz w:val="24"/>
                              </w:rPr>
                              <w:t xml:space="preserve"> </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8.</w:t>
                            </w:r>
                          </w:p>
                        </w:tc>
                        <w:tc>
                          <w:tcPr>
                            <w:tcW w:w="4127" w:type="dxa"/>
                            <w:tcBorders>
                              <w:bottom w:val="single" w:sz="8" w:space="0" w:color="000000"/>
                              <w:right w:val="single" w:sz="8" w:space="0" w:color="000000"/>
                            </w:tcBorders>
                            <w:vAlign w:val="center"/>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иходи од пропаганде (3-г)</w:t>
                            </w:r>
                          </w:p>
                        </w:tc>
                        <w:tc>
                          <w:tcPr>
                            <w:tcW w:w="1489" w:type="dxa"/>
                            <w:tcBorders>
                              <w:bottom w:val="single" w:sz="8" w:space="0" w:color="000000"/>
                              <w:right w:val="single" w:sz="8" w:space="0" w:color="000000"/>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0,00 </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71" w:hRule="atLeast"/>
                        </w:trPr>
                        <w:tc>
                          <w:tcPr>
                            <w:tcW w:w="588"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w:t>
                            </w:r>
                          </w:p>
                        </w:tc>
                        <w:tc>
                          <w:tcPr>
                            <w:tcW w:w="4127" w:type="dxa"/>
                            <w:tcBorders>
                              <w:top w:val="single" w:sz="12" w:space="0" w:color="000000"/>
                              <w:bottom w:val="single" w:sz="8" w:space="0" w:color="000000"/>
                              <w:right w:val="single" w:sz="8" w:space="0" w:color="000000"/>
                            </w:tcBorders>
                            <w:vAlign w:val="center"/>
                          </w:tcPr>
                          <w:p>
                            <w:pPr>
                              <w:pStyle w:val="Normal"/>
                              <w:rPr>
                                <w:rFonts w:ascii="Times New Roman" w:hAnsi="Times New Roman" w:cs="Times New Roman"/>
                                <w:b/>
                                <w:b/>
                                <w:bCs/>
                                <w:sz w:val="24"/>
                                <w:lang w:val="sr-CS" w:eastAsia="en-US"/>
                              </w:rPr>
                            </w:pPr>
                            <w:r>
                              <w:rPr>
                                <w:rFonts w:cs="Times New Roman" w:ascii="Times New Roman" w:hAnsi="Times New Roman"/>
                                <w:b/>
                                <w:bCs/>
                                <w:sz w:val="24"/>
                                <w:lang w:val="sr-CS" w:eastAsia="en-US"/>
                              </w:rPr>
                              <w:t>Укупни приходи (1–8)</w:t>
                            </w:r>
                          </w:p>
                        </w:tc>
                        <w:tc>
                          <w:tcPr>
                            <w:tcW w:w="1489" w:type="dxa"/>
                            <w:tcBorders>
                              <w:top w:val="single" w:sz="12" w:space="0" w:color="000000"/>
                              <w:bottom w:val="single" w:sz="8"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7" w:type="dxa"/>
                            <w:tcBorders>
                              <w:top w:val="single" w:sz="12" w:space="0" w:color="000000"/>
                              <w:bottom w:val="single" w:sz="8"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r>
                        <w:trPr>
                          <w:trHeight w:val="346" w:hRule="atLeast"/>
                        </w:trPr>
                        <w:tc>
                          <w:tcPr>
                            <w:tcW w:w="588"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lang w:val="bs-BA" w:eastAsia="en-US"/>
                              </w:rPr>
                            </w:pPr>
                            <w:r>
                              <w:rPr>
                                <w:rFonts w:cs="Times New Roman" w:ascii="Times New Roman" w:hAnsi="Times New Roman"/>
                                <w:b/>
                                <w:bCs/>
                                <w:sz w:val="24"/>
                                <w:lang w:val="bs-BA" w:eastAsia="en-US"/>
                              </w:rPr>
                              <w:t>II</w:t>
                            </w:r>
                          </w:p>
                        </w:tc>
                        <w:tc>
                          <w:tcPr>
                            <w:tcW w:w="4127" w:type="dxa"/>
                            <w:tcBorders>
                              <w:bottom w:val="single" w:sz="8" w:space="0" w:color="000000"/>
                              <w:right w:val="single" w:sz="8" w:space="0" w:color="000000"/>
                            </w:tcBorders>
                            <w:vAlign w:val="bottom"/>
                          </w:tcPr>
                          <w:p>
                            <w:pPr>
                              <w:pStyle w:val="Normal"/>
                              <w:rPr/>
                            </w:pPr>
                            <w:r>
                              <w:rPr>
                                <w:rFonts w:cs="Times New Roman" w:ascii="Times New Roman" w:hAnsi="Times New Roman"/>
                                <w:b/>
                                <w:sz w:val="24"/>
                                <w:lang w:val="sr-CS" w:eastAsia="en-US"/>
                              </w:rPr>
                              <w:t>Остали приходи i drugо</w:t>
                            </w:r>
                          </w:p>
                        </w:tc>
                        <w:tc>
                          <w:tcPr>
                            <w:tcW w:w="1489" w:type="dxa"/>
                            <w:tcBorders>
                              <w:bottom w:val="single" w:sz="8" w:space="0" w:color="000000"/>
                              <w:right w:val="single" w:sz="8" w:space="0" w:color="000000"/>
                            </w:tcBorders>
                            <w:vAlign w:val="center"/>
                          </w:tcPr>
                          <w:p>
                            <w:pPr>
                              <w:pStyle w:val="Normal"/>
                              <w:jc w:val="right"/>
                              <w:rPr/>
                            </w:pPr>
                            <w:r>
                              <w:rPr>
                                <w:rFonts w:cs="Times New Roman" w:ascii="Times New Roman" w:hAnsi="Times New Roman"/>
                                <w:sz w:val="24"/>
                              </w:rPr>
                              <w:t>0</w:t>
                            </w:r>
                            <w:r>
                              <w:rPr>
                                <w:rFonts w:cs="Times New Roman" w:ascii="Times New Roman" w:hAnsi="Times New Roman"/>
                                <w:sz w:val="24"/>
                                <w:lang w:val="bs-Cyrl-BA"/>
                              </w:rPr>
                              <w:t>,00</w:t>
                            </w:r>
                          </w:p>
                        </w:tc>
                        <w:tc>
                          <w:tcPr>
                            <w:tcW w:w="1417" w:type="dxa"/>
                            <w:tcBorders>
                              <w:bottom w:val="single" w:sz="8" w:space="0" w:color="000000"/>
                              <w:right w:val="single" w:sz="12" w:space="0" w:color="000000"/>
                            </w:tcBorders>
                            <w:vAlign w:val="center"/>
                          </w:tcPr>
                          <w:p>
                            <w:pPr>
                              <w:pStyle w:val="Normal"/>
                              <w:snapToGrid w:val="false"/>
                              <w:jc w:val="right"/>
                              <w:rPr>
                                <w:rFonts w:ascii="Times New Roman" w:hAnsi="Times New Roman" w:cs="Times New Roman"/>
                                <w:sz w:val="24"/>
                                <w:lang w:val="bs-Cyrl-BA"/>
                              </w:rPr>
                            </w:pPr>
                            <w:r>
                              <w:rPr>
                                <w:rFonts w:cs="Times New Roman" w:ascii="Times New Roman" w:hAnsi="Times New Roman"/>
                                <w:sz w:val="24"/>
                                <w:lang w:val="bs-Cyrl-BA"/>
                              </w:rPr>
                            </w:r>
                          </w:p>
                        </w:tc>
                      </w:tr>
                      <w:tr>
                        <w:trPr>
                          <w:trHeight w:val="271" w:hRule="atLeast"/>
                        </w:trPr>
                        <w:tc>
                          <w:tcPr>
                            <w:tcW w:w="4715" w:type="dxa"/>
                            <w:gridSpan w:val="2"/>
                            <w:tcBorders>
                              <w:left w:val="single" w:sz="12" w:space="0" w:color="000000"/>
                              <w:bottom w:val="single" w:sz="12" w:space="0" w:color="000000"/>
                              <w:right w:val="single" w:sz="8" w:space="0" w:color="000000"/>
                            </w:tcBorders>
                            <w:vAlign w:val="bottom"/>
                          </w:tcPr>
                          <w:p>
                            <w:pPr>
                              <w:pStyle w:val="Normal"/>
                              <w:rPr/>
                            </w:pPr>
                            <w:r>
                              <w:rPr>
                                <w:rFonts w:cs="Times New Roman" w:ascii="Times New Roman" w:hAnsi="Times New Roman"/>
                                <w:b/>
                                <w:bCs/>
                                <w:sz w:val="24"/>
                                <w:lang w:val="sr-CS" w:eastAsia="en-US"/>
                              </w:rPr>
                              <w:t xml:space="preserve">          </w:t>
                            </w:r>
                            <w:r>
                              <w:rPr>
                                <w:rFonts w:cs="Times New Roman" w:ascii="Times New Roman" w:hAnsi="Times New Roman"/>
                                <w:b/>
                                <w:bCs/>
                                <w:sz w:val="24"/>
                                <w:lang w:val="sr-CS" w:eastAsia="en-US"/>
                              </w:rPr>
                              <w:t>Извори финансирања (</w:t>
                            </w:r>
                            <w:r>
                              <w:rPr>
                                <w:rFonts w:cs="Times New Roman" w:ascii="Times New Roman" w:hAnsi="Times New Roman"/>
                                <w:b/>
                                <w:bCs/>
                                <w:sz w:val="24"/>
                                <w:lang w:val="bs-BA" w:eastAsia="en-US"/>
                              </w:rPr>
                              <w:t>I</w:t>
                            </w:r>
                            <w:r>
                              <w:rPr>
                                <w:rFonts w:cs="Times New Roman" w:ascii="Times New Roman" w:hAnsi="Times New Roman"/>
                                <w:b/>
                                <w:bCs/>
                                <w:sz w:val="24"/>
                                <w:lang w:val="sr-CS" w:eastAsia="en-US"/>
                              </w:rPr>
                              <w:t>+</w:t>
                            </w:r>
                            <w:r>
                              <w:rPr>
                                <w:rFonts w:cs="Times New Roman" w:ascii="Times New Roman" w:hAnsi="Times New Roman"/>
                                <w:b/>
                                <w:bCs/>
                                <w:sz w:val="24"/>
                                <w:lang w:val="bs-BA" w:eastAsia="en-US"/>
                              </w:rPr>
                              <w:t>II</w:t>
                            </w:r>
                            <w:r>
                              <w:rPr>
                                <w:rFonts w:cs="Times New Roman" w:ascii="Times New Roman" w:hAnsi="Times New Roman"/>
                                <w:b/>
                                <w:bCs/>
                                <w:sz w:val="24"/>
                                <w:lang w:val="sr-CS" w:eastAsia="en-US"/>
                              </w:rPr>
                              <w:t>)</w:t>
                            </w:r>
                          </w:p>
                        </w:tc>
                        <w:tc>
                          <w:tcPr>
                            <w:tcW w:w="1489" w:type="dxa"/>
                            <w:tcBorders>
                              <w:bottom w:val="single" w:sz="12" w:space="0" w:color="000000"/>
                              <w:right w:val="single" w:sz="8" w:space="0" w:color="000000"/>
                            </w:tcBorders>
                            <w:vAlign w:val="center"/>
                          </w:tcPr>
                          <w:p>
                            <w:pPr>
                              <w:pStyle w:val="Normal"/>
                              <w:jc w:val="right"/>
                              <w:rPr/>
                            </w:pPr>
                            <w:r>
                              <w:rPr>
                                <w:rFonts w:cs="Times New Roman" w:ascii="Times New Roman" w:hAnsi="Times New Roman"/>
                                <w:b/>
                                <w:bCs/>
                                <w:sz w:val="24"/>
                                <w:lang w:val="bs-Cyrl-BA"/>
                              </w:rPr>
                              <w:t>0,00</w:t>
                            </w:r>
                            <w:r>
                              <w:rPr>
                                <w:rFonts w:cs="Times New Roman" w:ascii="Times New Roman" w:hAnsi="Times New Roman"/>
                                <w:b/>
                                <w:bCs/>
                                <w:sz w:val="24"/>
                              </w:rPr>
                              <w:t xml:space="preserve"> </w:t>
                            </w:r>
                          </w:p>
                        </w:tc>
                        <w:tc>
                          <w:tcPr>
                            <w:tcW w:w="1417" w:type="dxa"/>
                            <w:tcBorders>
                              <w:bottom w:val="single" w:sz="12" w:space="0" w:color="000000"/>
                              <w:right w:val="single" w:sz="12"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r>
                    </w:tbl>
                  </w:txbxContent>
                </v:textbox>
                <w10:wrap type="square"/>
              </v:rect>
            </w:pict>
          </mc:Fallback>
        </mc:AlternateContent>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lang w:val="bs-BA"/>
        </w:rPr>
      </w:pPr>
      <w:r>
        <w:rPr>
          <w:rFonts w:cs="Times New Roman" w:ascii="Times New Roman" w:hAnsi="Times New Roman"/>
          <w:sz w:val="24"/>
          <w:lang w:val="bs-BA"/>
        </w:rPr>
      </w:r>
    </w:p>
    <w:p>
      <w:pPr>
        <w:pStyle w:val="Normal"/>
        <w:tabs>
          <w:tab w:val="clear" w:pos="720"/>
          <w:tab w:val="left" w:pos="5435" w:leader="none"/>
        </w:tabs>
        <w:jc w:val="both"/>
        <w:rPr>
          <w:rFonts w:ascii="Times New Roman" w:hAnsi="Times New Roman" w:cs="Times New Roman"/>
          <w:sz w:val="24"/>
          <w:highlight w:val="yellow"/>
          <w:lang w:val="bs-BA"/>
        </w:rPr>
      </w:pPr>
      <w:r>
        <w:rPr>
          <w:rFonts w:cs="Times New Roman" w:ascii="Times New Roman" w:hAnsi="Times New Roman"/>
          <w:sz w:val="24"/>
          <w:highlight w:val="yellow"/>
          <w:lang w:val="bs-BA"/>
        </w:rPr>
      </w:r>
    </w:p>
    <w:p>
      <w:pPr>
        <w:pStyle w:val="Normal"/>
        <w:jc w:val="both"/>
        <w:rPr>
          <w:rFonts w:ascii="Times New Roman" w:hAnsi="Times New Roman" w:cs="Times New Roman"/>
          <w:b/>
          <w:b/>
          <w:bCs/>
          <w:sz w:val="24"/>
          <w:highlight w:val="yellow"/>
          <w:lang w:val="bs-BA"/>
        </w:rPr>
      </w:pPr>
      <w:r>
        <w:rPr>
          <w:rFonts w:cs="Times New Roman" w:ascii="Times New Roman" w:hAnsi="Times New Roman"/>
          <w:b/>
          <w:bCs/>
          <w:sz w:val="24"/>
          <w:highlight w:val="yellow"/>
          <w:lang w:val="bs-BA"/>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trike/>
          <w:sz w:val="24"/>
        </w:rPr>
      </w:pPr>
      <w:r>
        <w:rPr>
          <w:rFonts w:cs="Times New Roman" w:ascii="Times New Roman" w:hAnsi="Times New Roman"/>
          <w:b/>
          <w:bCs/>
          <w:sz w:val="24"/>
        </w:rPr>
        <w:t xml:space="preserve">Прегледом годишњег финансијског извјештаја за 2016. годину Привредног народног покрета Босне и Херцеговине, нисмо запазили ништа значајно што би указало на недостатке у финансијском извјештају или на финансирање ове политичке партије супротно одредбама Закона о финансирању политичких партија. </w:t>
      </w:r>
    </w:p>
    <w:p>
      <w:pPr>
        <w:pStyle w:val="TOCHeading"/>
        <w:jc w:val="center"/>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TOC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OC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ja-JP"/>
        </w:rPr>
      </w:pPr>
      <w:r>
        <w:rPr>
          <w:rFonts w:cs="Times New Roman" w:ascii="Times New Roman" w:hAnsi="Times New Roman"/>
          <w:color w:val="000000"/>
          <w:sz w:val="24"/>
          <w:szCs w:val="24"/>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TOC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АДРЖАЈ</w:t>
      </w:r>
    </w:p>
    <w:sdt>
      <w:sdtPr>
        <w:docPartObj>
          <w:docPartGallery w:val="Table of Contents"/>
          <w:docPartUnique w:val="true"/>
        </w:docPartObj>
      </w:sdtPr>
      <w:sdtContent>
        <w:p>
          <w:pPr>
            <w:pStyle w:val="Contents1"/>
            <w:spacing w:before="120" w:after="0"/>
            <w:rPr>
              <w:rFonts w:ascii="Calibri" w:hAnsi="Calibri" w:eastAsia="Times New Roman" w:cs="Calibri"/>
              <w:b w:val="false"/>
              <w:b w:val="false"/>
              <w:bCs w:val="false"/>
              <w:i w:val="false"/>
              <w:i w:val="false"/>
              <w:iCs w:val="false"/>
              <w:sz w:val="22"/>
              <w:szCs w:val="22"/>
              <w:lang w:val="bs-BA" w:eastAsia="en-US"/>
            </w:rPr>
          </w:pPr>
          <w:r>
            <w:fldChar w:fldCharType="begin"/>
          </w:r>
          <w:r>
            <w:rPr>
              <w:rStyle w:val="IndexLink"/>
              <w:i/>
              <w:b/>
              <w:szCs w:val="20"/>
              <w:iCs/>
              <w:bCs/>
              <w:rFonts w:eastAsia="Calibri" w:cs="Times New Roman"/>
              <w:lang w:val="en-US" w:eastAsia="en-US"/>
            </w:rPr>
            <w:instrText xml:space="preserve"> TOC \o "1-3" \h \z \u </w:instrText>
          </w:r>
          <w:r>
            <w:rPr>
              <w:rStyle w:val="IndexLink"/>
              <w:i/>
              <w:b/>
              <w:szCs w:val="20"/>
              <w:iCs/>
              <w:bCs/>
              <w:rFonts w:eastAsia="Calibri" w:cs="Times New Roman"/>
              <w:lang w:val="en-US" w:eastAsia="en-US"/>
            </w:rPr>
            <w:fldChar w:fldCharType="separate"/>
          </w:r>
          <w:hyperlink w:anchor="__RefHeading___Toc527457845">
            <w:r>
              <w:rPr>
                <w:rStyle w:val="IndexLink"/>
                <w:rFonts w:eastAsia="Calibri" w:cs="Times New Roman"/>
                <w:b/>
                <w:bCs/>
                <w:i/>
                <w:iCs/>
                <w:szCs w:val="20"/>
                <w:lang w:val="en-US" w:eastAsia="en-US"/>
              </w:rPr>
              <w:t>1. УВОД</w:t>
              <w:tab/>
              <w:t>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46">
            <w:r>
              <w:rPr>
                <w:rStyle w:val="IndexLink"/>
              </w:rPr>
              <w:t>2. ПРАВНИ ОКВИР</w:t>
              <w:tab/>
              <w:t>3</w:t>
            </w:r>
          </w:hyperlink>
        </w:p>
        <w:p>
          <w:pPr>
            <w:pStyle w:val="Contents2"/>
            <w:rPr>
              <w:rFonts w:eastAsia="Times New Roman"/>
              <w:bCs w:val="false"/>
              <w:lang w:val="bs-BA" w:eastAsia="en-US"/>
            </w:rPr>
          </w:pPr>
          <w:hyperlink w:anchor="__RefHeading___Toc527457847">
            <w:r>
              <w:rPr>
                <w:rStyle w:val="IndexLink"/>
                <w:rFonts w:cs="Times New Roman" w:ascii="Times New Roman" w:hAnsi="Times New Roman"/>
              </w:rPr>
              <w:t>2.1. Финансијско извјештавање политичких партија</w:t>
            </w:r>
            <w:r>
              <w:rPr>
                <w:rStyle w:val="IndexLink"/>
              </w:rPr>
              <w:tab/>
              <w:t>6</w:t>
            </w:r>
          </w:hyperlink>
        </w:p>
        <w:p>
          <w:pPr>
            <w:pStyle w:val="Contents2"/>
            <w:rPr>
              <w:rFonts w:eastAsia="Times New Roman"/>
              <w:bCs w:val="false"/>
              <w:lang w:val="bs-BA" w:eastAsia="en-US"/>
            </w:rPr>
          </w:pPr>
          <w:hyperlink w:anchor="__RefHeading___Toc527457848">
            <w:r>
              <w:rPr>
                <w:rStyle w:val="IndexLink"/>
                <w:rFonts w:cs="Times New Roman" w:ascii="Times New Roman" w:hAnsi="Times New Roman"/>
              </w:rPr>
              <w:t>2.2. Финансијска контрола политичких партија</w:t>
            </w:r>
            <w:r>
              <w:rPr>
                <w:rStyle w:val="IndexLink"/>
              </w:rPr>
              <w:tab/>
              <w:t>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49">
            <w:r>
              <w:rPr>
                <w:rStyle w:val="IndexLink"/>
              </w:rPr>
              <w:t>3. АКТИВНОСТИ ЦЕНТРАЛНЕ ИЗБОРНЕ КОМИСИЈЕ БИХ У</w:t>
              <w:tab/>
              <w:t>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0">
            <w:r>
              <w:rPr>
                <w:rStyle w:val="IndexLink"/>
              </w:rPr>
              <w:t>ИЗВЈЕШТАЈНОМ ПЕРИОДУ</w:t>
              <w:tab/>
              <w:t>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1">
            <w:r>
              <w:rPr>
                <w:rStyle w:val="IndexLink"/>
              </w:rPr>
              <w:t>4. НАЛАЗИ РЕВИЗИЈЕ</w:t>
              <w:tab/>
              <w:t>1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2">
            <w:r>
              <w:rPr>
                <w:rStyle w:val="IndexLink"/>
              </w:rPr>
              <w:t>5. ЗАКЉУЧНА РАЗМАТРАЊА</w:t>
              <w:tab/>
              <w:t>2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3">
            <w:r>
              <w:rPr>
                <w:rStyle w:val="IndexLink"/>
              </w:rPr>
              <w:t>6. ПРЕПОРУКЕ</w:t>
              <w:tab/>
              <w:t>2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4">
            <w:r>
              <w:rPr>
                <w:rStyle w:val="IndexLink"/>
              </w:rPr>
              <w:t>Прилог бр. 1. – Налази ревизије из извјештаја о ревизији годишњих финансијских извјештајa политичких партија за 2016. годину</w:t>
              <w:tab/>
              <w:t>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5">
            <w:r>
              <w:rPr>
                <w:rStyle w:val="IndexLink"/>
              </w:rPr>
              <w:t>1.</w:t>
            </w:r>
            <w:r>
              <w:rPr>
                <w:rStyle w:val="IndexLink"/>
                <w:rFonts w:eastAsia="Times New Roman" w:cs="Calibri" w:ascii="Calibri" w:hAnsi="Calibri"/>
                <w:b w:val="false"/>
                <w:bCs w:val="false"/>
                <w:i w:val="false"/>
                <w:iCs w:val="false"/>
                <w:sz w:val="22"/>
                <w:szCs w:val="22"/>
                <w:lang w:val="bs-BA" w:eastAsia="en-US"/>
              </w:rPr>
              <w:tab/>
            </w:r>
            <w:r>
              <w:rPr>
                <w:rStyle w:val="IndexLink"/>
              </w:rPr>
              <w:t>СОЦИЈАЛДЕМОКРАТСКА ПАРТИЈА БОСНЕ И ХЕРЦЕГОВИНЕ (код 008)</w:t>
              <w:tab/>
              <w:t>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6">
            <w:r>
              <w:rPr>
                <w:rStyle w:val="IndexLink"/>
              </w:rPr>
              <w:t>2.</w:t>
            </w:r>
            <w:r>
              <w:rPr>
                <w:rStyle w:val="IndexLink"/>
                <w:rFonts w:eastAsia="Times New Roman" w:cs="Calibri" w:ascii="Calibri" w:hAnsi="Calibri"/>
                <w:b w:val="false"/>
                <w:bCs w:val="false"/>
                <w:i w:val="false"/>
                <w:iCs w:val="false"/>
                <w:sz w:val="22"/>
                <w:szCs w:val="22"/>
                <w:lang w:val="bs-BA" w:eastAsia="en-US"/>
              </w:rPr>
              <w:tab/>
            </w:r>
            <w:r>
              <w:rPr>
                <w:rStyle w:val="IndexLink"/>
              </w:rPr>
              <w:t>САВЕЗ ЗА БОЉУ БУДУЋНОСТ БИХ – ФАХРУДИН РАДОНЧИЋ (Код 1182)</w:t>
              <w:tab/>
              <w:t>3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7">
            <w:r>
              <w:rPr>
                <w:rStyle w:val="IndexLink"/>
              </w:rPr>
              <w:t>3.</w:t>
            </w:r>
            <w:r>
              <w:rPr>
                <w:rStyle w:val="IndexLink"/>
                <w:rFonts w:eastAsia="Times New Roman" w:cs="Calibri" w:ascii="Calibri" w:hAnsi="Calibri"/>
                <w:b w:val="false"/>
                <w:bCs w:val="false"/>
                <w:i w:val="false"/>
                <w:iCs w:val="false"/>
                <w:sz w:val="22"/>
                <w:szCs w:val="22"/>
                <w:lang w:val="bs-BA" w:eastAsia="en-US"/>
              </w:rPr>
              <w:tab/>
            </w:r>
            <w:r>
              <w:rPr>
                <w:rStyle w:val="IndexLink"/>
              </w:rPr>
              <w:t>СТРАНКА ДЕМОКРАТСКЕ АКЦИЈЕ (Код 090)</w:t>
              <w:tab/>
              <w:t>3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8">
            <w:r>
              <w:rPr>
                <w:rStyle w:val="IndexLink"/>
              </w:rPr>
              <w:t>4.</w:t>
            </w:r>
            <w:r>
              <w:rPr>
                <w:rStyle w:val="IndexLink"/>
                <w:rFonts w:eastAsia="Times New Roman" w:cs="Calibri" w:ascii="Calibri" w:hAnsi="Calibri"/>
                <w:b w:val="false"/>
                <w:bCs w:val="false"/>
                <w:i w:val="false"/>
                <w:iCs w:val="false"/>
                <w:sz w:val="22"/>
                <w:szCs w:val="22"/>
                <w:lang w:val="bs-BA" w:eastAsia="en-US"/>
              </w:rPr>
              <w:tab/>
            </w:r>
            <w:r>
              <w:rPr>
                <w:rStyle w:val="IndexLink"/>
              </w:rPr>
              <w:t>ХРВАТСКА ДЕМОКРАТСКА ЗАЈЕДНИЦА БОСНЕ И ХЕРЦЕГОВИНЕ (Код 027)</w:t>
              <w:tab/>
              <w:t>4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59">
            <w:r>
              <w:rPr>
                <w:rStyle w:val="IndexLink"/>
              </w:rPr>
              <w:t>5.</w:t>
            </w:r>
            <w:r>
              <w:rPr>
                <w:rStyle w:val="IndexLink"/>
                <w:rFonts w:eastAsia="Times New Roman" w:cs="Calibri" w:ascii="Calibri" w:hAnsi="Calibri"/>
                <w:b w:val="false"/>
                <w:bCs w:val="false"/>
                <w:i w:val="false"/>
                <w:iCs w:val="false"/>
                <w:sz w:val="22"/>
                <w:szCs w:val="22"/>
                <w:lang w:val="bs-BA" w:eastAsia="en-US"/>
              </w:rPr>
              <w:tab/>
            </w:r>
            <w:r>
              <w:rPr>
                <w:rStyle w:val="IndexLink"/>
              </w:rPr>
              <w:t>САВЕЗ НЕЗАВИСНИХ СОЦИЈАЛДЕМОКРАТА (Код 515)</w:t>
              <w:tab/>
              <w:t>4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0">
            <w:r>
              <w:rPr>
                <w:rStyle w:val="IndexLink"/>
              </w:rPr>
              <w:t>6.</w:t>
            </w:r>
            <w:r>
              <w:rPr>
                <w:rStyle w:val="IndexLink"/>
                <w:rFonts w:eastAsia="Times New Roman" w:cs="Calibri" w:ascii="Calibri" w:hAnsi="Calibri"/>
                <w:b w:val="false"/>
                <w:bCs w:val="false"/>
                <w:i w:val="false"/>
                <w:iCs w:val="false"/>
                <w:sz w:val="22"/>
                <w:szCs w:val="22"/>
                <w:lang w:val="bs-BA" w:eastAsia="en-US"/>
              </w:rPr>
              <w:tab/>
            </w:r>
            <w:r>
              <w:rPr>
                <w:rStyle w:val="IndexLink"/>
              </w:rPr>
              <w:t>СРПСКА ДЕМОКРАТСКА СТРАНКА (Код 018)</w:t>
              <w:tab/>
              <w:t>4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1">
            <w:r>
              <w:rPr>
                <w:rStyle w:val="IndexLink"/>
              </w:rPr>
              <w:t>7.</w:t>
            </w:r>
            <w:r>
              <w:rPr>
                <w:rStyle w:val="IndexLink"/>
                <w:rFonts w:eastAsia="Times New Roman" w:cs="Calibri" w:ascii="Calibri" w:hAnsi="Calibri"/>
                <w:b w:val="false"/>
                <w:bCs w:val="false"/>
                <w:i w:val="false"/>
                <w:iCs w:val="false"/>
                <w:sz w:val="22"/>
                <w:szCs w:val="22"/>
                <w:lang w:val="bs-BA" w:eastAsia="en-US"/>
              </w:rPr>
              <w:tab/>
            </w:r>
            <w:r>
              <w:rPr>
                <w:rStyle w:val="IndexLink"/>
              </w:rPr>
              <w:t>ДЕМОКРАТСКА ФРОНТА (Код 1698)</w:t>
              <w:tab/>
              <w:t>5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2">
            <w:r>
              <w:rPr>
                <w:rStyle w:val="IndexLink"/>
              </w:rPr>
              <w:t>8.</w:t>
            </w:r>
            <w:r>
              <w:rPr>
                <w:rStyle w:val="IndexLink"/>
                <w:rFonts w:eastAsia="Times New Roman" w:cs="Calibri" w:ascii="Calibri" w:hAnsi="Calibri"/>
                <w:b w:val="false"/>
                <w:bCs w:val="false"/>
                <w:i w:val="false"/>
                <w:iCs w:val="false"/>
                <w:sz w:val="22"/>
                <w:szCs w:val="22"/>
                <w:lang w:val="bs-BA" w:eastAsia="en-US"/>
              </w:rPr>
              <w:tab/>
            </w:r>
            <w:r>
              <w:rPr>
                <w:rStyle w:val="IndexLink"/>
              </w:rPr>
              <w:t>СОЦИЈАЛИСТИЧКА ПАРТИЈА  (Код 074)</w:t>
              <w:tab/>
              <w:t>5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3">
            <w:r>
              <w:rPr>
                <w:rStyle w:val="IndexLink"/>
              </w:rPr>
              <w:t>9.</w:t>
            </w:r>
            <w:r>
              <w:rPr>
                <w:rStyle w:val="IndexLink"/>
                <w:rFonts w:eastAsia="Times New Roman" w:cs="Calibri" w:ascii="Calibri" w:hAnsi="Calibri"/>
                <w:b w:val="false"/>
                <w:bCs w:val="false"/>
                <w:i w:val="false"/>
                <w:iCs w:val="false"/>
                <w:sz w:val="22"/>
                <w:szCs w:val="22"/>
                <w:lang w:val="bs-BA" w:eastAsia="en-US"/>
              </w:rPr>
              <w:tab/>
            </w:r>
            <w:r>
              <w:rPr>
                <w:rStyle w:val="IndexLink"/>
              </w:rPr>
              <w:t>ПАРТИЈА ДЕМОКРАТСКОГ ПРОГРЕСА  (Код 440)</w:t>
              <w:tab/>
              <w:t>6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4">
            <w:r>
              <w:rPr>
                <w:rStyle w:val="IndexLink"/>
              </w:rPr>
              <w:t>10.</w:t>
            </w:r>
            <w:r>
              <w:rPr>
                <w:rStyle w:val="IndexLink"/>
                <w:rFonts w:eastAsia="Times New Roman" w:cs="Calibri" w:ascii="Calibri" w:hAnsi="Calibri"/>
                <w:b w:val="false"/>
                <w:bCs w:val="false"/>
                <w:i w:val="false"/>
                <w:iCs w:val="false"/>
                <w:sz w:val="22"/>
                <w:szCs w:val="22"/>
                <w:lang w:val="bs-BA" w:eastAsia="en-US"/>
              </w:rPr>
              <w:tab/>
            </w:r>
            <w:r>
              <w:rPr>
                <w:rStyle w:val="IndexLink"/>
              </w:rPr>
              <w:t>ХРВАТСКИ САВЕЗ ХКДУ – ХРАСТ  (Код 1714)</w:t>
              <w:tab/>
              <w:t>6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5">
            <w:r>
              <w:rPr>
                <w:rStyle w:val="IndexLink"/>
              </w:rPr>
              <w:t>Прилог бр. 2. – Налази ревизије из извјештаја о прегледу  годишњих финансијских извјештај политичких партија за 2016. годину</w:t>
              <w:tab/>
              <w:t>6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6">
            <w:r>
              <w:rPr>
                <w:rStyle w:val="IndexLink"/>
              </w:rPr>
              <w:t>1.</w:t>
            </w:r>
            <w:r>
              <w:rPr>
                <w:rStyle w:val="IndexLink"/>
                <w:rFonts w:eastAsia="Times New Roman" w:cs="Calibri" w:ascii="Calibri" w:hAnsi="Calibri"/>
                <w:b w:val="false"/>
                <w:bCs w:val="false"/>
                <w:i w:val="false"/>
                <w:iCs w:val="false"/>
                <w:sz w:val="22"/>
                <w:szCs w:val="22"/>
                <w:lang w:val="bs-BA" w:eastAsia="en-US"/>
              </w:rPr>
              <w:tab/>
            </w:r>
            <w:r>
              <w:rPr>
                <w:rStyle w:val="IndexLink"/>
              </w:rPr>
              <w:t>ПОЛИТИЧКА ОРГАНИЗАЦИЈА ГРАЂАНА “НАША СТРАНКА” (Код 877)</w:t>
              <w:tab/>
              <w:t>6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7">
            <w:r>
              <w:rPr>
                <w:rStyle w:val="IndexLink"/>
              </w:rPr>
              <w:t>2.</w:t>
            </w:r>
            <w:r>
              <w:rPr>
                <w:rStyle w:val="IndexLink"/>
                <w:rFonts w:eastAsia="Times New Roman" w:cs="Calibri" w:ascii="Calibri" w:hAnsi="Calibri"/>
                <w:b w:val="false"/>
                <w:bCs w:val="false"/>
                <w:i w:val="false"/>
                <w:iCs w:val="false"/>
                <w:sz w:val="22"/>
                <w:szCs w:val="22"/>
                <w:lang w:val="bs-BA" w:eastAsia="en-US"/>
              </w:rPr>
              <w:tab/>
            </w:r>
            <w:r>
              <w:rPr>
                <w:rStyle w:val="IndexLink"/>
              </w:rPr>
              <w:t>ДЕМОКРАТСКИ НАРОДНИ САВЕЗ (Код 461)</w:t>
              <w:tab/>
              <w:t>6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8">
            <w:r>
              <w:rPr>
                <w:rStyle w:val="IndexLink"/>
              </w:rPr>
              <w:t>3.</w:t>
            </w:r>
            <w:r>
              <w:rPr>
                <w:rStyle w:val="IndexLink"/>
                <w:rFonts w:eastAsia="Times New Roman" w:cs="Calibri" w:ascii="Calibri" w:hAnsi="Calibri"/>
                <w:b w:val="false"/>
                <w:bCs w:val="false"/>
                <w:i w:val="false"/>
                <w:iCs w:val="false"/>
                <w:sz w:val="22"/>
                <w:szCs w:val="22"/>
                <w:lang w:val="bs-BA" w:eastAsia="en-US"/>
              </w:rPr>
              <w:tab/>
            </w:r>
            <w:r>
              <w:rPr>
                <w:rStyle w:val="IndexLink"/>
              </w:rPr>
              <w:t>ГРАЂАНСКИ САВЕЗ  (Код 2072)</w:t>
              <w:tab/>
              <w:t>7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69">
            <w:r>
              <w:rPr>
                <w:rStyle w:val="IndexLink"/>
              </w:rPr>
              <w:t>4.</w:t>
            </w:r>
            <w:r>
              <w:rPr>
                <w:rStyle w:val="IndexLink"/>
                <w:rFonts w:eastAsia="Times New Roman" w:cs="Calibri" w:ascii="Calibri" w:hAnsi="Calibri"/>
                <w:b w:val="false"/>
                <w:bCs w:val="false"/>
                <w:i w:val="false"/>
                <w:iCs w:val="false"/>
                <w:sz w:val="22"/>
                <w:szCs w:val="22"/>
                <w:lang w:val="bs-BA" w:eastAsia="en-US"/>
              </w:rPr>
              <w:tab/>
            </w:r>
            <w:r>
              <w:rPr>
                <w:rStyle w:val="IndexLink"/>
              </w:rPr>
              <w:t>ХРВАТСКА ДЕМОКРАТСКА ЗАЈЕДНИЦА 1990 (Код 769)</w:t>
              <w:tab/>
              <w:t>7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0">
            <w:r>
              <w:rPr>
                <w:rStyle w:val="IndexLink"/>
              </w:rPr>
              <w:t>5.</w:t>
            </w:r>
            <w:r>
              <w:rPr>
                <w:rStyle w:val="IndexLink"/>
                <w:rFonts w:eastAsia="Times New Roman" w:cs="Calibri" w:ascii="Calibri" w:hAnsi="Calibri"/>
                <w:b w:val="false"/>
                <w:bCs w:val="false"/>
                <w:i w:val="false"/>
                <w:iCs w:val="false"/>
                <w:sz w:val="22"/>
                <w:szCs w:val="22"/>
                <w:lang w:val="bs-BA" w:eastAsia="en-US"/>
              </w:rPr>
              <w:tab/>
            </w:r>
            <w:r>
              <w:rPr>
                <w:rStyle w:val="IndexLink"/>
              </w:rPr>
              <w:t>СТРАНКА ЗА БОСНУ И ХЕРЦЕГОВИНУ (Код 004)</w:t>
              <w:tab/>
              <w:t>8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1">
            <w:r>
              <w:rPr>
                <w:rStyle w:val="IndexLink"/>
              </w:rPr>
              <w:t>6.</w:t>
            </w:r>
            <w:r>
              <w:rPr>
                <w:rStyle w:val="IndexLink"/>
                <w:rFonts w:eastAsia="Times New Roman" w:cs="Calibri" w:ascii="Calibri" w:hAnsi="Calibri"/>
                <w:b w:val="false"/>
                <w:bCs w:val="false"/>
                <w:i w:val="false"/>
                <w:iCs w:val="false"/>
                <w:sz w:val="22"/>
                <w:szCs w:val="22"/>
                <w:lang w:val="bs-BA" w:eastAsia="en-US"/>
              </w:rPr>
              <w:tab/>
            </w:r>
            <w:r>
              <w:rPr>
                <w:rStyle w:val="IndexLink"/>
              </w:rPr>
              <w:t>СТРАНКА ДЕМОКРАТСКЕ АКТИВНОСТИ (Код 882)</w:t>
              <w:tab/>
              <w:t>8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2">
            <w:r>
              <w:rPr>
                <w:rStyle w:val="IndexLink"/>
              </w:rPr>
              <w:t>7.</w:t>
            </w:r>
            <w:r>
              <w:rPr>
                <w:rStyle w:val="IndexLink"/>
                <w:rFonts w:eastAsia="Times New Roman" w:cs="Calibri" w:ascii="Calibri" w:hAnsi="Calibri"/>
                <w:b w:val="false"/>
                <w:bCs w:val="false"/>
                <w:i w:val="false"/>
                <w:iCs w:val="false"/>
                <w:sz w:val="22"/>
                <w:szCs w:val="22"/>
                <w:lang w:val="bs-BA" w:eastAsia="en-US"/>
              </w:rPr>
              <w:tab/>
            </w:r>
            <w:r>
              <w:rPr>
                <w:rStyle w:val="IndexLink"/>
              </w:rPr>
              <w:t>ЛИБЕРАЛНО ДЕМОКРАТСКА СТРАНКЕ БИХ (Код 455)</w:t>
              <w:tab/>
              <w:t>9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3">
            <w:r>
              <w:rPr>
                <w:rStyle w:val="IndexLink"/>
              </w:rPr>
              <w:t>8.</w:t>
            </w:r>
            <w:r>
              <w:rPr>
                <w:rStyle w:val="IndexLink"/>
                <w:rFonts w:eastAsia="Times New Roman" w:cs="Calibri" w:ascii="Calibri" w:hAnsi="Calibri"/>
                <w:b w:val="false"/>
                <w:bCs w:val="false"/>
                <w:i w:val="false"/>
                <w:iCs w:val="false"/>
                <w:sz w:val="22"/>
                <w:szCs w:val="22"/>
                <w:lang w:val="bs-BA" w:eastAsia="en-US"/>
              </w:rPr>
              <w:tab/>
            </w:r>
            <w:r>
              <w:rPr>
                <w:rStyle w:val="IndexLink"/>
              </w:rPr>
              <w:t>ХРВАТСКА НЕЗАВИСНА ЛИСТА (Код 1703)</w:t>
              <w:tab/>
              <w:t>9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4">
            <w:r>
              <w:rPr>
                <w:rStyle w:val="IndexLink"/>
              </w:rPr>
              <w:t>9.</w:t>
            </w:r>
            <w:r>
              <w:rPr>
                <w:rStyle w:val="IndexLink"/>
                <w:rFonts w:eastAsia="Times New Roman" w:cs="Calibri" w:ascii="Calibri" w:hAnsi="Calibri"/>
                <w:b w:val="false"/>
                <w:bCs w:val="false"/>
                <w:i w:val="false"/>
                <w:iCs w:val="false"/>
                <w:sz w:val="22"/>
                <w:szCs w:val="22"/>
                <w:lang w:val="bs-BA" w:eastAsia="en-US"/>
              </w:rPr>
              <w:tab/>
            </w:r>
            <w:r>
              <w:rPr>
                <w:rStyle w:val="IndexLink"/>
              </w:rPr>
              <w:t>СТРАНКА ДИЈАСПОРЕ БОСНЕ И ХЕРЦЕГОВИНЕ (Код 1190)</w:t>
              <w:tab/>
              <w:t>9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5">
            <w:r>
              <w:rPr>
                <w:rStyle w:val="IndexLink"/>
              </w:rPr>
              <w:t>10.</w:t>
            </w:r>
            <w:r>
              <w:rPr>
                <w:rStyle w:val="IndexLink"/>
                <w:rFonts w:eastAsia="Times New Roman" w:cs="Calibri" w:ascii="Calibri" w:hAnsi="Calibri"/>
                <w:b w:val="false"/>
                <w:bCs w:val="false"/>
                <w:i w:val="false"/>
                <w:iCs w:val="false"/>
                <w:sz w:val="22"/>
                <w:szCs w:val="22"/>
                <w:lang w:val="bs-BA" w:eastAsia="en-US"/>
              </w:rPr>
              <w:tab/>
            </w:r>
            <w:r>
              <w:rPr>
                <w:rStyle w:val="IndexLink"/>
              </w:rPr>
              <w:t>НАРОДНА СТРАНКА РАДОМ ЗА БОЉИТАК (Код 502)</w:t>
              <w:tab/>
              <w:t>10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6">
            <w:r>
              <w:rPr>
                <w:rStyle w:val="IndexLink"/>
              </w:rPr>
              <w:t>11.</w:t>
            </w:r>
            <w:r>
              <w:rPr>
                <w:rStyle w:val="IndexLink"/>
                <w:rFonts w:eastAsia="Times New Roman" w:cs="Calibri" w:ascii="Calibri" w:hAnsi="Calibri"/>
                <w:b w:val="false"/>
                <w:bCs w:val="false"/>
                <w:i w:val="false"/>
                <w:iCs w:val="false"/>
                <w:sz w:val="22"/>
                <w:szCs w:val="22"/>
                <w:lang w:val="bs-BA" w:eastAsia="en-US"/>
              </w:rPr>
              <w:tab/>
            </w:r>
            <w:r>
              <w:rPr>
                <w:rStyle w:val="IndexLink"/>
              </w:rPr>
              <w:t>ГРАЂАНСКА ДЕМОКРАТСКА СТРАНКА БиХ   (Код 020)</w:t>
              <w:tab/>
              <w:t>10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7">
            <w:r>
              <w:rPr>
                <w:rStyle w:val="IndexLink"/>
              </w:rPr>
              <w:t>12.</w:t>
            </w:r>
            <w:r>
              <w:rPr>
                <w:rStyle w:val="IndexLink"/>
                <w:rFonts w:eastAsia="Times New Roman" w:cs="Calibri" w:ascii="Calibri" w:hAnsi="Calibri"/>
                <w:b w:val="false"/>
                <w:bCs w:val="false"/>
                <w:i w:val="false"/>
                <w:iCs w:val="false"/>
                <w:sz w:val="22"/>
                <w:szCs w:val="22"/>
                <w:lang w:val="bs-BA" w:eastAsia="en-US"/>
              </w:rPr>
              <w:tab/>
            </w:r>
            <w:r>
              <w:rPr>
                <w:rStyle w:val="IndexLink"/>
              </w:rPr>
              <w:t>СРПСКА РАДИКАЛНА СТРАНКА РЕПУБЛИКЕ СРПСКЕ  (Код 016)</w:t>
              <w:tab/>
              <w:t>10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8">
            <w:r>
              <w:rPr>
                <w:rStyle w:val="IndexLink"/>
              </w:rPr>
              <w:t>13.</w:t>
            </w:r>
            <w:r>
              <w:rPr>
                <w:rStyle w:val="IndexLink"/>
                <w:rFonts w:eastAsia="Times New Roman" w:cs="Calibri" w:ascii="Calibri" w:hAnsi="Calibri"/>
                <w:b w:val="false"/>
                <w:bCs w:val="false"/>
                <w:i w:val="false"/>
                <w:iCs w:val="false"/>
                <w:sz w:val="22"/>
                <w:szCs w:val="22"/>
                <w:lang w:val="bs-BA" w:eastAsia="en-US"/>
              </w:rPr>
              <w:tab/>
            </w:r>
            <w:r>
              <w:rPr>
                <w:rStyle w:val="IndexLink"/>
              </w:rPr>
              <w:t>СОЦИЈАЛДЕМОКРАТСКА УНИЈА БИХ (Код 730)</w:t>
              <w:tab/>
              <w:t>10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79">
            <w:r>
              <w:rPr>
                <w:rStyle w:val="IndexLink"/>
              </w:rPr>
              <w:t>14.</w:t>
            </w:r>
            <w:r>
              <w:rPr>
                <w:rStyle w:val="IndexLink"/>
                <w:rFonts w:eastAsia="Times New Roman" w:cs="Calibri" w:ascii="Calibri" w:hAnsi="Calibri"/>
                <w:b w:val="false"/>
                <w:bCs w:val="false"/>
                <w:i w:val="false"/>
                <w:iCs w:val="false"/>
                <w:sz w:val="22"/>
                <w:szCs w:val="22"/>
                <w:lang w:val="bs-BA" w:eastAsia="en-US"/>
              </w:rPr>
              <w:tab/>
            </w:r>
            <w:r>
              <w:rPr>
                <w:rStyle w:val="IndexLink"/>
              </w:rPr>
              <w:t>НАПРЕДНА СРПСКА – НС (Код 1694)</w:t>
              <w:tab/>
              <w:t>11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0">
            <w:r>
              <w:rPr>
                <w:rStyle w:val="IndexLink"/>
              </w:rPr>
              <w:t>15.</w:t>
            </w:r>
            <w:r>
              <w:rPr>
                <w:rStyle w:val="IndexLink"/>
                <w:rFonts w:eastAsia="Times New Roman" w:cs="Calibri" w:ascii="Calibri" w:hAnsi="Calibri"/>
                <w:b w:val="false"/>
                <w:bCs w:val="false"/>
                <w:i w:val="false"/>
                <w:iCs w:val="false"/>
                <w:sz w:val="22"/>
                <w:szCs w:val="22"/>
                <w:lang w:val="bs-BA" w:eastAsia="en-US"/>
              </w:rPr>
              <w:tab/>
            </w:r>
            <w:r>
              <w:rPr>
                <w:rStyle w:val="IndexLink"/>
              </w:rPr>
              <w:t>НАРОДНИ ДЕМОКРАТСКИ ПОКРЕТ  (Код 1718)</w:t>
              <w:tab/>
              <w:t>11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1">
            <w:r>
              <w:rPr>
                <w:rStyle w:val="IndexLink"/>
              </w:rPr>
              <w:t>16.</w:t>
            </w:r>
            <w:r>
              <w:rPr>
                <w:rStyle w:val="IndexLink"/>
                <w:rFonts w:eastAsia="Times New Roman" w:cs="Calibri" w:ascii="Calibri" w:hAnsi="Calibri"/>
                <w:b w:val="false"/>
                <w:bCs w:val="false"/>
                <w:i w:val="false"/>
                <w:iCs w:val="false"/>
                <w:sz w:val="22"/>
                <w:szCs w:val="22"/>
                <w:lang w:val="bs-BA" w:eastAsia="en-US"/>
              </w:rPr>
              <w:tab/>
            </w:r>
            <w:r>
              <w:rPr>
                <w:rStyle w:val="IndexLink"/>
              </w:rPr>
              <w:t>ХРВАТСКА  СЕЉАЧКА  СТРАНКА  СТЈЕПАН  РАДИЋ  (Код 1270)</w:t>
              <w:tab/>
              <w:t>11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2">
            <w:r>
              <w:rPr>
                <w:rStyle w:val="IndexLink"/>
              </w:rPr>
              <w:t>17.</w:t>
            </w:r>
            <w:r>
              <w:rPr>
                <w:rStyle w:val="IndexLink"/>
                <w:rFonts w:eastAsia="Times New Roman" w:cs="Calibri" w:ascii="Calibri" w:hAnsi="Calibri"/>
                <w:b w:val="false"/>
                <w:bCs w:val="false"/>
                <w:i w:val="false"/>
                <w:iCs w:val="false"/>
                <w:sz w:val="22"/>
                <w:szCs w:val="22"/>
                <w:lang w:val="bs-BA" w:eastAsia="en-US"/>
              </w:rPr>
              <w:tab/>
            </w:r>
            <w:r>
              <w:rPr>
                <w:rStyle w:val="IndexLink"/>
              </w:rPr>
              <w:t>СРПСКА РАДИКАЛНА СТРАНКА “9. ЈАНУАР“ (Код 732)</w:t>
              <w:tab/>
              <w:t>12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3">
            <w:r>
              <w:rPr>
                <w:rStyle w:val="IndexLink"/>
              </w:rPr>
              <w:t>18.</w:t>
            </w:r>
            <w:r>
              <w:rPr>
                <w:rStyle w:val="IndexLink"/>
                <w:rFonts w:eastAsia="Times New Roman" w:cs="Calibri" w:ascii="Calibri" w:hAnsi="Calibri"/>
                <w:b w:val="false"/>
                <w:bCs w:val="false"/>
                <w:i w:val="false"/>
                <w:iCs w:val="false"/>
                <w:sz w:val="22"/>
                <w:szCs w:val="22"/>
                <w:lang w:val="bs-BA" w:eastAsia="en-US"/>
              </w:rPr>
              <w:tab/>
            </w:r>
            <w:r>
              <w:rPr>
                <w:rStyle w:val="IndexLink"/>
              </w:rPr>
              <w:t>ПОКРЕТ ЗА БОЉЕ БРЧКО – ЂАПО МИРСАД (Код 1919)</w:t>
              <w:tab/>
              <w:t>12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4">
            <w:r>
              <w:rPr>
                <w:rStyle w:val="IndexLink"/>
              </w:rPr>
              <w:t>19.</w:t>
            </w:r>
            <w:r>
              <w:rPr>
                <w:rStyle w:val="IndexLink"/>
                <w:rFonts w:eastAsia="Times New Roman" w:cs="Calibri" w:ascii="Calibri" w:hAnsi="Calibri"/>
                <w:b w:val="false"/>
                <w:bCs w:val="false"/>
                <w:i w:val="false"/>
                <w:iCs w:val="false"/>
                <w:sz w:val="22"/>
                <w:szCs w:val="22"/>
                <w:lang w:val="bs-BA" w:eastAsia="en-US"/>
              </w:rPr>
              <w:tab/>
            </w:r>
            <w:r>
              <w:rPr>
                <w:rStyle w:val="IndexLink"/>
              </w:rPr>
              <w:t>УЈЕДИЊЕНА СРПСКА  (Код 1972)</w:t>
              <w:tab/>
              <w:t>1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5">
            <w:r>
              <w:rPr>
                <w:rStyle w:val="IndexLink"/>
              </w:rPr>
              <w:t>20.</w:t>
            </w:r>
            <w:r>
              <w:rPr>
                <w:rStyle w:val="IndexLink"/>
                <w:rFonts w:eastAsia="Times New Roman" w:cs="Calibri" w:ascii="Calibri" w:hAnsi="Calibri"/>
                <w:b w:val="false"/>
                <w:bCs w:val="false"/>
                <w:i w:val="false"/>
                <w:iCs w:val="false"/>
                <w:sz w:val="22"/>
                <w:szCs w:val="22"/>
                <w:lang w:val="bs-BA" w:eastAsia="en-US"/>
              </w:rPr>
              <w:tab/>
            </w:r>
            <w:r>
              <w:rPr>
                <w:rStyle w:val="IndexLink"/>
              </w:rPr>
              <w:t>СТРАНКА ПЕНЗИОНЕРА-УМИРОВЉЕНИКА БОСНЕ И ХЕРЦЕГОВИНЕ (Код 513)</w:t>
              <w:tab/>
              <w:t>12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6">
            <w:r>
              <w:rPr>
                <w:rStyle w:val="IndexLink"/>
              </w:rPr>
              <w:t>21.</w:t>
            </w:r>
            <w:r>
              <w:rPr>
                <w:rStyle w:val="IndexLink"/>
                <w:rFonts w:eastAsia="Times New Roman" w:cs="Calibri" w:ascii="Calibri" w:hAnsi="Calibri"/>
                <w:b w:val="false"/>
                <w:bCs w:val="false"/>
                <w:i w:val="false"/>
                <w:iCs w:val="false"/>
                <w:sz w:val="22"/>
                <w:szCs w:val="22"/>
                <w:lang w:val="bs-BA" w:eastAsia="en-US"/>
              </w:rPr>
              <w:tab/>
            </w:r>
            <w:r>
              <w:rPr>
                <w:rStyle w:val="IndexLink"/>
              </w:rPr>
              <w:t>СТРАНКА СПАС  (Код 026)</w:t>
              <w:tab/>
              <w:t>13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7">
            <w:r>
              <w:rPr>
                <w:rStyle w:val="IndexLink"/>
              </w:rPr>
              <w:t>22.</w:t>
            </w:r>
            <w:r>
              <w:rPr>
                <w:rStyle w:val="IndexLink"/>
                <w:rFonts w:eastAsia="Times New Roman" w:cs="Calibri" w:ascii="Calibri" w:hAnsi="Calibri"/>
                <w:b w:val="false"/>
                <w:bCs w:val="false"/>
                <w:i w:val="false"/>
                <w:iCs w:val="false"/>
                <w:sz w:val="22"/>
                <w:szCs w:val="22"/>
                <w:lang w:val="bs-BA" w:eastAsia="en-US"/>
              </w:rPr>
              <w:tab/>
            </w:r>
            <w:r>
              <w:rPr>
                <w:rStyle w:val="IndexLink"/>
              </w:rPr>
              <w:t>НАРОДНА ДЕМОКРАТСКА СТРАНКА (Код 561)</w:t>
              <w:tab/>
              <w:t>13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8">
            <w:r>
              <w:rPr>
                <w:rStyle w:val="IndexLink"/>
                <w:lang w:val="sr-CS" w:eastAsia="en-US"/>
              </w:rPr>
              <w:t>2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БООС –</w:t>
            </w:r>
            <w:r>
              <w:rPr>
                <w:rStyle w:val="IndexLink"/>
                <w:lang w:val="bs-BA" w:eastAsia="en-US"/>
              </w:rPr>
              <w:t xml:space="preserve"> </w:t>
            </w:r>
            <w:r>
              <w:rPr>
                <w:rStyle w:val="IndexLink"/>
                <w:lang w:val="sr-CS" w:eastAsia="en-US"/>
              </w:rPr>
              <w:t>БОСАНСКА СТРАНКА – МИРНЕС АЈАНОВИЋ   (Код 036)</w:t>
            </w:r>
            <w:r>
              <w:rPr>
                <w:rStyle w:val="IndexLink"/>
              </w:rPr>
              <w:tab/>
              <w:t>13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89">
            <w:r>
              <w:rPr>
                <w:rStyle w:val="IndexLink"/>
                <w:lang w:val="sr-CS" w:eastAsia="en-US"/>
              </w:rPr>
              <w:t>2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БОСАНСКОХЕРЦЕГОВАЧКА ПАТРИОТСКА СТРАНКА – СЕФЕР ХАЛИЛОВИЋ ( Код 001)</w:t>
            </w:r>
            <w:r>
              <w:rPr>
                <w:rStyle w:val="IndexLink"/>
              </w:rPr>
              <w:tab/>
              <w:t>13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0">
            <w:r>
              <w:rPr>
                <w:rStyle w:val="IndexLink"/>
                <w:lang w:val="sr-CS" w:eastAsia="en-US"/>
              </w:rPr>
              <w:t>2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ТРАНКА ПРАВА БОСНЕ И ХЕРЦЕГОВИНЕ (Код 734)</w:t>
            </w:r>
            <w:r>
              <w:rPr>
                <w:rStyle w:val="IndexLink"/>
              </w:rPr>
              <w:tab/>
              <w:t>13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1">
            <w:r>
              <w:rPr>
                <w:rStyle w:val="IndexLink"/>
                <w:lang w:val="sr-CS" w:eastAsia="en-US"/>
              </w:rPr>
              <w:t>2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КОМУНИСТИЧКА ПАРТИЈА (Код 1276)</w:t>
            </w:r>
            <w:r>
              <w:rPr>
                <w:rStyle w:val="IndexLink"/>
              </w:rPr>
              <w:tab/>
              <w:t>14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2">
            <w:r>
              <w:rPr>
                <w:rStyle w:val="IndexLink"/>
                <w:lang w:val="sr-CS" w:eastAsia="en-US"/>
              </w:rPr>
              <w:t>2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ЛИТИЧКА ПАРТИЈА “СТРАНКА ЗА НАШ ГРАД“ (Код 1804)</w:t>
            </w:r>
            <w:r>
              <w:rPr>
                <w:rStyle w:val="IndexLink"/>
              </w:rPr>
              <w:tab/>
              <w:t>14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3">
            <w:r>
              <w:rPr>
                <w:rStyle w:val="IndexLink"/>
                <w:lang w:val="sr-CS" w:eastAsia="en-US"/>
              </w:rPr>
              <w:t>2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ДЕМОКРАТСКА ОБИТЕЉСКА СТРАНКА  (Код 1711)</w:t>
            </w:r>
            <w:r>
              <w:rPr>
                <w:rStyle w:val="IndexLink"/>
              </w:rPr>
              <w:tab/>
              <w:t>14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4">
            <w:r>
              <w:rPr>
                <w:rStyle w:val="IndexLink"/>
                <w:lang w:val="sr-CS" w:eastAsia="en-US"/>
              </w:rPr>
              <w:t>2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НАГА НАРОДА  (Код 1722)</w:t>
            </w:r>
            <w:r>
              <w:rPr>
                <w:rStyle w:val="IndexLink"/>
              </w:rPr>
              <w:tab/>
              <w:t>14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5">
            <w:r>
              <w:rPr>
                <w:rStyle w:val="IndexLink"/>
                <w:lang w:val="sr-CS" w:eastAsia="en-US"/>
              </w:rPr>
              <w:t>3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КЛАДУШКА СТРАНКА ПРИВРЕДНОГ ПРОСПЕРИТЕТА (Код 1015)</w:t>
            </w:r>
            <w:r>
              <w:rPr>
                <w:rStyle w:val="IndexLink"/>
              </w:rPr>
              <w:tab/>
              <w:t>14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6">
            <w:r>
              <w:rPr>
                <w:rStyle w:val="IndexLink"/>
                <w:lang w:val="sr-CS" w:eastAsia="en-US"/>
              </w:rPr>
              <w:t>3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ЛИТИЧКА ОРГАНИЗАЦИЈА “НАПРЕДНА СРПСКА“ (Код 1264)</w:t>
            </w:r>
            <w:r>
              <w:rPr>
                <w:rStyle w:val="IndexLink"/>
              </w:rPr>
              <w:tab/>
              <w:t>15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7">
            <w:r>
              <w:rPr>
                <w:rStyle w:val="IndexLink"/>
                <w:lang w:val="sr-CS" w:eastAsia="en-US"/>
              </w:rPr>
              <w:t>3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ОВА СОЦИЈАЛИСТИЧКА ПАРТИЈА (Код 1186)</w:t>
            </w:r>
            <w:r>
              <w:rPr>
                <w:rStyle w:val="IndexLink"/>
              </w:rPr>
              <w:tab/>
              <w:t>15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8">
            <w:r>
              <w:rPr>
                <w:rStyle w:val="IndexLink"/>
                <w:lang w:val="sr-CS" w:eastAsia="en-US"/>
              </w:rPr>
              <w:t>3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АВЕЗ ЗА ДЕМОКРАТСКУ СРПСКУ  (Код 1179)</w:t>
            </w:r>
            <w:r>
              <w:rPr>
                <w:rStyle w:val="IndexLink"/>
              </w:rPr>
              <w:tab/>
              <w:t>15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899">
            <w:r>
              <w:rPr>
                <w:rStyle w:val="IndexLink"/>
                <w:lang w:val="sr-CS" w:eastAsia="en-US"/>
              </w:rPr>
              <w:t>3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ТУЗЛАНСКА АЛТЕРНАТИВА (Код 1882)</w:t>
            </w:r>
            <w:r>
              <w:rPr>
                <w:rStyle w:val="IndexLink"/>
              </w:rPr>
              <w:tab/>
              <w:t>15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0">
            <w:r>
              <w:rPr>
                <w:rStyle w:val="IndexLink"/>
                <w:lang w:val="sr-CS" w:eastAsia="en-US"/>
              </w:rPr>
              <w:t>3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ЛИБЕРАЛНА СТРАНКА БОСНЕ И ХЕРЦЕГОВИНЕ (Код 1728)</w:t>
            </w:r>
            <w:r>
              <w:rPr>
                <w:rStyle w:val="IndexLink"/>
              </w:rPr>
              <w:tab/>
              <w:t>15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1">
            <w:r>
              <w:rPr>
                <w:rStyle w:val="IndexLink"/>
                <w:lang w:val="sr-CS" w:eastAsia="en-US"/>
              </w:rPr>
              <w:t>3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НАГА ЦЕНТРА (Код 1987)</w:t>
            </w:r>
            <w:r>
              <w:rPr>
                <w:rStyle w:val="IndexLink"/>
              </w:rPr>
              <w:tab/>
              <w:t>15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2">
            <w:r>
              <w:rPr>
                <w:rStyle w:val="IndexLink"/>
                <w:lang w:val="sr-CS" w:eastAsia="en-US"/>
              </w:rPr>
              <w:t>3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РПСКА РАДИКАЛНА СТРАНКА ДР ВОЈИСЛАВ  ШЕШЕЉ (Код 1730)</w:t>
            </w:r>
            <w:r>
              <w:rPr>
                <w:rStyle w:val="IndexLink"/>
              </w:rPr>
              <w:tab/>
              <w:t>16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3">
            <w:r>
              <w:rPr>
                <w:rStyle w:val="IndexLink"/>
                <w:lang w:val="sr-CS" w:eastAsia="en-US"/>
              </w:rPr>
              <w:t>3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ЛИСТА ЗА БУГОЈНО (Код 1272)</w:t>
            </w:r>
            <w:r>
              <w:rPr>
                <w:rStyle w:val="IndexLink"/>
              </w:rPr>
              <w:tab/>
              <w:t>16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4">
            <w:r>
              <w:rPr>
                <w:rStyle w:val="IndexLink"/>
              </w:rPr>
              <w:t>39.</w:t>
            </w:r>
            <w:r>
              <w:rPr>
                <w:rStyle w:val="IndexLink"/>
                <w:rFonts w:eastAsia="Times New Roman" w:cs="Calibri" w:ascii="Calibri" w:hAnsi="Calibri"/>
                <w:b w:val="false"/>
                <w:bCs w:val="false"/>
                <w:i w:val="false"/>
                <w:iCs w:val="false"/>
                <w:sz w:val="22"/>
                <w:szCs w:val="22"/>
                <w:lang w:val="bs-BA" w:eastAsia="en-US"/>
              </w:rPr>
              <w:tab/>
            </w:r>
            <w:r>
              <w:rPr>
                <w:rStyle w:val="IndexLink"/>
              </w:rPr>
              <w:t>ЛAБУРИСTИЧКA СTРAНКA БOСНE И ХEРЦEГOВИНE (Кoд 1701)</w:t>
              <w:tab/>
              <w:t>16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5">
            <w:r>
              <w:rPr>
                <w:rStyle w:val="IndexLink"/>
                <w:lang w:val="sr-CS" w:eastAsia="en-US"/>
              </w:rPr>
              <w:t>4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АРТИЈА УЈЕДИЊЕНИХ ПЕНЗИОНЕРА (Код 279)</w:t>
            </w:r>
            <w:r>
              <w:rPr>
                <w:rStyle w:val="IndexLink"/>
              </w:rPr>
              <w:tab/>
              <w:t>16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6">
            <w:r>
              <w:rPr>
                <w:rStyle w:val="IndexLink"/>
                <w:lang w:val="sr-CS" w:eastAsia="en-US"/>
              </w:rPr>
              <w:t>4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ЕЉАЧКА СТРАНКА БОСНЕ И ХЕРЦЕГОВИНЕ  (Код 2097)</w:t>
            </w:r>
            <w:r>
              <w:rPr>
                <w:rStyle w:val="IndexLink"/>
              </w:rPr>
              <w:tab/>
              <w:t>16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7">
            <w:r>
              <w:rPr>
                <w:rStyle w:val="IndexLink"/>
                <w:lang w:val="sr-CS" w:eastAsia="en-US"/>
              </w:rPr>
              <w:t>4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РПСКА НАПРЕДНА СТРАНКА  (Код 1200)</w:t>
            </w:r>
            <w:r>
              <w:rPr>
                <w:rStyle w:val="IndexLink"/>
              </w:rPr>
              <w:tab/>
              <w:t>16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8">
            <w:r>
              <w:rPr>
                <w:rStyle w:val="IndexLink"/>
                <w:lang w:val="sr-CS" w:eastAsia="en-US"/>
              </w:rPr>
              <w:t>4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ЕЗАВИСНА СТРАНКА ДР МИХАЈЛО ТОВИРАЦ  (Код 1003)</w:t>
            </w:r>
            <w:r>
              <w:rPr>
                <w:rStyle w:val="IndexLink"/>
              </w:rPr>
              <w:tab/>
              <w:t>17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09">
            <w:r>
              <w:rPr>
                <w:rStyle w:val="IndexLink"/>
                <w:lang w:val="sr-CS" w:eastAsia="en-US"/>
              </w:rPr>
              <w:t>4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ЛИТИЧКА ОРГАНИЗАЦИЈА ГРАЂАНА “СНАГА БОСНЕ“ (Код 1007)</w:t>
            </w:r>
            <w:r>
              <w:rPr>
                <w:rStyle w:val="IndexLink"/>
              </w:rPr>
              <w:tab/>
              <w:t>17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0">
            <w:r>
              <w:rPr>
                <w:rStyle w:val="IndexLink"/>
                <w:lang w:val="sr-CS" w:eastAsia="en-US"/>
              </w:rPr>
              <w:t>4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ОВА ПАРТИЈА  (Код 2092)</w:t>
            </w:r>
            <w:r>
              <w:rPr>
                <w:rStyle w:val="IndexLink"/>
              </w:rPr>
              <w:tab/>
              <w:t>17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1">
            <w:r>
              <w:rPr>
                <w:rStyle w:val="IndexLink"/>
                <w:lang w:val="sr-CS" w:eastAsia="en-US"/>
              </w:rPr>
              <w:t>4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РЕФОРМСКА СТРАНКА (Код 1291)</w:t>
            </w:r>
            <w:r>
              <w:rPr>
                <w:rStyle w:val="IndexLink"/>
              </w:rPr>
              <w:tab/>
              <w:t>17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2">
            <w:r>
              <w:rPr>
                <w:rStyle w:val="IndexLink"/>
                <w:lang w:val="sr-CS" w:eastAsia="en-US"/>
              </w:rPr>
              <w:t>4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ОВИ ПОКРЕТ БОСНЕ И ХЕРЦЕГОВИНЕ (Код 1254)</w:t>
            </w:r>
            <w:r>
              <w:rPr>
                <w:rStyle w:val="IndexLink"/>
              </w:rPr>
              <w:tab/>
              <w:t>17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3">
            <w:r>
              <w:rPr>
                <w:rStyle w:val="IndexLink"/>
                <w:lang w:val="sr-CS" w:eastAsia="en-US"/>
              </w:rPr>
              <w:t>4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ЗА СРЕДЊЕ (Код 003)</w:t>
            </w:r>
            <w:r>
              <w:rPr>
                <w:rStyle w:val="IndexLink"/>
              </w:rPr>
              <w:tab/>
              <w:t>17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4">
            <w:r>
              <w:rPr>
                <w:rStyle w:val="IndexLink"/>
                <w:lang w:val="sr-CS" w:eastAsia="en-US"/>
              </w:rPr>
              <w:t>4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ЕЗАВИСНА  ЛИСТА (Код 2044)</w:t>
            </w:r>
            <w:r>
              <w:rPr>
                <w:rStyle w:val="IndexLink"/>
              </w:rPr>
              <w:tab/>
              <w:t>17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5">
            <w:r>
              <w:rPr>
                <w:rStyle w:val="IndexLink"/>
                <w:lang w:val="sr-CS" w:eastAsia="en-US"/>
              </w:rPr>
              <w:t>5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АРОДНА СТРАНКА ЗА ГРАХОВО  (Код 2020)</w:t>
            </w:r>
            <w:r>
              <w:rPr>
                <w:rStyle w:val="IndexLink"/>
              </w:rPr>
              <w:tab/>
              <w:t>18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6">
            <w:r>
              <w:rPr>
                <w:rStyle w:val="IndexLink"/>
                <w:lang w:val="sr-CS" w:eastAsia="en-US"/>
              </w:rPr>
              <w:t>5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ГРАЂАНСКА СНАГА (Код 1940)</w:t>
            </w:r>
            <w:r>
              <w:rPr>
                <w:rStyle w:val="IndexLink"/>
              </w:rPr>
              <w:tab/>
              <w:t>18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7">
            <w:r>
              <w:rPr>
                <w:rStyle w:val="IndexLink"/>
                <w:lang w:val="sr-CS" w:eastAsia="en-US"/>
              </w:rPr>
              <w:t>5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ЗА ОПШТИНУ ОЛОВО (Код 1217)</w:t>
            </w:r>
            <w:r>
              <w:rPr>
                <w:rStyle w:val="IndexLink"/>
              </w:rPr>
              <w:tab/>
              <w:t>18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8">
            <w:r>
              <w:rPr>
                <w:rStyle w:val="IndexLink"/>
                <w:lang w:val="sr-CS" w:eastAsia="en-US"/>
              </w:rPr>
              <w:t>5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ЕКОЛОШКА ПАРТИЈА РЕПУБЛИКЕ СРПСКЕ (Код 879)</w:t>
            </w:r>
            <w:r>
              <w:rPr>
                <w:rStyle w:val="IndexLink"/>
              </w:rPr>
              <w:tab/>
              <w:t>18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19">
            <w:r>
              <w:rPr>
                <w:rStyle w:val="IndexLink"/>
                <w:lang w:val="sr-CS" w:eastAsia="en-US"/>
              </w:rPr>
              <w:t>5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ТРАНКА ПРАВА – ПРАВАШИ (Код 1776)</w:t>
            </w:r>
            <w:r>
              <w:rPr>
                <w:rStyle w:val="IndexLink"/>
              </w:rPr>
              <w:tab/>
              <w:t>18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0">
            <w:r>
              <w:rPr>
                <w:rStyle w:val="IndexLink"/>
                <w:lang w:val="sr-CS" w:eastAsia="en-US"/>
              </w:rPr>
              <w:t>5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АВЕЗ ЗА НОВУ ПОЛИТИКУ(Код 1706)</w:t>
            </w:r>
            <w:r>
              <w:rPr>
                <w:rStyle w:val="IndexLink"/>
              </w:rPr>
              <w:tab/>
              <w:t>19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1">
            <w:r>
              <w:rPr>
                <w:rStyle w:val="IndexLink"/>
                <w:lang w:val="sr-CS" w:eastAsia="en-US"/>
              </w:rPr>
              <w:t>5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РВА МОСТАРСКА ПАРТИЈА (Код 2292)</w:t>
            </w:r>
            <w:r>
              <w:rPr>
                <w:rStyle w:val="IndexLink"/>
              </w:rPr>
              <w:tab/>
              <w:t>19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2">
            <w:r>
              <w:rPr>
                <w:rStyle w:val="IndexLink"/>
                <w:lang w:val="sr-CS" w:eastAsia="en-US"/>
              </w:rPr>
              <w:t>5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АУТОХТОНА-ХРВАТСКА СТРАНКА ПРАВА БИХ (Код 2094)</w:t>
            </w:r>
            <w:r>
              <w:rPr>
                <w:rStyle w:val="IndexLink"/>
              </w:rPr>
              <w:tab/>
              <w:t>19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3">
            <w:r>
              <w:rPr>
                <w:rStyle w:val="IndexLink"/>
                <w:lang w:val="sr-CS" w:eastAsia="en-US"/>
              </w:rPr>
              <w:t>5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КРШЋАНСКА ДЕМОКРАТСКА УНИЈА БОСНЕ И ХЕРЦЕГОВИНЕ (Код 005)</w:t>
            </w:r>
            <w:r>
              <w:rPr>
                <w:rStyle w:val="IndexLink"/>
              </w:rPr>
              <w:tab/>
              <w:t>19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4">
            <w:r>
              <w:rPr>
                <w:rStyle w:val="IndexLink"/>
                <w:lang w:val="sr-CS" w:eastAsia="en-US"/>
              </w:rPr>
              <w:t>5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РАМСКА ДЕМОКРАТСКА СТРАНКА (Код 1977)</w:t>
            </w:r>
            <w:r>
              <w:rPr>
                <w:rStyle w:val="IndexLink"/>
              </w:rPr>
              <w:tab/>
              <w:t>19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5">
            <w:r>
              <w:rPr>
                <w:rStyle w:val="IndexLink"/>
                <w:lang w:val="sr-CS" w:eastAsia="en-US"/>
              </w:rPr>
              <w:t>6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ДЕМОКРАТСКА НАРОДНА ЗАЈЕДНИЦА БИХ (Код 028)</w:t>
            </w:r>
            <w:r>
              <w:rPr>
                <w:rStyle w:val="IndexLink"/>
              </w:rPr>
              <w:tab/>
              <w:t>19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6">
            <w:r>
              <w:rPr>
                <w:rStyle w:val="IndexLink"/>
                <w:lang w:val="sr-CS" w:eastAsia="en-US"/>
              </w:rPr>
              <w:t>6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ОЦИЈАЛ ДЕМОКРАТСКИ ФРОНТ БОСНЕ И ХЕРЦЕГОВИНЕ  (Код 1723)</w:t>
            </w:r>
            <w:r>
              <w:rPr>
                <w:rStyle w:val="IndexLink"/>
              </w:rPr>
              <w:tab/>
              <w:t>19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7">
            <w:r>
              <w:rPr>
                <w:rStyle w:val="IndexLink"/>
                <w:lang w:val="sr-CS" w:eastAsia="en-US"/>
              </w:rPr>
              <w:t>6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НАГА ЕКОНОМСКОГ ПОКРЕТА У БОСНИ И ХЕРЦЕГОВИНИ (Код 1252)</w:t>
            </w:r>
            <w:r>
              <w:rPr>
                <w:rStyle w:val="IndexLink"/>
              </w:rPr>
              <w:tab/>
              <w:t>20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8">
            <w:r>
              <w:rPr>
                <w:rStyle w:val="IndexLink"/>
                <w:lang w:val="sr-CS" w:eastAsia="en-US"/>
              </w:rPr>
              <w:t>6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ЛИТИЧКА ПАРТИЈА “ПОКРЕТ УСПЈЕШНА СРПСКА“ (Код 1872)</w:t>
            </w:r>
            <w:r>
              <w:rPr>
                <w:rStyle w:val="IndexLink"/>
              </w:rPr>
              <w:tab/>
              <w:t>20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29">
            <w:r>
              <w:rPr>
                <w:rStyle w:val="IndexLink"/>
                <w:lang w:val="sr-CS" w:eastAsia="en-US"/>
              </w:rPr>
              <w:t>6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РЕГИОНАЛНИ ДЕМОКРАТСКИ САВЕЗ ТУЗЛА  (Код 1707)</w:t>
            </w:r>
            <w:r>
              <w:rPr>
                <w:rStyle w:val="IndexLink"/>
              </w:rPr>
              <w:tab/>
              <w:t>20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30">
            <w:r>
              <w:rPr>
                <w:rStyle w:val="IndexLink"/>
                <w:lang w:val="sr-CS" w:eastAsia="en-US"/>
              </w:rPr>
              <w:t>6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ЕЉАЧКА СТРАНКА (Код 073)</w:t>
            </w:r>
            <w:r>
              <w:rPr>
                <w:rStyle w:val="IndexLink"/>
              </w:rPr>
              <w:tab/>
              <w:t>20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31">
            <w:r>
              <w:rPr>
                <w:rStyle w:val="IndexLink"/>
                <w:lang w:val="sr-CS" w:eastAsia="en-US"/>
              </w:rPr>
              <w:t>6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ЛИСТА ЗА ЛИВНО (Код 2018)</w:t>
            </w:r>
            <w:r>
              <w:rPr>
                <w:rStyle w:val="IndexLink"/>
              </w:rPr>
              <w:tab/>
              <w:t>20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39">
            <w:r>
              <w:rPr>
                <w:rStyle w:val="IndexLink"/>
                <w:lang w:val="sr-CS" w:eastAsia="en-US"/>
              </w:rPr>
              <w:t>6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ТРАНКА ПРАВА Др АНТЕ СТАРЧЕВИЋ БОСНЕ И ХЕРЦЕГОВИНЕ (Код 1178)</w:t>
            </w:r>
            <w:r>
              <w:rPr>
                <w:rStyle w:val="IndexLink"/>
              </w:rPr>
              <w:tab/>
              <w:t>20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47">
            <w:r>
              <w:rPr>
                <w:rStyle w:val="IndexLink"/>
                <w:lang w:val="sr-CS" w:eastAsia="en-US"/>
              </w:rPr>
              <w:t>6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ЈЕДИНСТВЕНА НАПРЕДНА СТРАНКА (Код 2004)</w:t>
            </w:r>
            <w:r>
              <w:rPr>
                <w:rStyle w:val="IndexLink"/>
              </w:rPr>
              <w:tab/>
              <w:t>20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48">
            <w:r>
              <w:rPr>
                <w:rStyle w:val="IndexLink"/>
                <w:lang w:val="sr-CS" w:eastAsia="en-US"/>
              </w:rPr>
              <w:t>6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ДЕМОКРАТСКА СТРАНКА ИНВАЛИДА БОСНЕ И ХЕРЦЕГОВИНЕ (Код 032)</w:t>
            </w:r>
            <w:r>
              <w:rPr>
                <w:rStyle w:val="IndexLink"/>
              </w:rPr>
              <w:tab/>
              <w:t>20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49">
            <w:r>
              <w:rPr>
                <w:rStyle w:val="IndexLink"/>
                <w:lang w:val="sr-CS" w:eastAsia="en-US"/>
              </w:rPr>
              <w:t>7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РАДНИЧКА ПАРТИЈА (Код 1269)</w:t>
            </w:r>
            <w:r>
              <w:rPr>
                <w:rStyle w:val="IndexLink"/>
              </w:rPr>
              <w:tab/>
              <w:t>21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0">
            <w:r>
              <w:rPr>
                <w:rStyle w:val="IndexLink"/>
                <w:lang w:val="sr-CS" w:eastAsia="en-US"/>
              </w:rPr>
              <w:t>7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ЕВРОПСКЕ СОЦИЈАЛДЕМОКРАТИЈЕ (Код 1268)</w:t>
            </w:r>
            <w:r>
              <w:rPr>
                <w:rStyle w:val="IndexLink"/>
              </w:rPr>
              <w:tab/>
              <w:t>21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1">
            <w:r>
              <w:rPr>
                <w:rStyle w:val="IndexLink"/>
                <w:lang w:val="sr-CS" w:eastAsia="en-US"/>
              </w:rPr>
              <w:t>7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УЈЕДИЊЕНА ХРВАТСКА СТРАНКА ПРАВА БИХ (Код 408)</w:t>
            </w:r>
            <w:r>
              <w:rPr>
                <w:rStyle w:val="IndexLink"/>
              </w:rPr>
              <w:tab/>
              <w:t>21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2">
            <w:r>
              <w:rPr>
                <w:rStyle w:val="IndexLink"/>
                <w:lang w:val="sr-CS" w:eastAsia="en-US"/>
              </w:rPr>
              <w:t>7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РПСКИ ПОКРЕТ ОБНОВЕ РЕПУБЛИКЕ СРПСКЕ (Код 069)</w:t>
            </w:r>
            <w:r>
              <w:rPr>
                <w:rStyle w:val="IndexLink"/>
              </w:rPr>
              <w:tab/>
              <w:t>21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3">
            <w:r>
              <w:rPr>
                <w:rStyle w:val="IndexLink"/>
                <w:lang w:val="sr-CS" w:eastAsia="en-US"/>
              </w:rPr>
              <w:t>7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ДЕМОКРАТСКА ПАРТИЈА – ДРАГАН ЧАВИЋ (Код 1181)</w:t>
            </w:r>
            <w:r>
              <w:rPr>
                <w:rStyle w:val="IndexLink"/>
              </w:rPr>
              <w:tab/>
              <w:t>21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4">
            <w:r>
              <w:rPr>
                <w:rStyle w:val="IndexLink"/>
                <w:lang w:val="sr-CS" w:eastAsia="en-US"/>
              </w:rPr>
              <w:t>7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ЛОБОДНА СРПСКА  (Код 1986)</w:t>
            </w:r>
            <w:r>
              <w:rPr>
                <w:rStyle w:val="IndexLink"/>
              </w:rPr>
              <w:tab/>
              <w:t>21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5">
            <w:r>
              <w:rPr>
                <w:rStyle w:val="IndexLink"/>
                <w:lang w:val="sr-CS" w:eastAsia="en-US"/>
              </w:rPr>
              <w:t>7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УНИЈА СОЦИЈАЛДЕМОКРАТА БХ (Код 1989)</w:t>
            </w:r>
            <w:r>
              <w:rPr>
                <w:rStyle w:val="IndexLink"/>
              </w:rPr>
              <w:tab/>
              <w:t>21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6">
            <w:r>
              <w:rPr>
                <w:rStyle w:val="IndexLink"/>
                <w:lang w:val="sr-CS" w:eastAsia="en-US"/>
              </w:rPr>
              <w:t>7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ЕКОЛОШКА ДЕМОКРАТСКА СТРАНКА  (Код 996)</w:t>
            </w:r>
            <w:r>
              <w:rPr>
                <w:rStyle w:val="IndexLink"/>
              </w:rPr>
              <w:tab/>
              <w:t>22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7">
            <w:r>
              <w:rPr>
                <w:rStyle w:val="IndexLink"/>
                <w:lang w:val="sr-CS" w:eastAsia="en-US"/>
              </w:rPr>
              <w:t>7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ЗАВИЧАЈНИ СОЦИЈАЛДЕМОКРАТИ – МИЛЕ МАРЧЕТА  (Код 049)</w:t>
            </w:r>
            <w:r>
              <w:rPr>
                <w:rStyle w:val="IndexLink"/>
              </w:rPr>
              <w:tab/>
              <w:t>22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8">
            <w:r>
              <w:rPr>
                <w:rStyle w:val="IndexLink"/>
                <w:lang w:val="sr-CS" w:eastAsia="en-US"/>
              </w:rPr>
              <w:t>7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АПРЕДНА ДЕМОКРАТСКА СТРАНКА БИХ (Код 1256)</w:t>
            </w:r>
            <w:r>
              <w:rPr>
                <w:rStyle w:val="IndexLink"/>
              </w:rPr>
              <w:tab/>
              <w:t>22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59">
            <w:r>
              <w:rPr>
                <w:rStyle w:val="IndexLink"/>
                <w:lang w:val="sr-CS" w:eastAsia="en-US"/>
              </w:rPr>
              <w:t>8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КРЕТ ЗА НАШ ГРАД (Код 1008)</w:t>
            </w:r>
            <w:r>
              <w:rPr>
                <w:rStyle w:val="IndexLink"/>
              </w:rPr>
              <w:tab/>
              <w:t>22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0">
            <w:r>
              <w:rPr>
                <w:rStyle w:val="IndexLink"/>
                <w:lang w:val="sr-CS" w:eastAsia="en-US"/>
              </w:rPr>
              <w:t>8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МЛАДИХ ЗА ПРОМЈЕНЕ  (Код 1271)</w:t>
            </w:r>
            <w:r>
              <w:rPr>
                <w:rStyle w:val="IndexLink"/>
              </w:rPr>
              <w:tab/>
              <w:t>22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1">
            <w:r>
              <w:rPr>
                <w:rStyle w:val="IndexLink"/>
                <w:lang w:val="sr-CS" w:eastAsia="en-US"/>
              </w:rPr>
              <w:t>8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ПРАВДЕ И ПОВЈЕРЕЊА  (Код 1721)</w:t>
            </w:r>
            <w:r>
              <w:rPr>
                <w:rStyle w:val="IndexLink"/>
              </w:rPr>
              <w:tab/>
              <w:t>22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2">
            <w:r>
              <w:rPr>
                <w:rStyle w:val="IndexLink"/>
                <w:lang w:val="sr-CS" w:eastAsia="en-US"/>
              </w:rPr>
              <w:t>8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БХ СЛОБОДНИ ДЕМОКРАТИ  (Код 762)</w:t>
            </w:r>
            <w:r>
              <w:rPr>
                <w:rStyle w:val="IndexLink"/>
              </w:rPr>
              <w:tab/>
              <w:t>22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3">
            <w:r>
              <w:rPr>
                <w:rStyle w:val="IndexLink"/>
                <w:lang w:val="sr-CS" w:eastAsia="en-US"/>
              </w:rPr>
              <w:t>8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ОВИ БОШЊАЧКИ ПОКРЕТ (Код 2291)</w:t>
            </w:r>
            <w:r>
              <w:rPr>
                <w:rStyle w:val="IndexLink"/>
              </w:rPr>
              <w:tab/>
              <w:t>23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4">
            <w:r>
              <w:rPr>
                <w:rStyle w:val="IndexLink"/>
                <w:lang w:val="sr-CS" w:eastAsia="en-US"/>
              </w:rPr>
              <w:t>8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БРЧАНСКИ ДЕМОКРАТСКИ ПОКРЕТ БРЧКО ДИСТРИКТА БИХ  (Код 1950)</w:t>
            </w:r>
            <w:r>
              <w:rPr>
                <w:rStyle w:val="IndexLink"/>
              </w:rPr>
              <w:tab/>
              <w:t>23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5">
            <w:r>
              <w:rPr>
                <w:rStyle w:val="IndexLink"/>
                <w:lang w:val="sr-CS" w:eastAsia="en-US"/>
              </w:rPr>
              <w:t>8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АВЕЗ ЗА СТАРИ ГРАД (Код 1971)</w:t>
            </w:r>
            <w:r>
              <w:rPr>
                <w:rStyle w:val="IndexLink"/>
              </w:rPr>
              <w:tab/>
              <w:t>23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6">
            <w:r>
              <w:rPr>
                <w:rStyle w:val="IndexLink"/>
                <w:lang w:val="sr-CS" w:eastAsia="en-US"/>
              </w:rPr>
              <w:t>8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РПСКА НАПРЕДНА СТРАНКА – ИЗВОРНА  (Код 000)</w:t>
            </w:r>
            <w:r>
              <w:rPr>
                <w:rStyle w:val="IndexLink"/>
              </w:rPr>
              <w:tab/>
              <w:t>23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7">
            <w:r>
              <w:rPr>
                <w:rStyle w:val="IndexLink"/>
                <w:lang w:val="sr-CS" w:eastAsia="en-US"/>
              </w:rPr>
              <w:t>8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ЕЗАВИСНА ДЕМОКРАТСКА СТРАНКА  (Код 761)</w:t>
            </w:r>
            <w:r>
              <w:rPr>
                <w:rStyle w:val="IndexLink"/>
              </w:rPr>
              <w:tab/>
              <w:t>23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8">
            <w:r>
              <w:rPr>
                <w:rStyle w:val="IndexLink"/>
                <w:lang w:val="sr-CS" w:eastAsia="en-US"/>
              </w:rPr>
              <w:t>8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СОЦИЈАЛНЕ СИГУРНОСТИ СРПСКИХ БОРАЦА  (Код 1250)</w:t>
            </w:r>
            <w:r>
              <w:rPr>
                <w:rStyle w:val="IndexLink"/>
              </w:rPr>
              <w:tab/>
              <w:t>23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69">
            <w:r>
              <w:rPr>
                <w:rStyle w:val="IndexLink"/>
                <w:lang w:val="sr-CS" w:eastAsia="en-US"/>
              </w:rPr>
              <w:t>9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РВА БОСАНСКОХЕРЦЕГОВАЧКА СТРАНКА (Код 1699)</w:t>
            </w:r>
            <w:r>
              <w:rPr>
                <w:rStyle w:val="IndexLink"/>
              </w:rPr>
              <w:tab/>
              <w:t>23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0">
            <w:r>
              <w:rPr>
                <w:rStyle w:val="IndexLink"/>
                <w:lang w:val="sr-CS" w:eastAsia="en-US"/>
              </w:rPr>
              <w:t>9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УДРУЖЕНИХ НЕЗАВИСНИХ ДЕМОКРАТА БИХ  (Код 866)</w:t>
            </w:r>
            <w:r>
              <w:rPr>
                <w:rStyle w:val="IndexLink"/>
              </w:rPr>
              <w:tab/>
              <w:t>23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1">
            <w:r>
              <w:rPr>
                <w:rStyle w:val="IndexLink"/>
                <w:lang w:val="sr-CS" w:eastAsia="en-US"/>
              </w:rPr>
              <w:t>9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ДЕМОКРАТСКА УНИЈА БиХ  (Код 521)</w:t>
            </w:r>
            <w:r>
              <w:rPr>
                <w:rStyle w:val="IndexLink"/>
              </w:rPr>
              <w:tab/>
              <w:t>23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2">
            <w:r>
              <w:rPr>
                <w:rStyle w:val="IndexLink"/>
                <w:lang w:val="sr-CS" w:eastAsia="en-US"/>
              </w:rPr>
              <w:t>9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КОНГРЕСНА НАРОДНА СТРАНКА ЗАШТИТЕ ПРАВА И БОРАЦА И ГРАЂАНА – ПРАВДЕ И МОРАЛА БИХ  (Код 370)</w:t>
            </w:r>
            <w:r>
              <w:rPr>
                <w:rStyle w:val="IndexLink"/>
              </w:rPr>
              <w:tab/>
              <w:t>23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3">
            <w:r>
              <w:rPr>
                <w:rStyle w:val="IndexLink"/>
                <w:lang w:val="sr-CS" w:eastAsia="en-US"/>
              </w:rPr>
              <w:t>9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СТРАНКА ПРАВДЕ И РАЗВОЈА БИХ (Код 1004)</w:t>
            </w:r>
            <w:r>
              <w:rPr>
                <w:rStyle w:val="IndexLink"/>
              </w:rPr>
              <w:tab/>
              <w:t>24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4">
            <w:r>
              <w:rPr>
                <w:rStyle w:val="IndexLink"/>
                <w:lang w:val="sr-CS" w:eastAsia="en-US"/>
              </w:rPr>
              <w:t>9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ТРАНКА БОСНЕ И ХЕРЦЕГОВИНЕ (Код 366)</w:t>
            </w:r>
            <w:r>
              <w:rPr>
                <w:rStyle w:val="IndexLink"/>
              </w:rPr>
              <w:tab/>
              <w:t>24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5">
            <w:r>
              <w:rPr>
                <w:rStyle w:val="IndexLink"/>
                <w:lang w:val="sr-CS" w:eastAsia="en-US"/>
              </w:rPr>
              <w:t>9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КРЕТ ЗА ТРЕБИЊЕ  (Код 724)</w:t>
            </w:r>
            <w:r>
              <w:rPr>
                <w:rStyle w:val="IndexLink"/>
              </w:rPr>
              <w:tab/>
              <w:t>24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6">
            <w:r>
              <w:rPr>
                <w:rStyle w:val="IndexLink"/>
                <w:lang w:val="sr-CS" w:eastAsia="en-US"/>
              </w:rPr>
              <w:t>9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САВСКА СТРАНКА  (Код 1188)</w:t>
            </w:r>
            <w:r>
              <w:rPr>
                <w:rStyle w:val="IndexLink"/>
              </w:rPr>
              <w:tab/>
              <w:t>24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7">
            <w:r>
              <w:rPr>
                <w:rStyle w:val="IndexLink"/>
                <w:lang w:val="sr-CS" w:eastAsia="en-US"/>
              </w:rPr>
              <w:t>9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ЕЉАЧКА СТРАНКА (Код 1290)</w:t>
            </w:r>
            <w:r>
              <w:rPr>
                <w:rStyle w:val="IndexLink"/>
              </w:rPr>
              <w:tab/>
              <w:t>24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8">
            <w:r>
              <w:rPr>
                <w:rStyle w:val="IndexLink"/>
                <w:lang w:val="sr-CS" w:eastAsia="en-US"/>
              </w:rPr>
              <w:t>9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ЛИТИЧКА ПАРТИЈА УДАР ЉЕВИЦЕ  (Код 1719)</w:t>
            </w:r>
            <w:r>
              <w:rPr>
                <w:rStyle w:val="IndexLink"/>
              </w:rPr>
              <w:tab/>
              <w:t>24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79">
            <w:r>
              <w:rPr>
                <w:rStyle w:val="IndexLink"/>
                <w:lang w:val="sr-CS" w:eastAsia="en-US"/>
              </w:rPr>
              <w:t>10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ОКРЕТ ЗА ПРЊАВОР (Код 983)</w:t>
            </w:r>
            <w:r>
              <w:rPr>
                <w:rStyle w:val="IndexLink"/>
              </w:rPr>
              <w:tab/>
              <w:t>24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0">
            <w:r>
              <w:rPr>
                <w:rStyle w:val="IndexLink"/>
                <w:lang w:val="sr-CS" w:eastAsia="en-US"/>
              </w:rPr>
              <w:t>10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ТВОЈА И МОЈА СТРАНКА У БОСНИ И ХЕРЦЕГОВИНИ (Код 1184)</w:t>
            </w:r>
            <w:r>
              <w:rPr>
                <w:rStyle w:val="IndexLink"/>
              </w:rPr>
              <w:tab/>
              <w:t>247</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1">
            <w:r>
              <w:rPr>
                <w:rStyle w:val="IndexLink"/>
                <w:lang w:val="sr-CS" w:eastAsia="en-US"/>
              </w:rPr>
              <w:t>10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ПАРТИЈА ПРИВРЕДНОГ ПРОГРЕСА БИХ  (Код 725)</w:t>
            </w:r>
            <w:r>
              <w:rPr>
                <w:rStyle w:val="IndexLink"/>
              </w:rPr>
              <w:tab/>
              <w:t>248</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2">
            <w:r>
              <w:rPr>
                <w:rStyle w:val="IndexLink"/>
                <w:lang w:val="sr-CS" w:eastAsia="en-US"/>
              </w:rPr>
              <w:t>10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РАДНИЧКО-КОМУНИСТИЧКА ПАРТИЈА БОСНЕ И ХЕРЦЕГОВИНЕ (Код 574)</w:t>
            </w:r>
            <w:r>
              <w:rPr>
                <w:rStyle w:val="IndexLink"/>
              </w:rPr>
              <w:tab/>
              <w:t>249</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3">
            <w:r>
              <w:rPr>
                <w:rStyle w:val="IndexLink"/>
                <w:lang w:val="sr-CS" w:eastAsia="en-US"/>
              </w:rPr>
              <w:t>104.</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АРОДНА СТРАНКА НОВИ ГРАД (Код 1021)</w:t>
            </w:r>
            <w:r>
              <w:rPr>
                <w:rStyle w:val="IndexLink"/>
              </w:rPr>
              <w:tab/>
              <w:t>250</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4">
            <w:r>
              <w:rPr>
                <w:rStyle w:val="IndexLink"/>
                <w:lang w:val="sr-CS" w:eastAsia="en-US"/>
              </w:rPr>
              <w:t>105.</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ТРАНКА ПРАВА БИХ (Код 017)</w:t>
            </w:r>
            <w:r>
              <w:rPr>
                <w:rStyle w:val="IndexLink"/>
              </w:rPr>
              <w:tab/>
              <w:t>25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5">
            <w:r>
              <w:rPr>
                <w:rStyle w:val="IndexLink"/>
                <w:lang w:val="sr-CS" w:eastAsia="en-US"/>
              </w:rPr>
              <w:t>106.</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РЕПУБЛИКАНСКА СТРАНКА (Код 1705)</w:t>
            </w:r>
            <w:r>
              <w:rPr>
                <w:rStyle w:val="IndexLink"/>
              </w:rPr>
              <w:tab/>
              <w:t>251</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6">
            <w:r>
              <w:rPr>
                <w:rStyle w:val="IndexLink"/>
                <w:lang w:val="sr-CS" w:eastAsia="en-US"/>
              </w:rPr>
              <w:t>107.</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СТРАНКА ПРАВА ХЕРЦЕГ-БОСНЕ  (Код 1241)</w:t>
            </w:r>
            <w:r>
              <w:rPr>
                <w:rStyle w:val="IndexLink"/>
              </w:rPr>
              <w:tab/>
              <w:t>252</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7">
            <w:r>
              <w:rPr>
                <w:rStyle w:val="IndexLink"/>
                <w:lang w:val="sr-CS" w:eastAsia="en-US"/>
              </w:rPr>
              <w:t>108.</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ХРВАТСКА ЧИСТА СТРАНКА ПРАВА БОСНЕ И ХЕРЦЕГОВИНЕ  (Код 1257)</w:t>
            </w:r>
            <w:r>
              <w:rPr>
                <w:rStyle w:val="IndexLink"/>
              </w:rPr>
              <w:tab/>
              <w:t>253</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8">
            <w:r>
              <w:rPr>
                <w:rStyle w:val="IndexLink"/>
                <w:lang w:val="sr-CS" w:eastAsia="en-US"/>
              </w:rPr>
              <w:t>109.</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ЧАПЉИНСКА НЕЗАВИСНА СТРАНКА – ЧАПЉИНА У СРЦУ (Код 2078)</w:t>
            </w:r>
            <w:r>
              <w:rPr>
                <w:rStyle w:val="IndexLink"/>
              </w:rPr>
              <w:tab/>
              <w:t>25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89">
            <w:r>
              <w:rPr>
                <w:rStyle w:val="IndexLink"/>
                <w:lang w:val="sr-CS" w:eastAsia="en-US"/>
              </w:rPr>
              <w:t>110.</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АРОДНА СТРАНКА (ПОКРЕТ ЗА БРОД (Код 1017)</w:t>
            </w:r>
            <w:r>
              <w:rPr>
                <w:rStyle w:val="IndexLink"/>
              </w:rPr>
              <w:tab/>
              <w:t>254</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90">
            <w:r>
              <w:rPr>
                <w:rStyle w:val="IndexLink"/>
                <w:lang w:val="sr-CS" w:eastAsia="en-US"/>
              </w:rPr>
              <w:t>111.</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ДЕМОКРАТСКА СТРАНКА ФЕДЕРАЛИСТА (Код 077)</w:t>
            </w:r>
            <w:r>
              <w:rPr>
                <w:rStyle w:val="IndexLink"/>
              </w:rPr>
              <w:tab/>
              <w:t>255</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91">
            <w:r>
              <w:rPr>
                <w:rStyle w:val="IndexLink"/>
                <w:lang w:val="sr-CS" w:eastAsia="en-US"/>
              </w:rPr>
              <w:t>112.</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ОВА АЛТЕРНАТИВА – СТРАНКА РАДА И РАЗВОЈА БИХ  (Код 2293)</w:t>
            </w:r>
            <w:r>
              <w:rPr>
                <w:rStyle w:val="IndexLink"/>
              </w:rPr>
              <w:tab/>
              <w:t>256</w:t>
            </w:r>
          </w:hyperlink>
        </w:p>
        <w:p>
          <w:pPr>
            <w:pStyle w:val="Contents1"/>
            <w:rPr>
              <w:rFonts w:ascii="Calibri" w:hAnsi="Calibri" w:eastAsia="Times New Roman" w:cs="Calibri"/>
              <w:b w:val="false"/>
              <w:b w:val="false"/>
              <w:bCs w:val="false"/>
              <w:i w:val="false"/>
              <w:i w:val="false"/>
              <w:iCs w:val="false"/>
              <w:sz w:val="22"/>
              <w:szCs w:val="22"/>
              <w:lang w:val="bs-BA" w:eastAsia="en-US"/>
            </w:rPr>
          </w:pPr>
          <w:hyperlink w:anchor="__RefHeading___Toc527457992">
            <w:r>
              <w:rPr>
                <w:rStyle w:val="IndexLink"/>
                <w:lang w:val="sr-CS" w:eastAsia="en-US"/>
              </w:rPr>
              <w:t>113.</w:t>
            </w:r>
            <w:r>
              <w:rPr>
                <w:rStyle w:val="IndexLink"/>
                <w:rFonts w:eastAsia="Times New Roman" w:cs="Calibri" w:ascii="Calibri" w:hAnsi="Calibri"/>
                <w:b w:val="false"/>
                <w:bCs w:val="false"/>
                <w:i w:val="false"/>
                <w:iCs w:val="false"/>
                <w:sz w:val="22"/>
                <w:szCs w:val="22"/>
                <w:lang w:val="bs-BA" w:eastAsia="en-US"/>
              </w:rPr>
              <w:tab/>
            </w:r>
            <w:r>
              <w:rPr>
                <w:rStyle w:val="IndexLink"/>
                <w:lang w:val="sr-CS" w:eastAsia="en-US"/>
              </w:rPr>
              <w:t>НОВА ДЕМОКРАТИЈА (Код 722)</w:t>
            </w:r>
            <w:r>
              <w:rPr>
                <w:rStyle w:val="IndexLink"/>
              </w:rPr>
              <w:tab/>
              <w:t>256</w:t>
            </w:r>
          </w:hyperlink>
        </w:p>
        <w:p>
          <w:pPr>
            <w:pStyle w:val="Contents1"/>
            <w:rPr>
              <w:rFonts w:ascii="Calibri" w:hAnsi="Calibri" w:eastAsia="Times New Roman" w:cs="Calibri"/>
              <w:sz w:val="22"/>
              <w:szCs w:val="22"/>
              <w:lang w:val="bs-BA" w:eastAsia="en-US"/>
            </w:rPr>
          </w:pPr>
          <w:hyperlink w:anchor="__RefHeading___Toc527457993">
            <w:r>
              <w:rPr>
                <w:rStyle w:val="IndexLink"/>
                <w:b w:val="false"/>
                <w:bCs w:val="false"/>
                <w:i w:val="false"/>
                <w:iCs w:val="false"/>
                <w:lang w:val="sr-CS" w:eastAsia="en-US"/>
              </w:rPr>
              <w:t>114.</w:t>
            </w:r>
            <w:r>
              <w:rPr>
                <w:rStyle w:val="IndexLink"/>
                <w:rFonts w:eastAsia="Times New Roman" w:cs="Calibri" w:ascii="Calibri" w:hAnsi="Calibri"/>
                <w:b w:val="false"/>
                <w:bCs w:val="false"/>
                <w:i w:val="false"/>
                <w:iCs w:val="false"/>
                <w:sz w:val="22"/>
                <w:szCs w:val="22"/>
                <w:lang w:val="bs-BA" w:eastAsia="en-US"/>
              </w:rPr>
              <w:tab/>
            </w:r>
            <w:r>
              <w:rPr>
                <w:rStyle w:val="IndexLink"/>
                <w:b w:val="false"/>
                <w:bCs w:val="false"/>
                <w:i w:val="false"/>
                <w:iCs w:val="false"/>
                <w:lang w:val="sr-CS" w:eastAsia="en-US"/>
              </w:rPr>
              <w:t>ПРИВРЕДНИ НАРОДНИ ПОКРЕТ БИХ (Код 1262)</w:t>
            </w:r>
            <w:r>
              <w:rPr>
                <w:rStyle w:val="IndexLink"/>
                <w:b w:val="false"/>
                <w:bCs w:val="false"/>
                <w:i w:val="false"/>
                <w:iCs w:val="false"/>
              </w:rPr>
              <w:tab/>
              <w:t>257</w:t>
            </w:r>
          </w:hyperlink>
          <w:r>
            <w:rPr>
              <w:rStyle w:val="IndexLink"/>
              <w:i w:val="false"/>
              <w:b w:val="false"/>
              <w:iCs w:val="false"/>
              <w:bCs w:val="false"/>
            </w:rPr>
            <w:fldChar w:fldCharType="end"/>
          </w:r>
        </w:p>
      </w:sdtContent>
    </w:sdt>
    <w:p>
      <w:pPr>
        <w:pStyle w:val="Normal"/>
        <w:rPr>
          <w:rFonts w:ascii="Calibri" w:hAnsi="Calibri" w:eastAsia="Times New Roman" w:cs="Calibri"/>
          <w:b/>
          <w:b/>
          <w:bCs/>
          <w:i/>
          <w:i/>
          <w:iCs/>
          <w:sz w:val="22"/>
          <w:szCs w:val="22"/>
          <w:lang w:val="en-US" w:eastAsia="en-US"/>
        </w:rPr>
      </w:pPr>
      <w:r>
        <w:rPr>
          <w:rFonts w:eastAsia="Times New Roman" w:cs="Calibri" w:ascii="Calibri" w:hAnsi="Calibri"/>
          <w:b/>
          <w:bCs/>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1"/>
      <w:headerReference w:type="first" r:id="rId22"/>
      <w:footerReference w:type="default" r:id="rId23"/>
      <w:footerReference w:type="first" r:id="rId24"/>
      <w:footnotePr>
        <w:numFmt w:val="decimal"/>
      </w:footnotePr>
      <w:type w:val="nextPage"/>
      <w:pgSz w:w="11906" w:h="16838"/>
      <w:pgMar w:left="1276" w:right="1134" w:gutter="0" w:header="72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8640" w:leader="none"/>
      </w:tabs>
      <w:spacing w:before="60" w:after="0"/>
      <w:jc w:val="center"/>
      <w:rPr>
        <w:rFonts w:ascii="Arial" w:hAnsi="Arial" w:cs="Arial"/>
        <w:sz w:val="16"/>
        <w:szCs w:val="20"/>
      </w:rPr>
    </w:pPr>
    <w:r>
      <w:rPr>
        <w:rFonts w:cs="Arial" w:ascii="Arial" w:hAnsi="Arial"/>
        <w:sz w:val="16"/>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Дана, 5.12.2012. године, ступањем на снагу Закона о финансирању политичких партија (“Службени гласник БиХ”, број</w:t>
      </w:r>
      <w:r>
        <w:rPr>
          <w:rFonts w:cs="Times New Roman" w:ascii="Times New Roman" w:hAnsi="Times New Roman"/>
          <w:color w:val="000000"/>
          <w:lang w:val="bs-Cyrl-BA"/>
        </w:rPr>
        <w:t>:</w:t>
      </w:r>
      <w:r>
        <w:rPr>
          <w:rFonts w:cs="Times New Roman" w:ascii="Times New Roman" w:hAnsi="Times New Roman"/>
          <w:color w:val="000000"/>
        </w:rPr>
        <w:t xml:space="preserve"> 95/12), стављен је ван снаге Закон о финансирању политичких партија (“Службени гласник БиХ”, број: 22/00, 102/09 и 54/10). Закон о измјенама и допунама Закона о финансирању политичких партија (“Службени гласник БиХ”, број</w:t>
      </w:r>
      <w:r>
        <w:rPr>
          <w:rFonts w:cs="Times New Roman" w:ascii="Times New Roman" w:hAnsi="Times New Roman"/>
          <w:color w:val="000000"/>
          <w:lang w:val="bs-Cyrl-BA"/>
        </w:rPr>
        <w:t>:</w:t>
      </w:r>
      <w:r>
        <w:rPr>
          <w:rFonts w:cs="Times New Roman" w:ascii="Times New Roman" w:hAnsi="Times New Roman"/>
          <w:color w:val="000000"/>
        </w:rPr>
        <w:t xml:space="preserve"> 41/16) ступио је на снагу 11.6.2016. године.</w:t>
      </w:r>
    </w:p>
    <w:p>
      <w:pPr>
        <w:pStyle w:val="Footnote"/>
        <w:jc w:val="both"/>
        <w:rPr>
          <w:rFonts w:ascii="Times New Roman" w:hAnsi="Times New Roman" w:cs="Times New Roman"/>
          <w:color w:val="000000"/>
          <w:sz w:val="10"/>
          <w:szCs w:val="10"/>
        </w:rPr>
      </w:pPr>
      <w:r>
        <w:rPr>
          <w:rFonts w:cs="Times New Roman" w:ascii="Times New Roman" w:hAnsi="Times New Roman"/>
          <w:color w:val="000000"/>
          <w:sz w:val="10"/>
          <w:szCs w:val="10"/>
        </w:rPr>
      </w:r>
    </w:p>
  </w:footnote>
  <w:footnote w:id="3">
    <w:p>
      <w:pPr>
        <w:pStyle w:val="Footnote"/>
        <w:jc w:val="both"/>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Одредбе овог закона које се односе на добровољне прилоге, забрану финансирања и погодовања, те надзор и финансијско пословање одговарајуће се примјењују на листе независних кандидата и независне кандидате.</w:t>
      </w:r>
    </w:p>
    <w:p>
      <w:pPr>
        <w:pStyle w:val="Footnote"/>
        <w:rPr>
          <w:rFonts w:ascii="Times New Roman" w:hAnsi="Times New Roman" w:cs="Times New Roman"/>
          <w:color w:val="000000"/>
          <w:sz w:val="10"/>
          <w:szCs w:val="10"/>
        </w:rPr>
      </w:pPr>
      <w:r>
        <w:rPr>
          <w:rFonts w:cs="Times New Roman" w:ascii="Times New Roman" w:hAnsi="Times New Roman"/>
          <w:color w:val="000000"/>
          <w:sz w:val="10"/>
          <w:szCs w:val="10"/>
        </w:rPr>
      </w:r>
    </w:p>
  </w:footnote>
  <w:footnote w:id="4">
    <w:p>
      <w:pPr>
        <w:pStyle w:val="Normal"/>
        <w:ind w:right="-283" w:hanging="0"/>
        <w:jc w:val="both"/>
        <w:rPr>
          <w:rFonts w:ascii="Times New Roman" w:hAnsi="Times New Roman" w:cs="Times New Roman"/>
          <w:szCs w:val="20"/>
        </w:rPr>
      </w:pPr>
      <w:r>
        <w:rPr>
          <w:rStyle w:val="FootnoteCharacters"/>
        </w:rPr>
        <w:footnoteRef/>
      </w:r>
      <w:r>
        <w:rPr>
          <w:rFonts w:cs="Times New Roman" w:ascii="Times New Roman" w:hAnsi="Times New Roman"/>
        </w:rPr>
        <w:t xml:space="preserve"> </w:t>
      </w:r>
      <w:r>
        <w:rPr>
          <w:rFonts w:cs="Times New Roman" w:ascii="Times New Roman" w:hAnsi="Times New Roman"/>
          <w:szCs w:val="20"/>
        </w:rPr>
        <w:t>“</w:t>
      </w:r>
      <w:r>
        <w:rPr>
          <w:rFonts w:cs="Times New Roman" w:ascii="Times New Roman" w:hAnsi="Times New Roman"/>
          <w:szCs w:val="20"/>
        </w:rPr>
        <w:t>Службени гласник БиХ“, бр</w:t>
      </w:r>
      <w:r>
        <w:rPr>
          <w:rFonts w:cs="Times New Roman" w:ascii="Times New Roman" w:hAnsi="Times New Roman"/>
          <w:szCs w:val="20"/>
          <w:lang w:val="bs-Cyrl-BA"/>
        </w:rPr>
        <w:t>ој:</w:t>
      </w:r>
      <w:r>
        <w:rPr>
          <w:rFonts w:cs="Times New Roman" w:ascii="Times New Roman" w:hAnsi="Times New Roman"/>
          <w:szCs w:val="20"/>
        </w:rPr>
        <w:t xml:space="preserve"> 23/01, 7/02, 9/02, 20/02, 25/02, 4/04, 20/04, 25/05, 52/05, 65/05, 77/05, 11/06, 24/06, 32/07, 33/08, 37/08, 32/10, 18/13, 7/14 и 31/16.</w:t>
      </w:r>
    </w:p>
    <w:p>
      <w:pPr>
        <w:pStyle w:val="Normal"/>
        <w:ind w:right="-283" w:hanging="0"/>
        <w:jc w:val="both"/>
        <w:rPr>
          <w:rFonts w:ascii="Times New Roman" w:hAnsi="Times New Roman" w:cs="Times New Roman"/>
          <w:sz w:val="10"/>
          <w:szCs w:val="10"/>
        </w:rPr>
      </w:pPr>
      <w:r>
        <w:rPr>
          <w:rFonts w:cs="Times New Roman" w:ascii="Times New Roman" w:hAnsi="Times New Roman"/>
          <w:sz w:val="10"/>
          <w:szCs w:val="10"/>
        </w:rPr>
      </w:r>
    </w:p>
  </w:footnote>
  <w:footnote w:id="5">
    <w:p>
      <w:pPr>
        <w:pStyle w:val="Default"/>
        <w:jc w:val="both"/>
        <w:rPr>
          <w:rFonts w:eastAsia="Times New Roman"/>
          <w:color w:val="000000"/>
          <w:sz w:val="20"/>
          <w:szCs w:val="20"/>
          <w:lang w:val="hr-HR"/>
        </w:rPr>
      </w:pPr>
      <w:r>
        <w:rPr>
          <w:rStyle w:val="FootnoteCharacters"/>
        </w:rPr>
        <w:footnoteRef/>
      </w:r>
      <w:r>
        <w:rPr/>
        <w:t xml:space="preserve"> </w:t>
      </w:r>
      <w:r>
        <w:rPr>
          <w:rFonts w:eastAsia="Times New Roman"/>
          <w:color w:val="000000"/>
          <w:sz w:val="20"/>
          <w:szCs w:val="20"/>
          <w:lang w:val="hr-HR"/>
        </w:rPr>
        <w:t>“</w:t>
      </w:r>
      <w:r>
        <w:rPr>
          <w:rFonts w:eastAsia="Times New Roman"/>
          <w:color w:val="000000"/>
          <w:sz w:val="20"/>
          <w:szCs w:val="20"/>
          <w:lang w:val="hr-HR"/>
        </w:rPr>
        <w:t>Службени гласник РС”, бр</w:t>
      </w:r>
      <w:r>
        <w:rPr>
          <w:rFonts w:eastAsia="Times New Roman"/>
          <w:color w:val="000000"/>
          <w:sz w:val="20"/>
          <w:szCs w:val="20"/>
          <w:lang w:val="bs-Cyrl-BA"/>
        </w:rPr>
        <w:t>ој:</w:t>
      </w:r>
      <w:r>
        <w:rPr>
          <w:rFonts w:eastAsia="Times New Roman"/>
          <w:color w:val="000000"/>
          <w:sz w:val="20"/>
          <w:szCs w:val="20"/>
          <w:lang w:val="hr-HR"/>
        </w:rPr>
        <w:t xml:space="preserve"> 65/08.</w:t>
      </w:r>
    </w:p>
    <w:p>
      <w:pPr>
        <w:pStyle w:val="Default"/>
        <w:jc w:val="both"/>
        <w:rPr>
          <w:rFonts w:eastAsia="Times New Roman"/>
          <w:color w:val="000000"/>
          <w:sz w:val="10"/>
          <w:szCs w:val="10"/>
          <w:lang w:val="hr-HR"/>
        </w:rPr>
      </w:pPr>
      <w:r>
        <w:rPr>
          <w:rFonts w:eastAsia="Times New Roman"/>
          <w:color w:val="000000"/>
          <w:sz w:val="10"/>
          <w:szCs w:val="10"/>
          <w:lang w:val="hr-HR"/>
        </w:rPr>
      </w:r>
    </w:p>
  </w:footnote>
  <w:footnote w:id="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извршењу буџета Федерације Босне и Херцеговине се доноси за сваку календарску годину.</w:t>
      </w:r>
    </w:p>
    <w:p>
      <w:pPr>
        <w:pStyle w:val="Footnote"/>
        <w:rPr>
          <w:rFonts w:ascii="Times New Roman" w:hAnsi="Times New Roman" w:cs="Times New Roman"/>
          <w:sz w:val="10"/>
          <w:szCs w:val="10"/>
        </w:rPr>
      </w:pPr>
      <w:r>
        <w:rPr>
          <w:rFonts w:cs="Times New Roman" w:ascii="Times New Roman" w:hAnsi="Times New Roman"/>
          <w:sz w:val="10"/>
          <w:szCs w:val="10"/>
        </w:rPr>
      </w:r>
    </w:p>
  </w:footnote>
  <w:footnote w:id="7">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szCs w:val="20"/>
        </w:rPr>
        <w:t>“</w:t>
      </w:r>
      <w:r>
        <w:rPr>
          <w:rFonts w:cs="Times New Roman" w:ascii="Times New Roman" w:hAnsi="Times New Roman"/>
          <w:szCs w:val="20"/>
        </w:rPr>
        <w:t>Службени гласник Брчко Дистрикта БиХ”, бр</w:t>
      </w:r>
      <w:r>
        <w:rPr>
          <w:rFonts w:cs="Times New Roman" w:ascii="Times New Roman" w:hAnsi="Times New Roman"/>
          <w:szCs w:val="20"/>
          <w:lang w:val="bs-Cyrl-BA"/>
        </w:rPr>
        <w:t>ој:</w:t>
      </w:r>
      <w:r>
        <w:rPr>
          <w:rFonts w:cs="Times New Roman" w:ascii="Times New Roman" w:hAnsi="Times New Roman"/>
          <w:szCs w:val="20"/>
        </w:rPr>
        <w:t xml:space="preserve"> 29/04, 14/07 i 19/07.</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БиХ“, број</w:t>
      </w:r>
      <w:r>
        <w:rPr>
          <w:rFonts w:cs="Times New Roman" w:ascii="Times New Roman" w:hAnsi="Times New Roman"/>
          <w:lang w:val="bs-Cyrl-BA"/>
        </w:rPr>
        <w:t>:</w:t>
      </w:r>
      <w:r>
        <w:rPr>
          <w:rFonts w:cs="Times New Roman" w:ascii="Times New Roman" w:hAnsi="Times New Roman"/>
        </w:rPr>
        <w:t xml:space="preserve"> 96/13, који је ступио на снагу дана 18.12.2013. године, када је стављен ван снаге Правилник о годишњим финансијским извјештајима политичких партија (“Службени гласник БиХ”, број: 61/0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БиХ“, број</w:t>
      </w:r>
      <w:r>
        <w:rPr>
          <w:rFonts w:cs="Times New Roman" w:ascii="Times New Roman" w:hAnsi="Times New Roman"/>
          <w:lang w:val="bs-Cyrl-BA"/>
        </w:rPr>
        <w:t>:</w:t>
      </w:r>
      <w:r>
        <w:rPr>
          <w:rFonts w:cs="Times New Roman" w:ascii="Times New Roman" w:hAnsi="Times New Roman"/>
        </w:rPr>
        <w:t xml:space="preserve"> 89/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БиХ“, број: 10/1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ужбени гласник БиХ“, број: 10/18.</w:t>
      </w:r>
    </w:p>
  </w:footnote>
  <w:footnote w:id="1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лужбени гласник БиХ“, број: 96/13.</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лужбени гласник БиХ“, број</w:t>
      </w:r>
      <w:r>
        <w:rPr>
          <w:rFonts w:cs="Times New Roman" w:ascii="Times New Roman" w:hAnsi="Times New Roman"/>
          <w:color w:val="000000"/>
          <w:lang w:val="bs-Cyrl-BA"/>
        </w:rPr>
        <w:t>:</w:t>
      </w:r>
      <w:r>
        <w:rPr>
          <w:rFonts w:cs="Times New Roman" w:ascii="Times New Roman" w:hAnsi="Times New Roman"/>
          <w:color w:val="000000"/>
        </w:rPr>
        <w:t xml:space="preserve"> 103/08. </w:t>
      </w:r>
    </w:p>
  </w:footnote>
  <w:footnote w:id="14">
    <w:p>
      <w:pPr>
        <w:pStyle w:val="Footnote"/>
        <w:jc w:val="both"/>
        <w:rPr/>
      </w:pPr>
      <w:r>
        <w:rPr>
          <w:rStyle w:val="FootnoteCharacters"/>
        </w:rPr>
        <w:footnoteRef/>
      </w:r>
      <w:r>
        <w:rPr/>
        <w:t xml:space="preserve"> </w:t>
      </w:r>
      <w:r>
        <w:rPr>
          <w:rFonts w:cs="Times New Roman" w:ascii="Times New Roman" w:hAnsi="Times New Roman"/>
          <w:lang w:val="bs-BA"/>
        </w:rPr>
        <w:t>Информација о избрисаним политичким партијама из судског регистра, са списком партија, објављена је на веб страници Централне изборне комисије БиХ: www.izbori.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5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Calibri" w:hAnsi="Calibri" w:cs="Calibri" w:hint="default"/>
        <w:b w:val="false"/>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13">
    <w:lvl w:ilvl="0">
      <w:start w:val="1"/>
      <w:numFmt w:val="lowerLetter"/>
      <w:lvlText w:val="%1)"/>
      <w:lvlJc w:val="left"/>
      <w:pPr>
        <w:tabs>
          <w:tab w:val="num" w:pos="0"/>
        </w:tabs>
        <w:ind w:left="786" w:hanging="360"/>
      </w:pPr>
      <w:rPr>
        <w:rFonts w:cs="Times New Roman"/>
      </w:rPr>
    </w:lvl>
  </w:abstractNum>
  <w:abstractNum w:abstractNumId="14">
    <w:lvl w:ilvl="0">
      <w:start w:val="1"/>
      <w:numFmt w:val="lowerLetter"/>
      <w:lvlText w:val="%1)"/>
      <w:lvlJc w:val="left"/>
      <w:pPr>
        <w:tabs>
          <w:tab w:val="num" w:pos="0"/>
        </w:tabs>
        <w:ind w:left="720" w:hanging="360"/>
      </w:pPr>
      <w:rPr>
        <w:rFonts w:eastAsia="Calibri"/>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36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360" w:hanging="360"/>
      </w:p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360" w:hanging="360"/>
      </w:pPr>
      <w:rPr>
        <w:b w:val="false"/>
      </w:rPr>
    </w:lvl>
  </w:abstractNum>
  <w:abstractNum w:abstractNumId="27">
    <w:lvl w:ilvl="0">
      <w:start w:val="1"/>
      <w:numFmt w:val="bullet"/>
      <w:lvlText w:val="-"/>
      <w:lvlJc w:val="left"/>
      <w:pPr>
        <w:tabs>
          <w:tab w:val="num" w:pos="0"/>
        </w:tabs>
        <w:ind w:left="360" w:hanging="360"/>
      </w:pPr>
      <w:rPr>
        <w:rFonts w:ascii="Calibri" w:hAnsi="Calibri" w:cs="Calibri" w:hint="default"/>
        <w:color w:val="000000"/>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360" w:hanging="360"/>
      </w:pPr>
      <w:rPr>
        <w:b w:val="false"/>
      </w:rPr>
    </w:lvl>
  </w:abstractNum>
  <w:abstractNum w:abstractNumId="30">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right"/>
      <w:pPr>
        <w:tabs>
          <w:tab w:val="num" w:pos="0"/>
        </w:tabs>
        <w:ind w:left="720" w:hanging="360"/>
      </w:pPr>
      <w:rPr>
        <w:b w:val="false"/>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360" w:hanging="360"/>
      </w:pPr>
      <w:rPr>
        <w:b/>
        <w:rFonts w:cs="Times New Roman"/>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360" w:hanging="360"/>
      </w:pPr>
      <w:r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360" w:hanging="360"/>
      </w:pPr>
      <w:rPr>
        <w:dstrike w:val="false"/>
        <w:strike w:val="false"/>
        <w:sz w:val="24"/>
        <w:i w:val="false"/>
        <w:b w:val="false"/>
        <w:szCs w:val="24"/>
        <w:rFonts w:ascii="Times New Roman" w:hAnsi="Times New Roman" w:cs="Times New Roman"/>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sz w:val="24"/>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right"/>
      <w:pPr>
        <w:tabs>
          <w:tab w:val="num" w:pos="0"/>
        </w:tabs>
        <w:ind w:left="810" w:hanging="360"/>
      </w:pPr>
      <w:rPr/>
    </w:lvl>
  </w:abstractNum>
  <w:abstractNum w:abstractNumId="44">
    <w:lvl w:ilvl="0">
      <w:start w:val="1"/>
      <w:numFmt w:val="lowerLetter"/>
      <w:lvlText w:val="%1)"/>
      <w:lvlJc w:val="left"/>
      <w:pPr>
        <w:tabs>
          <w:tab w:val="num" w:pos="0"/>
        </w:tabs>
        <w:ind w:left="360" w:hanging="360"/>
      </w:pPr>
      <w:rPr/>
    </w:lvl>
  </w:abstractNum>
  <w:abstractNum w:abstractNumId="45">
    <w:lvl w:ilvl="0">
      <w:start w:val="1"/>
      <w:numFmt w:val="lowerLetter"/>
      <w:lvlText w:val="%1)"/>
      <w:lvlJc w:val="left"/>
      <w:pPr>
        <w:tabs>
          <w:tab w:val="num" w:pos="0"/>
        </w:tabs>
        <w:ind w:left="360" w:hanging="360"/>
      </w:pPr>
      <w:rPr/>
    </w:lvl>
  </w:abstractNum>
  <w:abstractNum w:abstractNumId="46">
    <w:lvl w:ilvl="0">
      <w:start w:val="1"/>
      <w:numFmt w:val="lowerLetter"/>
      <w:lvlText w:val="%1)"/>
      <w:lvlJc w:val="left"/>
      <w:pPr>
        <w:tabs>
          <w:tab w:val="num" w:pos="0"/>
        </w:tabs>
        <w:ind w:left="360" w:hanging="360"/>
      </w:pPr>
      <w:rPr>
        <w:b w:val="false"/>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720" w:hanging="360"/>
      </w:pPr>
      <w:rPr>
        <w:sz w:val="24"/>
        <w:szCs w:val="24"/>
        <w:rFonts w:ascii="Times New Roman" w:hAnsi="Times New Roman" w:cs="Times New Roman"/>
        <w:color w:val="FF0000"/>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360" w:hanging="360"/>
      </w:p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lowerLetter"/>
      <w:lvlText w:val="%1)"/>
      <w:lvlJc w:val="left"/>
      <w:pPr>
        <w:tabs>
          <w:tab w:val="num" w:pos="0"/>
        </w:tabs>
        <w:ind w:left="360" w:hanging="360"/>
      </w:pPr>
      <w:rPr/>
    </w:lvl>
  </w:abstractNum>
  <w:abstractNum w:abstractNumId="5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0"/>
        </w:tabs>
        <w:ind w:left="360" w:hanging="360"/>
      </w:pPr>
      <w:rPr>
        <w:b w:val="false"/>
      </w:rPr>
    </w:lvl>
  </w:abstractNum>
  <w:abstractNum w:abstractNumId="57">
    <w:lvl w:ilvl="0">
      <w:start w:val="1"/>
      <w:numFmt w:val="lowerLetter"/>
      <w:lvlText w:val="%1)"/>
      <w:lvlJc w:val="left"/>
      <w:pPr>
        <w:tabs>
          <w:tab w:val="num" w:pos="0"/>
        </w:tabs>
        <w:ind w:left="720" w:hanging="360"/>
      </w:pPr>
      <w:rPr>
        <w:b w:val="false"/>
      </w:rPr>
    </w:lvl>
  </w:abstractNum>
  <w:abstractNum w:abstractNumId="58">
    <w:lvl w:ilvl="0">
      <w:start w:val="1"/>
      <w:numFmt w:val="lowerLetter"/>
      <w:lvlText w:val="%1)"/>
      <w:lvlJc w:val="left"/>
      <w:pPr>
        <w:tabs>
          <w:tab w:val="num" w:pos="0"/>
        </w:tabs>
        <w:ind w:left="360" w:hanging="360"/>
      </w:pPr>
      <w:rPr>
        <w:b w:val="false"/>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360" w:hanging="360"/>
      </w:pPr>
    </w:lvl>
  </w:abstractNum>
  <w:abstractNum w:abstractNumId="61">
    <w:lvl w:ilvl="0">
      <w:start w:val="1"/>
      <w:numFmt w:val="lowerLetter"/>
      <w:lvlText w:val="%1)"/>
      <w:lvlJc w:val="left"/>
      <w:pPr>
        <w:tabs>
          <w:tab w:val="num" w:pos="0"/>
        </w:tabs>
        <w:ind w:left="360" w:hanging="360"/>
      </w:pPr>
      <w:rPr/>
    </w:lvl>
  </w:abstractNum>
  <w:abstractNum w:abstractNumId="62">
    <w:lvl w:ilvl="0">
      <w:start w:val="1"/>
      <w:numFmt w:val="lowerLetter"/>
      <w:lvlText w:val="%1)"/>
      <w:lvlJc w:val="left"/>
      <w:pPr>
        <w:tabs>
          <w:tab w:val="num" w:pos="0"/>
        </w:tabs>
        <w:ind w:left="360" w:hanging="360"/>
      </w:pPr>
      <w:rPr>
        <w:b w:val="false"/>
      </w:rPr>
    </w:lvl>
  </w:abstractNum>
  <w:abstractNum w:abstractNumId="63">
    <w:lvl w:ilvl="0">
      <w:start w:val="1"/>
      <w:numFmt w:val="lowerLetter"/>
      <w:lvlText w:val="%1)"/>
      <w:lvlJc w:val="left"/>
      <w:pPr>
        <w:tabs>
          <w:tab w:val="num" w:pos="0"/>
        </w:tabs>
        <w:ind w:left="786" w:hanging="360"/>
      </w:pPr>
      <w:rPr>
        <w:b w:val="false"/>
      </w:rPr>
    </w:lvl>
  </w:abstractNum>
  <w:abstractNum w:abstractNumId="64">
    <w:lvl w:ilvl="0">
      <w:start w:val="1"/>
      <w:numFmt w:val="lowerLetter"/>
      <w:lvlText w:val="%1)"/>
      <w:lvlJc w:val="left"/>
      <w:pPr>
        <w:tabs>
          <w:tab w:val="num" w:pos="0"/>
        </w:tabs>
        <w:ind w:left="360" w:hanging="360"/>
      </w:pPr>
      <w:rPr>
        <w:sz w:val="24"/>
        <w:b w:val="false"/>
        <w:szCs w:val="24"/>
      </w:rPr>
    </w:lvl>
  </w:abstractNum>
  <w:abstractNum w:abstractNumId="65">
    <w:lvl w:ilvl="0">
      <w:numFmt w:val="bullet"/>
      <w:lvlText w:val="-"/>
      <w:lvlJc w:val="left"/>
      <w:pPr>
        <w:tabs>
          <w:tab w:val="num" w:pos="0"/>
        </w:tabs>
        <w:ind w:left="720" w:hanging="360"/>
      </w:pPr>
      <w:rPr>
        <w:rFonts w:ascii="Times New Roman" w:hAnsi="Times New Roman" w:cs="Times New Roman" w:hint="default"/>
        <w:sz w:val="24"/>
        <w:szCs w:val="24"/>
        <w:color w:val="000000"/>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lowerLetter"/>
      <w:lvlText w:val="%1)"/>
      <w:lvlJc w:val="left"/>
      <w:pPr>
        <w:tabs>
          <w:tab w:val="num" w:pos="0"/>
        </w:tabs>
        <w:ind w:left="390" w:hanging="360"/>
      </w:pPr>
      <w:rPr/>
    </w:lvl>
  </w:abstractNum>
  <w:abstractNum w:abstractNumId="68">
    <w:lvl w:ilvl="0">
      <w:start w:val="1"/>
      <w:numFmt w:val="bullet"/>
      <w:lvlText w:val="-"/>
      <w:lvlJc w:val="left"/>
      <w:pPr>
        <w:tabs>
          <w:tab w:val="num" w:pos="0"/>
        </w:tabs>
        <w:ind w:left="360" w:hanging="360"/>
      </w:pPr>
      <w:rPr>
        <w:rFonts w:ascii="Calibri" w:hAnsi="Calibri" w:cs="Calibri" w:hint="default"/>
        <w:color w:val="000000"/>
      </w:rPr>
    </w:lvl>
  </w:abstractNum>
  <w:abstractNum w:abstractNumId="69">
    <w:lvl w:ilvl="0">
      <w:start w:val="1"/>
      <w:numFmt w:val="lowerLetter"/>
      <w:lvlText w:val="%1)"/>
      <w:lvlJc w:val="left"/>
      <w:pPr>
        <w:tabs>
          <w:tab w:val="num" w:pos="0"/>
        </w:tabs>
        <w:ind w:left="360" w:hanging="360"/>
      </w:pPr>
      <w:rPr>
        <w:rFonts w:eastAsia="Calibri"/>
      </w:rPr>
    </w:lvl>
  </w:abstractNum>
  <w:abstractNum w:abstractNumId="70">
    <w:lvl w:ilvl="0">
      <w:start w:val="1"/>
      <w:numFmt w:val="lowerLetter"/>
      <w:lvlText w:val="%1)"/>
      <w:lvlJc w:val="left"/>
      <w:pPr>
        <w:tabs>
          <w:tab w:val="num" w:pos="0"/>
        </w:tabs>
        <w:ind w:left="360" w:hanging="360"/>
      </w:pPr>
      <w:rPr/>
    </w:lvl>
  </w:abstractNum>
  <w:abstractNum w:abstractNumId="7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decimal"/>
      <w:lvlText w:val="(%1)"/>
      <w:lvlJc w:val="left"/>
      <w:pPr>
        <w:tabs>
          <w:tab w:val="num" w:pos="0"/>
        </w:tabs>
        <w:ind w:left="360" w:hanging="360"/>
      </w:pPr>
      <w:rPr>
        <w:b w:val="false"/>
      </w:rPr>
    </w:lvl>
  </w:abstractNum>
  <w:abstractNum w:abstractNumId="73">
    <w:lvl w:ilvl="0">
      <w:start w:val="1"/>
      <w:numFmt w:val="lowerLetter"/>
      <w:lvlText w:val="%1)"/>
      <w:lvlJc w:val="left"/>
      <w:pPr>
        <w:tabs>
          <w:tab w:val="num" w:pos="0"/>
        </w:tabs>
        <w:ind w:left="360" w:hanging="360"/>
      </w:pPr>
      <w:rPr>
        <w:sz w:val="24"/>
        <w:b w:val="false"/>
      </w:rPr>
    </w:lvl>
  </w:abstractNum>
  <w:abstractNum w:abstractNumId="74">
    <w:lvl w:ilvl="0">
      <w:start w:val="1"/>
      <w:numFmt w:val="lowerLetter"/>
      <w:lvlText w:val="%1)"/>
      <w:lvlJc w:val="left"/>
      <w:pPr>
        <w:tabs>
          <w:tab w:val="num" w:pos="0"/>
        </w:tabs>
        <w:ind w:left="360" w:hanging="360"/>
      </w:pPr>
      <w:rPr>
        <w:b w:val="false"/>
      </w:rPr>
    </w:lvl>
  </w:abstractNum>
  <w:abstractNum w:abstractNumId="75">
    <w:lvl w:ilvl="0">
      <w:start w:val="1"/>
      <w:numFmt w:val="lowerLetter"/>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b w:val="false"/>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lowerLetter"/>
      <w:lvlText w:val="%1)"/>
      <w:lvlJc w:val="left"/>
      <w:pPr>
        <w:tabs>
          <w:tab w:val="num" w:pos="0"/>
        </w:tabs>
        <w:ind w:left="360" w:hanging="360"/>
      </w:pPr>
      <w:rPr/>
    </w:lvl>
  </w:abstractNum>
  <w:abstractNum w:abstractNumId="79">
    <w:lvl w:ilvl="0">
      <w:start w:val="1"/>
      <w:numFmt w:val="lowerLetter"/>
      <w:lvlText w:val="%1)"/>
      <w:lvlJc w:val="left"/>
      <w:pPr>
        <w:tabs>
          <w:tab w:val="num" w:pos="0"/>
        </w:tabs>
        <w:ind w:left="360" w:hanging="360"/>
      </w:pPr>
      <w:rPr>
        <w:b w:val="false"/>
      </w:r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lowerLetter"/>
      <w:lvlText w:val="%1)"/>
      <w:lvlJc w:val="left"/>
      <w:pPr>
        <w:tabs>
          <w:tab w:val="num" w:pos="0"/>
        </w:tabs>
        <w:ind w:left="360" w:hanging="360"/>
      </w:pPr>
      <w:rPr/>
    </w:lvl>
  </w:abstractNum>
  <w:abstractNum w:abstractNumId="82">
    <w:lvl w:ilvl="0">
      <w:start w:val="1"/>
      <w:numFmt w:val="lowerLetter"/>
      <w:lvlText w:val="%1)"/>
      <w:lvlJc w:val="left"/>
      <w:pPr>
        <w:tabs>
          <w:tab w:val="num" w:pos="0"/>
        </w:tabs>
        <w:ind w:left="360" w:hanging="360"/>
      </w:p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1)"/>
      <w:lvlJc w:val="left"/>
      <w:pPr>
        <w:tabs>
          <w:tab w:val="num" w:pos="0"/>
        </w:tabs>
        <w:ind w:left="928"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0"/>
        </w:tabs>
        <w:ind w:left="872" w:hanging="360"/>
      </w:pPr>
    </w:lvl>
    <w:lvl w:ilvl="2">
      <w:start w:val="1"/>
      <w:numFmt w:val="lowerRoman"/>
      <w:lvlText w:val="%3."/>
      <w:lvlJc w:val="right"/>
      <w:pPr>
        <w:tabs>
          <w:tab w:val="num" w:pos="0"/>
        </w:tabs>
        <w:ind w:left="1592" w:hanging="180"/>
      </w:pPr>
    </w:lvl>
    <w:lvl w:ilvl="3">
      <w:start w:val="1"/>
      <w:numFmt w:val="decimal"/>
      <w:lvlText w:val="%4."/>
      <w:lvlJc w:val="left"/>
      <w:pPr>
        <w:tabs>
          <w:tab w:val="num" w:pos="0"/>
        </w:tabs>
        <w:ind w:left="786" w:hanging="360"/>
      </w:pPr>
      <w:rPr>
        <w:i w:val="false"/>
        <w:rFonts w:ascii="Times New Roman" w:hAnsi="Times New Roman" w:cs="Times New Roman"/>
        <w:color w:val="FF0000"/>
      </w:rPr>
    </w:lvl>
    <w:lvl w:ilvl="4">
      <w:start w:val="1"/>
      <w:numFmt w:val="lowerLetter"/>
      <w:lvlText w:val="%5."/>
      <w:lvlJc w:val="left"/>
      <w:pPr>
        <w:tabs>
          <w:tab w:val="num" w:pos="0"/>
        </w:tabs>
        <w:ind w:left="3032" w:hanging="360"/>
      </w:pPr>
    </w:lvl>
    <w:lvl w:ilvl="5">
      <w:start w:val="1"/>
      <w:numFmt w:val="lowerRoman"/>
      <w:lvlText w:val="%6."/>
      <w:lvlJc w:val="right"/>
      <w:pPr>
        <w:tabs>
          <w:tab w:val="num" w:pos="0"/>
        </w:tabs>
        <w:ind w:left="3752" w:hanging="180"/>
      </w:pPr>
    </w:lvl>
    <w:lvl w:ilvl="6">
      <w:start w:val="1"/>
      <w:numFmt w:val="decimal"/>
      <w:lvlText w:val="%7."/>
      <w:lvlJc w:val="left"/>
      <w:pPr>
        <w:tabs>
          <w:tab w:val="num" w:pos="0"/>
        </w:tabs>
        <w:ind w:left="4472" w:hanging="360"/>
      </w:pPr>
    </w:lvl>
    <w:lvl w:ilvl="7">
      <w:start w:val="1"/>
      <w:numFmt w:val="lowerLetter"/>
      <w:lvlText w:val="%8."/>
      <w:lvlJc w:val="left"/>
      <w:pPr>
        <w:tabs>
          <w:tab w:val="num" w:pos="0"/>
        </w:tabs>
        <w:ind w:left="5192" w:hanging="360"/>
      </w:pPr>
    </w:lvl>
    <w:lvl w:ilvl="8">
      <w:start w:val="1"/>
      <w:numFmt w:val="lowerRoman"/>
      <w:lvlText w:val="%9."/>
      <w:lvlJc w:val="right"/>
      <w:pPr>
        <w:tabs>
          <w:tab w:val="num" w:pos="0"/>
        </w:tabs>
        <w:ind w:left="591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4"/>
    <w:lvlOverride w:ilvl="0">
      <w:startOverride w:val="1"/>
    </w:lvlOverride>
  </w:num>
  <w:num w:numId="86">
    <w:abstractNumId w:val="6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2"/>
    </w:rPr>
  </w:style>
  <w:style w:type="paragraph" w:styleId="Heading6">
    <w:name w:val="Heading 6"/>
    <w:basedOn w:val="Normal"/>
    <w:next w:val="Normal"/>
    <w:qFormat/>
    <w:pPr>
      <w:keepNext w:val="true"/>
      <w:numPr>
        <w:ilvl w:val="5"/>
        <w:numId w:val="1"/>
      </w:numPr>
      <w:ind w:left="4320" w:firstLine="720"/>
      <w:jc w:val="center"/>
      <w:outlineLvl w:val="5"/>
    </w:pPr>
    <w:rPr>
      <w:rFonts w:ascii="Times New Roman" w:hAnsi="Times New Roman" w:cs="Times New Roman"/>
      <w:b/>
      <w:bCs/>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left="3600" w:firstLine="720"/>
      <w:outlineLvl w:val="8"/>
    </w:pPr>
    <w:rPr>
      <w:rFonts w:ascii="Times New Roman" w:hAnsi="Times New Roman" w:cs="Times New Roman"/>
      <w:b/>
      <w:bCs/>
      <w:sz w:val="24"/>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b w:val="false"/>
      <w:i w:val="false"/>
      <w:color w:val="000000"/>
      <w:sz w:val="24"/>
      <w:szCs w:val="24"/>
      <w:u w:val="none"/>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Calibri" w:hAnsi="Calibri"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b w:val="false"/>
      <w:i w:val="false"/>
      <w:color w:val="000000"/>
      <w:sz w:val="24"/>
      <w:szCs w:val="24"/>
      <w:u w:val="none"/>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nsolas" w:hAnsi="Consolas" w:eastAsia="Consolas" w:cs="Consolas"/>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rPr>
  </w:style>
  <w:style w:type="character" w:styleId="WW8Num45z0">
    <w:name w:val="WW8Num45z0"/>
    <w:qFormat/>
    <w:rPr>
      <w:b w:val="false"/>
      <w:i w:val="false"/>
      <w:sz w:val="24"/>
      <w:szCs w:val="2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Times New Roman"/>
    </w:rPr>
  </w:style>
  <w:style w:type="character" w:styleId="WW8Num51z0">
    <w:name w:val="WW8Num51z0"/>
    <w:qFormat/>
    <w:rPr>
      <w:rFonts w:eastAsia="Times New Roman"/>
    </w:rPr>
  </w:style>
  <w:style w:type="character" w:styleId="WW8Num52z0">
    <w:name w:val="WW8Num52z0"/>
    <w:qFormat/>
    <w:rPr>
      <w:rFonts w:ascii="Calibri" w:hAnsi="Calibri" w:eastAsia="Calibri" w:cs="Times New Roman"/>
      <w:color w:val="000000"/>
    </w:rPr>
  </w:style>
  <w:style w:type="character" w:styleId="WW8Num53z0">
    <w:name w:val="WW8Num53z0"/>
    <w:qFormat/>
    <w:rPr/>
  </w:style>
  <w:style w:type="character" w:styleId="WW8Num54z0">
    <w:name w:val="WW8Num54z0"/>
    <w:qFormat/>
    <w:rPr>
      <w:rFonts w:ascii="Times New Roman" w:hAnsi="Times New Roman" w:eastAsia="Times New Roman" w:cs="Times New Roman"/>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ascii="Calibri" w:hAnsi="Calibri" w:eastAsia="Calibri" w:cs="Times New Roman"/>
      <w:color w:val="000000"/>
    </w:rPr>
  </w:style>
  <w:style w:type="character" w:styleId="WW8Num57z0">
    <w:name w:val="WW8Num57z0"/>
    <w:qFormat/>
    <w:rPr>
      <w:rFonts w:ascii="Times New Roman" w:hAnsi="Times New Roman" w:eastAsia="Times New Roman" w:cs="Times New Roman"/>
      <w:color w:val="000000"/>
    </w:rPr>
  </w:style>
  <w:style w:type="character" w:styleId="WW8Num58z0">
    <w:name w:val="WW8Num58z0"/>
    <w:qFormat/>
    <w:rPr>
      <w:rFonts w:ascii="Calibri" w:hAnsi="Calibri" w:eastAsia="Calibri"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4"/>
      <w:szCs w:val="24"/>
    </w:rPr>
  </w:style>
  <w:style w:type="character" w:styleId="WW8Num60z0">
    <w:name w:val="WW8Num60z0"/>
    <w:qFormat/>
    <w:rPr>
      <w:rFonts w:ascii="Times New Roman" w:hAnsi="Times New Roman" w:cs="Times New Roman"/>
      <w:b w:val="false"/>
      <w:color w:val="000000"/>
      <w:sz w:val="24"/>
      <w:szCs w:val="24"/>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color w:val="000000"/>
      <w:sz w:val="24"/>
      <w:szCs w:val="24"/>
    </w:rPr>
  </w:style>
  <w:style w:type="character" w:styleId="WW8Num70z0">
    <w:name w:val="WW8Num70z0"/>
    <w:qFormat/>
    <w:rPr/>
  </w:style>
  <w:style w:type="character" w:styleId="WW8Num72z0">
    <w:name w:val="WW8Num72z0"/>
    <w:qFormat/>
    <w:rPr/>
  </w:style>
  <w:style w:type="character" w:styleId="WW8Num73z0">
    <w:name w:val="WW8Num73z0"/>
    <w:qFormat/>
    <w:rPr>
      <w:rFonts w:ascii="Calibri" w:hAnsi="Calibri" w:eastAsia="Calibri"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val="false"/>
    </w:rPr>
  </w:style>
  <w:style w:type="character" w:styleId="WW8Num82z0">
    <w:name w:val="WW8Num82z0"/>
    <w:qFormat/>
    <w:rPr>
      <w:rFonts w:ascii="Calibri" w:hAnsi="Calibri" w:eastAsia="Calibri" w:cs="Times New Roman"/>
      <w:color w:val="000000"/>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color w:val="000000"/>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rFonts w:ascii="Calibri" w:hAnsi="Calibri" w:eastAsia="Calibri"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Gill Sans MT" w:hAnsi="Gill Sans MT" w:eastAsia="Gill Sans MT" w:cs="Gill Sans MT"/>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val="false"/>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sz w:val="24"/>
      <w:szCs w:val="24"/>
    </w:rPr>
  </w:style>
  <w:style w:type="character" w:styleId="WW8Num114z0">
    <w:name w:val="WW8Num114z0"/>
    <w:qFormat/>
    <w:rPr>
      <w:rFonts w:ascii="Times New Roman" w:hAnsi="Times New Roman"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sz w:val="24"/>
      <w:szCs w:val="24"/>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sz w:val="24"/>
      <w:szCs w:val="24"/>
    </w:rPr>
  </w:style>
  <w:style w:type="character" w:styleId="WW8Num117z1">
    <w:name w:val="WW8Num117z1"/>
    <w:qFormat/>
    <w:rPr>
      <w:rFonts w:cs="Times New Roman"/>
    </w:rPr>
  </w:style>
  <w:style w:type="character" w:styleId="WW8Num118z0">
    <w:name w:val="WW8Num118z0"/>
    <w:qFormat/>
    <w:rPr>
      <w:rFonts w:ascii="Times New Roman" w:hAnsi="Times New Roman" w:cs="Times New Roman"/>
      <w:b w:val="false"/>
      <w:i w:val="false"/>
      <w:strike w:val="false"/>
      <w:dstrike w:val="false"/>
      <w:sz w:val="24"/>
      <w:szCs w:val="24"/>
    </w:rPr>
  </w:style>
  <w:style w:type="character" w:styleId="WW8Num118z1">
    <w:name w:val="WW8Num118z1"/>
    <w:qFormat/>
    <w:rPr>
      <w:rFonts w:cs="Times New Roman"/>
    </w:rPr>
  </w:style>
  <w:style w:type="character" w:styleId="WW8Num119z0">
    <w:name w:val="WW8Num119z0"/>
    <w:qFormat/>
    <w:rPr>
      <w:rFonts w:ascii="Times New Roman" w:hAnsi="Times New Roman" w:cs="Times New Roman"/>
      <w:sz w:val="24"/>
      <w:szCs w:val="24"/>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Calibri"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1z0">
    <w:name w:val="WW8Num131z0"/>
    <w:qFormat/>
    <w:rPr>
      <w:rFonts w:ascii="Times New Roman" w:hAnsi="Times New Roman" w:eastAsia="Times New Roman"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eastAsia="Times New Roman" w:cs="Times New Roman"/>
      <w:color w:val="000000"/>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style>
  <w:style w:type="character" w:styleId="WW8Num138z0">
    <w:name w:val="WW8Num138z0"/>
    <w:qFormat/>
    <w:rPr>
      <w:color w:val="000000"/>
      <w:sz w:val="24"/>
    </w:rPr>
  </w:style>
  <w:style w:type="character" w:styleId="WW8Num139z0">
    <w:name w:val="WW8Num139z0"/>
    <w:qFormat/>
    <w:rPr>
      <w:b w:val="false"/>
    </w:rPr>
  </w:style>
  <w:style w:type="character" w:styleId="WW8Num140z0">
    <w:name w:val="WW8Num140z0"/>
    <w:qFormat/>
    <w:rPr>
      <w:b w:val="false"/>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color w:val="FF0000"/>
      <w:sz w:val="24"/>
      <w:szCs w:val="24"/>
    </w:rPr>
  </w:style>
  <w:style w:type="character" w:styleId="WW8Num151z0">
    <w:name w:val="WW8Num151z0"/>
    <w:qFormat/>
    <w:rPr>
      <w:b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Times New Roman" w:hAnsi="Times New Roman" w:eastAsia="Times New Roman" w:cs="Times New Roman"/>
      <w:color w:val="000000"/>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b w:val="false"/>
      <w:color w:val="000000"/>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alibri" w:hAnsi="Calibri" w:eastAsia="Calibri"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color w:val="000000"/>
      <w:sz w:val="24"/>
      <w:szCs w:val="24"/>
    </w:rPr>
  </w:style>
  <w:style w:type="character" w:styleId="WW8Num166z0">
    <w:name w:val="WW8Num166z0"/>
    <w:qFormat/>
    <w:rPr>
      <w:rFonts w:ascii="Times New Roman" w:hAnsi="Times New Roman" w:eastAsia="Times New Roman" w:cs="Times New Roman"/>
      <w:sz w:val="24"/>
      <w:szCs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rPr>
  </w:style>
  <w:style w:type="character" w:styleId="WW8Num180z0">
    <w:name w:val="WW8Num180z0"/>
    <w:qFormat/>
    <w:rPr>
      <w:rFonts w:ascii="Calibri" w:hAnsi="Calibri" w:eastAsia="Calibri"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b w:val="false"/>
      <w:sz w:val="24"/>
      <w:szCs w:val="24"/>
    </w:rPr>
  </w:style>
  <w:style w:type="character" w:styleId="WW8Num184z0">
    <w:name w:val="WW8Num184z0"/>
    <w:qFormat/>
    <w:rPr>
      <w:rFonts w:ascii="Times New Roman" w:hAnsi="Times New Roman" w:eastAsia="Times New Roman" w:cs="Times New Roman"/>
      <w:color w:val="000000"/>
      <w:sz w:val="24"/>
      <w:szCs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style>
  <w:style w:type="character" w:styleId="WW8Num187z0">
    <w:name w:val="WW8Num187z0"/>
    <w:qFormat/>
    <w:rPr>
      <w:rFonts w:ascii="Calibri" w:hAnsi="Calibri" w:eastAsia="Calibri" w:cs="Times New Roman"/>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eastAsia="Calibri"/>
    </w:rPr>
  </w:style>
  <w:style w:type="character" w:styleId="WW8Num191z0">
    <w:name w:val="WW8Num191z0"/>
    <w:qFormat/>
    <w:rPr>
      <w:rFonts w:ascii="Times New Roman" w:hAnsi="Times New Roman" w:cs="Times New Roman"/>
      <w:b w:val="false"/>
      <w:i w:val="false"/>
      <w:color w:val="000000"/>
      <w:sz w:val="24"/>
      <w:szCs w:val="24"/>
    </w:rPr>
  </w:style>
  <w:style w:type="character" w:styleId="WW8Num191z3">
    <w:name w:val="WW8Num191z3"/>
    <w:qFormat/>
    <w:rPr>
      <w:rFonts w:ascii="Times New Roman" w:hAnsi="Times New Roman" w:cs="Times New Roman"/>
      <w:i w:val="false"/>
      <w:color w:val="FF0000"/>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z w:val="24"/>
      <w:szCs w:val="24"/>
    </w:rPr>
  </w:style>
  <w:style w:type="character" w:styleId="WW8Num197z0">
    <w:name w:val="WW8Num197z0"/>
    <w:qFormat/>
    <w:rPr>
      <w:rFonts w:ascii="Times New Roman" w:hAnsi="Times New Roman" w:eastAsia="Times New Roman"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rFonts w:ascii="Times New Roman" w:hAnsi="Times New Roman" w:eastAsia="Calibri"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color w:val="000000"/>
      <w:sz w:val="24"/>
      <w:szCs w:val="24"/>
    </w:rPr>
  </w:style>
  <w:style w:type="character" w:styleId="WW8Num203z0">
    <w:name w:val="WW8Num203z0"/>
    <w:qFormat/>
    <w:rPr>
      <w:color w:val="000000"/>
    </w:rPr>
  </w:style>
  <w:style w:type="character" w:styleId="WW8Num203z1">
    <w:name w:val="WW8Num203z1"/>
    <w:qFormat/>
    <w:rPr/>
  </w:style>
  <w:style w:type="character" w:styleId="WW8Num203z2">
    <w:name w:val="WW8Num203z2"/>
    <w:qFormat/>
    <w:rPr>
      <w:rFonts w:ascii="Times New Roman" w:hAnsi="Times New Roman" w:cs="Times New Roman"/>
      <w:b w:val="false"/>
      <w:i w:val="false"/>
      <w:color w:val="000000"/>
      <w:sz w:val="24"/>
      <w:szCs w:val="24"/>
      <w:u w:val="none"/>
    </w:rPr>
  </w:style>
  <w:style w:type="character" w:styleId="WW8Num204z0">
    <w:name w:val="WW8Num204z0"/>
    <w:qFormat/>
    <w:rPr>
      <w:sz w:val="24"/>
      <w:szCs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sz w:val="24"/>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color w:val="000000"/>
    </w:rPr>
  </w:style>
  <w:style w:type="character" w:styleId="WW8Num209z1">
    <w:name w:val="WW8Num209z1"/>
    <w:qFormat/>
    <w:rPr>
      <w:rFonts w:ascii="Courier New" w:hAnsi="Courier New" w:cs="Courier New"/>
    </w:rPr>
  </w:style>
  <w:style w:type="character" w:styleId="WW8Num209z2">
    <w:name w:val="WW8Num209z2"/>
    <w:qFormat/>
    <w:rPr>
      <w:rFonts w:ascii="Times New Roman" w:hAnsi="Times New Roman" w:cs="Times New Roman"/>
      <w:b w:val="false"/>
      <w:i w:val="false"/>
      <w:color w:val="000000"/>
      <w:sz w:val="24"/>
      <w:szCs w:val="24"/>
      <w:u w:val="none"/>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sz w:val="24"/>
      <w:szCs w:val="24"/>
    </w:rPr>
  </w:style>
  <w:style w:type="character" w:styleId="WW8Num228z0">
    <w:name w:val="WW8Num228z0"/>
    <w:qFormat/>
    <w:rPr>
      <w:rFonts w:ascii="Times New Roman" w:hAnsi="Times New Roman" w:eastAsia="Times New Roman" w:cs="Times New Roman"/>
      <w:b w:val="false"/>
      <w:color w:val="000000"/>
      <w:sz w:val="24"/>
      <w:szCs w:val="24"/>
    </w:rPr>
  </w:style>
  <w:style w:type="character" w:styleId="WW8Num228z2">
    <w:name w:val="WW8Num228z2"/>
    <w:qFormat/>
    <w:rPr>
      <w:rFonts w:ascii="Times New Roman" w:hAnsi="Times New Roman" w:eastAsia="Times New Roman" w:cs="Times New Roman"/>
      <w:color w:val="000000"/>
    </w:rPr>
  </w:style>
  <w:style w:type="character" w:styleId="WW8Num229z0">
    <w:name w:val="WW8Num229z0"/>
    <w:qFormat/>
    <w:rPr>
      <w:rFonts w:ascii="Times New Roman" w:hAnsi="Times New Roman" w:eastAsia="Times New Roman" w:cs="Times New Roman"/>
      <w:sz w:val="24"/>
      <w:szCs w:val="24"/>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alibri" w:hAnsi="Calibri" w:eastAsia="Calibri"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24"/>
      <w:szCs w:val="24"/>
    </w:rPr>
  </w:style>
  <w:style w:type="character" w:styleId="FootnoteTextChar">
    <w:name w:val="Footnote Text Char"/>
    <w:qFormat/>
    <w:rPr>
      <w:rFonts w:ascii="Verdana" w:hAnsi="Verdana" w:cs="Verdana"/>
      <w:lang w:val="hr-HR"/>
    </w:rPr>
  </w:style>
  <w:style w:type="character" w:styleId="FootnoteCharacters">
    <w:name w:val="Footnote Characters"/>
    <w:qFormat/>
    <w:rPr>
      <w:vertAlign w:val="superscript"/>
    </w:rPr>
  </w:style>
  <w:style w:type="character" w:styleId="FootnoteTextChar1">
    <w:name w:val="Footnote Text Char1"/>
    <w:qFormat/>
    <w:rPr>
      <w:rFonts w:ascii="Verdana" w:hAnsi="Verdana" w:cs="Verdana"/>
      <w:lang w:val="hr-HR"/>
    </w:rPr>
  </w:style>
  <w:style w:type="character" w:styleId="HeaderChar">
    <w:name w:val="Header Char"/>
    <w:qFormat/>
    <w:rPr>
      <w:rFonts w:ascii="Verdana" w:hAnsi="Verdana" w:cs="Verdana"/>
      <w:szCs w:val="24"/>
      <w:lang w:val="hr-HR"/>
    </w:rPr>
  </w:style>
  <w:style w:type="character" w:styleId="FooterChar">
    <w:name w:val="Footer Char"/>
    <w:qFormat/>
    <w:rPr>
      <w:rFonts w:ascii="Verdana" w:hAnsi="Verdana" w:cs="Verdana"/>
      <w:szCs w:val="24"/>
      <w:lang w:val="hr-HR"/>
    </w:rPr>
  </w:style>
  <w:style w:type="character" w:styleId="Heading3Char">
    <w:name w:val="Heading 3 Char"/>
    <w:qFormat/>
    <w:rPr>
      <w:rFonts w:ascii="Verdana" w:hAnsi="Verdana" w:cs="Verdana"/>
      <w:b/>
      <w:bCs/>
      <w:sz w:val="22"/>
      <w:szCs w:val="24"/>
      <w:lang w:val="hr-HR"/>
    </w:rPr>
  </w:style>
  <w:style w:type="character" w:styleId="Heading1Char">
    <w:name w:val="Heading 1 Char"/>
    <w:qFormat/>
    <w:rPr>
      <w:rFonts w:ascii="Verdana" w:hAnsi="Verdana" w:cs="Verdana"/>
      <w:b/>
      <w:bCs/>
      <w:sz w:val="28"/>
      <w:szCs w:val="24"/>
      <w:lang w:val="hr-HR"/>
    </w:rPr>
  </w:style>
  <w:style w:type="character" w:styleId="BodyTextChar">
    <w:name w:val="Body Text Char"/>
    <w:qFormat/>
    <w:rPr>
      <w:rFonts w:ascii="Verdana" w:hAnsi="Verdana" w:cs="Verdana"/>
      <w:sz w:val="22"/>
      <w:szCs w:val="24"/>
      <w:lang w:val="hr-HR"/>
    </w:rPr>
  </w:style>
  <w:style w:type="character" w:styleId="BodyTextIndentChar">
    <w:name w:val="Body Text Indent Char"/>
    <w:qFormat/>
    <w:rPr>
      <w:rFonts w:ascii="Verdana" w:hAnsi="Verdana" w:cs="Verdana"/>
      <w:sz w:val="22"/>
      <w:szCs w:val="24"/>
      <w:lang w:val="hr-HR"/>
    </w:rPr>
  </w:style>
  <w:style w:type="character" w:styleId="St1">
    <w:name w:val="st1"/>
    <w:qFormat/>
    <w:rPr/>
  </w:style>
  <w:style w:type="character" w:styleId="Heading2Char">
    <w:name w:val="Heading 2 Char"/>
    <w:qFormat/>
    <w:rPr>
      <w:rFonts w:ascii="Verdana" w:hAnsi="Verdana" w:cs="Verdana"/>
      <w:b/>
      <w:bCs/>
      <w:szCs w:val="24"/>
      <w:lang w:val="hr-HR"/>
    </w:rPr>
  </w:style>
  <w:style w:type="character" w:styleId="Heading4Char">
    <w:name w:val="Heading 4 Char"/>
    <w:qFormat/>
    <w:rPr>
      <w:b/>
      <w:bCs/>
      <w:sz w:val="24"/>
      <w:szCs w:val="24"/>
      <w:lang w:val="hr-HR"/>
    </w:rPr>
  </w:style>
  <w:style w:type="character" w:styleId="Heading5Char">
    <w:name w:val="Heading 5 Char"/>
    <w:qFormat/>
    <w:rPr>
      <w:b/>
      <w:bCs/>
      <w:sz w:val="22"/>
      <w:szCs w:val="24"/>
      <w:lang w:val="hr-HR"/>
    </w:rPr>
  </w:style>
  <w:style w:type="character" w:styleId="Heading6Char">
    <w:name w:val="Heading 6 Char"/>
    <w:qFormat/>
    <w:rPr>
      <w:b/>
      <w:bCs/>
      <w:sz w:val="22"/>
      <w:szCs w:val="24"/>
      <w:lang w:val="hr-HR"/>
    </w:rPr>
  </w:style>
  <w:style w:type="character" w:styleId="PageNumber">
    <w:name w:val="Page Number"/>
    <w:rPr/>
  </w:style>
  <w:style w:type="character" w:styleId="BodyText3Char">
    <w:name w:val="Body Text 3 Char"/>
    <w:qFormat/>
    <w:rPr>
      <w:sz w:val="24"/>
      <w:szCs w:val="24"/>
      <w:lang w:val="en-US"/>
    </w:rPr>
  </w:style>
  <w:style w:type="character" w:styleId="BodyTextIndent2Char">
    <w:name w:val="Body Text Indent 2 Char"/>
    <w:qFormat/>
    <w:rPr>
      <w:b/>
      <w:bCs/>
      <w:sz w:val="24"/>
      <w:szCs w:val="24"/>
      <w:lang w:val="en-US"/>
    </w:rPr>
  </w:style>
  <w:style w:type="character" w:styleId="BalloonTextChar">
    <w:name w:val="Balloon Text Char"/>
    <w:qFormat/>
    <w:rPr>
      <w:rFonts w:ascii="Tahoma" w:hAnsi="Tahoma" w:cs="Tahoma"/>
      <w:sz w:val="16"/>
      <w:szCs w:val="16"/>
      <w:lang w:val="hr-HR"/>
    </w:rPr>
  </w:style>
  <w:style w:type="character" w:styleId="Appleconvertedspace">
    <w:name w:val="apple-converted-space"/>
    <w:qFormat/>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hr-HR"/>
    </w:rPr>
  </w:style>
  <w:style w:type="character" w:styleId="CommentSubjectChar">
    <w:name w:val="Comment Subject Char"/>
    <w:qFormat/>
    <w:rPr>
      <w:rFonts w:ascii="Verdana" w:hAnsi="Verdana" w:cs="Verdana"/>
      <w:b/>
      <w:bCs/>
      <w:lang w:val="hr-H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ind w:left="851" w:hanging="567"/>
      <w:jc w:val="center"/>
    </w:pPr>
    <w:rPr>
      <w:rFonts w:ascii="Times New Roman" w:hAnsi="Times New Roman" w:cs="Times New Roman"/>
      <w:b/>
      <w:bCs/>
      <w:sz w:val="24"/>
      <w:szCs w:val="20"/>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2"/>
    </w:rPr>
  </w:style>
  <w:style w:type="paragraph" w:styleId="BodyText2">
    <w:name w:val="Body Text 2"/>
    <w:basedOn w:val="Normal"/>
    <w:qFormat/>
    <w:pPr/>
    <w:rPr>
      <w:rFonts w:ascii="Times New Roman" w:hAnsi="Times New Roman" w:cs="Times New Roman"/>
      <w:sz w:val="24"/>
      <w:lang w:val="en-US"/>
    </w:rPr>
  </w:style>
  <w:style w:type="paragraph" w:styleId="BodyText3">
    <w:name w:val="Body Text 3"/>
    <w:basedOn w:val="Normal"/>
    <w:qFormat/>
    <w:pPr>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Cs w:val="20"/>
    </w:rPr>
  </w:style>
  <w:style w:type="paragraph" w:styleId="NoSpacing">
    <w:name w:val="No Spacing"/>
    <w:qFormat/>
    <w:pPr>
      <w:widowControl/>
      <w:bidi w:val="0"/>
    </w:pPr>
    <w:rPr>
      <w:rFonts w:ascii="Verdana" w:hAnsi="Verdana" w:eastAsia="Times New Roman" w:cs="Verdana"/>
      <w:color w:val="auto"/>
      <w:sz w:val="20"/>
      <w:szCs w:val="24"/>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NormalWeb">
    <w:name w:val="Normal (Web)"/>
    <w:basedOn w:val="Normal"/>
    <w:qFormat/>
    <w:pPr>
      <w:spacing w:before="150" w:after="150"/>
    </w:pPr>
    <w:rPr>
      <w:rFonts w:ascii="Times New Roman" w:hAnsi="Times New Roman" w:cs="Times New Roman"/>
      <w:sz w:val="24"/>
      <w:lang w:val="en-US"/>
    </w:rPr>
  </w:style>
  <w:style w:type="paragraph" w:styleId="Pa2">
    <w:name w:val="Pa2"/>
    <w:basedOn w:val="Default"/>
    <w:next w:val="Default"/>
    <w:qFormat/>
    <w:pPr>
      <w:spacing w:lineRule="atLeast" w:line="201"/>
    </w:pPr>
    <w:rPr>
      <w:rFonts w:ascii="Trebuchet MS" w:hAnsi="Trebuchet MS" w:eastAsia="Times New Roman" w:cs="Trebuchet MS"/>
      <w:color w:val="000000"/>
      <w:lang w:val="en-US"/>
    </w:rPr>
  </w:style>
  <w:style w:type="paragraph" w:styleId="Pa0">
    <w:name w:val="Pa0"/>
    <w:basedOn w:val="Default"/>
    <w:next w:val="Default"/>
    <w:qFormat/>
    <w:pPr>
      <w:spacing w:lineRule="atLeast" w:line="161"/>
    </w:pPr>
    <w:rPr>
      <w:rFonts w:ascii="Trebuchet MS" w:hAnsi="Trebuchet MS" w:eastAsia="Times New Roman" w:cs="Trebuchet MS"/>
      <w:color w:val="000000"/>
      <w:lang w:val="en-US"/>
    </w:rPr>
  </w:style>
  <w:style w:type="paragraph" w:styleId="BodyTextIndent2">
    <w:name w:val="Body Text Indent 2"/>
    <w:basedOn w:val="Normal"/>
    <w:qFormat/>
    <w:pPr>
      <w:ind w:left="720" w:hanging="0"/>
      <w:jc w:val="both"/>
    </w:pPr>
    <w:rPr>
      <w:rFonts w:ascii="Times New Roman" w:hAnsi="Times New Roman" w:cs="Times New Roman"/>
      <w:b/>
      <w:bCs/>
      <w:sz w:val="24"/>
      <w:lang w:val="en-US"/>
    </w:rPr>
  </w:style>
  <w:style w:type="paragraph" w:styleId="Contents1">
    <w:name w:val="TOC 1"/>
    <w:basedOn w:val="Normal"/>
    <w:next w:val="Normal"/>
    <w:pPr>
      <w:tabs>
        <w:tab w:val="left" w:pos="720" w:leader="none"/>
        <w:tab w:val="right" w:pos="9350" w:leader="dot"/>
      </w:tabs>
      <w:spacing w:before="120" w:after="0"/>
    </w:pPr>
    <w:rPr>
      <w:rFonts w:ascii="Times New Roman" w:hAnsi="Times New Roman" w:eastAsia="Calibri" w:cs="Times New Roman"/>
      <w:b/>
      <w:bCs/>
      <w:i/>
      <w:iCs/>
      <w:szCs w:val="20"/>
      <w:lang w:val="en-US" w:eastAsia="en-US"/>
    </w:rPr>
  </w:style>
  <w:style w:type="paragraph" w:styleId="Contents2">
    <w:name w:val="TOC 2"/>
    <w:basedOn w:val="Normal"/>
    <w:next w:val="Normal"/>
    <w:pPr>
      <w:tabs>
        <w:tab w:val="clear" w:pos="720"/>
        <w:tab w:val="right" w:pos="9350" w:leader="dot"/>
      </w:tabs>
      <w:spacing w:before="120" w:after="0"/>
      <w:ind w:left="240" w:hanging="0"/>
    </w:pPr>
    <w:rPr>
      <w:rFonts w:ascii="Calibri" w:hAnsi="Calibri" w:eastAsia="Calibri" w:cs="Calibri"/>
      <w:bCs/>
      <w:sz w:val="22"/>
      <w:szCs w:val="22"/>
      <w:lang w:val="en-US" w:eastAsia="en-US"/>
    </w:rPr>
  </w:style>
  <w:style w:type="paragraph" w:styleId="Pa1">
    <w:name w:val="Pa1"/>
    <w:basedOn w:val="Default"/>
    <w:next w:val="Default"/>
    <w:qFormat/>
    <w:pPr>
      <w:spacing w:lineRule="atLeast" w:line="201"/>
    </w:pPr>
    <w:rPr>
      <w:rFonts w:ascii="Trebuchet MS" w:hAnsi="Trebuchet MS" w:eastAsia="Times New Roman" w:cs="Trebuchet MS"/>
      <w:color w:val="000000"/>
      <w:lang w:val="en-US"/>
    </w:rPr>
  </w:style>
  <w:style w:type="paragraph" w:styleId="List2">
    <w:name w:val="List Bullet 3"/>
    <w:basedOn w:val="Normal"/>
    <w:pPr>
      <w:ind w:left="566" w:hanging="283"/>
    </w:pPr>
    <w:rPr>
      <w:rFonts w:ascii="Times New Roman" w:hAnsi="Times New Roman" w:cs="Times New Roman"/>
      <w:sz w:val="24"/>
      <w:lang w:val="en-US"/>
    </w:rPr>
  </w:style>
  <w:style w:type="paragraph" w:styleId="Contents3">
    <w:name w:val="TOC 3"/>
    <w:basedOn w:val="Normal"/>
    <w:next w:val="Normal"/>
    <w:pPr>
      <w:ind w:left="480" w:hanging="0"/>
    </w:pPr>
    <w:rPr>
      <w:rFonts w:ascii="Calibri" w:hAnsi="Calibri" w:eastAsia="Calibri" w:cs="Calibri"/>
      <w:szCs w:val="20"/>
      <w:lang w:val="en-US"/>
    </w:rPr>
  </w:style>
  <w:style w:type="paragraph" w:styleId="Contents4">
    <w:name w:val="TOC 4"/>
    <w:basedOn w:val="Normal"/>
    <w:next w:val="Normal"/>
    <w:pPr>
      <w:ind w:left="720" w:hanging="0"/>
    </w:pPr>
    <w:rPr>
      <w:rFonts w:ascii="Calibri" w:hAnsi="Calibri" w:eastAsia="Calibri" w:cs="Calibri"/>
      <w:szCs w:val="20"/>
      <w:lang w:val="en-US"/>
    </w:rPr>
  </w:style>
  <w:style w:type="paragraph" w:styleId="Contents5">
    <w:name w:val="TOC 5"/>
    <w:basedOn w:val="Normal"/>
    <w:next w:val="Normal"/>
    <w:pPr>
      <w:ind w:left="960" w:hanging="0"/>
    </w:pPr>
    <w:rPr>
      <w:rFonts w:ascii="Calibri" w:hAnsi="Calibri" w:eastAsia="Calibri" w:cs="Calibri"/>
      <w:szCs w:val="20"/>
      <w:lang w:val="en-US"/>
    </w:rPr>
  </w:style>
  <w:style w:type="paragraph" w:styleId="Contents6">
    <w:name w:val="TOC 6"/>
    <w:basedOn w:val="Normal"/>
    <w:next w:val="Normal"/>
    <w:pPr>
      <w:ind w:left="1200" w:hanging="0"/>
    </w:pPr>
    <w:rPr>
      <w:rFonts w:ascii="Calibri" w:hAnsi="Calibri" w:eastAsia="Calibri" w:cs="Calibri"/>
      <w:szCs w:val="20"/>
      <w:lang w:val="en-US"/>
    </w:rPr>
  </w:style>
  <w:style w:type="paragraph" w:styleId="Contents7">
    <w:name w:val="TOC 7"/>
    <w:basedOn w:val="Normal"/>
    <w:next w:val="Normal"/>
    <w:pPr>
      <w:ind w:left="1440" w:hanging="0"/>
    </w:pPr>
    <w:rPr>
      <w:rFonts w:ascii="Calibri" w:hAnsi="Calibri" w:eastAsia="Calibri" w:cs="Calibri"/>
      <w:szCs w:val="20"/>
      <w:lang w:val="en-US"/>
    </w:rPr>
  </w:style>
  <w:style w:type="paragraph" w:styleId="Contents8">
    <w:name w:val="TOC 8"/>
    <w:basedOn w:val="Normal"/>
    <w:next w:val="Normal"/>
    <w:pPr>
      <w:ind w:left="1680" w:hanging="0"/>
    </w:pPr>
    <w:rPr>
      <w:rFonts w:ascii="Calibri" w:hAnsi="Calibri" w:eastAsia="Calibri" w:cs="Calibri"/>
      <w:szCs w:val="20"/>
      <w:lang w:val="en-US"/>
    </w:rPr>
  </w:style>
  <w:style w:type="paragraph" w:styleId="Contents9">
    <w:name w:val="TOC 9"/>
    <w:basedOn w:val="Normal"/>
    <w:next w:val="Normal"/>
    <w:pPr>
      <w:ind w:left="1920" w:hanging="0"/>
    </w:pPr>
    <w:rPr>
      <w:rFonts w:ascii="Calibri" w:hAnsi="Calibri" w:eastAsia="Calibri" w:cs="Calibri"/>
      <w:szCs w:val="20"/>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Cs w:val="28"/>
      <w:lang w:val="en-US" w:eastAsia="ja-JP"/>
    </w:rPr>
  </w:style>
  <w:style w:type="paragraph" w:styleId="Style11">
    <w:name w:val="Style1"/>
    <w:basedOn w:val="Normal"/>
    <w:qFormat/>
    <w:pPr>
      <w:jc w:val="both"/>
    </w:pPr>
    <w:rPr/>
  </w:style>
  <w:style w:type="paragraph" w:styleId="Pa3">
    <w:name w:val="Pa3"/>
    <w:basedOn w:val="Default"/>
    <w:next w:val="Default"/>
    <w:qFormat/>
    <w:pPr>
      <w:spacing w:lineRule="atLeast" w:line="161"/>
    </w:pPr>
    <w:rPr>
      <w:rFonts w:ascii="Trebuchet MS" w:hAnsi="Trebuchet MS" w:eastAsia="Times New Roman" w:cs="Trebuchet MS"/>
      <w:color w:val="000000"/>
    </w:rPr>
  </w:style>
  <w:style w:type="paragraph" w:styleId="Tablica1">
    <w:name w:val="Tablica 1"/>
    <w:basedOn w:val="Normal"/>
    <w:qFormat/>
    <w:pPr>
      <w:spacing w:lineRule="exact" w:line="240" w:before="0" w:after="160"/>
    </w:pPr>
    <w:rPr>
      <w:rFonts w:ascii="Times New Roman" w:hAnsi="Times New Roman" w:cs="Times New Roman"/>
      <w:szCs w:val="20"/>
      <w:vertAlign w:val="superscript"/>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5:00Z</dcterms:created>
  <dc:creator>nermanam</dc:creator>
  <dc:description/>
  <cp:keywords/>
  <dc:language>en-US</dc:language>
  <cp:lastModifiedBy>Hasida Gusic</cp:lastModifiedBy>
  <cp:lastPrinted>2018-09-19T15:18:00Z</cp:lastPrinted>
  <dcterms:modified xsi:type="dcterms:W3CDTF">2018-10-16T10:56:00Z</dcterms:modified>
  <cp:revision>15</cp:revision>
  <dc:subject/>
  <dc:title>Memorandum Sekretarijata</dc:title>
</cp:coreProperties>
</file>